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CREEN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program displays all the displayable scree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isplayables are replaced by abbreviations of thei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(These are the non-displayables in the standard Kay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;  a different character set might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isplayables.)  The characters are displayed in a table tha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decimal ASCII codes.  (ASCII characters are real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rom 0 to 127, but the table covers 0 to 25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CREEN, press Return, and watch the result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BAS file contains the Sbasic source code.  It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, and consists mostly of pri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an Ash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0 Pine Aven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Grove CA 93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