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 16th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By: Tim Pearce   7 Bannerma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morne,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orked By: R. Berthet   15/5 Cottonwoo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th Ryde, 2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-2)-88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document  is  entered into the public  domain 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Richard Berthet. Please do not remove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(TOUCHTYPE TUTOR) is an application programme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d the user to quickly gain touch typing skill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 and the compu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ts of HELP, which you can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Onscreen  representation of a 'QWERTY' keyboard  to 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raduated    exercises   with   prompts   (or  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ive  of  this  document  is  to  assist  you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get the programme up and running o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possible,  whereupon,  it is fairly obviou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 and how it is suppo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mpatient, I propose to first discuss what to a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 go  straightaway,   and for those who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,  I  will  launch into a discourse about the 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,  (2.0),  of TTYPE is written for Direc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terminals,  so if yours isn't,  then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 complete rewrite or wait for the  Non-Cursor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s  a  list of FILES that must accompany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It is necessary to have SOME exercise files, A to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 .BAS             M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 .DAT             KEYBOAR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LP0 .DAT             HELP 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1 .DAT             HELP file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2 .DAT             HELP file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3 .DAT             HELP file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4 .DAT             HELP file 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5 .DAT             HELP file 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A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o              | Present EXERCIS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XJ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,  the software will need to be altered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and computer. Here is a list of chang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to get you on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fer to SECTION 1: 'ASCII CONTROL CODES'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section you will find the function to DEFin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DEF FNCSRLD$(ROW,COLUM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$+"="+CHR$(ROW+31)+CHR$(COLUMN+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'31' is the offset to correct the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rom absolute ASCII values to ROW and COLUM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24 line X 80 column screen. If yours is differen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constant.  (A visual result of the  functio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 proper values as its argument will  be  "haywi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-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fer to SECTION 3: 'INITIALISING BLOCK' of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e following consta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ORT%   = 0            Decimal address of system data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PORT% = DATAPORT%+1  Decimal  address   of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u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TYPE%    = 127          ASCII  value of character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cape    to   command   leve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HAR$  = "RUB"          String to print name of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 character (ESCTYP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w changes should at least make it look like i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,  if  not you'll have to read the full descri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where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.BAS  is the MBASIC source code which contains  the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e and its assorted subroutines.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to alter to suit your system.  (Se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or Programme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KEYBD.DAT    contains    the   data   for   the    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 of your terminals KEYBOARD.  It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alteration  of  some of the minor  keys  tha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between  terminals.  You will need the aid of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i).  Following  is  what  the file looks  like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,2,3,4,5,6,7,8,9,0,-,^,\</w:t>
      </w:r>
    </w:p>
    <w:p>
      <w:pPr>
        <w:pStyle w:val="PreformattedText"/>
        <w:bidi w:val="0"/>
        <w:spacing w:before="0" w:after="0"/>
        <w:jc w:val="left"/>
        <w:rPr/>
      </w:pPr>
      <w:r>
        <w:rPr/>
        <w:t>!,,#,$,%,&amp;,',(,),_,=,~,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Q,W,E,R,T,Y,U,I,O,P,{,}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,w,e,r,t,y,u,i,o,p,[,]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A,S,D,F,G,H,J,K,L,+,*,`</w:t>
      </w:r>
    </w:p>
    <w:p>
      <w:pPr>
        <w:pStyle w:val="PreformattedText"/>
        <w:bidi w:val="0"/>
        <w:spacing w:before="0" w:after="0"/>
        <w:jc w:val="left"/>
        <w:rPr/>
      </w:pPr>
      <w:r>
        <w:rPr/>
        <w:t>a,s,d,f,g,h,j,k,l,;,":",@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Z,X,C,V,B,N,M,&lt;,&gt;,?</w:t>
      </w:r>
    </w:p>
    <w:p>
      <w:pPr>
        <w:pStyle w:val="PreformattedText"/>
        <w:bidi w:val="0"/>
        <w:spacing w:before="0" w:after="0"/>
        <w:jc w:val="left"/>
        <w:rPr/>
      </w:pPr>
      <w:r>
        <w:rPr/>
        <w:t>z,x,c,v,b,n,m,",",.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," "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some of the characters are between doubl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",")   this  is  because  MBASIC  interprets  the  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as  a separator of the data.  If you forget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between quotes the READ statement gets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ep" and will eventually generate an error message. 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BASIC  manual  about the READ statement if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Avoid use of the WORDSTAR (R) word processor in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on  DATAFILES.   It  has  the  nasty  habit  of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'  control characters in where you don't want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ts own nefarious purposes.  The net effect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send the programme berserk!  (Bit 8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et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D,D,D,D,D,D,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umber of keys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 =         Characters    DISPLAYED   as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board.  (There  should be 'n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ON-DISPLAY characters that c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nd  to  DISPLAY  charac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.e. You may choos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-case   and  shift  to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se,which  will therefore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genre TTYPEX? .DAT contain exercise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are   called  by  the  main  programme  when 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YPEXn.DAT where 'n' is a 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single exercise line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line to be repeated is preceded by  '|n' where 'n'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COMMENT is preceded by '!#' and there may be up to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line.  For the COMMENT to print  correc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5 lines of COMMENT, even if you only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xampl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PARAGRAPH is specified by '|pn,ll' on a line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 'p'   indicates  to  the  program   this 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;'n'  is  the number of times to repea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l' is a 2 digit specification of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ERCIS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Exercis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Left hand on the [A] [S] [D] [F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ight hand on the [J] [K] [L] [;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3fff fff jjj jjj fff jjj ff jj ff jj 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ddd kkk kkk ddd kkk dd kk dd kk 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ETURN the carriage without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3sss sss lll lll sss lll ss ll ss ll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aaa ;;; ;;; aaa ;;; aa ;; aa ;;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aa ddd add add aaa lll all a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sss kkk ask jjj aaa lll jal ask 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aaa aaa dad lll aaa ddd lad dad 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s ask asks asks; f fa fal fal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l ala alas alas; f fl fla flas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d add adds adds; s sa sal sala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GOAL: Finish next two lines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 sad fad; a lass falls; dad asks a l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LP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these are a family of files and contain the  HELP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THELPn .DAT where 'n' is  a number, presently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5).  They  are designed with one special character (#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which,  when read by the programme halts  furth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receipt of a carriage return (See SECTION 8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ull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THELP5 .D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ETURN&gt; - Continues  with next line in the exerci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You've found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d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RETURN&gt;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tart a NEW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last line, when you can't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- SKIP lines in this exercise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f  lines  to  SKIP.  Note  that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have already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Print the number of WORDS so far and the ERROR 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ESET option resets the ERRO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Print  the  number  of  LINES read  from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file.  Used  in  combination with  &lt;S&gt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ells  you roughly how many lines to Sk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in the middle of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key for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heard of the Hitch Hiker's Guide to the  Galaxy,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grammer's Guide to Touch Typing. The Plo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section by boring section through the main 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your seat. We are in complete control. STAND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,  by  the way,  the programme listing is liberally 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s, so these notes are a companion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TERM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are all the onscreen pretty bits,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arger MBASIC utility called UTILSCRN.BAS, 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ear Seigler ADM-31 terminal.  The remarks tell  all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the ESCAPE sequences for your terminal and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s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 mentioned earlier, FNCSRLD$(ROW,COLUMN) is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ion  defining  direct cursor  addressing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change the offset for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string variables WRTPRTON$ and WRTPRTOFF$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witch the video between full and half  ampl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terminal has an equivalent function us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ll make it pret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ALTERATION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 little bit of info to keep track of  the   program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INITIALIS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hh  now we come to an important bit.  In amongst this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eric  and  string  constants  are  assigned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ATAPORT% will probably be different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TYPE%  sets  the ASCII value of a key to str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COMMAND mode.  I chose a key which is 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nd was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CHR$ assigns a string to print the name of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hosen.  (In my case it was "RUB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ELAY% sets the length of a time delay.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delay  is explained in the section deal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s.  As  a  guide I've used 25  whe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the  interpreter and  500  when  compi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has a 6MHz clock.  (Don't forget to chang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piling,  as I always do,  forget that is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will be just a figtree of your imag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Next  you'll  find a sub-headins  "SCREEN  ADDRES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 and   their  associated   remarks   are 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ory.  You can fiddle with these to you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  if  you  want to achieve a  differe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START OF ACTIVE CODE &amp;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it of code that actually does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Essentially, it presents menu questions to 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and will print HELP if it is requested.  It  is 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4  sub-sections  which  are the  4  question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eeks answ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  SET UP &amp; CHECK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first reaction upon reading this code was unprintable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s.  I haven't done much to it,  apart from anno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flow is so tortuous that any changes caus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Anyway, it works, even if it is mes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is to open the exercise file and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each line as it 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End Of File (EOF),  then go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n EXERCISE, how many repea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 COMMENT, then go to COMM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 a PARAGRAPH,  then input additional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  loops back through this section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xercise,  starting  below the line where 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notice that this is one large FOR  NEXT loop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 by  the  number of letters  in  each  exerci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function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ssign,  from  previously stored array,  an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rcise  character,   that  corresponds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onscree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and highlight the exercise character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ait  until  response to exercise character  i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Print resultant input on ECHOROW or store it unti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ercise if ECHO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 for  ESCAPE  character  or  RETURN  and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input  character to see if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character,  if not increment ERROR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what occurs, minus a few embel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ESCAPE OR ALTER PROGRAMME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 of IF THEN statements sort out suitabl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character input by the user,  after he/s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MENU. If no match is made the MENU is present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s are numbered; 1 to 9. I shall brief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what ea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haracter falls within the range of the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it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number of errors in the number of word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RUCTION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s the address for instructions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after the last instruction was printed. 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pens  TTHELP?  .DAT,  which  is  checked  for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(EO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(EOF)  the program waits for any  charact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,  on  character  input the file  is  clo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ed and a return made to the mai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'nt (EOF) a line is input from th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-most  character is checked for the page de-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"#" is present the programme waits for a &lt;CR&gt;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upon  the  screen is cleared and flow  retur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therwise  the  line is printed and  flow  retur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IN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ive is to print on the screen, 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inals' keyboard.  The method may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clear, but I shall  attempt a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 TTKYBD.DA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array,  ADDRESS%(X,Y) has its contents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  JLOOP%  cycles through the 5  li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 data that contain the NUMber OF KEY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and lower case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(s) ILOOP% cycle through unshift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en  the shifted characters.  The first ILO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sentially  th same as the second.  Inside th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the programme reads a character converts it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and assigns it to an array.  The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es  are stored in ADDDRESS%(X,Y)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rinted  at  its correct  position  and  an  int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ation   is  also  stored  in  DISPLAYCHAR%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%  is  incremented by 4 or whatever  spac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.  Inside  the second ILOOP the same occur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 dif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me tests for  certain ILOOP and JLOOP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hould correspond to the position on the keybo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uble quote character (").  This charact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in  a BASIC data statement.  It is assign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by CHR$(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SKI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number of exercise lines to skip is inpu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nputs the required number from the 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file is tested for i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MEN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MENT indicators are detected in the 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he programme branches to here. The next 4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file and stored in COMMENT$(X),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ed in the 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loops just give a predetermined time delay.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a  more  sophisticated version that will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econds delay that you input to the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RIN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basic help for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w lines are the minimum of error trapping, 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rogramme is on the "A" drive and can't find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is  closed and "B:" appended to  the 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tempt is made to open the file.  If it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drive  forget it !.  If the programme is on the B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look for files on the A drive if they aren'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HELP AND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at's a load of(sic) my mind.  Don't think tha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to an ace typist overnight, I typed this blurb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ree Finger Techni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bats  and  boquets  may  be  addressed  to  the 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ably enclosed with $50 n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ncerest apologies for any errors in the document, 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documenting a programme is the PIT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idea from the programme originator, Mr Tim Pea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uld  be easy to interface a real time clock  to 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speed.  (e.g.  using a Godbout SYSTEM SUPPORT 1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 time clock et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omething for you to work 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HAPP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ard Ber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