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 TO F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public domain system, and may be freely distrib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, as long as the authors are given credit, and no copyright not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upon it.  If we catch someone selling this system as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product, with their copyright notice, we will do our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regret it for the rest of their lives.  You have been war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80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8080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80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have a printout of these instructions by using Control 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YPE FORT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what follows, the &lt;CR&gt; symbol represents the carriage return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.  To enter Forth from the CP/M environment, inser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F83.COM file into drive A of your computer, (after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 course) and type F8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will rep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 Forth 83 Model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5 Feb85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3 has command line editing functions similar to CP/M'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 xml:space="preserve">Clear the return and parameter stacks and make F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or ^X  Clea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>Direct the consol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h is about ten years old now (1983) but some of th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 are relatively new to the Public Domain Forth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EW command is one of the best.  VIEW &lt;word&gt; &lt;CR&gt;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contains the code for the &lt;word&gt;, if the proper sourc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 VIEW takes care of opening the file and displaying th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also tried to make extensive use of the shadow screen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omments for a screen of code are in an associated SHADOW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gard, the word A moves you from the current scree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shadow screen.  The SHADOW vocabulary contains a bunch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helpful in maintaining shadow screens.  COPY allows you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a screen, but also its associated shadow.  SHOW allows you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ource screen across from its shadow when you want to pri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ONVEY allows you to move groups of screens and thei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.  To see what words are in the SHADOW vocabulary simply type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a decompiler present which reverses the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producing source code from object code.  The user interfac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word SEE &lt;name&gt; where &lt;name&gt; is the name of a Forth word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.  While the information SEE gives you is not as complete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VIEW, a least it is always available, and not dependen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correct file is present on the currently logged i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For a real experience try decompiling the word STATUS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Rred word, ie an execution vector.  SEE calls itself recursiv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and tracks down the definition.  This can be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bugger is invoked with DEBUG &lt;word&gt;, where &lt;word&gt; is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ebug.  Then when &lt;word&gt; executes, it will be single-ste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you the word within &lt;word&gt; that is about to be execu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parameter stack.  You then have several option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to turn on continuou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to interpret some Forth commands ( RESUME, re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to quit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other key to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e a list of the words that are in the dictionary type WORD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lots of words.  Each is a command and each can be VIEWed.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word SHOW by typing VIEW SHOW.  Assuming all is well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Forth screen containing the definition of SHOW along with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 Type A L (cr) and you will be rewarded with the Shadow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with it.  A L (cr) will Alternate List you back to the origin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de.  Look at it and when you see a word that doesn't seem fully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, VIEW it and read the shadow screen.  The word SHOW and it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at we have been viewing, is a command that prints out thre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along with three shadows for a total of six screens per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versions of SHOW.  The vocabulary you are in determine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will print out.  If you are in the SHADOW vocabulary, six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shadows will print.  If you are in FORTH six screens of c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for some more commands.  N is next screen and L is list.  N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e next screen and B L lists the next screen back.  N ED wil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creen etc.  Now lets printout a few screens that will detail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or commands.  Most are from Starting Forth but some ar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is: EDITOR VIEW JOI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looking at a screen of editing commands.  Lets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with the A command and do some exploring.  While we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 lets look at the next five or six shadow screens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ords.  Use N.  If you have a printer you may print thes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s follows.  Type VIEW WIPE for example.  If wipe is the first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of editor words remember the screen number.  If for instanc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then type 80 85 SHADOW SHOW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the commands for getting into and out of the edi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editor commands can be found in the file UTILITY.BLK i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 19, 20, and 21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BLK &lt;CR&gt;</w:t>
        <w:tab/>
        <w:t>( open UTILITY.BL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LIST</w:t>
        <w:tab/>
        <w:tab/>
        <w:t>( List screen 1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>Edi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DIT</w:t>
        <w:tab/>
        <w:t>Edit scre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Exit the editor and save the dis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>Help for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</w:t>
        <w:tab/>
        <w:t>Discard the current screen and read it i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a work file, type: n CREATE-FILE &lt;filename&gt; OPEN &lt;filenam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 is the size of the new file in screens, and &lt;filename&gt;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k file.  You can see code for initializing a new fil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IEW in EXTEND80.BLK screen 13.  The file WORK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meta-compile the system (recompile the kernel and th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changes)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83 B:META80.BLK</w:t>
        <w:tab/>
        <w:t>( run F83 on META80.BL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  <w:tab/>
        <w:tab/>
        <w:tab/>
        <w:t>( loads meta compiler and generates KERNEL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  <w:tab/>
        <w:tab/>
        <w:tab/>
        <w:t>( return to CP/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KERNEL EXTEND80.BLK</w:t>
        <w:tab/>
        <w:t>( run KERNEL on EXTEND80.BL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ab/>
        <w:tab/>
        <w:t>( loads all extens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83.COM</w:t>
        <w:tab/>
        <w:tab/>
        <w:t>( create new version of F83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mpile just the extension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KERNEL EXTEND80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8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new to Forth your best bet is to purchase the book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by LEO BRODIE.  It costs about seventeen dollars and i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arge book stores.  On page 84 you will find the commands fo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F83 model follows both the book and the Forth 83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th Interest Group ( FIG ) has chapters in many area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isco Bay Area, meetings are held on the 4th Saturda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currently at Chabot College in Hayward, CA.  Call the FIG ho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ouble check the location (962-8653) or the FIG Tre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 baud) at 538-3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Laxen</w:t>
        <w:tab/>
        <w:tab/>
        <w:t>Mike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9 Cornell Avenue</w:t>
        <w:tab/>
        <w:t>1125 Bancr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6</w:t>
        <w:tab/>
        <w:t>Berkeley, CA 94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Memory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mory map will vary somewhat with CPU, and operating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For CP/M on the 8080 with 64K of memory, with four block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utilities, it is as follows: (all addresses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0  Jump to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4  Jump to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all utiliti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E75 ----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0E ---- SP0, T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ext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ck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D6 ---- RP0, &gt;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Buffer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00 ----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200 ----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ystem Documentation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system dictionary space is CPU dependent and can be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ERE U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application dictionary space is also CPU dependent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top of the dictionary and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tack.  The location of the parameter stack varie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emory available to the machine.  The application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an be determined by typing SP@ HERE - U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data stack space is the same as the dictiona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return stack space was arbitrarily set at 256 bytes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remeta-compil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No mass storage block ranges are reserved by the system,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s that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user has available to him blocks 0 thru 65534.  Note that block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used for loading.  Block number 65535 is reserv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Any ascii terminal should work with this system.  If the us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ddressable terminal, the editor can be easily modifi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terminal's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ystem action taken upon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&lt;name&gt; ['] &lt;name&gt; not found results in ?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/ */MOD / /MOD MOD UM/MOD all division by 0 errors result  in a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n the case of an error, a ? error mess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f a nesting error occurs, the system will crash.  (if you are luc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if addr is not a compilation address, the system will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if the top of the return stack does not contain a vali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the system will crash.  se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GET &lt;name&gt; if &lt;name&gt; is not found, a ? error message is prin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ation vocabulary is forgotten, the system will crash.  se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H-83 if the error condition occurs, that this is not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, I don't want to hear about it and I hope the system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, but 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f u is zero, the system will crash.  se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