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YPRO USERS DISK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OARD SYSTE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Wayne Campeau of Anchor Computer Systems, Seattl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P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P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ets up the SIO (serial port)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, bits per character, stop bits, and pa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Run MODEMPAT.COM before outputtin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whatever to be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ata communication by phone is 8 bits/char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ity bits. 300 baud is standard for the slow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baud is becoming more and more availabl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worthwhile to pick up a fast modem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much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DEM7.COM with the MODEMPAT added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communications interface each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MODEM7 configured for the KAYPRO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before you enter this version of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mes Brown 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Professor at Northern Illino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M7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M79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M795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M7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perset of MODEM7.COM. This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ud rate on the fly. However, it is not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bits/char, the stop, or pa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, this is also public domain so you ca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at will. Note that KMDM795.AQM is 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.ASM file.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queezing and unsqueez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isassembly of the TERM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AYPRO. Now that you have the commented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figure it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 Users Group and Big Board Users Disks (The KayPr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lose relation of the Big Boar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/US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squeeze and unsqueeze files,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Use these to reduce the time requir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cross th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find that many bulletin boards provide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most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n RC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files from most RCPMs or bulletin board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S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rom MODEM7 you get out of (T)erminal m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L E</w:t>
        <w:tab/>
        <w:tab/>
        <w:t>(to leave terminal mode and displa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PROG.BAS</w:t>
        <w:tab/>
        <w:t>(to begin receiving "PROG.BA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ransfer is complete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back into terminal mode and look f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gn off etc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