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MDM795  is  the public domain MODEM795 program modifi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the KAYPRO II computer.   A few modifications were 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the ability to set different baud rates using the  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Possibilities are 300,  1200, 2400, 4800, 96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,200 bits/sec.  The higher speeds may be useful if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  wired directly to another computer.   For example,  I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 speeds with my OSBORNE I,  and my dealer is running  19,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KAYPRO and XEROX 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hree screens of help information,  which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known  bug  is  that the time to  send  figure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 Perhaps someone could fix this;  the necess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own G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12) 690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