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CUE.CO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Steve Mi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62 Fallsw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rton, Va. 22039  (tel 703 339-58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: TURBO PASCAL 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� RESCUE.PA� wa� writte� fo� publi� domai� us� only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</w:t>
      </w:r>
      <w:r>
        <w:rPr/>
        <w:t>i� no� intende� fo� commercia�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� locat� los� tex� i� memor� an� writ� i� t� 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calle� RESCUE.TXT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� time� a� ove� anxiou�  programmer�� especial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TURBϠ PASCAL�� wil� attemp� t� ru� � ne� o� upda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progra� befor� th� tex� i� save� t� � file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practic� ca� caus�  muc� grie� i� th� progra� get� h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u� i� a� infinit�  loop�� o� th� progra� cause� � 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boo� bac� t� th�  operatin� system�� Severa� artic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hav� bee� publishe� i� magazine� an� clu� newslet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whic� outline� � fou� ste� proces� t� recove� l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text�� Th� algorith� use� t� accomplis� thi� tas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</w:t>
      </w:r>
      <w:r>
        <w:rPr/>
        <w:t>1.�Locat� los� tex� i� memor� wit� DDT.COM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transien� progra� fro� Digita� Researc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i� provide� wit� thei� CP/� operatin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notin� th� addres� wher� th� tex� star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</w:t>
      </w:r>
      <w:r>
        <w:rPr/>
        <w:t>2. Calculat� th� siz� o� th� tex� usin� DDT'� '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command� conver� thi� t� decima� an� divid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25�� (decimal� t� ge� th� numbe� o� pag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sav� (i�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</w:t>
      </w:r>
      <w:r>
        <w:rPr/>
        <w:t>3.�Mov� tex� s� that i� start� a� addres� 10��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usin� th� DD� 'm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</w:t>
      </w:r>
      <w:r>
        <w:rPr/>
        <w:t xml:space="preserve">4. Save text usin� th� CP/M 'save' comman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</w:t>
      </w:r>
      <w:r>
        <w:rPr/>
        <w:t>RESCUE.CO͠ simplifie� thi� cumbersom� process�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provide� � saf� an� use� friendl� mechanis� th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enabl� it� use� t� comfortabl� searc� memor� an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th� addresse� wher� th�  tex� begin� an� ends�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thi� informatio� RESCUE.CO� wil� writ� tha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bloc� o� memor� t� th� fil� RESCU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tailed Operationa� Algorith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Displa� buil� i�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Display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Begin search for lost text using commands 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Mark START address - '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��Continu�searc� fo� en� o� los� tex� usin� command� 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6. Mark END address - '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Verify START/END addresses and drive to write RESCU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If step #7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) Write file RESCU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)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) Make necessary corrections using commands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b) Continue at step #7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ue opera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-- To QUIT rescu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&gt; TO SEARCH THROUGH MEMORY &lt;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� -- T� BEGI� th� search�� Th� defaul� addres� t� be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th� scrol� i� 16000� sinc� RESCUE.CO� i�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� i� doubtfu� tha� RESCU� wil� overwrit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tex� whe� i� i� loaded�� However�� i� f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reaso� yo� thin� you� tex� i� i� th� firs� 1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o� memory��� us� th� CP/͠ sav� comma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 xml:space="preserve">follow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gt;save 63 rescue.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</w:t>
      </w:r>
      <w:r>
        <w:rPr/>
        <w:t>Thi� fil� ca� the� b� calle� b� DDT.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move� t� highe� memor� an� the� rescu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RESCUE.CO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gt;ddt rescue.16k        (typ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T VER 2.2             (se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PC            (watch for '_'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0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m100,4000,4100         (typ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_^C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���              �loa�RESCUŠan� proceed)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-- To specify an ADDRESS to start/restart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URBϠ PASCA� an� WOR� STA� alway� loa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tex� a� th� sam�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 PASCAL ver 3.0 loads text beginning at 317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� STA� ve� 3.� load� tex� beginnin� a� 339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S -- Temporarily pauses or resumes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-- Halts scroll and displays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-- CONTINUŠ th� scrol� fro� th� las� addres� show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Rescue.co� alway� keep� trac� o� las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&gt; TO RECLAIM AN AREA OF MEMORY &lt;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-- T� specif� � STARTIN� addres� fo� rescue.txt�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not� unde� 'A�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-- T� specif� a� ENDIN� address�� Th� star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mus� b� marke� befor� an� en� addres� i� selec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Onc� bot� star� an� en� addresse� hav� bee� cho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th� use� wil� b� giv� � chanc� t� verif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addresse� a� wel� a� th� driv� yo� wan� RESCUE.T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sen�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: T� b� sur� you� fil� contain� a� END-OF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FIL� characte� selec� th� addre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lin� tha� i� a� leas� tw� line� be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wher� yo� se� th� en� o� you�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-- T� specif� th� DRIV� tha� rescue.tx� i� t� b� 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t� (� thr� P)� I� no� selecte� th� defaul� driv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-- T� WRITŠ RESCUE.TXT� t� th� dis� i� th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specified� Yo� wil� b� give� � chanc� t� veri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driv� selecte� an� th� star� an� endin� ad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befor� RESCUE.TX� i�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�An� erro� wil� resul� i� a appropr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diagnosti� message�� whic� wil� b� display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 xml:space="preserve">th� to� o� th� Hel� Menu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��A� th� en� o� 64� o� memor� yo� wil� b� war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�������</w:t>
      </w:r>
      <w:r>
        <w:rPr/>
        <w:t>an� th� scrol� wil� continu� fro� addres� 00001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Thi� progra� wa� writte� fo� � 64� CP/M system��M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o� th� input/outpu� call� ar� mad� directl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CP/M operatin� syste� t� facilitat� eas� o� u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t� perfor� th� necessar� fil� writin� func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Wit� som� mino� modification� RESCUE.PAӠ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adapte� fo� us� wit� MS-DO� system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</w:t>
      </w:r>
      <w:r>
        <w:rPr/>
        <w:t>2.�RESCUŠ wil� onl� b� effectiv� t� recove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actuall� i� memory�� therefor� fo� larg� files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th� portio� stil� i� memor� i� recoverable�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64ˠ syste� usin� WOR� STAR�� RESCU� ca� recov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fil� u� to about 25� i�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'� b� delighte� t� hea� an�  feedback�� success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ailures� Goo� lu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