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̾</w:t>
      </w:r>
      <w:r>
        <w:rPr/>
        <w:tab/>
        <w:tab/>
        <w:tab/>
        <w:tab/>
        <w:t>��</w:t>
        <w:tab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̿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open</w:t>
        <w:tab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����</w:t>
      </w:r>
      <w:r>
        <w:rPr/>
        <w:t>饤����</w:t>
      </w:r>
      <w:r>
        <w:rPr/>
        <w:t>ȥ����Фλ��Ѥ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close</w:t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����</w:t>
      </w:r>
      <w:r>
        <w:rPr/>
        <w:t>饤����</w:t>
      </w:r>
      <w:r>
        <w:rPr/>
        <w:t>ȥ����Фλ��Ѥ�λ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isconnect</w:t>
        <w:tab/>
        <w:tab/>
        <w:t>�����ȤΥ����Фȥ��ͥ��Ȥ��Ƥ��</w:t>
      </w:r>
      <w:r>
        <w:rPr/>
        <w:t>뤫�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connect</w:t>
        <w:tab/>
        <w:tab/>
        <w:t>jserver�˴Ķ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sconnect</w:t>
        <w:tab/>
        <w:tab/>
        <w:t>jserver�δĶ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env_list</w:t>
        <w:tab/>
        <w:tab/>
        <w:t>jserver �����ƤδĶ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ad</w:t>
        <w:tab/>
        <w:tab/>
        <w:t>������¦�Υե�����򥢥å</w:t>
      </w:r>
      <w:r>
        <w:rPr>
          <w:rtl w:val="true"/>
        </w:rPr>
        <w:t>ץ</w:t>
      </w:r>
      <w:r>
        <w:rPr/>
        <w:t>��</w:t>
      </w:r>
      <w:r>
        <w:rPr/>
        <w:t>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write</w:t>
        <w:tab/>
        <w:tab/>
        <w:t>������¦�</w:t>
      </w:r>
      <w:r>
        <w:rPr>
          <w:rtl w:val="true"/>
        </w:rPr>
        <w:t>إ</w:t>
      </w:r>
      <w:r>
        <w:rPr/>
        <w:t>ե��������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ceive</w:t>
        <w:tab/>
        <w:tab/>
        <w:t>���</w:t>
      </w:r>
      <w:r>
        <w:rPr/>
        <w:t>饤�����</w:t>
      </w:r>
      <w:r>
        <w:rPr/>
        <w:t>¦�</w:t>
      </w:r>
      <w:r>
        <w:rPr>
          <w:rtl w:val="true"/>
        </w:rPr>
        <w:t>إ</w:t>
      </w:r>
      <w:r>
        <w:rPr/>
        <w:t>ե��������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end</w:t>
        <w:tab/>
        <w:tab/>
        <w:t>���</w:t>
      </w:r>
      <w:r>
        <w:rPr/>
        <w:t>饤�����</w:t>
      </w:r>
      <w:r>
        <w:rPr/>
        <w:t>¦�Υե�����򥢥å</w:t>
      </w:r>
      <w:r>
        <w:rPr>
          <w:rtl w:val="true"/>
        </w:rPr>
        <w:t>ץ</w:t>
      </w:r>
      <w:r>
        <w:rPr/>
        <w:t>��</w:t>
      </w:r>
      <w:r>
        <w:rPr/>
        <w:t>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</w:t>
        <w:tab/>
        <w:tab/>
        <w:t>jserver��Υե���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_all</w:t>
        <w:tab/>
        <w:t>jserver�����ƤΥե���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info</w:t>
        <w:tab/>
        <w:tab/>
        <w:t>�ե�����ξ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discard</w:t>
        <w:tab/>
        <w:tab/>
        <w:t>�ե������jserver�</w:t>
      </w:r>
      <w:r>
        <w:rPr/>
        <w:t>夫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</w:t>
        <w:tab/>
        <w:tab/>
        <w:t>�ե����</w:t>
      </w:r>
      <w:r>
        <w:rPr/>
        <w:t>뤬</w:t>
      </w:r>
      <w:r>
        <w:rPr/>
        <w:t>jserver��˥��ɤ���Ƥ��</w:t>
      </w:r>
      <w:r>
        <w:rPr/>
        <w:t>뤫��</w:t>
      </w:r>
      <w:r>
        <w:rPr/>
        <w:t>Ĵ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_local</w:t>
        <w:tab/>
        <w:t>�ե����</w:t>
      </w:r>
      <w:r>
        <w:rPr/>
        <w:t>뤬���</w:t>
      </w:r>
      <w:r>
        <w:rPr/>
        <w:t>ɤ���Ƥ��</w:t>
      </w:r>
      <w:r>
        <w:rPr/>
        <w:t>뤫��</w:t>
      </w:r>
      <w:r>
        <w:rPr/>
        <w:t>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comment_set</w:t>
        <w:tab/>
        <w:t>�ե�����Υ����Ȥ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add</w:t>
        <w:tab/>
        <w:tab/>
        <w:t>���Ѽ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delete</w:t>
        <w:tab/>
        <w:tab/>
        <w:t>���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</w:t>
        <w:tab/>
        <w:tab/>
        <w:t>������μ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_all</w:t>
        <w:tab/>
        <w:tab/>
        <w:t>���������Ƥμ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info</w:t>
        <w:tab/>
        <w:tab/>
        <w:t>�������μ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use</w:t>
        <w:tab/>
        <w:tab/>
        <w:t>������Ѵ��˻��ä�����(���ä����ʤ�)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��Ф��</w:t>
      </w:r>
      <w:r>
        <w:rPr/>
        <w:t>뼭��</w:t>
      </w:r>
      <w:r>
        <w:rPr/>
        <w:t>ʳ������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get</w:t>
        <w:tab/>
        <w:tab/>
        <w:t>�Ѵ� parameter 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set</w:t>
        <w:tab/>
        <w:tab/>
        <w:t>�Ѵ� parameter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set</w:t>
        <w:tab/>
        <w:tab/>
        <w:t>��°��ե�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get</w:t>
        <w:tab/>
        <w:tab/>
        <w:t>��°��ե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������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add</w:t>
        <w:tab/>
        <w:tab/>
        <w:t>�����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delete</w:t>
        <w:tab/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</w:t>
        <w:tab/>
        <w:tab/>
        <w:t>���񤫤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_by_env</w:t>
        <w:tab/>
        <w:t>�Ķ����ɤ</w:t>
      </w:r>
      <w:r>
        <w:rPr>
          <w:rtl w:val="true"/>
        </w:rPr>
        <w:t>ߤ</w:t>
      </w:r>
      <w:r>
        <w:rPr/>
        <w:t>�</w:t>
      </w:r>
      <w:r>
        <w:rPr/>
        <w:t>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info</w:t>
        <w:tab/>
        <w:tab/>
        <w:t>�����ñ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comment_set</w:t>
        <w:tab/>
        <w:t>�����ñ��˥����Ȥ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set</w:t>
        <w:tab/>
        <w:tab/>
        <w:t>�����ñ������</w:t>
      </w:r>
      <w:r>
        <w:rPr/>
        <w:t>٤</w:t>
      </w:r>
      <w:r>
        <w:rPr/>
        <w:t>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С��ե����</w:t>
      </w:r>
      <w:r>
        <w:rPr/>
        <w:t>륷���</w:t>
      </w:r>
      <w:r>
        <w:rPr/>
        <w:t>ƥ��Υե�����˴</w:t>
      </w:r>
      <w:r>
        <w:rPr>
          <w:rtl w:val="true"/>
        </w:rPr>
        <w:t>ؤ���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access</w:t>
        <w:tab/>
        <w:tab/>
        <w:t>�ե�����Υ�������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mkdir</w:t>
        <w:tab/>
        <w:tab/>
        <w:t>�����Фδ���˥ǥ��</w:t>
      </w:r>
      <w:r>
        <w:rPr/>
        <w:t>쥯�</w:t>
      </w:r>
      <w:r>
        <w:rPr/>
        <w:t>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</w:t>
        <w:tab/>
        <w:tab/>
        <w:t>�����С������ȤΥե���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tat</w:t>
        <w:tab/>
        <w:tab/>
        <w:t>�ե�����μ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</w:t>
        <w:tab/>
        <w:t>����ե�����򥵡��С���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</w:t>
        <w:tab/>
        <w:t>����ե���������</w:t>
      </w:r>
      <w:r>
        <w:rPr/>
        <w:t>٥</w:t>
      </w:r>
      <w:r>
        <w:rPr/>
        <w:t>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饤����</w:t>
      </w:r>
      <w:r>
        <w:rPr/>
        <w:t>ȡ��ե����</w:t>
      </w:r>
      <w:r>
        <w:rPr/>
        <w:t>륷���</w:t>
      </w:r>
      <w:r>
        <w:rPr/>
        <w:t>ƥ��Υե�����˴</w:t>
      </w:r>
      <w:r>
        <w:rPr>
          <w:rtl w:val="true"/>
        </w:rPr>
        <w:t>ؤ���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_client ����ե�����򥯥</w:t>
      </w:r>
      <w:r>
        <w:rPr/>
        <w:t>饤����</w:t>
      </w:r>
      <w:r>
        <w:rPr/>
        <w:t>ȡ���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_client ����ե���������</w:t>
      </w:r>
      <w:r>
        <w:rPr/>
        <w:t>٥</w:t>
      </w:r>
      <w:r>
        <w:rPr/>
        <w:t>ե�����򥯥</w:t>
      </w:r>
      <w:r>
        <w:rPr/>
        <w:t>饤�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_client</w:t>
        <w:tab/>
        <w:t>���</w:t>
      </w:r>
      <w:r>
        <w:rPr/>
        <w:t>饤����</w:t>
      </w:r>
      <w:r>
        <w:rPr/>
        <w:t>ȡ������ȤΥե���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kanren</w:t>
        <w:tab/>
        <w:tab/>
        <w:t>Ϣ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dai</w:t>
        <w:tab/>
        <w:tab/>
        <w:t>ñʸ���Ѵ�����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sho</w:t>
        <w:tab/>
        <w:tab/>
        <w:t>ñʸ���Ѵ��Ǿ�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dai</w:t>
        <w:tab/>
        <w:tab/>
        <w:t>ñʸ���Ѵ�����ʸ���Ѵ��Ѵ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sho</w:t>
        <w:tab/>
        <w:tab/>
        <w:t>ñʸ���Ѵ��Ǿ�ʸ���Ѵ��Ѵ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ʻ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ame</w:t>
        <w:tab/>
        <w:tab/>
        <w:t>�ʻ��</w:t>
      </w:r>
      <w:r>
        <w:rPr/>
        <w:t>ֹ</w:t>
      </w:r>
      <w:r>
        <w:rPr/>
        <w:t>椫���</w:t>
      </w:r>
      <w:r>
        <w:rPr/>
        <w:t>ʻ�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umber</w:t>
        <w:tab/>
        <w:tab/>
        <w:t>�ʻ�̾�����ʻ��</w:t>
      </w:r>
      <w:r>
        <w:rPr/>
        <w:t>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list</w:t>
        <w:tab/>
        <w:tab/>
        <w:t>�ʻ�Ρ���̾�����ʻ�̾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¾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version</w:t>
        <w:tab/>
        <w:tab/>
        <w:t>�����С��</w:t>
      </w:r>
      <w:r>
        <w:rPr>
          <w:rtl w:val="true"/>
        </w:rPr>
        <w:t>ڤ</w:t>
      </w:r>
      <w:r>
        <w:rPr/>
        <w:t>ӡ��</w:t>
      </w:r>
      <w:r>
        <w:rPr/>
        <w:t>饤�</w:t>
      </w:r>
      <w:r>
        <w:rPr/>
        <w:t>֥��</w:t>
      </w:r>
      <w:r>
        <w:rPr/>
        <w:t>ΥС���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ho</w:t>
        <w:tab/>
        <w:tab/>
        <w:tab/>
        <w:t>�����Фλ��Ѽ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ill</w:t>
        <w:tab/>
        <w:tab/>
        <w:tab/>
        <w:t>�����Ф�λ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