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8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840 DefPointSize USE_POINTSIZE DefSetSize (@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0 DefBeginParaLeadValue ABSOLUTE DefBeginParaLead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0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titl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bulle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6 DefBeginParaLeadValue ABSOLUTE DefBeginParaLeadMod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1080 DefTab 1 46 32 TAB_LEFT 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2160 DefTab 1 46 32 TAB_LEFT  3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3960 DefTab 1 46 32 TAB_LEFT  4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5400 DefTab 1 46 32 TAB_LEFT  6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6840 DefTab 1 46 32 TAB_LEFT  7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8280 DefTab 1 46 32 TAB_LEFT  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9720 DefTab 1 46 32 TAB_LEFT  10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32 TAB_LEFT  11160 DefTab 1 46 32 TAB_LEFT  11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900 DefFirstIndent 1080 DefLef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ightIndent 0 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bullet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400 DefPointSize USE_POINTSIZE DefSetSize (@subhead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0 DefBeginParaLeadValue ABSOLUTE DefBeginParaLeadMode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500 DefWSMN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NM 10 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subhead2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520 DefPointSize USE_POINTSIZE DefSetSize (@subhead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pg2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60 DefPointSize USE_POINTSIZE DefSetSize (@ca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0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720 DefTab 1 46 0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3600 DefTab 1 46 0 TAB_LEFT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6480 DefTab 1 46 0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936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0 DefLeaderEx 46 DefLeaderChar 0 DefFirs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ftIndent 8191 DefRightIndent 0 DefNumberingOn 0 DefNumbering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Restart 1 DefNumberingLevel 0 DefNumberingStyl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abAfter 0 DefNumberingShowAllLevels 0 DefNumbering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Increment () DefNumberingPrefix () DefNumberingSuf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eparator (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540 DefTab 1 46 0 TAB_LEFT  1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700 DefTab 1 46 0 TAB_LEFT  4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580 DefTab 1 46 0 TAB_LEFT  7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8460 DefTab 1 46 0 TAB_LEFT  9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134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540 DefLeftIndent 54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caption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talicOn 0 0 0 0 DefTypeColor (NewCenturySchlbk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32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head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0 DefBeginParaLeadValue ABSOLUTE DefBeginParaLeadM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0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head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pg2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7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2160 DefTab 1 46 0 TAB_LEFT  360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5040 DefTab 1 46 0 TAB_LEFT  648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920 DefTab 1 46 0 TAB_LEFT  936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.) DefNumberingSuffix (.) DefNumberingSeparator (*subhead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893 DefOutsideMargin 108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2 DefColumns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893 DefOutsideMargin 108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2 DefColumns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FirstLeft 1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1default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1080 8640 1080 864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1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POLY_COLUMN |  DefSLinksFlags 0 DefStreamSucc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80 2520 11347 2520 11347 14400 648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POLY_COLUMN |  DefSLinksFlags 2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3 2520 5760 2520 5760 14400 893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2default) 0 3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LINK_OVERFLOW POLY_COLUMN AUTO_STREAM | 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LinksFlags 0 DefStreamSucc 0 DefStreamPred 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0 3240 11347 3240 11347 14400 72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1&gt;&lt;120 cs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0 cs&gt;&lt;(Palatino) cf &gt;&lt;255 0 0 0 tclr&gt;&lt;OFF bo&gt;Design Philosophy:  Continuit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cs&gt;&lt;FAMILY type_rev&gt;&lt;205 0 0 31 tclr&gt;&lt;BO type_rev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body&gt;&lt;ON autokern&gt;&lt;*body&gt;In other sections of this handbook, Willmars'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y stresses the importance of &lt;ON bo&gt;&lt;255 0 0 2 tclr&gt;control&lt;BO type_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&gt;&lt;TYPECLR type_rev&gt; and &lt;ON bo&gt;&lt;255 0 0 2 tclr&gt;communication&lt;TYPECLR type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&lt;BO type_rev&gt;  Whether you are working on preliminary drawings, advanced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ypes or final production models, there is no substitute for logical cons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design.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OKERN type_rev&gt;&lt;*body&gt;Where international standards are concerned, we f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ll ISO and ANSI standards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 INCREMENTAL epl&gt;&lt;2 INCREMENTAL bpl&gt;&lt;2 ABSOLUTE cl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subhead1&gt;&lt;400 cs&gt;&lt;OFF autohyph&gt;&lt;PARALEAD para_rev&gt;&lt;BEGINPARALEAD para_rev&gt;&lt;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para_rev&gt;&lt;205 0 0 31 tclr&gt;Design  Communication&lt;@body&gt;&lt;OFF autohyph&gt;&lt;400 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00 cs&gt;&lt;OFF autohyph&gt;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ZE type_rev&gt;&lt;ON it&gt;&lt;50 PROPORTIONAL cl&gt;&lt;AUTOHYPH type_rev&gt;&lt;50 PROPORTIO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&gt;&lt;50 PROPORTIONAL cl&gt;&lt;ON bo&gt;&lt;218 165 32 44 tclr&gt;Dynamic Engineering Appl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CLR type_rev&gt;&lt;BO type_rev&gt;&lt;IT type_rev&gt;&lt;LEAD para_rev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AD para_rev&gt;Every part of any proposal, every contract, every exhibit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ndum is carefully tended by Willmars Engineering's document archives de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nt to keep every record of every meeting and every communication &lt;ON it&gt;e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ccessible&lt;IT type_rev&gt; to our team leaders.  You will be a part of this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; in fact you can be proud that even your informal notes will someday help 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new employee like yourself become oriented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's easy to become so immersed in a project that you find it hard to take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 back to communicate your vision to others.  That's why when Willmar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g begins a proposal, we believe that project documentation begins in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 cover letter. 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come part of the Willmars Engineering team, you become part of a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 of &lt;ON it&gt;precise communication.  &lt;IT type_rev&gt;Around the world, in t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-three time zones and in 56 languages, the minute you complete any weekly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 revision, your text becomes part of our design tradition &lt;ON it&gt;while yo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25 DefYScale 125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40 360 7200 360 7200 3060 11340 30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1) 0 6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8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360 6660 360 6660 3240 900 324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7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title&gt;&lt;ALIGN para_rev&gt;&lt;ALIGN para_rev&gt;&lt;ALIGN para_rev&gt;&lt;ALIGN para_rev&gt;&lt;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_rev&gt;&lt;LEFT align&gt;&lt;@title&gt;&lt;ALIGN para_rev&gt;&lt;2 INCREMENTAL cl&gt;&lt;2 ABSOLUTE b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PARALEAD para_rev&gt;&lt;36 ABSOLUTE cl&gt;&lt;37 ABSOLUTE cl&gt;&lt;38 ABSOLUTE cl&gt;&lt;111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ORTIONAL cl&gt;&lt;3 ABSOLUTE bpl&gt;&lt;ON autokern&gt;&lt;BEGINPARALEAD para_rev&gt;&lt;112 P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 cl&gt;&lt;3 ABSOLUTE bpl&gt;&lt;2 ABSOLUTE bpl&gt;&lt;100 PROPORTIONAL cl&gt;&lt;4 INCREMENTAL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EGINPARALEAD para_rev&gt;&lt;112 PROPORTIONAL cl&gt;&lt;120 cs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20 cs&gt;&lt;205 0 0 31 tclr&gt;&lt;LEFT align&gt; Corporate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10 PROPORTIONAL cl&gt; Engineering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12 PROPORTIONAL cl&gt;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720 0 17 0 0 (1) 9 guide 11340 3060 900 3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127 127 127 20 255 255 255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12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40 15480 7200 15480 7200 14580 11340 145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1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(AvantGarde) cf &gt;&lt;UPPER typecase&gt;&lt;ON bo&gt;&lt;ON it&gt;&lt;ALIGN para_rev&gt;&lt;RIGHT align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 para_rev&gt;&lt;120 cs&gt;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0 cs&gt;&lt;110 cx&gt;&lt;255 0 0 2 tclr&gt;w&lt;105 cx&gt;i&lt;CHARX type_rev&gt;llmars enginee&lt;110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&lt;CHARX type_rev&gt;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1340 15300 901 15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 127 127 127 20 255 255 255 0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IFF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15 DefYScale 11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23 -180 6189 6127 DefGraphic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tmp_mnt/Net/java/projects/ioffice_2.4/demo/Color/robot_arm.ctif) Graphic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DefGraph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8640 6660 8640 6660 14580 900 1458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IFF |  (1) 0 14 Graphic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074 DefGraphStrLen 300 DefGraphDPI 100 DefGraphX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raphYScale 8 DefGraphDepth 15 DefGraph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#*#######�###################�###########�#################################################�#####################�############�|###########�###########�#(###########@#########�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'#�������������������������������̙���������������������ffffffffffffffffffffffffff33333333333333333333333333333333############��DD""########��DD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333333����ffff3333##��������ffff333333####���̙���ffffffff333333####���������̙�����ffffff33333333##�̙���ffff33######��DD""##��DD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ff####����ff##ff��ff��ff��##ff����ff##��ff��ff##ff##��ff��ff����ff##��ff##ff##ff##��ff##��ff##��ff##����ff##ffffff##ff##ff############UU��DD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67GGGGGGG67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6GGGGGGG"G"GGGGGGGG"GGG7HHHHHHHHHHHHHHHHHHHHH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GGGGG"GGGG"G""G""G""""""""G"GG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GG"G"G"""G""""""""!"G!"!""!""G""G"GG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GG"G"""G""5""!"""G!"5""!""""!G""!"!"""GG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GGG""""5"!"""!"""!"""""""""!""""!"""G"5""GG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GG"G""!"!""""!""""!""!"!"!"!"""!"!"""!"!""G"G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GGG"""!""""!"!""!"!""!""""""""!"""""!"""""G"""GG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GGG"G!""!"!""""!"""!"""!"!"!"!""!"!"""!"!G"!"5"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G7G"""""!""""!"!""!!""!""!"""!""!""!"!""!""!""""GGG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GGG"G"!"""!"!"!#"!#""!""!""!"""!""!"""!"""!"""!G""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G7GGG""""!""!"#""!""!"#"!""!""!!""!#"!#"#"!#"!!""!"G"G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GGG""G!"""!""!"!""!""!!"#!#"#"##"#"##"#"########""!"G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GGGGG""G!"""!#!"#!#"#"#"#"#!##!##############F#####"""G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67GG"G"!""!"!"""!"!"!#!###########F#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##!"G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G7GGGG"G"G""!""!#!"#!#!#####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"!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G6GGGG"G""!""!#"!#!"###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##"G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G7G7GGGG"G!"""""!""!###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!""G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G6GG7"G"G"G!"!"###!#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#!"!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6G7G7GGGGG"G"""!#""!###FF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####!"""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77G7G6GGGG"G"!""!####!#F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FFFFF#######!#"!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67G67G7GGG""""!#""#!##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FFF###F#############!#"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767G6GGGG"G!"!"########F#FFF#F#F#F##################"!#"""G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766667GG7GG"G""#""#!#############################!#!#!#!!"!G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77776G7GGGG""!"!##############################!####!#!#"""G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76766G67GGGG""""!##"###################"##"#!#"##!#!"#"#"!"!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76767G77G6G7GGG"!""!################"#!###!###"#"!#!#!#!"""""G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76767G676GGG"G""!################!###!#!#!#!#"##!#!"!""!"!GG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E76767G767G7GGG""!"#"#"##########!#"#!"#!#!#!""#"!""""""""G"G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767767676G6GGG"G"!"#"##"#!#"#!#!#"#!##!"!""""!"G"""5"""G!"""G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76767G767G7GGGG"!"#!#!##"###!#""!""""G"""""!""""""!""!"!""!"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67676767G66G7G"G""!"!#!"##!G"""!"""!""""""!G"!""!""""""""!""!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76776767677GGGG""""!#"##!"G"""5"""!""!"!"!"""""!""!"!"!"!""!""!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H76776767G766G7GGG"!"""!"!"GGG"!"""!""""""!""!"!"""!""!""!""!""!"""E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7667676767G7GGG"G""!"#"#!G7G"""!""""!"!"""!"""!"!""!""!""!""!""!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7767677G76GGGGG""!"""!""G76G"!""!"!"!""!!""!""!""!""!"#!"#!#"#""!"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H7677677G76G7GGG"G"G"!""!"677GG""!""!"""!"""!""#""#"!#!#!""!""!""!#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676677676676G7GG"G"!""!""76767G!"#!#"!"!#!"#!#!"!""#!"""!"#"!#"!#"!""E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76777676676G76GGG"""""""!76767GG"!""!"#"""!""!""#!"!""!!#""!#"!"!"!"!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H677667677676GGGG""G!"!"!"7767667G""#"#""!#"#!""#!"#!"#"#"!!#"!"#""#!"""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H676677676676G7GGG"G""G""G"H67677GG"!"!""!#!!""#!"""!"#""!"!#"!"!""#!"#!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HHHHHHHHHHHHHHHHHHHHHHHHHHHHHHHHHHHHHHHHHHHHHHHHHHHHHHHHHHHHHHHHHHHHHHHHHHHHHHHHHHHHHHHHHHHHHHHHHHHHHHHHHHHHHHHHHHHHHHHH7676777676776G76GGGG"G"!"G!G76776767GG"#!#"!""#!"!#!#!#""!#!#"!"#"#!"""!""!"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766767G67G6GGGG"G""G"""G767676767G"!""!#"#"!"#!"!""!!#!""!"#!!!"#"#"#"#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767767677G67G7GGG""G!"!"G7676767G7GGG"#"!"!""#"!"#"#"#!""#"#"!"#""!"!""""!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677676G7G7GGGG"G""""G"677676767676G""!#!#"#"!"#!!"!"""#"!"!"#!"#"#"#!#!#""E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776767767GGGGG"G"G!G""G767677677676G""!""!"!#"!"#"#"#!"!#"#!"!#!""#!""""!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767676G7GGGGGGG""""""!76767767G6767GG""#"#"#!"#"!!""!"#!"!!"#""!#!!"#"#!#!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H76H67677G67GG7G"G"G!G"G67676676776767GG""!"#!"#""#"#!#"!#"#"#"#!#"!#"!#!"""#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H77677G67G6GGG""G""""!7776776767676767G!"#!"#"!#!"!#!"#"!"#!!!"!!#"!#!"#!#""!"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H76677667G6G7GG"G""5"G"7667767676767676GG"!"#!!#!"#"!"#"!##"!#"##"#!#!"#!"#!#!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777677G7G7GG"G"G!"""G67767677676767677GG"#!"#!"#!!##"!#"!"#"!#!"!"!"#!"#!"!"#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67667GGGGGG"G""G"GG767767667676776767GG"!#!"#!"#!!!#"!#!""#!"#!##!#"#""#"#"!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7677G67GGGGG""G""!G6766767767767676767GG"!"#!"#!"#"!#!"#!#!"#!"#!""#"!#!#"!#!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EH7H6767GGGGG""G!"5"G7777676767676767676GG""#!#"#"#!#"!##!#!#!#"#"!##"!#!#"!#!#!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767667GGG"G"G"""7766676767676767G76777GG!""#""!#"!#"!""!"#"!"#"!"!#""!!#!#"!"!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E7767G7GGGGG"G""G"6677776776767G767676667G""#"!##!!#"#"####"!##"#"##!#!##!#"!##"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H67676GGGG"G"G"5"6776667767G77677677677G6G""!#"!"#!#"#!"!"!#!"!"#!"#""#"!"#"#"!"!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7G7G7GGG"G"G"77677766767667667G677G77GGG#!#"#"#""!#!#!#"####!#!#!#!"##!#!"##"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67GG6GGGG"G"G67676677676776776776G76677G"!"#!#!#!#!#!#!#"!!""#""#!##"!#!"#!"#"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767GGGG"GG"G7676776767767676767677676GGG""!#!#!#!#"#"#"#"#!#!##!#!"##!"#"##"#!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E767GG7G7GG"GGH767767676676767676776767776G""#"#"!#!#"!!#"#"#"#"!#!"#"!##"#!"#"#!"GHHHHHHHHHHHHHHHHHHHHHHHHHHHHHHHHHHHHHHHHHHHHHHHHHHHHHHHHHHHHHHHHHHHHHHHHHHHHHHHHHHHHHHHHHHHHHHHHHHHHHHHHHHHHHHH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766GGGGGG767676767677676767676G767G767GG"!"#"#!#"!##"#"#"#"#"#"#"##!"#"##"#"#"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G7G7G7G6767767677G77G7677677767676767GG"#"#!#!##!"#"#"#"#"#"#"#"!#!#!#!#!"#"#"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76766G67776767676766767767G667676767667G""!#!#"!##"#"#"#"#"#"#"##!#!#!#!##"#"!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767676767676767767667G7776767767676GG!#"#"##!"#"#"#"#"#"#"#"!#!#!#!#!"#"##"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76767676776776676776766767766767676GG"!#!#!##"#"#"#"#"#"#"##!#!#!#!##"#"!##"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H7H7677676677677676776766776767677G""!#!#!"#"#"#"#"#"#"#"!#!#!#!#!"#"##""!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E7767677676767676767677676767667GG#!#!##"#"#"#"#"#"#"##!###!####"##!####"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767676767677G767767676767766GG"!#!#!##"###"#"##!#!##"!##"!"##!#!#!!!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767676767G676766767676767677G""#"##!#!#"!#"##!#!##"##!#!###!#!#!####"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7767677676767677676767G76766GG""#"#!##"####"#"##!#!#!#!##"#!##!##!!"!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67677676777676767G76776767776G""!##"#!#!!"##"#!#!#"#!##!#"##!##"#####"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76776767666767G76767667676667GG"!#!#!######"##!####"##!#"##!#!#!#!#!#!"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6766767677767676767677676777676G"!#!##""#"#!#!##"!###!####!#!###!##"#"#"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7767G7676767767767G767G766767GG""##!####!###!###"#"##""#"###!"##"###!#"!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7676767676G76676767676776767GG"!"##!#!##!##"#"##!#"#####"####!##!##!#"5!5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67676767G77677676767676G76767GG"#"###"#!##"####!####!#"##!#!###!##!##!"!!!5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767676767676767677677677676767GG"#!#"####"##"!###!#!###"####!#!##"##!##"!!!!!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67677677676767676676676767767G6G"""###"#"##"###"##"##!###!#!####"##!##"#"!!!!!!GE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7667667676767GGG!!!GG7676767776G!#"#####"###!##!#####"##"##"#"#####"##!"!!!!! #!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6776776767G5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5G7676766GG"""#!#"###!###!###!#!##"########"#!##!#!"!#######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67676776665!!!!!!!!!!5G7G7G777G"!"####!###!####"####"###"#!#"##########"##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7G7667667G5!!!!!!!!!!5G6766G6G""#"#!##"###"#"###!####!######!#!#!##"#!"!####!5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767776766665!! !!!!!!!!G7777G7"!#######"######"##!#####"##!######"###!"!! !!!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767E7E67676G55!!! !!!!!5G6G76G"!"##!#"###"##"#####"##"#########"###!##"!!# !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76767667676676GG!!!!!!!!!!!G676G""#"#############"###"####!##!#!#######!"!!!!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76H767E67667665!!!! !!!!!!G6GG"!######"##!###"########!############!##!!!!"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7667E7676766666G!!#!#######7GG"!#!##"######!###################"#!###""!!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7E7E7676H6E7676665#########G67G"!#######!#######!#"#!####!#"##"########"5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76766E7667676767G5########G76GG"#"####!#######!########!#############"#"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E76H767E76H66766G#### # !5676GG"###!######!###########################"!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H66H666G676676H66G! !!! !!!7677GG"!"################################!####"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GG""##F</w:t>
      </w:r>
    </w:p>
    <w:p>
      <w:pPr>
        <w:pStyle w:val="PreformattedText"/>
        <w:bidi w:val="0"/>
        <w:spacing w:before="0" w:after="0"/>
        <w:jc w:val="left"/>
        <w:rPr/>
      </w:pPr>
      <w:r>
        <w:rPr/>
        <w:t>!7H676676!#!#!!# G67G67G""###################"############!####!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"##F#######6676E766! !!! !!!76776GGG"!##########"####!#########"##!#########!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G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G76E7676!!! !!!!56766776G""######"##"############################""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6"FFFF#FF#F"E776766!! !!!! !76776677G"!"#################################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G#########"67E67E6!!!#!! !!776G77G66G"!######################################!"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##F#######6H67667!!!!! !!!76776677G7G""!######################################GE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"######!""E766H76!! ! !!!!766677G676GG"########################################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G"#""!"G""G7677666!!!!!!!!!67776G77677GG""!#################################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GG"GGGGG676E6E766!!!!!!!!!766677667667GG"!######################################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G6GGG676777667776765!! ! !!!6777G677G77667G"###################################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7H7E76E6H7E66H66!!!!!!!!!67G6776G766776GG"!#######################################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6E6676H776677E766G!!!!!!!!67676677677667GGG""##########################F##F#F##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77H6H666H67E7667!!! !! !!6G76776676G776767G#"######F###F#####F#####F##########F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E667677H67E667665!!!!!!!!G7676677677667676GG"####F####F###############F##F#######F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E76H7E7E66767676H6G!! !! !!6767G76G7667767667G""!#############F###F##F##########F##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767677E7E67E766!! !!!!!!676767776776G767766G""###F########F###F######F##F#######F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E7E7E67676H67675!!!!!!!!G7G7676G7667767G677GG""##################F##F##F####F##F##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H667E76H66H676E6G!!!!! !!66767677677G67G767667GG!######F#####F#F####F##########F###F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76H676767H6766765!!! !!!!G76767G67G677G76767676G""###F####F#F####F#F###F##F#F#####F##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E7E77E7E7E6766H67G#! !!!!!676767676776G7676767G7GG"!####F#######F######F##F#######F#####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7E76676766H6765! !!!! !G67676767G677676767676G7G"!##F#####F#F##F#F#F#####F#F#F###F###F#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E7667H66H6H6766G!!!!!!!!G7676767677667676767G776GG"######F#####F######F#F####F#####F#F##F##"GHHHHHHHHHHHHHHHHHHHHHHHHHHHHHHHHHHHHHHHHHHHHHHHHHHHHHHHHHHHHHHHHHHHHHHHHHHHHHHHHHHHHHHHHHHHHHHHHHHHHHHHHHHHHHHHHHHHHHHHHHHHHHHHHHHHHHHHHHHHHHHHHHHHHHHHHHHHHHHHHHHHHHHHHHHHHHHHHHHHHHHHHHHHHHHHHHHHHHHHHHHHHHHHHHHHHHHHHHHHHHHHHHHHHHHHHHHHHHHHHHH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HHHHHHHHHHHHHHHHHHHHHHHHHHHHHHHHHHHHHHHHHHHHHHHHHHHHHHHHHHHHHHHHHHHHHHHHHHHHHHHHHHHHHHHHHHHHHHHHHHHHHHHHHHHHHHHHHHHHHHHHHHHHHHHHHHHHHHHHHHHHHHHHHHHHHHHH6H67E7E67H67676H6G!!!!! !!G67G76767G677676767G76676GG"!######F#F###F###F###F#F#####F##F##F#F##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H676766667E766G! !! !!!G7676767G776G767676767G767GG"###F#F##F#F####F##FF#####F###FF##F######!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H676H67E77E7667G !!!!!!!G6767G7G7667767G76767G767G7GG""##F##F###F####F#F#####F#F#F##FF###FF#F##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H676H67E76E766H6G!!!!!!!!G6767676767667G767676767676GGG#####F#F#F#FF#F#F##F#FF#F#F#FF##F#F#F#F#F#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H6766767767H675!!!! !! G76767676776767676767G7676767GG"!#F#F#F#F##F#F#F#F#F##F#F#F#FF#FFF#FFF###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676H76H66H6676G!!! !!!!G676767676676767676767676767G7G""###F##F#F#F#F#F#F#F#FF#FF#FF#FFF#FFFFFFF!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H6E76E67E67666G5! !!!!!G76767676776767676767G7667G676GG""##F#F#F#F#F#F#FFF#FF#FF#FFFFFFFFFFFFFFFF#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66766776776H766!!!!!!! G6767676766767676767G76676776767GG!##F#FF#FF#FFFF#FFF#FFFFFFFFFFFFFF#F#F#FF!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E76H76E76E7667G!!!!!! !G767676767767676767G7677676G76766G""##FF#FF#FF#F#FFFFFFFFFFFFFFFF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"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676H66H76H676H66!! !! !!G6767676766767G767G76766767767G77GG"###FFF#FFFFFFFFFFFFF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F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7E7677667676E76G5!!!!!!!G676767G76767G767G7676767G767G7667GG"!#FFFFFFFFFFFFF#F#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!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6767E67E76E77666!!!! !!!5H7676767677676767676767G76766767667G""#FFFFF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H6H67E76H676E7G!! !!!!!GH67676767667676767G76767676G7676776GG"#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F##"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H67676767676E766!!!!!!! GE77676767G7676767G7676767G77676766G7GG"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#####"""6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76E67E76E677676!!!!! !!5H7E76767G767G76767676767676G767676767GG!#F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####!#"!"""!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E677E76E77E6766!! ! !!!GH6H7767G767G76767676767676767676767676G""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F#####"#""""""""GGG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E76776E76767676H66!!!!!!!!57E7EH7676767676767676767676767676767GG7G"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####!##""""!G"G"GGGGG"G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6H66H7676H67E7666!!!!!!!!5H7H76767767G76767676767G7G767676767G766GGG#F#FFF#####"#""""""""GG"GGGGG"GGGG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6H6676E76E76676!!!! !!!57E6HHE7767G7676767G76767676767676676677G7G!######"#""""G""GGG"5"!"""G"GGGGG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67E7676H6767766H66!!!!!!! 57H7H67H6767676767G7676767676676G776767G6GG""#"""""!G"GG"G"!#FFFF##"!"GGGGG"G7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E7E767E767E7E67E767!!!! !!!G7E7E7E7E776767676767G76767G67G7766767G6767G"""""GGGGGG"!##FFFFFFF###"!GG"GGG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H7H7H7H7H7776776776776776767G76767G76767G7G767676G7GG67GG6GGGGGGGGGGGGGGGGGGGGGGGGGGGGGGGGGGGGGGGGGGGGG6G67676E767E6767E7676!!!!!!!!!E7E7E7H7H67676767G7676767677G76677G67676GGG"GGGGG"GG""####FFFF#FFF##!""GGGG7GGGGGGGGGGGGGGGGGGGGGGGGGGGGGGGGGGGGGGGGGGGGGGGGGGGGGGGGGGGGGGGGGGGGGGGGGGGGGGGGGGGGGGGGGGGGGGGGGGGGGGGGGGGGGGGGGGGGGGGGGGGGGGGGGGGGGGGGGGGGGGGGGGGGGGGGGGGGGGGG6G7G676G7G676G7G67676767676767G76767677677677677677H7H7H7H7H7HHHHHHHHHHHHHHHHHHHHHHHHHHHHHHHHHHHHHHHHHHHHHHHHHHHHHH7H7H76776767G7676GGGGGGGGGG6GGGGGG6G6GG6GGG6GGGGGGGGGGGGGGGGGGGGGG6GGGG6G7GG7GG67G7676767676767676767676767676767676767676767676G6G66H766E7767E767665!!! !!!57H7E7H6E7E7676767676767676G6767766767G6767GG"G"GGGG"!######FFFFFFFF##"""GGGG67GG7G7G67G7G7G767G7G767G7G767G7G767G7G767G7G767G7G767G7G767G7G767G7G767G7G767G7G767G7G767G7G767G7G767G7G767G7G767G7G767G7G767G7G767G7G767G7G767G7G7676767676767G7G6GGG7GG7GG7GG7GGGGGGGGGGGGGGGGGGGGGGGGGGGGGGGGGGGGGGGGGGGGGGGGGGGGG7G67676767767H7H7HHHHHHHHHHHHHH7H76767G7G6GGG6GGGG6GG6G7GG6GGG7676767676G7G6G7GGG7G7G767G7676767G767676767676767G7G7G7G6GGG7GG6GGGGGGGGGGGGGGGGGGGGGGGGGGGGGGGGGGGGGGGGGGGG6G6G6G666677667E6766H6!!!!!!!!!E7E7H6H7H6H7676767676767G77767G67676767GGGG"G"GGG""####!####FF#FF#F####""GG7GGG7GGG67GG6GGGGGGGGGGGGGGGGGGGGGGGGGGGGGGGGGGGGGGGGGGGGGGGGGGGGGGGGGGGGGGGGGGGGGGGGGGGGGGGGGGGGGGGGGGGGGGGGGGGGGGGGGGGGGGGGGGGGGGGGGGGGGGGGGGGGGGGGGGGGGGGGGGGGGG6G7GGGG6GG6GG6GG6G76GG7GG67GG7GG7G7GG7G67GG7GG7GG6GGGGG6GG6GG7G767G7GG7GGGGGGGGGGGGGGGGGGGG7G76776GGGGGG7GG6G7G7G7G7G67G7G7G6G7G76GGGGGGGGGG7G67GGG7G6GGGGGG6GGGGGGGG6GGGGGGGGGGGGGGGG6GGG6G7GG6GG7G7G7G7676767G7G767G7G767G7G7G7G7G7G7G7G7G7G766GGG5GGG6H67E76767E76!!!! !!!57E7H6H7E7H767676767G7676766G7G7767676GG67GGG"GGG"G#!##!######FFFFFFFF##!""GGG76GGGGGGGGG7GGG7GGG76G7G67GG76G7G67GG76G7G67GG7G67GG7G67GG7GG7GG7GG7GG7GG7GG7GG7GG7GG7GG7GG7GG7GG7GG7GG7GG7GG7GG7GG7GG7GG7GG7GG7GG7GG7GG7GG7G67GG7GG7GG7GG7GG7GG7GGGG7G67GG7GG7GG7GGGG7GGG7GGG6GG6GG67G6GGG7GGGGG7G7G767G7G7G76G6GGGGGGGGG67G7G67G7GGG6G7G76GGGGGGGG7G676G6G7GG6GGG6GG7GGGGG6G7G6GG767676767G6GGGG7GGG7G767G7G7G767G67G7GG76G7GG7GG7GG7GG7GG7GG7G7G6GG6GGGGGGGGGGGGGGGGGGGGGG6G6G6G6G6G6G6G6G6G67G6G5GG6G6G6E76H6H67665!!!!!!!!E7H6H7E76H6H776767G7676767676766767G677G6GG"GGGG"!##"########F#FF#FFFF##"!"G76GGG7G7GG7GGG67GGG76GGGGGGG7GGGGG7GG6GG7GGGGG76GGGGG6G7GGG6GG6GG6GG6GG6GG6GG6GG6GG6GG6GG6GG6GG6GG6GG6GG6GG6GG6GG6GG6GG6GG6GG6GG6GG6GG6GG6GG6GGGGG6GG6GGGG7GGGGG7GGG7GGGGGGGGGGGGGGGGG7GGGGGGGG7GG7GGGGGGG7GGGGG7GGGGGGGGGGGGGGGGGGGG7GGGG7GGG6G7GGGGG7G7GG6GG7GG7GGGGG7GG7G76G7G7G7G7GG6G767G7G6G7G6GGGGGGGG67G7G6GGG76GGGGGGGGG6GGG7GGGG7GG7G67GGG6G7GGGG67GG6GGGGG7GG7GG7G7G7G7GG7GG7GG7GG7GG7GG7GG7GG7GG7GG7766GG6G6G56G6G766766H66"!!!!!! 57H6H7E76H7E7EH67G7676767G767G767676676G7GGG"GG"G"!#!##"###"###FFFFFFFFF##!""GGGG7GGG6GG6GG7GGGGGGG7GG7GGGGG7GG6GG7GGGGG7GGGGGG7GG7GGGGG7GG7GG7GG7GG7GG7GG7GG7GG7GG7GG7GG7GG7GG7GG7GG7GG7GG7GG7GG7GG7GG7GG7GG7GG7GG7GG7GG7GG7GG7GG7GG7G6GGG7GGGGGGGGG7GG7GG7GG7GG7GGGGG7GGG7GGGGGG7GGG7GGGG67GGGGGG6GGGGGGGGGG7G7GGGG76GGGGGGGGGGG7GGGGGGG7GGG6GGG7G6GG6GGGGGGGGGGGG67GGGGGG6G7GGG7G7G7G7G7GGG67G7G6GGG7GG7GG7GG7G6GG67GGGG6GGGG7G7GGG7G7GG6G7GG76GG7GG7GGGG6GGG7GG7GG7GGG6G7GGGGGGGGGGGGGGGG6H6G65GG56GGG6G6H67H6675!!! !!!!H6H7E76H7E7H76776767G767667G767676G7G76GGG"GG"G"!#"!#"###"######FF#F#FFF##""GGG7GGGGG7GG7GGGGG7GG7GGG6G7GGGGG67GGGGG7G6GGG7GG7GGGGGGGG7GGGGGGGG7GGGGG7GGGGG7GGGGG7GGGGG7GGGGG7GGGGG7GGGGGGGGGGGGGGGGGGGGGGGGGGGGGGGGGGGGGGGGGGGGGGGGGGGGG7GGGGG7GG7G6GGGGGGG6GGG6GGG67G6G7GGGG7GGGGG7GGGG7GGGGG7G7G7G7G7G767GGGGGGG7GGGG7G7GGGG7GGG6GGG7GGGGG7GGGGG7G7G76G7G76G767G7GG67G67GGGG67GG6GGGG6GGG67GGGGG7G7GGGGG7GGGGGGG7GGGG67GG7G6GGGGGGG6GGGG7GGG6GG76GGGGGG6G7GGGGGGGGGGG7GGG6G76G76G76G76G767766GG656GG65G6G66667665!! !!!!56H7E7EH7E7H6EH7E7676767677G76767677676767GG"GGG"""!#!#"#"#######FFFFFFFFF##!""GGGGG7GGGGGGGG7GG6GGGGG7GGGG7GG7GGGGG7GGGGG7GGGGGG67GG7G6GGG7GG7GGGGG7GGGGG7GGGGG7GGGGG7GGGGG7GGGGG7GGGGG7GG7GG7GG7GG7GG7GG7GG7GG7GG7GG7GG7GG7GG7GG7GG7GG7GGGGG7GGGGGGGG7GG7G67GG7GG7G7GGGGGGGG7GGG7GGGGGGGGGGGG7GGGGGGGGGG6GGGGGGG7GG6GG7GGGGG7GGGG6G7G7GGGGG7GGGG7GGGGGGG7G6GG76GGG6GG7GG7GGG7GGGG6G7GG7GGG7GGGGG7GGG6GG7GG6GG7G67GG6G76GGGGGGG7GGG7G67GG67GGGG7G7GGGGGG7G7GGGG7GG7G6G67G67GGGGG7GG7GG7GG7GG6H67665GGG5GG65GGG676H6"!!!!!! !76H6H77E7H6H77E77676767G7676767676676G6GGG"GGG""G!""!"############FF#F#FFF##"!"GGG76GGG7GG76GG6G7GGG7GGGG7GG6GGGG7GGG6G7GGGGGG6G7GGGG6GGG7GG6GGG6G7G6GGG7GGGGG7GGGGG7GGGGG7GGGGG7GGGGG7GGGGGGGGGGGGGGGGGGGGGGGGGGGGGGGGGGGGGGGGGGGGGGGGGGGGG7GG6G7GG7GGGGG6GGGGGGGGGGGGGG7GGGGGGG6GG7GGG76G7G7GGGGGGGGGGGGGGG7G7GGGGGG7GGGGG7GGGG7G7GGGG6G7GGGGGGGG76G7GGG6GG7GGGG7GG7GG6GG676G7G67GGG6GG7GGGG7G7GGG7GGGGG7GG7G6GGG7G7GGG7G76G7GGG76G7GGG7GGG67GGGGGG767G6GGG7GGGGGGG7GGGGGGG7GGGGGGGGGGGGGG77H666G6G5G65GG656GG6665!!!!!!55G67H6H6H6H6H6H6H67676767667G7G766766767G7GG"G"GG"""!"#!#!#"##"####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##""GGGGGGG76GGGGGG7GGGG7GGGG7GGGG7GG7GGGGG7GGGGG767GGGGG7GG7GGG6G7GG7GGGGG7G6GG6G76GG6G76GG6G76GG6G76GG6G76GG67GG7GG76G7G67GG76G7GG7GG7GG7GG7GG7GG7GG7GG7G67GG7GGGGG7GGGGGGG7GG7GG7GG7GGGGGG7GGG7GGG7GG7GGG7GGGGGGGGGG7G7G7G7G7G7GGGGGG7GGGGGGG7GGGG7GGGGGGGGGGGGGG7G7G6G7G6G7GG7G6GG76GG6G6G7GGGGGG67GGG7G7GGGG7GG6GGGGGGG7GGGG7G6G7G7GGGGG7GG6G7G6G76GGGGG7GGGG7GGG6GG7GGGGGGG7G6GG7GG7GGGG7GG7G67GG67G6GG7GG67H6H766GGG65G5G5GG5G566"!!555GGGG6667E7E77H6H6H7EH76767G77G767677677676GGG"GGGGG"G"""!#!#"#########FFF#F#FFF##!""GGGG7GGGG7GG7GGGG7GGGGGGGGG7GGGGGGG7GGGGG7GGGGGGGG7GGGGGGGG7GGGGGGGG7GGGGG7GGGGGG7GGGGG7GGGGG7GGGGG7GGGGGGGGGGGGGGGGGGGGGGGGGGG6GGGGGGGGGGGGGG6GGGGG6GGGGGGGGGGGGGGGG7GGGGGGGGGGGGG7GG7GGGGGGG7GGGGGGGGGGGGGGGGG7GGGGGGGGGGGGGGGG7GGG7GGG7GGGGGGGGGGGGG7GGG7GGGG6GG7GGG7GG7G6GG76GG7GG7GGGG7GG7GGGG76GGGGG7GG67GGG7GG7G67G6GGGGGGGGGGG6GG6GGGGGGGGGGGG76GG67GGG67G7GGGGG7G7G6GG7G6GGGG7G6GGG6GGG67GGG7GGGG767H66766665G5G5G55G5GGG5G5GGGG56G5GG6677HE6H776H676776767676767G676G6GG7GGG"GGGGG""!""!"#!##!######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FF##"!"G7GGGGG7GGGGGGG7GGGGG7GGGGGGGGGGG7GGGGG7GGGGGG7G7GGGG7GG7GGGGG7GG7GGGGG7GGGGGGG7GGGGG7GGGGG7GGGGG7GGGGG7GGG7GG7GG7GG7GG7GG7GG7GG7GGG67GGG7GGGG7GGG7GG7GGGG7GG7GGGG7GGGGGG7GGGG7GGGGGGGGGGGGG7GGGGGGGGGGG7G7GG7GGGGGGGGGGGGGGGG7GGG6GGGG7GGGGG7GGGG7GG7GGG7GGG7G7G7GG6GGGGGGGG7GGGGGG7GGG76GG7GGGG76GGGG7GGGG7GGG7G67G6GGG7GG7GG7G6G7G7GG7G7GGG7GG7G7G6GGG7GGG67GGGGGG7G6GG6GG7GGG7G67G6GG7GG7GG7GGGGGGGG7G7HE7H66766G6GGG5GG55G5!5!G!5!5G55G555G6667766E76767676767G6767667676776GGG"GGG7GGGG"G!"#!##"###"#####FF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##""GGGGGGGGGGG7GG7GGGGG7GGG7GGGG7G7GGGGG7GGGGG7G7GGGGGGGGGGGGGGG7GGGGGGGGGGGGGG7G7GGGGG7GGGGG7GGGGG7GGGGG7GGG7GGGGGGGGGGGGGGGGGGGGGGGG7GGGG7GGG7GGGG7GGGGGG7GGGG6GG7GGGGGG7GGGG7GGGG7GG7GGGG7G7GGGGG7GG7G7GGGGGGGGGGGGG7GG7GG7GG7GGGGGG7GGGGGGGGGGG7GGGGGGGGGGGGGGGG6GGG7G67G67GGGGG7G6GG67GGG7GGG67GGGG7GGG7GG6GGGG6GGGGG7GGGGGG7GGG7GGGGGGGGGG7GG6GGG6GGG7GGG67GGGGGG76GGGGGG7GGGGGGGGGGG7GGGGGGGGGG7GG7GG6HE7E7676666G6G5GG55"5!5"5!!!!!!!#####F#"6666676666666767677676676767G6G7GG"GG76GGG"G"""!""!###"######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FF##"""GG7G7GGG7GGGGGGGG7GGGGGGG7GGGGGGGG7GGGGG7GGGGGGGGG7GGG7GG7GGGGGGG7GG7GGG7GGGGGGGG7GGGGG7GGGGG7GGGGGGGGGGGGGGGG7GGG7GGGG7GGG7GGGGGGGGGGGGGGGGGGGGGGGGGGGGGG7GGGGGGG7GGGGGGGGGGGGGGGGGG7GGGGGGGGGGGGGGGGGGGGG7GGG7G7GGGGGGGGGGGGGG7GGGGGGGGG7GGGGGGGG7GGG7GGG7G76G7G7GGGGGGGGG7G7GG7GG7GG67G6GG7GG6G7G6G7G6G7GG7GG7GGG7GGG67GGGG6GGG6GG7GGG7G6GG7GGG7G7GGGGG7GGGG7G7GGGG7G7GGGGG7GG7GGG7GGGG7GG7GG7GGG6GG77H776H6676G66G6GG5GG5GG5!G5G5"5!!!!!!!#!6G6G6GGGGGGGG67676676776767G67GGGG"GG6G7G7G"G"!""##!#"####"###FFF#FF#FFF##!"GGGGGGG7GGGGGGGG7G6GGG7GGGGGGGGG7GGGGG7GGGGGGGGG7GGGG7GGGGGGGGG7GGGGGGG7GGGGGGGG7GGGGGGGGGGGGGGGGGG7GGGGGGGG7GGGG7GGG7GGGG7GGG7G7GGG7GGGGGGGG7GGGGG7G7GGG7GGG7GGG7GGG7GG7GGGG7GGGG7GGGGGGGGGGG7GGG7GGGG7GG7GGG7GGGGGGGGG7GGGGGG7GGGGG7GG7GGGG7GGG7GGGGGGGG7GGGG7GGGGG7GG7GG7GGGGGGG7GGGGGGGG7GG6G7GGG7GGGGGGGG67GGG7GGG67GGG76G7GG7G7GGG76GGG7GGG7GGGGGG67GGGGGGGGGGG7GGGGGGG76GG6GG7GGGG7GG6GGGGGG67GG7EHEH67676666G6GG6GGGGG5GG5G!55!G555!5!555GG6GG6G66G66G6767767667676676G7G"GG7676GGGGG"G"!"!"#!###!#####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#"!GGGGG7GGGGG7G7GGGGGG7GGG7GG7GG7GGGGGGGGGGGG7GG7GGGGGGGGGGG7GG7GGGGG7GGGGGG7GG7GGGGGGG7GGGGG7GGGGG7GGGG7G7GGGGGGGGGGGGGGGGGGGGGGGGG7GGG7GG7G7GGG7G7GGGGG7GGGGGGG7GGGGGGGGGG7GGGG7GGGGGGG7GG7GGGGG7GGGG7GGGGGGGGGGGGGG7G7GGG7GG7GGGGG7GGGGGGGGGGG7GGGGG7GGGGGG76GGGGGG6G7GG7GGGGG76GGGG67GGG7G6GG7GGGGGGGG7GG76GGGGGG6GG7GGG76GGGG7GGGGG76GGG7G6GGGGGGG7G7GGGGG7GGGGG7GGGG67G7GGGG7GGGGGG7GGGG7GG7GG7GGGHH776H666666766G6G5G65GG5G5G5GGG5!G"5G!5!GG6GG656G56GG667676767676676767GGGGGG76767GGG"G""""#!##"###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FF##"""G7GGGGGG7GGGG6GGG7GGGGGGGG6GGGGG7G7GGG7GGGGGGGGG7GGGG7G7GGGGGGG7GGGGGGGGGGGGGGGGGG7GGGG7GGGGG7GGGGG7GGGGG7GG7GGGGGGGG7GGGGGGGGGGGGGGGGGGGGGGGGGGGGGGGGGGGGGGGGGGGGGGGGGGGGGG7GGGGG7G7GGGGGG7GGGGGG7GGGGGGGGGGGGGG7GGGGGGGGGGGGGG7GGGGGGG7GGGGGGGGG7GGG7GGGGGGG767G7GGGGGGGG7GGGG7GG7GGG76GGG7GGGG7G6G76GG6G7GG7G7GG7GGGGGGGG7GG6GGGGGGGG7GGGG7GG7G7G6GGGGG7GG67G7GGG67GGGG6GG7GGG76G76GGG7GGGGGGGGG7H7HEH767676766G6G6G6GG5GG5GG5G55GG55G55GGG6G65G6G66G66G6G676676767767G6GGG"G"7676G6GGGG""!"!""#"##"#######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#"!"GGGGGGG7GGGGGG7GGGGGGGGG7GG7GGG7GGGGG7GGG7GGGGG7GGG7GGGGGGGGGGGGGGGG7G7GGG7GGGG7GGGGGG7GGGGG7GGGGGGGGGGGGGGGGGG7GG7G7GGG7GG7GG7GGGGG7GG7GGGGGGGGGGGG7GGGGG7G7GGGGG7G7G7GGGG7GGGGG7GGGGGGGGGGGGGGGGGGGGG7GG7GG7GG7GGGGGGGGGG7GGGGGGGGG7GGGGG7GGGGG7GGGGGGGG76G7GGGGGGGG7GGG76GGG7GGGGGGG6GGG7GGGG76GG7GGG7GGGG7G6GGGGG6G7GGG7GGGGG7G7GGG7GGGG7GGGGGG6GGGG7G6GGGGGGG6GGGGG7GGG7GGGGGGGGGGGGGGGG7GG7GG7EHE776H66666G6G6G6GG56GG56G5GG5G55GG5G"555G6GG6G6GG6GG5G667676767666767GGGGGG6766767G7GGGG"""!"#"#####!#####FF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##""GGG7GGGGGGGG7GGG7GGGG7GGGGGGG7GGGGGGGGGGGGG7G7GGGGGGGGGGGG7GG7GGG7GGGGGG7GGG7GGGG7GGGGGGGG7GGGGG7GGGGGG7GGGGGGGGGGGGGGGGGGGGGGGG7GGGGGGGGGG7G7GGG7GGGGG7GGGGGGG7GGGGGGGG7GGGGGG7GGGGGGG7GG7GGG7GGGGGGGGGGGGGGGGGGGGGGGG7GGGGGG7GGGGGGGG7GGGGG7GGGGGGGGGGGGG7GGGGG67G7GG67GGG76GG6G76G7GG7GGGGG7GGGGGGGGGG7GGGGGGG7GGG7GG67GGGG7GGGGGG7GGGG7GGGG7GGGG7G7G6GGG7GG76GG7GG7GGG7GGGGG7GG7GGG7GGG7GGGGGGHH7HHE76676766G6G6G656G5G65GG5G5GGG55G!5G5GGG6G6GG6G6G6G6G6G7767667G7G6GGGG"GG7677676G6GGG""G!"#"#!#!#!######F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F##"!GGGGG7GGGG7GGGGGGGG7GGGGGGGGGGGGGG7GGGGGGGGGGGGGGGGG7GGG7GGGGGG7GGGGGGGGGGGGGGGGGGGG7GGG7GGGGG7GGG7GG7GGG7GG7GGG7GGGGGGGG7GGGG7GGGGGGGGG7GGGGGG7GGGGG7GGGGGGG7GGGGGGGGGGGGGGGGGGGGGGGGGGGGGGGGGG7GGG7GGGGGG7GGGGGGG7GGGGGGGG7GGGGG7GGGGGGGGGGGGGGGGG7GGG7GGGG67G7GG6GGGGGGGGGG7G7GGGGG7GGGG67GGGG7GG67GGGGG7GG7GGGG7GGGGGGGG76GGGGG7GGGG6GGGG7GGG7GGGGGGG7GGG7GGG7GGGGGGGGGGGG7GGGGGG7GGG7G6GGGG7H6H677E766766G666G65GGG6G5GG5G5G5G5G"5G5G5GG6G5G6G5G6566G6G6667677G76767GG"GGG776676G7G7GGGG"""!!"#!##########FFFF#F#FFF##"""GG7GGGG7GGGGGGGG7GGGGG7G7GGGGGG7GGGG7G7GGGGGGGG7G7GGG7GGGGGG7GGGGG7GG7GGGGGG7GGGG7GGGGGGGGGGGGGGGGGGGGGGGGGGG7GGGGG7GG7GGG7GGGGG7GG7GGGGGGGGGGGGGG7GGGGGG7GGGGGGG7GGG7GGGG7GGGGGGG7GGGGGGG7GGGGGG7GGGG7G7GGGG7GG7GGGGG7G7GGGGGG7GGGG7GGG7GGGG7GG7GGGGGG6GG67GGGGGGGG7GG7GG7GGGGGGG7G6GGG7GGGGGGGG67GGG7GGG6GGGGG7GGGG7GGG76GGG7G7G6GG67GGG7GGGGGGGGGGG7GGGGG6GGGGGG7GGG7GGG7GGGG7GGGGGGG6GGG7GH6H7HHE76H666666GG6G6G6G5GGG5G5GG5G5G5G5G5"5G6G6GG5G6G6GG6G66G677667676GGGGGG"G7677667G7GGGG"G"!"""!#!#"##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!""GGGGGGGGGGGGG7GGGGGGG7GGGGG7GG7GGGGGGGGGG7GG7GGGGGGGGGGGGG7GGGGGG7GGGGGGG7GGGGG7GGGGGGGGGGG7GGGGGGG7GGGGGG7GGGGGGG7GGGGGGGGGGGGGGGGGGG7GGG7GGGGGG7GGGGGG7GGGGGGG7GGG7GGGG7GGGGG7GGGGG7G7GGGGG7GGGGGGGGGGGGGGGGGGGGGG7GGGGGGGGG7GGGGGGGGGGGG7GGGGGGGGGG7GG7GGGGG6G7G76GGGG76GG6GG67G6GGG7GGGGG7GG7GGGGGGGG7GG7GG7G6GG7GGG76GGG7GG6GGGG7GGG7GGGGG7GG7G7GGGGG7GGG7GGG7GGG7GGG7GGGGGGG67GG76GGG7G6667EH67E766766G6G6G6GG656G55GGG5G5G5G55G!G5G6G6G66G6G6G66G66G666677676G7G7G"GGGG7767767G6G7GGG"G""!#!#"###!######F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F###!"GGGGG7GGGGG7GGG7GGGGGGGGGGGGGGGGGG7GGGGGGGGGGGGGGGGGGGGGGGGGGGGGGGGGGGG7GGGGG7GGGGGGG7GG7GGGGG7GG7GGGG7GGGGGGGGGGGGGGGGGGGGGGG7GGG7GGGGGGGGG7GG7GGGGGG7GGGGGGG7GGGGGGGGGGGGG7GGGGGG7GGGGGGGGGGGGGGGG7GGGGGGG7GGGGGGGGGGGGGGGGGGGGGG7GGG7GGGGGGGGGGG7GGGGGGG7GG7GGG6GG7GGGGGG7G7GGGGG7GGGGG7GGG7GGGG7GG7GGGGGGG6GGG7GGGG6GGGGGGGGGG7GGGG7GGGGG7GGGGGGGGGG7GGG7GGG7GGGGGGGGGGGGG7G67GGGGGG7GGGGG!5G7HH67676676G666GG65GG56GG55G5G5G5GG!G5G5GG65GG6G6G6GG6G6G6G676676G7GGGGGG"G76H6767G676GGGGG"G!"""!##!####!###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FFF##""GGG7GGGG7GGGGGGGGG7GGGGG7GGG7GGGGGGGG7GGG7GGG7GG7GG7GG7GGGG7GG7GGGG7GGGGGG7GGGGGGG7GGGGGGGGG7GGGGGGGGGGGGGG7GGG7GGGG7GG7GG7G7GGGGGGGGGG7GGGGGGGGGGGGGGGGGGG7GGGGGGGGGGG7GGGGGGGG7GGGGGGG7GGGGG7GG7GGGGGGGG7GGGG7GGGGGGGGG7GGGGGGG7GGGGGGGGGGG7GG7GGG7G67G7GG6GG76GGGGG7GGG7GGGGGG7GGGGG7GGGG6GGGG7GGGGGG67GG7GGG7GGGGG7GGG7GGG7G7GGGGGGGGGG7GGGG76GG7G7GG6GGGGGGGGG67GGG7GGG7GGGGGGGGG7GGGG6G!!!5667E76666G66GG665G6G6G5GGG5GG5GG5!G5G5GG6G666G6G6G66G6G66G6G776767G6GG"GG76G77676676767GGGG"""!"#"!##"#######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FF#!""GGGGGG7GGGGGGGGG7GGGG7GGGG7GGGG7GGG7GGG7GGGGGGGGGGGGGGGG7GGGGGGGG7GGGGGGGGGGGGGG7GGGGGGGGG7GGGGGGGG7GGG7GGGGG7GGGG7GGGGGGGGGGGGGGGG7GGGGGGGGGGGGGGG7GGGGG7GGGGGGGG7GG7GGGGGGGG7GGGGGGGGGGG7GGGGGGGGGGG7G7GGGGGGGG7GG7G7GGGG7GGG7GGGGGGGG7GG7GGGGGGGG6GGG6GGG7GGGG7G7GG6G7GGGGG7GGGGG7G6GG767GGG7GGGG76G7GGGGGG7GGGGG7GGG7GGG7GGGGGG7GGGGG7GGGGG6GG7GGGGGGG7GGG7GGG7GGG7GGGGG6GG7GGG7GGGGG76!5!!!!G676676666G66GGG6G5G5GG55GG5G55GG5G55G56G6GG5G6G6GG6G66G66666767GG7G"GGGGG767H677676G6G7GG"G""""!#!##########F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FFF###!"GGGGGGGGGG7G7GGGGGG7GGGGGGGGGGGGGGGGGGGGGGG7GGGGGGGGGGGGGGGGGGG7GGGG7GG7GGGGG7GGGGGG7G7G7GGGGGG7GGGGGGGGG7GGGGGGGGGGGGGGGGGGGGG7GGGGGGGG7GG7GG7GG7GGGGG7GGGGGGG7GGGGGGGGG7GG7GGGGGGGG7GGGGGGGGGGGGGG7GGGGGGGGGGGGGGGGGGGGGGGG7GGGGGG7GGGGGGGGGGGGGGG7GGGGG7GGGG7GGGGGG7GG6G7G6GGG7GGGGG7GGGGG7GGGG76GGGGGG7GGGGGGG7GGGGGGGGGGGGGG7GGG7G7GGGGG7GG7GGGGGGG7GGG7GGG7GGGGGGGG7GGG7GGGGGGGGGG6G!!!!!#!!66766676G6G6G6G56GGG5GGG5G5GG55G5GG!GG6G56G6G6566G66G6G6G6G7676GGGGG"G76GGG776767G776GGGGG"G!""!#"#"#"#######FFF#FF#FFF#"""GG7GGGGG7GGGGGGGGGGGGGG7GGGGGGGG7GGGGGGGG7GGG7GG7G7G7GGGG7GG7GGGGGGGGGGGGG7GGGGGGGGGGGGGGGGGG7GGGGGG7GGGGGGGGGG7GGGGG7GG7GGGG7GGGGGG7GGGGGGGGGGGGGGGG7GGGGGG7GGGGGGGGGGGGGGGGGGGG7GGGGGGGGG7GG7GG7GGGGGGGGGG7GGGGGGGGGGG7GGGGGGGGGGGGGGGGGGGGG7GG7GGG7G7GGGGG7GGGGGG7GGGG7GGGG7G6GG7G7GGGGG7GGGGGGGGG7GG7GGG7GGG7GG6GG7GG7GGG7GGGG6GGGGG6GG7GGGGGGGG7GGGGGGGGGG6GGGGGGGGGGG7GGGG7GGG7G765!!!!! !!!56667666G6G6G56GG56G5G5G5G55GG5G5!566G66G6G6G6GG6G6G66G66667667GGG"GG6G76767H6767G6767GGGG"""!""#"#####!####F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#""GGGGG7GGGGGGG7GG7GGGG7GGGGG7G7GGGGG7GG7GGGGGGGGGGGGGGG7GGGGGGGGGGGGGGGGG7GGGGGGG7GGGGGGGGGGGGGGGG7GGGGGGGGG7GGGGGGG7GGGGGGG7GGGGG7GGGGGGGGGGGGGGGGGGGGGGGGGGGGGGGG7GGG7GGGGGGGGGGGGGGG7GG7GGGGGGGGGGGGGGGG7GGG7GG7GGGG7GGGGGGGGGG7GGG7GG7GGG7GGGGGG7GGGGG6G76GGG7G7GGGGGGGGG7GGGG7GGGGGGG7GGGGG7GGG7GGGGGGGGGG7GG6GG7GGGGGG7GGG76G7GGG6GG7GGGG7GGG7GGG7GGG7GG6GGGG7G7G7GGGGGGGGGGG7GGG6!!!!! #! #!#5G6G6G6G6GG6GG56G5GG5G5G5GG5G!G5GGG6GG6G6GG6G6G6G66G66G6G677G6GGGG7G7G76767767G7667G67G"GG!""#"#"#!#########F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>F##!""GGG7GGGGGGGGGGGGGGGGGGGGG7GGGGGGG7GGGGGGGGGGGGGGGGGGGGGGGGGGGGGGG7GG7GGGGGGGG7GGGG7GGGGGGG7GGGGGGGGGG7GG7GGGGGGGG7GGGGGGG7GGGGGGGGGGG7GG7G7GG7GGGG7GGGGGG7GGGG7GGGGGGGGGG7GGGG7GGG7GGGGGGGGGGGGGGGG"G7GG#GGGGGGGGGG7GGGGGG7GGG"7GG"GGG"GGG7GGGGG7GGGGGG7G7GGGGG6GGGGG67GGG7GGGG7GGGGGGG7GGGGG7GGG7GGGGGGG7GG7GG6GG7GGGGGG76GGGGGGGGG7G7GGGGGGGGG7GGGGGGG7GGGG7GG7GGGGGGG7GGGG7GGGGGG6G!!!!!!!!#! !!!!5G6G6GG65G5GG5GG5G5G5GG55G55G5G6GG5G6GG656G666G6G6G6666667G7GG7677HE77EHE776767667GGGG""G""!"#"##!#######FFF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F#"!"GGGGGGGGG7GGGG7GGG7GGGGGGGGGGGG7GGGGGGGGGG7GG7GG7GGGGGGG7GG7GG7GGGGGGGGGGGG7GGGGGGGGG7GG7GGGGG7GGGGGGGGGGGGGG7GGGGGGGG7GGGGGGG7GGGG7GGGGGGGGGGG#GG"GG"GG"GG"7GG"GGG7GGGGGG"G7G"GGG"GGG"GGG"G7G"7G"7GGG"GGGG"GG"GGG"GGG"GG"GG"7GGGGGGGGGGG"GG"G7G6GG67GGGGGGG7GG7GGG7GGGG7GGGG7GGGGG7G76GGGG7GGG6GGGGG7G76GGG6GGG7GGGGG7G6GGGG7GGGG7GGGGGGGG7GGGGGGGGGGGGGGG7GGGGGGGGGGGGGG7GGGG7GGG75!5!!!#!#! !# #!#!!!GG65G6GGGGG5G5GGG55GG5GG!GGG66G6G65G6G66GG6G6666777H7E7677H6HE67HE777H6767G7G6GGGGGG""!""!#!##########FFF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F###""GGGGGG7GGGG7GGGGGGGGGG7GGGGGG7GGGGGG7GG7GGGGGGGGGGG7GG7GGGGGGGGGGGGGG7GGG7GGGGGGGGG7GGGGGGGG7GGGG7GGGGGGGGG7GGGGGGGG7GGGGGGGGGGGG#GGG"GG"GG"GGGGGGGGG7GGGGGGGGGG7G"GG"7G"G7GGGGGGGG7GG7GGG7GGGGGGGGGGGGGGGGGG7GG7GGGGGGGGGG7GGGGGG7GG7GGGGGGGGGGG7GGGGGGGG7GGGGGG7GGGG7GGGGGGGGGG7GGGGGGG7GG6GG7GGG7GGGGGG7GGG7GGGGG7GGGGGG7GGG7GGGGGGG7G7GGG7GGGG7G7GGGG6GGGG7GGG7GG7GG7GGGGGGGG76!!!!! !!!!!# !! ! #! ! !G5G5G55G5GG55GG55G!5G5G6G56G6GG6G6GG6666E76H6HE7E7H7EH6H677E76H6HE7776767G7G7GGG"G""!#!#"#"#"#####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#!""GGGG7GGGGGGGGGGG7GGG7GGGGG7GGGGGGGGGGGGGGGGGGGGGG7GGGGGGGGGGGGGG7GG7GGG7GGGGGG7GG7GGGGGGGGGGGGGG"GGG#GG7"GG"GG"7GG"GGG"GG"G7"GG"GGGGGGGGGG7GGGGGGG7GGGGG7GGGGGGGGGGGGGGGGGGGGGG7GGGGGGGGGGGGGGGGGGGGG7GGGG7GGGGGGGGG7GG7GGGGGGGGGG"GGGGG7GGGGGG7GGGG7G7G7GGGG7GGGGGG7GGGGG7GG67GGGG6GGG7G6GGG7GGG7GGG6GG7GGGGGGGGG7GGGG7G7GGGGGGGGGG7GGGGGGGGGGG7GGGGG7G7GGG7GGG7GGGGGGGGGGG7GGG6G!!!!### ###!!#####! ##!# # !!!!5G55GG55GG5G5G5GG5G6G6G66667E76H676H67676766E76767E7E7E7HE77E767G67676GGGG""!"""!#"#####"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F##!""GG7GGGGG7GGGGG7GGGGGGGGG7GGGGGGGG7GGGGGGGG7GG7GGGGGGGGGGG7GG7GGGGGGGGGGGGGGGGG"GGG"GGG"GG7"GG"GGGG7GGGGGGGGGGGGGGGGGGGGG7GGGGGGGGGGGG7G7GGGG7GG7GGGGGG7GGGGG"7GGGGG7GGGGGGGGGG"GGGG"GGG#GGG"GG7GGG7GGGGG7GGGGGG"GG7"GGGGGGGGGGG"GGGGG"7GGGG7G7GGGG7GGGGGGG6GGGG7GGGGGG6G7GG67GGGG6G7G7GGGGG7GGGGGGGGG7GGGGG7GGGG7GGGGGGGGGGGGGG7GG7GGGGGGGG7GG7GGGGGGGGGGGGGGGGGGGGGG7GGGG7GGG765!!### ####!#### # ################## #!!#!#!#!!6676676E767E66H676H676H6H6H7767E7E76767677H6H76767676GG7GGGG"G"!#"##!#########FFF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#"!"GGGGGGGGGGG7GGGGGGGGGG7GGGGGGGG7GGGG7GG7GGGGGGGGGGGG7GG7GGGGGGGGGGGGGGGG"GG#GGGGGGGGG7G7GGGGG7GG7GGGGGGG7GGG7GGGG7GGGG7GGGGGG7GGGGG7GGGGGGGG"GG"GG"GG"GG"G7GGGG"G7GGGGG7GGG"7GGGG#GGG7GGGGGG7G"G7GG"GGG"GGG"GGGG7GGGGG"G7"GGG"7GGG7GGGGG"GGGGGGG7GG6GGGG6G7GG76GG76GGG7GGGGGGGG7G7GGGGGGG7GGGGGGGGG7GGGGGGGGG7GGGGGG7GGGGGG7G7GGGGGGG7GG7GGGGGGGGGG7GGGGG7GGGGGGGG7GGGGG7GGGGG6!###############################################!666766666667666666666666666666666666667EEH6767767G7676GGGG"G"!""!"!##!#######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#""GGGGGG7GGGGGGGGGGG7GG7GGGGGG#GGGGGGGGGGGGGGGGGG7GGG7GGGGGG"GG"7G"7G"GG"GGG7GGGG7GGGG7GGGGGGGGGGGGG"GGG"7GGGGGGGG#GGG"7GGGGGGGGGG7GG"GG"GG"GGGGGGGGGG7GGGGGGGGGGG7GGG"G7GGG"7GGGG7GGG7GGGGGG7GGGGGG"GGGGGGG"GG7GGGGGGGGGGGGGGG7GGGGGGGGG"GGGGG6G76GGGG7G7G7GGGGGGGGGG7GGGGG7GGG7GGGGGGGGG7GGGGG7G7G7GGGGG7GGG7GGGGGG7GGG7GG7GGGGGGGGG7GGGGGGGGGGGG7GGGG7GGGGGG7GG7GGGGGG7GGGGG7G!################################################5G66G66G6G6G6G6G6G6G6G6G6G6G66G6G6G666667H76G7E7676G6767G7GG"""!"##"###!#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>F#FF#"!"GGG7GGGG7GGGGGG7GGGGGGG"GGGGGG"GG"GGG"GGG7"G7G"GGG"GG"GGGGG7GGGGGGG7GG7GGGGGGGGGG7"GGG"GGG7GGGGGGGGG7GGG"GGG"GGGGGGGGG"GG"7G"GGG"GGGGGGG7GGG7GGG7GGGGGGGGGGG"GGGG"GGGG"GGGGGGGGGGGGGGGG"GGG"GGG"GGGG7GGGGG7GGG"GG"GG7GGGGG#GGGGGG"GG"GGG7G7G7GGGGG7GGGGGGGG7GGG7GGGGGGG7GGG7GGGGGGGG7GGGGGG7GGGGGGGGG7GGG7GGGGG7GGGGGGGGGGGGGGG7G7GGGGGGG7G7GG7GGGGGGGG7GG7GGGGGGGG7GGGGGGG65!#################################################6GG6GG6G6G6G6GG6G6G6G6GG6G6GG6G6GG6GGG76H6HGG77767776G6GGGG"GG"""!"#!#########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##""GGGGGGGGGGG#GG"GG"GG"GGG7GGG7GGG7GG7GG7G"GGGGGGGGGGGGGGGG7GGGGGGG7GGGGGGGGGGGG"GGGGGGGGGG"GGG#GGGG7GGGGGG7GG7GGGGGGGGGGG7GGGGGGG7GGGGG7GGGGG"GGGGGGGGG7G"GG7GGGGGGGGGGGGGGGGG"GGGGG"G"GGG"GGGGGGGG7G"GG7GGGG"GGGGGG"GG"G7GGGGGG#GG7GG7GGGGGGGGGG7GGGGGGGG7GGG7GGGGG7G7GGGGGGGGGG7G7GGGGGG7GGGGGGGGG7GGGGGGGGG7GGGGGGGG7GGGGG7GGGGGGGG7G7GGGGGGGGGG7GGGGGGGGGGGGG7GGGGGGGG76G!#!###############################################GG6GG6GGG6GGGG6GGG6GGG6G6GGG6GGGG6GG6666H766GG7E76G67677GGGGG""!""#"#!#!##"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FFF#"!GGG"GG"GG"GGGGGGGGGGGGGGGGGGGGGGGGGGGGGGGGGGGGGG7GGG7GG7GGGGGGGGGGGGGGGGGG"G7"G7GGGGGGGG7GGGGGGGG7G"GGGGGGGGGGGGG"7G"GGGGGGGGG#GGGGG7G"GG"G"GGGG"GG"G7"GGG7GGGG"GGGGGGGG7GGG"GGGG"GGGGG7GGGGGGGGG7GGGGG"GGG"GG7GGG7GGGG7GGGGG"GGGGGGGGGGGGGGGGG7GGGGG7GG7GGGGGGGG7GGGGGGGGGGGG7GGGGGGGG7GGGGGGG7G67GGGGG7GGG7GGGGG7G7GGGGG7GGGGGGGGGGGGGGGGGG7GGG7GGG7GGGGGGG7G7GGGGGG7GGG75!!# !#! # !# #!#!#!#!#!#!# #!# #!#!# # #!##!#!#!#!56GG5G656GG656G6G6GG66G6GG5G656656G6GG67H6HGGGG77777G7G6G7GGG"G""!"!!###########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F##"""G7GGG7GG7GGG7GGG7GG7GGGG"GG"GGGGGG"GGGGGG7GGG7"GGGGGGG"GG"GG"7GG"GG"7G"7GGGGGGGGGG"G7G"GGGGGGGG"GGGGG"GG"GG"GG"7GGGG7GGG"GG7GGGGGG"GGGGGG7GG7GGG7GGGGGGGG"GG"G7GG7"G7"GG"GG7GG7GGGGG7GGGG7GG#GGGG"GGGGGGGGGGGGG7"GGGGGGG"GGGGGGGGGGGG7G7G7G7GGGGGG7GGGGGGGGGGGGGGGGGGGG7G7GGGGGGGGGG7GGGGGGG7GGGGGGGG7GGGGGGGGG7GGGGGGG7GGGGG7GGG7GGGGGGGG7GGGGGGGGGGG7G7GGGGGGGGG7GGGGG6G!! !# !# !# ! ! ! ! # ! ! #  !#! !#! !#! # ! # #! 5GG5G6GG6G5G6G65656565G5G5G6GG6GG6G566G6H76G7GGGH66676676GG7GG"G!"""#!"#!########FF#FF#F#FFF##!""GGGGGGGGGGGGGGGGGGGGG7GG7GGG7G"7GG7GG"7GGGG"GGGGG"GG"GGGGGG7GGGGGG7GGGGGGGGGGGG"G7GG"GGGG#GG"7GGGGGGGG7GGGGGG7GGGGGGG"GGGGGGGGG"GGGGGGGGGGGGGG7GGGGGGGG"GGGG7GGGGGGGGGGGG7GGGGGGG7GGGGGGGG"GGGG"GGGGGGG"GG7GGG"GGGGG"GGGGGGG7GGG"GGGGGGG6GGGGGGG7GGGG7GGG7G7G7GG7G7GG76GGGG7GG7GG7GGGGGG7G7GGGGGGGG7GGGGG7GGGGGGGGGG7GGGGGG7GGG7GGG7GG7GGGGGGG7GGGGGGGGGGG7GGGGG7GGGGG76G5!!! !!!!! !!#!!#!!#!!!#!#!!!#!!!#!!!# !!!! #!!!!!!G6G6GG6G6GG6GG6GGG6GG666G6GG6GG5GG6GG66H6HGGGGGG777677G7G7GGGG"G""!"##!##!##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#""GGGGGGGGGGGG"G7G"GGG"GGGGGG7GGGGGGGGG7GGGG"GGGGGG7GG7GGG7GGGGGGG7GGGGGGGGG7GGGG7GGGGGGGGGGGGGGGGGGG"G7GGGG7GGGGGGGGG"GG7GG"GG"GGG7GGGG"7GGGGG"GG"GG"GG"7GGGGGGGG"GGGGGGGGGGGG"GG"GG"GG"GG"GGGGG7GGGG#GG7GGGGG"GGGGG"7GGGGG"GG"GG7GGGGGGGGGGGG7GGG6GGGGGGGGGGGG6GGGGGG6GGGGGGGGGGGGGGGGG7GGGGGGG7GG7GGGGG7GGGG7GGG7G7667GGG7GGGGGGGGGGGGGG7GGG7GGGG7G7GGGGGGGGGG7GGGGG7G6G5!!!!!!! !!!! !! !! !! !! ! !! ! ! ! !!! ! !!! !! !6G6GG656GG6G656G66G6G6GGGG6G656G6G6G666H766GGG7GGH67667G67GGGGG""5"""!#!##########FF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#!""GG7"G7"G7"G7GGGG7GGGGGGGGGGGGGGGGG"GGGGGGG7GGGGGGGGGGGGGGGGG"GG"GGG"GGG#GG"G7GGGGGGGGG7GGGGGGGG"GG7GG"GG"GG"GGGG"GGG7GGGGGGGGG7GGG"7GGGG"GGGGGGGG7GG7GGGG7GGG"GGGG"GG"7G"GGGGG7GGGGGGG7GGGGG7GGGGGGGGGGGG"GGGGGGGGGGG"GG7GGGGG"GGG7G7G7GG7GGGG7GGG7GGG7GGG6GGGGGGG67GGGG7GGG7GG7GG7G7GGGGGGG7GGGGGGGGGGG6767HHHHH7H7HHHH766GGGGGGGG7GGGGGGGGGGGGGGGGGGG7GGG7GGGGGGGGG7G5!!!!!!!!!!!!!!!!!!!!!!!!!!!!!!!!!!!!!!!!!!!!!!!!!!6GG6656G656G56GG6GGG6GG666G656G6G6G6G667E7GG7GGGG77767G67G67GGGGG"""!"!#"#!#!#####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#""GGGGGGGGGGGGGGGGGGGG7"GG#GG"GGG#GGGGGGG"G7GGGG#GG"GGGG"GG"G"GGGGGG"GGG7GGGGGG"GG"GG"7GG"GG"7G"G7GGGGGGGGGGG7GGG"G7GGGGG"G7GG7GGG"GGGGGG"GG7GGGGGGGGGGGGGGG"G"GGG7GG7GGGGGGG"G7GG"GGGG7"GGG7G"GG"GG"GG"GG"GGG7GGG"7GGGGG7"GGGG"GGGGGGGGGGGGGGG7GGGGGGG7GGG7GG7G7G7G7GGGG7GGG7GGGGGGGGGGGGGGG7GGGGGGGG777HH7H7E77H7E7HH77HHH7H7G7GG7GGGGG7GGGGGGG7GGGGG7GGGGGGGGGGGG7GG6G5!!!!!!! !!! !!!!!!!!!!!!!!!!!!!!!!!!!! !!!!!!!!! !G66G56G6G6G66G66G5665665GG5G6G6G6G5G6G6H766GGGGGGGGH7677G7G6G7GG"G"!""#!#"####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#"!"GGGGGGGGGGGGG"GG"7GGGGGGGGGG#GGGG7GG"GGGGGG"GGGGGG"7GGG7GG7GGGGGGG7GGGGGGGGGGGGG7GGGGGGG7GGGGGGGGG"GGGG7GGGGGG7GGGGG"GGGG"GG"GGGGGGG"GG7G"G"7"G"G"G"GG"GGGGGG7GG"GGGG"GGGG7G"GGGG#G"GGGGG"GGGGGG7GGGGG7GG7G"GG7GGG"G7GGGG"G7GGGGGGGGGGG7GG7GGGG7GGGGGGGGGGGGGGGGGGGG7GGGGGGGGGGGGGGGGGG7GGGG6777HHHHEH7H6HH7HE7HHH6HE7E7H7H76GGGGGGG7GGGG7GG7GGGGG7GGGGG7GGGGGG7GGG7G5!5!!!!!!!!!!!!! !! !! !! !!!! !!!!!!!!!!!!!!! !!!!6GG6G6GG6G6GG6GG66GG6GG6G6G6GGG6G56G666H6HGGGGGGGGG67766767G7GGGGG"G"!"!"##!#########F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F##""GGG7GGG"G7GG"GGG7GGGGGGGGGG7GGGGG"GGGG7GGG"GGGGG7GGGGG7GGGGGG7G"7GGGG"GG"GGGGGG7GGGGGGGGGGGGGGGG"GGGGG#GG"GG"7GGG"GGGGGGGGGGGGGGGG"GGG7GGGGGGGGGGGGGGGGGGGGG7GG"GGG"GGGG"7GGGGGGGGGGGGGG"GGGGGGG"GGG7G"GGG"GGGGGG"GGG"GGGGGGGGGGG7GG7G7GGGGGGGGGGG7GGG7GGG7GGGGGGGGGGGGGGGGGG7GG7GG7GG76677HHHEH7H7H77H6HH7HH7HH76H7HH7H7EH7HH7GGG7GGGGGGGGGGGGGG7GGGGG7GGGG7G7GGGG75G5!!!5!!!!!!!!!!!!!!!!!!!!!!! !!!!! !! !!!!! !!!!!5G66G6G66G6GG6G6G6GG6G6G6G6GG666G6G6G6G67H6G7GG7GG7GG7677676G7G67GGG"""""#"!###!######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#!""GG"GG7GGG"GG7GGGGG"GG#GG"GGGGGGGGGG7GGG"GG7GGGG"GGGGG"GGGGG"GGGGGG"GGGGGG#GG#GG"GG"G"7G"GG"GG"7GGGG#GGGGGGGGGG"GGG#GGG"GGG"GGG"7GG7GGGGGGGGGGG7GG7GGG7G"G7GG"GGGGGG7GG7GG"GGG"GGGGGGG"GGGGG"G"GGGG"GGGGGGGGG"G"GGGGGGGG"GGGG"G7GGGGGGGGGGGGG7GGGGGG7GGG7GGGG7GGG7GGGGG7GG7GGGGGGG667H7H7HE77H7HEH7EHHH7H7E7HH6HH7HH7H7EH7HE7H67GGGGGGGG7GGGGGG7GGGGGGGGGGGGGGGGGG665!!!5!!!5!!!!!!!!!!!!!!5!!5!!5!!5!!5!!5!!5!!!!!!!!!G6GG5GGG6GG5G656G56G656G6566GG56G6G6G66H676GGGGGG"GGG776767G7G7GGGGGG"!"!!#!#!###!####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F##""GGGGGGGGGGG7GGGG"GGG7GGGGGGGGG"GGG7"GGGGGGGGGG"GGG7G"GGGG"GGGGGGG"GGGGGG7GGGGGGGGGGG7GGGGGG7GGGGGG#GGGGGGG"GG"GGGGGGGG7GG#GGG#GGGGGGG"GG"GGG"GGG"GG"GG"GGG"GGGGGGG7G"GGGGGGG"GGG"GGG"GG7GGG7GG7GGGGGGGG"GGGGGGGGGG7GGG"GG7G"GGGGGG7GGGGG7GG7GGG7GGGGGGGGGGG7GGG7GGG7GGGGGGGGGG77H7H7HE7HE7HH7HE77H7H76HH7HH7E7H7HH6H7EH7H7HH7H7GGGGGGG7GGG7GG7GGGGGG7GGGG7GGGGGGG7GG!5!!!!!!!!5 !5!!5!!5!5!!!!!!!!!!!!!!!!!!!!!!5!!5!!5GG6G666G56G6G6G66G6G6G656GG656G6G6G6G6H7EGGGGGG"GGGGG7H67G766GGG7G""G""""!#!###########F#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#!"GGG7"GG"GGGGGG"GGGGGGGGG7G"GGG7GG"GGGGGG7GGG"7GG7G"GGGGGG7GGGG"GGG7GG#GG"GGGG"GGG"GGGG"GGGG"GGGG"GGGGG"G"G7GGGGGGGGG"GGGGGGGGGGGG"G"GGGGGG#GGG"GGGGGGGGGGGGGGGGG#GGGGG"GGGGGGG7GG7"GG7GGG"GGGGGG"GGG"GG7G"GG7GGGG"GG"GGGG"GGGGGG7GGGG7GGGGGGGGGGG7GGGGGGGGGGGGGGGGGGGGG7GGG7HH7EH7HH7HH7H7HE7H7HHE7HHH7EH7E7HH7E7H7HH7H7HE7H6HH6G7GG7GGGGGGGGGGGGGGGGGGGGGGGGGGG7G5!!!!!!!!! !!!!!!!!!!!!!!!!!!!!!!!!!!!!!!!!!5!!!!!!G66G6GGG56G6G6G6GG6G6G6G6GG6G6G6GG5G6667E7GGG7GGG7GG7GG67767G7G76GGGGG"G!""!#!#!########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#""GG"GGGG7GGGG"GGGGGG"GG"GGGGG7GG"GGGGG"GGG"GGGGGGGGGGGG"7GG"G7GG7GGGGGGGGGG"GGGG"G7GG"GGG"GGGGG"7GGGGGGGGGGGGGGG7"GGGGGG"GGGGGGG"GGGGGGGG"GGGGGGGGGG#GGG7GG"GG"GGGG"GGGGG"GGGGGGG"GGGGGG"GGG"GG"GG7"GG7GGGG7"G"G7GGGGGG7GGGGGG7GGGGGGGGGG7GGGGGGGGGGG7GG7GGGGGGGGGGGG7GGGGHH77EH7HH6H7E7HH6H7HHH67HH67H7H7HHH7EHH7HE7H7HE7H7HH7H7GGGGGGGGGGGGGGGGG7GGGG7GGGG7GG7G65G!5!5!!5!5!!!!!! !!!!! !!!!4!!5!!5! !5!!5!! !!!!! 6GG5G6G5GG6G6G6G56G656G6GG6G6G6G66G6GG6HH6G7GGG"GGGGG"GG767676767G7GGGG"""!#"#"##!##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F#!"""GGGG7GGG"GGGG7GG#GGGGGGGG7"G"GGGGGGGGG"GGGGGGG"GGGG7GGG"GGG"GGGG"GG220/0/322GGGGGGGGGGG7GGG#GGGGGG"GGG7GGG"GG"GGG7GG"GGG7"GG"GG7GGGG#GGGGGG7GG7"GGGG"G"GGGGGGGG"GGG"GGGG"G#G"GGGGGG"GGGGGGGGGG7GGGGG"GGG"GGGGG"GG"G7G"GGGG7GGGGGG7GGG7GGGG7G7GGGG7GGGGGG7GG7GG7G7GGGGGHH7HEH7H7H7HH7HH6H7HH67HHH7HHHE7HE77H7H7HE7H7EH7H7HE7H6H7GGGGGGGG7GG7GGG7GGGG7GGGG7GGGGG6G!!!!!!!!!!!!!5!5!!5! 5!!!!5!!!!!!!!!5!!!!! !!!!! 5GG6G6G5G6G6GG6566G6GG6G56G6G656GGG6G666H767GGGGGGGGGGGGGGH776766G7GGGG"G"5""!"##!##########F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F##!"GGGGG"GGGGG7GGG"GGGGGGG"G"GGGGGG7G"G7"GGG7GG"GGGGG"GGGGGGGGGGG"GG0---,-,-,---23GG%2GGG7GG"GGGGGGG"GGG7"GG"GG7GGGG"G"G7GGGGGGG7GGGG"7GGGGGG"G"G"GGGG"GGGGGG"G7"GGGGGGGG"GG7GGGGGGGG"GGGGG"7G"GGG"GGG"GGG"GGGGG"GGGGGG"GGG"GGGGGGG7GGG7GGGG7GGGGG7GGGGGGG7GGGGGGGGGGGGG7H7H7H7H7HE7H6HH7H7HH7HHH77E7H77HH7HHEH7H6H7HHH7HHHE7H7HH7H7GG7GG7GGGGGGGGGGGGGGGGGGG"GG765!5!5!!!5!!!!5!!!!!!!!!!!!5!!!!!!!! !!!!!! !!5!!!5!G656GG6G6G6G6G6GG6G66G6G6G6G5GG665G6G667E7GGGGGGG7GG"GGG7G76767G7G6G7GGGG""""!"!###!#######FF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#!"GGGGGGGGG7GGG"GGGGGG#GG7GGGGGGGG"GGGGGG7G"GG7GGG"7GG"GGGGGGGGGG-,,,,-,-,-,,,-,2GGGGG&amp;2%2GGGGGGG"GGG7"GGGGGGG"GGGGGGGGGG"GG"7GGG"GGGGG"GG#GGGGGGGG"GGGGG"G7GGGGGGG"GG#GG7GGGGG"G"G7GGG"G7GGGG7"GGG"GGGGGGGGG"GGGG"GGGGGGGGGGGG7GGGGGGGGGGGGGGGGGGGGGG7GGGGGGG7GGGGGG767H7EH7HHE7HHH7H6HHH7E7H6HEHH7EHH6H7E77HEH7HH76HH677H7HH7EH767GGGGGGGGGG7GGGGGGGG"GG"GGG76G5!!!!!5!!!!5!!!!!!5!!5!!5!!!!!!5! 5!!!!!!!5!!!!5!!5GG6G6G6G6G6G6G6G6GG56G6G6G5G66GGG6G6G6HH66GGGG"7G"GG7GGGG6H76767676GG7G"G""!"#!#!#########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>F#"""GG7"GG"G"G"GGGGGGG#GGGGGGGGGGG"GGGGGGGGGGGGGGG"7GGGGGG"G7"G7"7-,---,-,-,-,-,-,GG2G&amp;2GGGGG%2G%2GG7GGGGGG"GG"GGG"GGGGGG"GGGGGG"GGGGG"GGGGGGGGGGGG"GGG7G"G7GG"GG"G"G7GGGGG"GG"GGG7GGGG"G7GG"GG"GGGGGGGG"GGG"GGGGGGG7G"GG"GGG7GGGGGGGGGGGGGGGGGG7GGG7GGGGGGGG7GGGGG7GGGGHHHH7HE77H7H6H7HH76H7HH7H7H7HH77H7HH7HH77HH7EHH7HHHHHE7EH7HH6GGGGGGGG7GGGGGG7"GG7GG7GG7665!!5!!5!!!!!!!!!!!5!!!!!!!!!!!!5! !!!!!!5!!!!!!!!!!5G6G6G6G6GG6G5GG6G56G6GG6G5G6GG6G6G6G667E7GGGGG7GGGGGGGG"GG76767G7G7G7GGGG"G""!"!#!#!##!#####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#""GGGGGG7GGGGGGG7G"GGGGG"GG"GG"7GGG7G"GG"GGG"GGGGGGGGG"G7GGG"G7/-,,,-,-,-,-,-,-2G7%GGGGGG%GG7GGG7GG"GGG"GGG7GGGG7G"7"GGGGG#GGGGGG"GGGGG"GGG"GG"G7GG7G"GGGG"GGGGG7GGGGGG"GGGGGGGGG"G"G7GG"GGGGGGGG"G7GG7G"7GGG7G"7G"GGGGGGGGGG7GG7GG7GG7G7GG7GGGG7GGGGGG7GGGGGGG7GGGG76776H7H7HHH6H7HE7HH7HH6HH7H7E7HEHHE7HH6HHH7E7H7H6H76H7H7H7H6H7GGG7GG7G"GGG"7GGG7GGGGGGGG6G!G!!!!!!!!5!!!!!4!!!!!!!!!!! 5!!!!!!!5!!!!!!!!!!!!56G6G656GG656G6656GG6G6G5GG6GG6G6G6G6G6H76GG7G"GGGGGGGG"G7GG6776766G7GGGGGG"5"""#!#"#########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F#"!"GGGGGGGGGGGG#GGGGGGG"GGGGG7GGGGGG"GG7GGG"GGG"GGGG"GG7GG"GGGD70,-*,,,-,,,*),06GGGG2GG%2G2GG"GG%2%GGG"GGGGGGGG"GGGGGGGG7"GGG"GG"GG7G"GGGG"GG7GGGGGG"GGGGGGGGG"GGGG"G"GGGGG"GG"G"GGGGGG"GGGG"GGG"GGG"GG"GGGG"G"GGGGGGG"GG7GGGGGGGGGGGGGGGGGGGGGGGGGG7G7GGGGGGG7GGGG7GG7HHHH6HH67HHHH7H7EHH6H7H6HE7H7H777H7E7H76H7HH7HH7HH7H7H7HEH7H7GGGGG"GGGGG7GGGGGGGGGGGG76G5!!!5!!!!!!!!!5 !!!!!4!!5!!5!!!!!!5!5!!!!!5!!5!5!!5G6G6G6GG5G6G6GG6G6G6GG5G66G66G6G656G66H6HG7GGGGGG"GGG#GGGGGG7676777G67G7GGG"""!!"!##!###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F##""G"G"GG"GG"GGGGGGGGGGGGG7G"GGGGG"GGGG"GGGG7GGGG"GGGGGG"GGGG7C&lt;0-,,**))*)-,-;GG2%2GG%2GGGG%GGG2GGGG2GGGGG"G"GGGG"GGG"G"GGGGGGGGG7G"GGG7"GG7G"GG"G"GGGGG"GGG"GGG"GGGGGGGG"GGGGGGGGGGG"GGGG"GGG"GGGGGG"GGGG"GGGGG"GGG"G7GGGG7GGGGGG7GGGGGGGGGG7GGGGGGGGGGGG7G7GGGGGGGGG7E77HH7HHH776H7HH77H7HHH7HH7HH7EHHE7HHHHHH7H7E7HE7HEH6HE77HHH7GGGGGGGGGGGGGGGGG"GGG7GG6G!!5!!!!!5!!!!5!!!!!!!!!!!!! !!!!!!!!!!!!!5 !!!!!!!5G6GG6GG6G6G6GG6G6G6G66G6GG6GG6G656G6667H6GGGGGGG"GGG#GGGGGG"G7H766667G6GGGGGG""""#"!##"#######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#FF#!""GGG7GGGG7GGGG"GG"GG7GG"GGGG"G"GGGGGGGG"7GG"G7GGGG#G"GGGGG7C30/--,,-,-,-,036GGGGG%GGGG%7G2GG%GGG2%GGGG"7GGGG7"GGG"G7GGGG"GG"GGG"GGGG"GGGG"GGGGGGGGGG"GGG"GG7GGGGGG"G"GGGG"G#GGG"G"GGGG"GGGGGG7G"GGGGGG"GGGGG"GGG"GGGGGGGGGGG7GGGGG7GG7GG7GGGGG7GGGGGGG7GGGGGGGGGGGGG7HHE7H6H7EHHHHE7HE7HH67HH7HE7EH7H7HH77E77EHE7HH7H7H7HH7HHH76H6GG7GGGGG7"GGG"GGGG7G"GG75!5!!!!5!!!!5!!!!!!5!!5!!!!5!!!5!!5!!!!!!5!!!!!!!!!5G6G6G56G6G6G66G5GGG65G6G6G6G6G5GG6G6G6H676GGGG"GGGG7GGGGGG"GGG76777766767GGG"G"5"!!#!#####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"!"GGGG"GGGG"G"GGG7G"G"GGGGG"GGGG7GG"GG"GGG"GGGGG"GGGGGGGG"DC2=0/---,-,-,-0&lt;GGG&amp;GGG2GG%G2GGG%3GG"GGGG%3GGGGG"GGGGGGGGGGG"GGGGG#GGGGG"GGGG"GGGG"GGG"G"GG7"GGGG"GG"G"GG7GG7"GGGGG"G7GGGG"GGGG"7G"GGG"GGG"GGGG"GGGGGGGGGGG7GGGG7GGGGGGGGGGGGGGGGG7GGGG7GGGGGGGGGGGG7GGGGG7H7H7HH7H7H767H7HHH6HHH6H6H7H7HH6H7HE7HHH77HH7E7HE7H7HH77EHH7G7G"GG7GGGGGGGG7GGGGGGG6G5!!!5!!!!!!!!!!!!5!!!!!!5!!!!5!!!!!!!5!!!!!!!5!5!!56G6G6GG6G6G6G56G6G656G6GG6G5G6GG6G6G667H6GGGGGGG7GGGGGGGG"G7GGG776667G7GG67GG"G""""!#!#!#!#######F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F##"GGG"GGG"GGGGGGG"GGGGGGG"GGGGG7GG"G7GGGGGGGGG"GGGGGGGGG"GD7C3/0,,,--,--0/=7G2G2G"G7%27GG%G2GGGGG7G%3GGG%2%GGGGG"G7G"G"GGGG"7GGG"GGGGGG"GGGG"GG7"GGGG7GGGGG"GGGGG7GGGG"GGGGGG"GGGGGG"GGGG"7GGGGG"G7G"GGGG#GG7GG"GG"7GGGGG7GGGGG7GG7GGGGG7GGG7GGGGGGGG7GGGGGGGG7GGG7GGG6H7EH7EHH6HHHHH67H7H7H7HH7HHH7E7HH6HH7H6HHH7E7HH7HH6H7EHH77HGGGGGGG"GGGGG7GGGGGGGG76G!5!5!!!!!5!!!!5!!!!!!!!!!!!!!!!!!!! 5!!!!!!!5!!!! 5G6G6G66G656G56G6G6G6G6G6G5GG6GG6G6G6G6H676GGG"G7GGG"GG"GGG7GGGGG7677676G7GGGGG"G"!"#!#!#########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F#!""GGGGG7GGGG7G"GGGGGG"G7GGG7G"G"GGGG"G7G"GGGGGG7"G"GG"GG7C3/0;----,--,/;3GGG%GGGGGGGGG"G2GGG%2G%G2GG%G2GGGG2%2G7%2GGGGGG#GGGG"GGG"GG"G7GGGGGG"GGGG7G"GG"GGGG"G#GG"G"GGGG"G"GGGG"G"G7GGGGGG"GG"GGGGGG7G"GGGG"GGG#GGGG7GGGGGGGGGGGGGG7GGGGG7GGGGG7GGGGGGGG7GG7GGGGGGG7G7EH7HH77HH7H76HH7EHH6HH7HH76H7HH7H7H7HH7H6H7HH7E7H7HH7H7HHE7GGGGGGGGGG7G"GGG"G7"GG755"!!!!!5!!!!5!!!!!!!!5!!5!! 5!!!!5 !!!!!5!!5!!!! !!6G6G65G6G6G6GG6G6G6G6G6G5G66G66G6G6G667H6GGG7GGG"G"GGGGGGGGGGG"GGH767G7G7G7GGGG"G""!""#"#"#########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"!"GGG#GG"G"G"GGGG"G#GGGG"G"GGGGGGGGGGG"GGG"GG"GGGGG"G7GDC6=0/,0,,-,,-002GGG2GG%GG"GG"GGGG%G2G&amp;G2GG%G2G%GG2&amp;GGG%2GG%GGG#GGGG"GGGGGG#GGGG"G"G7GGGG"G"GGGGGG7"GGGGGGGGGG"GGG7GGG#GGGGGG"G#GGGG"GGGG"GG"GGGGG"GGG"GGGGGGGGGGGGG7GGGGGGGGG7GGGGGGGGGGGGGGGG7GGGGGGGGGGGGGG77HH6HHE7H6HHH7HH77HH7E7E7HHHH7H6HH7E7H6H7HH7E7HH7H6H7E7E7GGGGGG7GG7GG"GGGGG7GGG76G5!5!!!5!!!!!!!!!!4!!5!!!!!!5!!!!5!!!5!!!!! !!!! !5!6GG6G66G6G6G66G6G6G5G6G6G6GG6GG5G65666H676GG"GGGGGGGGGGGG#GG"GGGGG7767676G6G7GGG""!""!"#"#####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"""GGGGGGGGGGGGG7GGGGGG"GGGGGGGGGG"GG"GGGGG7"GGGG"G7GGG7C30/00,--,---/0=GG2%G%272GG2GGGG%3GG%GGG%GG2GGGG2%GGG%2GGGG2G"GGGG"GGGG"G"GGGG"GGG7G"GG"GGGGG"GG"GGGGGG"GGGG"GGG"GGG"GGGG"G"GGGGG"GGGGG"GG"GGGG"GGGG"GGGGGG7GGG7GG7GGGG7GGGGGGGGGGGGGGGGG7GG7GGGGGGGGGGG7GGGGGGH6H7H7H7HH77HE7HHE7H7H7HH7E7H6HH7EHH7HHH7E7HHH7EHH7HHH7GGGGGG7G"GGG"GGGGG7GGGGG6G5!!!5!!!!!!5!!!5!!!!!!!!! !!!!!!!!!!!!!!!!!5!!!!5!!G66G6GG6G5G6GG6G6G5G6G6G6G66G6G6G6G6G67H6GGGGGG"GGGG7G"7"GGGGGGGG76H767G677G6GGGGGG"""!"##"#!#######FF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#!GG"GG"GG7GGG7"GGGGGGGGGGG"G"G"GGG"GGGG"GGGGG"GGGGGGGDC3&lt;0;,--,-,-,0:3GGGGGGGG%GG%GGG"GGG%G2G2GG2G%G%2GGGG2GGGG%2G%GGGG"GGGG"GGGGGG"GGGGG"GGGGGGGG"GG"GGG"GG"GG"G"GGG"7GG"GGGG"GGGGGG"GGGG"G"GGGGGG"GGG"GGGGG"GGGGGGGGGGGGGGGGGG7GGGGGGGGG7GG7GGGGGGGGGGG7GGG7GGGGGGGG7HH7H7EH7EHE7H7E7H7EHHH6H7H7HH7H7H7HE77HH7H77E7H7HE77EGGGGG7G"GGGGGGGG7G"GG"GG7G5!5!!!!!!!5!!!!!!!!!5!!!4!5!!!!5!!!!!!!5!5!!!!!5!!!6GG6G56G6G6G65G6G6G6G6G656GG6G5G6G6G66H676GG7GGG7G"GG"GGGGGG"GG"7G"G767676G7G7G7G""G!""#"!##########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"""GGGGGG"G"G"GGG"G"G"GG#GGGGGGG7"G7GGGG7G"GGGGG7"G"GD7&lt;30/0-,-,-,-/0CGG2%G272GG"GGG"G7G2G2GG%GG%GGG2GG&amp;G2%GGG"GGGGGG2%GGGG"GGGG7G"GGGG"GGGG"G"G"GGGGGGG"GG"GGGGGGG7GGGG"GGG"GGGGGG"GGG"G"GGGG7"GG"GG"GGG"G"7GGGG7GGG7GGGGGG7GGGGGG7GG7G7GGGGGGGGGGGGGGG7GGGG"GGG"7GGGG77EHE7H7H7H7HH7H7HH776H7HHE7H7EH7H67HHE7HE7EHH7H67HH7H7GG7G"GGGGGGG7GGGGGGGGG755!"!!!5!!5!!!!5!!!5!!!!!!!!!!!5!!!!5!!5!!!!!!!5!!!!G66G6GG6G6G6GG6G65G6GG6G6G66G6G6G6G6G67H6GGG"G"GGGGGGGGGGGG"GGGGGGGG6H767G7G6G6GGGG"G"!""#"#!#########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""GGG"GGGGGGGGG"GGGGG7GGGG"G7G"GGGGGG"GG"GGG"7G"GGGGDC33/0-,-,-,-00;3GG%GG7%G%GGG7"G7G2%GG%GGG2GG"GG%7G2%GG"7GGG"G"7%GG2G"GGGG#G"GGGG"7GG"GGGGGG7"GG"GGGGGG7G"GG"G"G"GGGGG"GGG"G#GGG"GGGGGGG"GGG"7GGG7G"G7GGG"GGGGGGGGGG7GGGGGG7GGGGGGGGGGGGGGGGG7GG7GGGG"GG7GGGGGGG7GG6H77HH7EH7HH6H7HE7HEHHH7E7H7EH7H6HHH77H77HH77H6HHH7EH77GGGGGGGGG#GGGG"GGGGGG75G!5!5!!!!!!!!!!!!5!!!!!5!!!!!5!!!!5 !!!!!!!!!5!!!!!6GG6G66G656G6G6GG66G66G6G6GG656G6G6G66H676GGGGGGG"GG"GGGG"GGGGG7G"GGG7676767G77GGGGG""""!"#!##!#######F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!""GGGG"GGGGG"GGGGG7G"GG"GGG"GGGGG"GGG"GGGGGG"GGGGGD7=2;0,-,-,--,/0&gt;GG2GG"GGG2GG"GGGG%GG%G27"G%3GG&amp;2G2%GGGGG"G2GG7G2G2G%GGG%2GGGGG"G7GG"GGG"GG"GGG"GG"G#GG"GGG"G7GGGG"G"GGGG"GGGG"GGGG"GG"G7GG"GGGG"G"GGGG"GGGGGGG7GGG7GGGGGG7GGGGGGGGGGGGG7GG7GGGG"GGG"GGGGGGGGGGGGGGGG7HH7EH7H6H7HH6H7H7H77E7H7HH7H7HH77HE7HEH7HH6HH77E7H7E7GGGGGGG7GGGG"GGGGG"76G5!!!!!!!5!!!!!!!!! !!!5!!!!5!!!!!!!!!!!!!!!5!!! !!!566G65G6G6G6G5G66GG6GG6G5G6G6GG6G6G5G67H66G7GGGGGGGG7GG"7GGGG7"G"GGGG"7776767G6G7GGGGG"!""!#!####!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#""GGG#GGG"G"GGGG"7"GGG"GGGGGGGG"GGGG"7GGG"GGGGGG"GDC230/-/-,--,00;3G"GG"GG2G%G"GGG2%2GG2GG%GGGGG%2GG%GGG2%2GG%G%G2%GG%GGG"G7G%2%2GGG"GGGG"GG"GGG"GGGG7GG"GGG"GGGG"GGGGGGG"GG7G"GGGG#GGG"G7G"GGGGG"GGGGGG"GGGGG7GGGGGGGGGGG7GGGGGG7GG7GGG7GGGGG"GG"GGG7GGG7GGGG#GG7GGGG7G67E77H7H7H7E7HH7E7HH7HH7E7H7EH7HE7HH7H7H6HH7H7HHH7HHHH7GGGGG"GGGGGGG7G"7G6G5!5!5!!5!!!!5!5!5!!!!5!! !5!!!!!!!!!!!5!!5!! !!!!!5G6G6566G6G6GG6G6G56G66G5G6G6566G6G5G66H676GG"G"G#GG#GG"GGGG"7GGGGGGG"GG7E767G676GG7GG"G"""!"#"!#!#######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"!"GGGG"7GGGGG"GGGGG"GGGG"GG"GGG"G"GGGG"GG"GG"GG7D73;/0--,--,-,0/7GGG%GGGG%2GGGG2%GGG"GG"GG2G"GGGGGGG2G%GGG%G2G2%GGGG2G"7G2%2GGGG%2GGG"GGGGG7G"GGGG"GG"GGG"GGGG"GG"G"GG"GG7"GGGG"GGG"GG7G"GGG"G"GGGG"G"GGG"GGGGGGGG7GGGG"GGG"GG"GGG"GG7G"GG"GGGG7GG7GGGGGGGG"GGGGG"GGGGGG7HH7EHH6H7HH7E7H7E7H7EH7HE77H6HH77E7H6H77H7EH67H6H77E7G"G7GGGG"GG7GGGGG765"!!!!!!!!!5!!!!!!!!5!!!!!!!!!!!5!5!!5!!!!! !!5!!5!5G6G6GG6G6GG6G6GGGG6GG5G6G6G6GG6G6G6G76H66G"GGG7GGGGGGGGGG"GGG"GGGG"GGGG76767767676GGG"G"!"""#############FF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""GG"GGGGGG#GG7GGG"GGGG"G7GGGG#GGG7GG"GGG7G"GGGGD7&lt;300,,--,-,00;62G%2GG2%GGG2%G%GGG"GGGGG2G%GG2%2%2G%G2G2%G2G7%GGG"G%G7GGGGGG%G%2GG%2GGG"G%2GGGGG"7G"GGGGGGGG"GGGGGGG"GG7"GGG"GGG"GGGG"GGGG"GGGGG"GGGGGG"GGGGGG7GGGGG"G7GGGGGG7GGGGGGG"GGGG7GG7GGGGGGGGGGG"7GGGGGGG7GGGGGGG7H77HHH7H6HH7H7HHE7H7H7HHE7H7HEHH7HHHHEH7H7HHH7HE7H7GGGGGGGGG7GG"GGG6G5!5!5!!5!!5!!!!!!!!5!!!!!!!!!!5!!!! !!!!!!!!5!!!!!!56G6G6G6GG56G5G6666G656GG6G6G66G656G66H767GGGGGGGG"GG"GGG"GGGGGGG"GGG7GGG7776G7G67GG7GGG"G"!"!"!#"########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"""GGGG"G"GGGGG"GGGGG"GGG"G"GGGGGG"GGGGG"GGGG"7DC30:/-0,-,-,0933GG2GGG%72G"GG2GG2%GGG"G%G%GG2%GGGG%2G%G%G3GG%GG2GGG2G"G2%G2%G2GGG%GG%G"GG3G%G"G"GGGGGG"G"G"G7GG"G"GGG7G"GGG"GG"GGG"G"GGG"GGGG"G"GG"G"G"GGGG7GGGGGGG"G7GGGG7GGGGGG7GGGGGGG7GGGGGGGGGG"G7G"7GGGG7GG7GG"GGGGGGGG667G667H7HHE7H7H7HE7H77HH7E777HE77E77H7HH67H6H7H7H7GG"GG"7GG"GGGG7G5!!5!!!!!!!!!!!!!5!!!!!!!5!!5!!!!!!!!!!!!5!5!!!!!!!GG6G6G6G66GG6G6GGGG6G6G66G6G6GG6G6G6G67E76GGG7"GG"GGGGGG"GG7G"GG"GGGGG"GGGH677667667GGG"G""""#"#"##########FF###########F#!"GGG"GGGGG"G"GG"GG"GGGGGGGG"GG"GGGG"G"GGGG"G7D6=200-,-,-,--0/CGG%GG"G2G%GGG&amp;G2%72GGGG27G2G&amp;GGG2%GGGG2G7GG%2G2G%2%GGGG%G2%G2GG"G2G2G2GGG%GG2GGGGG"G"GGGGGGG"G"GGGG"7"GGGG"GGGGG"GGGGGG"GG"G"GGGGGGGG7GGGGGGGGGGG7"G7GGGGGGGGGGGGGGG7GGG7GGGGGGGGGG"G7GGGGGGGGGG"GGGGG7GGGGGGGGGGGGGGH767H7E7HE7H7EHH7E7HHHE7HH7HH7EH6HH7H7H7EH76GGGG7GGGGGGGG765"5!!!5!!5!!!!5!5!! !!!!5!!!!!!!!5!!5!5!!!!!!!!!5!!56G6G5G6G566G6G6656G5G6GG6G6G656G6G666H766G"G"GGGGGGG"GGGG7GGGGGGGG"7"GGGGG7767767G6GGGGGG"5"""!##!#######F#FF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""G"GGGGG"GGGGGGG"GGGG#G"GGGG"GG"G"GGGGG"GGG7&gt;C30;/-,--,--//=7G"GG"GGG%GG2%G2GGGGG"G%7G"GG2GG"GG2G"G%G2%2GGG%GGGG2%2%G2GGGG%GGG%G%G%G%2G2%G%G"G"GGGG"G"G"GGGGGG"GGGGG"G"GGG"G"GG"G"G"GGGGGGGG"G"7"G"GG"GGGGG7GG"GGGGGGGGG"G7GG7"GG"GGGGGGGGG"GG"7GGGGGGGGGGGGGGGGGGGGG"7GGGGGGGGGGG7EHHHH7HH7H7HH77E7HH7H7H77E7H6H7H7HH6HHE7H7H7GG7GGG"GGGG"75G!!!!5!!!!!!5!!!!!!!!!5!! !!!!!5!! !!!!!!5 !!!!5!!!5G6G6G6G66GG6G6GGGG6G6G66G6G656G6G6GG67E76GGGGGGG"GG"GGG"7G"G"G"GG"7GGGG"GG7E7667G676767G"G""!"#"!##!########F############F#""GGGG#GGGGG"G"GGGGG#GGGG"G"GGGGGGGGG"GGG"G7D73:0/-,-,-,-/;062GG2GGG%2G2GGGG%G"G"GG2G"GG%G%2GG%7%GG2G%GG%2%2G"G"GGGG2G%G"G2G"G2G3G2G2G%GG2G2GGGGG"GGGGGGG"G"G"GG#G"GGGGGG"GGGGGGGGGGGG"G"G"GGGGGGGGG"GGG7GGGG"GGGGGGGGG7GGGG"GGGGGGGGGGG"GG7GG7GGGGGGGGGGGG7GGGGG"GG"GGG"G7G"GGGGGGG77666666666666676666666667667HHH7EHH7HH7HEHH7GGGG7G7G76765!5!5!!!!5!!!!!!!!!!5!!!!!!!5!5!! !!!!!!!!!!!5!!!!!56G6G6G6GG6G6G5G666G6G6GG6G656G6G6G6667H66G"GGGG"GGGGGGGGG"GGGGGG"GGGG"GGG"GG77767G7G67GGGG"G"""!#!#########FFF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""GG"GG"GG"GGGGGG"GGGG"GGG7GGG"GG"G"G7G"G7GD7&lt;000,0-,--,0006GG%G%G"GGGG%G"G2GGGGGG%GGGG2G2G%G2G2G2%72G2GGGGGGGGG%3%G%G2GG%GGG%7%G%G%G72%G%G%G"G"GG"G"G"GGGGGGGGGGGG"G"G"GGG"G"G#G"G#GGGGGGG"G"G"G"GGGGGGGGG"G7GG7GGGG7"GGGGGGGGG7GG7"GGGG7GGGGGGGG7GG"7GG7"GG"7GG7GGGG!G!!!!!!!!"!!5!!!!!!!!!!!!!!!!!!!!!!!!!!!!G67E777E76H6H767HHHH7E7HE7HG55!!!!!!!!!!5!!5!5!5!!!!!5!!!!!! !!5!5!!5!!!5!!!!!!5G6G656GG5G6G6G6GGG6G6G6G656GG6G6G65G6H66G!!!!!!!!!!!!!!!!!!!!!!!!!!!!!!!!!!!6676G7676GGGGGG"G!"""#"#"#######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F####"!"G"GGGGG"G7GG"G"7G"G"GGG"GG"G7G"G7GGG"GGGGDC30//--,-,,-0:06G"G2G2GG2&amp;2G2GG%G"G"G"G2%2%G%G%G2G%G%GGG%G%G"G"G"G"G3GGG2GG%G2G"G2G2G2G2G"GG2G2G2G7GGGGGGGGG#G"G"G"G"G"GGGGGGG"GGGGGGGGGG"G"G"GGGGGGGGG"GGGGGG7GGGGGGGGG7GGGGGG7GGG7GGGGGG7GGGGGG"GGGGGG"GGGG"GGGGGG"5!!!!!!!!!!!!!!!!!!!!!!!!!!!!!!!!!!!!!!!!!!!!!!!56H6HE7EH7H67HE7676H6H67H665"!5!!5!!5!!!!!!!!!!!!!5!!!!5!!!!!5!!!!!!!!5!!!!!!5!6G6G6G66G6G656G665G656G5G6G66G6G6G6667E76!!!!!!!!!!!!!!!!!! !!!!!!!!!!!!!!!!!GH67676G7G7GGGG"""!"!#!#######F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#####""""!"5!!!"GGGG"GGG7GGGGGGG"GGGGG"GGGGG"GGGG"7D32;00-,-,---/006GGGG%G%G%GG%G%72GGGGGGGGGGG2G2G2G%G2G2%2G2G2GGGGGGGG%G%2%G"G2%GGG%G%G%G%GGG%G%G%G%G"G"G"G"G"GGGGGGGGGGGGG"G"G"GGG"G"G"G"GGGGGGG"G"7"G"GGGGG7GGGGGGGGGGG7GGGGGG7"GGGGG"GGGGGG"GG"GGGGG"GGGGGGGGGGGGG!!!!!!!!!!!!!!!!!!!!!!!!!!!!!!!!!!!!!!!!!!!!!!! !!!!67E767766H6E76HE7E7H6H6HGG5!!!5!!!!!!5!!5!!!!!!5!!!!5!!!!5!!!!!!!!!!!!!!!5!!!6GG6G6GG6G6G6G6GGG6G6G6G6G6GG6G6G6GG6H76G!!! !# !! !# !# ! !!#! #! !#! # !#! !G77767676GG7GGGG""!""#"#######F#FFF####"""GG"G""GG#!!!!"G"GGG"GG"GG"GGGGG"G"GGG"G"GGG"GGGCC3/0:,0,-,-/-:36G"G"G2G2G2G2GG2%G"G"G%2&amp;2%2%G%G%GG2%G%GGG%G%G%2%2%2&amp;2G2GGGGGGGG"G3G2G2G2G"G2G2G2G2GGGGGGGGG7GG"G"G"7"G"G"GGGGGGG"GGGGGGGG"G"G"GGGGGGGGG"GGGGGG"GG7GG7GGGG"GGGGGGGGGG"GGGG"GGGGGGGG7GG7GGG7GGG#GGG"!!!!!!!!! !! !!!!!! ! # ! ! !!#!!#! # ! # # # !#!!!#!!G76HH6HH6H77H67E767E77E65!!5!!!!!5!!!!!!!!5!5!!!!!5!!!!5!!!!!!5!5!5!!!!!!! 5G66G5G6G5G6G6G6G66G6G6G6G6G6G6G6GG6667E76 # #! !# #! !# !#!#!!!#! #!!!# !#!!#!!6676676G7G6GG"G"G""!"##!####F#F####""G"GGGGGGGGGG!!#! !!GGG"GG"GG"GG"G"GGGGGG"GG76777H7DD7&lt;0;/--,--,-/00627GGGG%GG%G%G"GGGGGG72GGGGGGG2G2G"G7G2G2%2G2G2GGGGGGGG%G%2%2%2&amp;GG%G%G%G%GGG%G%G%G%G"G"G"G"7"G"GGGGGGGGGGGG"G"G"GGG"G"G"G"GGGGG"G"G"G"G"GGGGGGG7GGGGGGGG"GGGGG"GGGGG#GGGG7GGG7GG7GGGG"GGG#GGG"GGGG!!!!!!!! !!!#!!! !#!#!#!!!#!#!#!! !!#!!!#!!!!!!#!!!!5G66EH76H6677E6E7E77HE76E76G!5!!!5!!!!!5!!5!!!!!!!!!5!!!!!!!!!5!5!!!!!! !5!! !!G6G6G6G6G6G656G6G56G6G6G6G6G6G5G65G667675#!!!#!#!!!#!# !#! !#!#! #! # !!# ! ! #!6H67676767GGGGG"!""#"!#####F####"GGGGG6GGGGGGGGG!!!#!#!GGGGGGGGGGGGGGGG"G"G"G77HHH7HH7H7=30/0-,-,-,-0;27GG%2%2G2&amp;2G2GGG%2%2%2%G%2%2%2%G%GG7%2%G%GGG%G%G%2%2%2%2G2GGGGGG2%2G2G2G2G"G2G2G2G2GGGGGGGGGGGGG"G"G"G"G"G"GGGGGG"GGGGGG"GG"G"GGGG"GGG"GG"GG7GGGGGG"GG"GG7GGGG7GGGG#GGGG7GGG7"GG"GG"GGGGGGGG"GGGG!!!!!! ! !#!#!!!#!#!! ! ! # ! !!!!#!! ! # ! !#! !5G667E76H76H67H6E777677E676H7HG55"!5!!!!5!!!!!!!!5!!!5!5!!!!!5!!!5!!!!!!!!!!5!!!5!!6GG56G6G6G6G6G6G56G6G5G656G656G6GG6G66H66! # !!! # !! !#! #!! !!#! #!!# !!#!#!! !777G76676G7GGG"G"!""#########""GGGGGGGGGGG7GGG7GG#!# !!G"G"G"G"G"G"G"GGGGGG7H7H77HE7EDC6=/00,0,-,-0,0=6G"GGGG%GGGG%G"G2GGGGGGG2GGGGGGG2G#G2GGG2G2%2G2G2GGGGGGG%G%2%2%2%GGG%G%2%GGG%G%G%G%7"G"G"G"G"G"GGGGGGGG"GGGG"G"G"GG"G"G"GGGGGG"G"GG7"GGG"GGGGGG"GGG7GGG7GGGGG"GGGG#GGGGGGG"GGGGGGGGGG7GGGGGGGG7G5!!!!! !!!!! !!!!!!! !!!#!!!!!!# ! ! #!!#!!!#!!!#!66H6H67H67E76H6H76HE7HE77E7E7E6G!!5!!!!5!!!5!!5!!!!!5!!!!! !5!!!5!!!!!!!5!!5!!!!!!!G666G6G6G6G6G6G6GG6G6G6G6GG6G6G6G6G667H6G!#!!# #! #!##!! #! #!##! #! # !# !#!!#!#!6767676G7G67GG"G""!#!######"GGGGGGGGGG"G""!""GGGGG #!!GGGGGGGGGGGGGGG"G#G"GHH6HEH7H7H7C30:0,--,--,0:32GGG2%2G2%2%2GGG%G"G"G"G%G"G"G"G%GGG%G"G%G%GG%G%G%2%3%2%2G2GGGGGG2G"G2G%G2%2G"G2G2G2GGG2G%G2G%G2%2%2%2%GG"G"GGGGGG"GGG"GGG"G"GGGGG#GGG"GGGGGGGGG7GGGGG7GGGGG"7GGG"GGGGGGGGGGGGGGGGG7GGGG"7G"GGG5!!!!! !!!!# !!!!#! #!!#! ! # !#!!!#!#! # ! ! !#! !!G6767E67E76H6767E76H676E7E76HGG55!!!5!!!!!!!!!!!5!!!!!! !!5!!!! !!!!5!5!!!!!!!5!!55GGG6G6G5G656G6G6G6G6GG6GG6G6G6G6G6667E7G ! # !# #! !!!#!! #! #! #! !!!#!# !!#!# !57767676G67GGGG""""!#!####"GGG7GG7GG""G"##FFF##GGGG! !GG"G"G"G"G"G"G"G7GGGG77HH77H6HDC7:30/--,--,-/036G"G%GG%GGGGG%2%2GGGGGGG2GGGGGGG27"G2GGG2G2G"G3G2G%7GG%GG%G%2%2%2%GG2%G2G%GG%G2G%G#G%2%G%2G%G2G%GGGG2%G2GGGGG"G"G"GG"G7G"GG"GG"G"GGG"GGG"GGGG7"GGGG"GGGGG"GGGGGGG7GGGGGGG"GGG"GG"G7G"GG"GGGGGGG!!!!!!!!!!#!!!# #!!#! !!!#!#!!#!! # ! !!!!!#!#!!!#!#!GEH7H76G5G6H6HE7E767E7H677H6755!!!!!!!!!5!!5!!5!!!!!!5!!5!!!!5!!!!5!!!!!!5!!!!!!!G666G6G5G6G6G6G5G6G6G66G66G656G6G6G6GH675!#! !# !! ## #!#!#! # !!! #!#!#! !# !# !#!567676776GGGGGG"5""!###""GGG7GGGG""G""#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GGGG#!!GGGGGG7GGGGGGG7G"G"GG6H7EH7HH7D230/-0,-,,-/-;2G2GG2G"G2%2%2GGGG%3%2%2%G%2%2%2%G"GG%G"G%G%2GGG%G%2G"G2G"G2GGG%GGG"G%G2%G2G"G2G%3GG%2GG"GGG3G%G2G"G"GG2%G"G"GGGGGGG"G7"GGG"G7"GGGG""GG"GG"GG7GGGGG"GGG"G"GGG7GGGGGGGGGGG#GG7GGGG7GG"GGGGGGGGGGG!5!!!! !!#!! # !! ! !!# # ! ! ! !#!!!#!#! # ! !#! !!! !G5!! !!6H77E767H6H6H67E6E76G!!!5!5!!5!!!!!!!!!!!5!5!!!!!!!!!!!5!!!!!!!5!!!5!!5!5GGG5G6G6GG6GG6G6G6G65G65G656G6G5G6G66H6G# !## !# #! !!#!! #!!!# #!!#!#  #!#!# !# !#GH7676676767G"G""!#!#!"GG67GGGG"G"""!"F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""GGG!5G"G"G"G"G"G"G#G"GGGGGG7E7HH6HDC7=/;/-,-,---/0=7G%2%GGG%GGGG%2%27GGGGG2%2GGGGGG"GG"G2G%2G2G%2%2G2G%GG%2GGG"G"G2%2GG2G%G2%GGG%G2G%2GG%2GG"G%G2G%GG2G%2%G2G%G2%2%2%2GG"GG"GGG"GG"G"GGG"GG"GGGGGGGGGG7GG7GGGGGGGGG"GGGGGG#GGGGGGG7GGGGGGGGG7G"GG!!!!!! !!#!!!!!!!!#!!# !!!!!!#!#!# ! # !!!#!!!#!!!# !#!!!#! #!!767E76H76H6H67E7H77655G!!!!!!!!!!5!!5!!!5!!!!!!5!!!5!!5!!!!!5!!!!!!!!!!!5G66G6G6G66G66G6G6G5G66G66G6G6G6G6G66H766!!# !!# !# #!#!!#!!# # # # !! !#! !# !# !#!!57767G676GGGGGG""!#!"GG67GGGG"G""5""#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"GGGG!GGGGGGGGGGGGGGGGG"G"G"G7H77H7H6C2000,-,--,/0;2G2GGG2%2G2G#G2GGG%2%2%2%GG%2%2%2GG%GG%G2G%G%2GGG%G%2G2GG%2%GGGG%2G%2%G2G%G2%2G2%G2%G"GG%2GG2%G"G2%G%2GGG%G2G%GG2%GG%2GG"GG"GGG"GGGG"GGG"GGGGGG"GG"7GGGGGGGG7G"GGG7G"G7"GGGGGG"GG"GGGGGG"7G"GGG!5!!!!!!#!!! # !# ! # !!#! # ! ! !!!#!!!#! ! # !#! !#!!# ! #!!56HE76H76H6777E7676E6GG!!5!!5!!5!5!!!!!!5!!!!!!5!!!5!!!!!!!5!!!!5!!!5!!5!!G6G6G6G6GG6GG5G6G6G6GG6GG6G6G6G6G6G66H6G!#! #  !# !! #!#!!#!!# !! #!##! #!# !# !# !#!GE7677G6767GG"G""!"GG7GGGGG"G""!""!"#F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#""GGGGGG"G"G"G"G"G"G"G"GGGGGGG6HHEHDC70;//---,-,-0/36GG"G%GG%G"GG%G"G2GGG2%G2G2GGGG%7"G2G2G%G2G2G%G"G2GGG%2%2GG2%2%2GG2GG"G%2G%GG"GG"GG2GG"GG%2%G2GG%2G2G%G"G2%G2G"GG2%2G%GGG"GG"GGG"G"GG"GGG"GGG"GGG7GGGGGGGG7GGGGG7GGGGGGGGGGG"GGGGGG"GG"7GGGGG5!!!!!! #! ! !!!# !!#!!!#!!#!!#!#!!#! ! #!!!#! !!! #! ! !!#!! #57767E76H6H6EE76HE7H755!5!!5!!!!!!!!!!!5!!!!!5!!!!!!!!!5!!5!!!!5!!!5!!!!!!5G6G6G656G6G5G6G65G6G6G6G6G6G6G6GG667676#! #!!## !# #! !!#!!#!!# #! #! #! #!# !# !# #!G776G76G7GGGG""!""G76G7GGGG""!"""""!##FF#F##"G"GG7GGGGGGGGGGGGGGGGGG"G"G"G"7677D7&lt;320--,,-,-0/;=GG"GG2G"G2GG"G2G%G%2%GG2%G%7"G"72GGG%G%2G%G%G2%G2%G"2G%GG%2%GG2G%2%G%GG2G%2G"GG"GG%G%2GG"GG%2%G"GG"G%2GG2%G2%GG%2%GG&amp;2G"GGG"GG"GGGGG"GG"GGGGG7GG7GGGG"GG"GG"GGGG"GGGGG"GGGGGGG7GGG"GGG7GGGGGG!!!!!! #!!!!!#!#!!!#! !#!!! ! ! ! #!!#!#! !#! #!#!#! #!#!#! #!!!7EH6H6H6H67H76H776H6G5!!!!!!!!5!!!!5!5!!!!!5!! !!5!!!5!!!!!!!5!!! !!! 5!!56G65G56G6G6G6G6G66G6G6G656G6G6G56G66H6G!!#! # !!# !# #!#!!#!!# #! #! #! #!! !# !# !! !67676776G67GG"""GG767GGG""""G""!"!#"######"!G"GGG6G"G"G"G"G"G"G"G"GGGGGGGGG7HHHC7=00:-/--,-/B02G2GG"G%GG%7"GG%G2G2%G2%GG2G"GGG2%G"G2%2G%2G2%GG2%G2G%G2G"GGG2%G%2GG%2G"G%2GGGG"GG"G2%G%2GG"GGG2GG"GG2%G"GG2%G2%2GG2&amp;2G%G2%2GG"GG"G""GG"GG"GG7GGGGGG"GGGG7GGGGG"GGGG"G"GGGG"G7GGG"GGG7GGGGG"G5!!!!!!#!! ! #! !! !!!!#!!!#!#!#!#! ! ! ! !#! !! !! !#!! !! #! # 676H676H67E76H67E7E6G5"5!5!!!5!!!5!!!!!!!!5!!!!5!!!!5!!!!!!!5!! !!5!!5!!!5G6GG!6G6G6G6G6G6GG6G6G5G6G6G5G6GG66H7EG # !# !# !#! !!#!!#!!#!!! #! #! #! #!# #!#!###!!67767GG7GGGG"G"G76GGGGG"G"5"!""!"!"!"#"#""""G"GG7GGGG"GGG"GGG"GGG"GGG"G"GGGG6D7&lt;3/:-,--,--/0/=G%G%GG2G"G2GG"G2%G%G2%G2%G%GG"G%G2G%G2G%2G%2G"G%G2%G2G%2GG"G%2G2G%2GG#GG2G%2%2GG"GG%2G2%G"GG"G%G"GG"GG2G%2%G2%GG"G%G2%2G%2G%"GG"GG"GG"GG"GGGGGGGG"GGGGGGGG"GGGGG7G"GGG7GG7GGG"GGGG7GGG"GG"GG!!!!!! ! !!#!! !#!!# # ! !#!! ! ! !#!# #!#! !#!#!#!#! ! #!#!! #!!57E77E776H76H67E7E77G5!!!!!!5!!!!!!!!!!!!5!!!!!!!!!5!!!!!5!5!! !!5!!!!!!!!5G5!!G6G6G656G6G6G6GG6G6G6G6G6G66G6767G!!# #!# # !#!##!!#!!#!# ##! #! #!#!# #!!#!!#!! #!667667GG7GG""GG67G7GG"G""""""!"""#"""!"""!G"GGGG6G"GGG#GGG"GG7G"!####!!5G5667C73;00-,-,-,0-;7G2G2G"G%G2G%2GG%G2G2%G2%G2G2%G2G2%G2%G%2G%2G%G2G2%G2%G2%G"G2GG%G%2G%2GG"G%GG2%G"GG"GG%GG2G%2GG2"GG"GG%G%2GG"GG2%GG3%GGG%2G%2GG"GG"GGGGG"GGGGG"G"GGGGGGG#G"GGGG#GGGGGG7GGG"GGGGGG"GGG"GGGGGG5!!!!! !#!!#! !#! !#!!!!#!#!! #!#!# ! !!! ! #! !!!! ! #!#! !!#!! !GH67E7E7E76H67E7676EG5!5!!5!!!!!5!!!5!5!5!!!!!5!!5!!!!!!5!!!! !!5!!!!!!!5!!!!!!56G6GG6G6G6G6G6656G6G6G6G6GG666H66#! #!  #!!#!!#!!#!!#!# !#  #!#!# !# !!# !# !!#!#!!7777G67GGGGGG676GGGGG"G"!"!""!#!""!#"""!"""G"GG7"GG"GGG"GG"######!!55GG5GGG6D&lt;3/0,,0,-,0,;/72G%G"GG2G%G2%G"G2%G%G2%G2%G%2G%G%G2%G2GG%2G%2G%G"G2%GG%G2GG%G"G"2G%2G%"GGG2%GG"GG#GG"G2"G%2G%2%GG"GG"G2%G%2GG%GG2&amp;G2G"G2G%2G%2GG"GG"G"GGG"GGGGGGGGGGG"7GGGGG7"GGG"GGGGGG"GGG"GGGG7G"GGGG"GG!!!!! !#! !!!!# !#!!! # ! ! !#!! ! !#!# #!#!! #!#!#!#!! ! #!#!!#!!66H6H67E7E7E7E76HE7755!!!5!!!!5!!!!5!!!!!!!!!5!!!!!!!!!5!!! !!!5!!!!!5!5!!!!!!!G6G6G6G6G6G656G56G6G6G6G6GG6667H6G!!#! #!! #!!#!!#!!#!# !# !#! !# !# !##!!#!!##! !# !E7667GGGG""G767G7GG"G""G"""!""!"!#""!"""G"5GGG7GGGGG"!#######!!!5!G!G5GG6G6G33;/0---,--0/022%G2GG"G%2G%G2GG%G2G2%G2%G2GG"G2G2%G2%G"GGG2G%2GGG%GG"G2%G"G2%G2G%2G%2GG"G%2G"G7"GG%G2%GG2G%2GG2%GG"GG%2G2%G"G"2%2%G"GG"%2G%2G%2GG"GGG"G"GGGG7GGG7"G#GGGGGGGGGGGGGGGG"G"GGGGG7G"7GGGGGG"GG5!!!! !!! !#! # !! !#!#!!#!#!# ! #!#! ! !! ! #!! !!!# !#!#!! !!# !!H76H67E767E767E7H67EGG!5!!!!5!!!!!5!!!!!!!!!5!!!!5!!5!5!!!!!5!5!!!!!5!!!!!!5!!55G6G656G6G656G6G6G6GG6G5GG56G6676G #!!# # #! #!# !# #! !# !# !##!!#!!#! !#!# #! ## !#!767G7G7GGGG77G6GGGG""G!"!""!""#""!"""!"!G"GGG6GG#########!!!!!5!G5G5G5G5G662#2/0/,/-//,//"GG2%G"GG2G%2G%G"G2%G%2G%G2%G"GG%2%G2%G2GG"2%G2G%2%2G"G2%G2G%GG2%GGG%2G%GG%2G%2G"GG"G2GG2%G%2G%"GG2%GG"GG"GG"GGG%GGG"GG"GGG%2G%2%G"GG"GG"GGGGG"GG"GGGGGGGG"GGGGGGGGGG#GGGGGGG7GGGGG"GGGG7GG!!!!!!!# !#! #!!!#!#!! !#! !! !!#! ! #!#!#!#! # #!#! !#!! # #!# !#666H67E77E776H67H67E7G5!!!5!!!!!5!!!!!!!5!!5!!!!!5!!!!!!!!!!5!!!!!!!5!!!!!!5!!!!G6G656G6G656G6G6G6G66G5G66GG667E75!!# #!!#!#!#! #! #! ## !# #!#!!#!# #!#!# !#! #! !# !57776GGG"GGH667GGG"GG"""""!""#!"!""!"""G"GG"!#F###F####!!!!!5!G!5"5G5G5G6G62"/#/#######/#2"G%G2%G%G%2G%2GGG%G2GG%2GGG2G%2GG%2%G2%G"GGG"G%2GGG"GG%G2%G2%2%G2%2GG%2G"2G%2G%GG"GG%2%GG"GG%2GG"%G2"GG"GG"GG"G2G"G2G"GG"G2G%2GG2%G"GG"GG"GGGGGGGGGGGGGG"GGG#GG"GG#GGGGGGG7G"G"GG"GGG"GGG!!!!! !! !!! !!! # ! ! #!! !# #!#! #!#! ! !# !#!!!#!!#! !#!!!!#!!# 6H7E7H76E7E6H6HH67E7755!5!!!5!!5!!!5!!!5!!!!!!!!5!!!!!!!!!!5!!!!!!!5!!!!!5!!!!!55G6G6G6G6G6G6GG6G6G6G6G6GG66G667E5##!#! #! !#! #!##! #! !# #! ! # ! #!  # !#!!# # # #!#GE677GGGG7767GG7GG"""!"!"""!"""!"!""!G"!#########!#!!!!!!!!!G!5"55!G5GG566G/#.##,#,#/#/#"GG2G%G2G2GG%2G%2%22%G"GG"G"G%2G%2GGG2%G2%G"GG%2G%2%GG"G2%G2%GG2G%2%G"GG"GG%2G%2G"GG"GGG"G2%2G%G"GG2%GG"GG"GG"GG"%G2%%GG"GG"%2G%2%G2GG"GG"GGG"7G"G7G"GGG"GGGGGGGGG7GGGGGGG#GGGGGGGGGGGGGGG!5!!!!!#!!# #!# #!!!# #! #!# !!!!!#! ! #!#! !# !# !!#! #!!# # !!# GH676766H767H67767E76EGG!G!5!!!!!!!5!!!5!!!!5!!5!!!!!!5!5!5!!!!!!5!5!!!!!5!!!!!5!!6G6G6G6G6G6GG6G6G6GG6GG6G6G667H6"!!! !#!!##!!#!#!! #!#!# #! ###!!## !##! # #!#!!# #! #!577G67GG767676GGGGGG"G""!"""!"""""!!F####F###!#!!!!!!!!!!5!!5"55"G5G5GGG66#/##/#####/##2G"G%22%G%2%2G%2GG2%G2GG"GGG%2G%2G%2"GG2%G2G%2GG%2G%2"GG%2G%G2%G"GGG"G2%GG"GG%2G%GG"GG"2G"GG%2G2GG"GG2%G2%GG"GG"GG2%G2G"GG"GGG%2G%2%G"GG"GGGGGGGGGG"GG7"GG7GGGG"G7"GG"GG"7GGG"GGG"GGG"GGG!!!!!! !!!# !!! !! !#!!! #! !!#!#!#! !#!! !#!# !#!!# !!#! # !!#!#!!G67E7EH7E6H767HE7E76H7G5!!!!!!!5!!5!!!!!!!!5!!!!!!!!!5!!!!!!!!!5!!!!!!!!5!!!!5!!!5G6G6G6G6G6G66G6G6G66566G6G6G66H65# ##!#!#!! #!#!!#! # !#!! # !! #  !#!!#!#!!#!#!#!! #! #5767GGG7776GGGGG"""G""!G"!"""!!#########!!#!!!!!!!!!!!!!!!G!5!G55G5GG56662##/##/#/###."GGG"G%G2G%2G%2G%2%GG%G"GG"2GG%2G%2%G%2%G2%G2%G"2G%2GGG"2G%2G%2%G2%2GG%2G"GG"2G%22%GG"GG%G%2G%2%%2G%2%G2%G2"GG"GG"GG"G%2G"GG"G2G%2GG"GG"GG"GGGGGGGGGGGGGGGGGG"GGGGGGGGGGGGGG"GGG"GGG"GG7G!!!!! !#! !!!# !#!#!! # #! !# ! !!! #! # #!!# !# !#!!# ! #! # !#!!!6H67E776776H6H67676H67655!5!5!5!!5!!!!5!!5!!!!!5!!5!5!!!!!!!5!5!!!!!!!!5!!!!!!!!!5G6G65G6G656GG6G6G5GG6GG6G6G66767!!#!!# !!#!#!# !#! #!!#! ##!#!## #!# #! # #!# !# !##!#!#!576GG76H677G7GGGGG"!G"""G!#########!#!!!#!!!!!!!!!!!!!5!5!!G!5!G!G5G5GG6G2###/####/#/"G"GG2G2%G2G%2G%2G%2%2G"G"GG%"2G%2GG2G%G2%G2%G2%G%2G%2%GG%2G%2G2G%2%G"GG"GG"GG%2G%G2"GG"G2G%2G%G2G%2G%2%G2%GG"GG"GG"GG2G%GG"GG%2%G%2GG"GG"GGGG#GG"7GGGGGGGGG"G7GG"GG"GG"GG"GGGGGGGGG7GGG!!!!!!!#! #!#! !#! ! #!!!! !# !#!# #!! #!!!#! !# !!! # !#!! #!!# !#576H767E7EE76H67E7EH67EG5"!!!!!!!!!!!!5!!!!!!!5!!!!!!!!!!!5!5!!!!!!5!5!5!!!!!5!!5!5G6G6G6G6G6G6G6G5G6G6G66G6G66GEH6!#! # !##!!#! !#! #!##!#!#!! # !!!#!#!##!!!# !# !#! # # #!!776G6776G6GGGG"G"G"G!#########!!!! !#!!!!!!!!!!!!!!!!!"!5!5"5G5G5GGG5G62#/####.##.#2GG"G%G%G2%%2G%2G%2GG2%GGGG"GGG%2G%2%G2G%G2%G2%G2GG%2G%2%2G%2G%G"GGG"G2%GG"GG"GG%2G"GG"GG%2G%2G2%G"G%2GG2%G2%GG"GG"GG"G%2G"GG"2%G22%G"GG"GGGGGGGGGGG"G"G"G7"GGGG"GGGGGGGGGGGGGG"GG7"GGGG!5!!! ! !!! !!#! !# #! # #!#!!# ! #! #!! # !!#! !# #!!!# !##! # !#!67E76HE76H76H67E76H67E765!5!5!!5!!!!5!!!!5!!5!!!!5!5!!!!5!!!!!!!!!5!!!!!!!!!5!!!!!!6G6G6G6G6G6G656G6G6G6GG656GG6767!!!#!!# !!#!#!#!#!# #!! #!!## !### #!!  !##! # #!# #!! #!#!!67767H67767GGGGG!########!#!#!#! #!!!!!!!!!!!!!!!!!!5!5!"5!G!5G5G55G66G##/#.###/##2%2G"G"2G%G2G%2G%2G%2%G2%2"GG"G2G%2G%2%2%2%G2%G2%G"G2%2G2G%2G%2G%2%2GG%2G"GG"GG"2G%GG"GG"GG"GG"%G2GG2G%2%G2%G2"GG"GG"G%2%2%G"GGG2%GG"GG"G%2GG"GG"GG"GGG7GGGGGGGGGGGGGG"GG#GG"G"GG7"GGGG!5!!! !#!!#!#!# !#! !! #!! ! !#!!#!! #! #! #!#!!#! !!#!#!!#!! #!!# !6676H676H66H67E76H6767HG5"5!!!5!!!5!!!!!5!!!!!!5!!!!!!5!!!!5!!!!5!!!!!!!!!!5!!!!5!5G6G6G6G656G6G6G6G6G6G6656G6666H6!#!# # #!#!#!# #!# #! ##! # !!# ! !!# ### !#!#!!#!#!# #! !#!!567767667G6G"######## !!!!!!!!!!!!!!!!! !#!!!!!!!!!!!!"5!G!5G!G5GGGGG6/#####/#.#/"G2%GG2G%22%G2G%2G%2GG"GG"GG"G2%%2G%2GG%2GG2%G2%G2%2%GG%G%2G%2G"GG2%G"GG"GG"GG"GG%22%GG"G2%2G"GG2%"G"%2%G2%G2%GG"GG"GG2%GGG2G"G"%G"GG"G%2G%GGGGGGGGGGG7GGG"GGG"GGG7"G"G7GGGGGGGG7GGGGGG!!!!!!!! #!! ! !! !#!#!! #!#!#!! !!#!! #!#!! !!#! ## !# !#!!#!! # !57H6H67E767H67H67H67E7E7655!!5!!!!!!!5!!5!!!5!5!!!!!5!!!!5!!!!!5!!! !!!5!!5!!!!!5!!!6G6G656G6G6G6G6G6G6G6G56G6G667E6#! #!!#!#!#!! #! !#! # !!# #!# #!###!#! ! # # ##!#! #!# ##!# #!!6H777G5########!#!!!#!!#!!!!!#!!!!#!!#!!!!!!!!!!5!"5!5!5G!G5G5G56662#/#/##/###2G%G2%G%2G%G2%%2G%2G%2G%2GG%GG%G2G%2G%2GG%2%G2%G2%GGG2%2G"G%2G%G2%GG"G2%GG"G2%2G"GG%G2"GG%2%G%2%2%G2%GG2G"G"G"G"GG"G%2%2G"2%%G2%G2G"GG"GG"GGGG7"G7"GG7"GG"GGG"G7G"GGGG7GG"GG"G7GG"GGGG!!!!! #!#!! !#!#!#!# !!!#!! !#!!#!# !# #! !!#!##!!#! !# !#!!#!!#!! #G66H67E76HE76H67E67E76H765"!5!!!!5!5!!!!!!!!!!!!!5!5!!!5!!!!5!!!!!4!!5!!!!!!!!!5!!!5GG6G6GG6G6G65G6GG6G6G56G6G6G6676!#!#!#!!!#!!##! ## !#!#!#!#!#!#!# ! ! # ##!# #!! #!#!#!#!!#!#!#!!665#####!!# !!!!!!!!!! !!#!#!!!!#!!!!!!!!!!!!!!!!5!!!G!!55G5G5GGGGG#####/##/#2%22%G"GG%2G%G2G%2G%2G%2G%"G2"G2%G2G%2G%"2G%2%G2%G2%2%G2%G2G2%2G%2"G2%G"G"G2%G%G%2%22%GG"2GG"2GG%G2%G2%G"G%G2GGG"G"G2%2G%2%G22%G2%GG""GG"G2GG"GGGGGGG"GGGGGGGG7GGGGGGGGG"GGGGGG"GGGG"G!!!!!!! !!!#! ! !!! !# #!!#!# !#!! #! #! #!#!# !!#! #! #! !#!!#!!##!6HH67H67H676H67E77E76H7665!5!!!5!!!!!!!5!!5!!5!!5!!!!!5!!!!5!!!5!5!!!!!5!!5!!5!!!!!!G6G6566G6G6G66G66G656GG6G6G667E7#!# !!###!!#!! #! !#!#  # #!!#!#!# ### #! #! !#!#! #!!#!!# #! !!5!!#!!!!!!!!!!!!!!!!!!!#!!!!!!!!!!! !!!!!!!!!!!!!!!!5"5!G5"5"5GG5666/#/#/##/##2GG%G2G2%2G%22%G2G%G%&amp;#&amp;#########</w:t>
        <w:tab/>
        <w:t>###</w:t>
        <w:tab/>
        <w:t>##</w:t>
        <w:tab/>
        <w:t>##</w:t>
        <w:tab/>
        <w:t>#</w:t>
        <w:tab/>
        <w:t>#</w:t>
        <w:tab/>
        <w:t>#</w:t>
        <w:tab/>
        <w:t>#</w:t>
        <w:tab/>
        <w:t>#</w:t>
        <w:tab/>
        <w:t>#</w:t>
        <w:tab/>
        <w:t>##</w:t>
        <w:tab/>
        <w:t>##</w:t>
        <w:tab/>
        <w:t>###</w:t>
        <w:tab/>
        <w:t>########&amp;#%%2%2G2%G%2%2%G"GG%22G"G2%2G%G22%%2"GGG"GGG%2GG2%G%2%G2"GGG"G2%GGGGGG"GG"GGGG"GG"7GG"GG"G"G"GGGG"GGGGG"GG5!!!!! #!!# ! #!# # #! #! #!! !# !#!!#!!!#! !# !# !!#! #! #!! #!!#!!!6H67E67E67E767E76H67H66H6G!!!!5!!!5!!5!!!5!!!!!!!!!!!!!!!5!!!!5!!!!!5!5!!!!!5!!!!!!!6G656GG6G6G6GG6GG5G6G6G6G6G6G67G!# !##! !!#!# # ###!# !#!#! #!# ! #!  #! #!#!#!# ##!# #!#!#!!5G!!!!!!!!!!!!!!!!!!!!!!# !!!!!!! !!! !!!!!!!!!!!!!!5!G!!5!5"5G5G5GGGG62#####/##/"G"G2%G%2G%2G%G%#</w:t>
        <w:tab/>
        <w:t>###</w:t>
        <w:tab/>
        <w:t>#</w:t>
        <w:tab/>
        <w:t>#</w:t>
        <w:tab/>
        <w:t>#</w:t>
        <w:tab/>
        <w:t>#</w:t>
        <w:tab/>
        <w:tab/>
        <w:tab/>
        <w:tab/>
        <w:t>#</w:t>
        <w:tab/>
        <w:tab/>
        <w:tab/>
        <w:t>#</w:t>
        <w:tab/>
        <w:tab/>
        <w:t>#</w:t>
        <w:tab/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ab/>
        <w:t>#</w:t>
        <w:tab/>
        <w:tab/>
        <w:t>#</w:t>
        <w:tab/>
        <w:tab/>
        <w:tab/>
        <w:t>#</w:t>
        <w:tab/>
        <w:tab/>
        <w:tab/>
        <w:t>#</w:t>
        <w:tab/>
        <w:t>#</w:t>
        <w:tab/>
        <w:t>#</w:t>
        <w:tab/>
        <w:tab/>
        <w:t>####</w:t>
        <w:tab/>
        <w:t>##%%2G2%G2%G"G%G"GG%GG"G2%%G2G%G""GG""G2%"G%2GG2G"G%2%G2%GGGG"G"GGGGGGGGGGGGGG"GGGGGGGGGGG"GGG"G"GGG!!!!! !! # 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#! #! #! #!# !#! #!!#! !## !# !# ! #! #! ##! #!!#!667677E77E77EH76H67E67H765!G5!!!!5!!!!!!5!!!5!!5!!5!5!5!!!!!5!!!!!!!!!!!!!5!!!!5!5!556G6G66G6G5G66G65G6G6G6G6G6G6HH5! #!#! #!#!#!#!# !!# !# #  #!# !##!#!#! # #!# #!#!! !#! #!555!!!!!!!!!!!!5!!!!!!!! !# !!!!#!!#!!!#!!!!!!!!!!!!!!!!!!!5"!G55!G5G5G56G6#/#.###/#2%G2%G"GG%2%##</w:t>
        <w:tab/>
        <w:t>#</w:t>
        <w:tab/>
        <w:t>#</w:t>
        <w:tab/>
        <w:tab/>
        <w:tab/>
        <w:t>#</w:t>
        <w:tab/>
        <w:t>#</w:t>
        <w:tab/>
        <w:t>#</w:t>
        <w:tab/>
        <w:t>#</w:t>
        <w:tab/>
        <w:t>##</w:t>
        <w:tab/>
        <w:t>#</w:t>
        <w:tab/>
        <w:t>##</w:t>
        <w:tab/>
        <w:t>#</w:t>
        <w:tab/>
        <w:t>#</w:t>
        <w:tab/>
        <w:t>#</w:t>
        <w:tab/>
        <w:t>#</w:t>
        <w:tab/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#</w:t>
        <w:tab/>
        <w:t>#</w:t>
        <w:tab/>
        <w:tab/>
        <w:t>#</w:t>
        <w:tab/>
        <w:tab/>
        <w:t>#</w:t>
        <w:tab/>
        <w:tab/>
        <w:tab/>
        <w:tab/>
        <w:t>#</w:t>
        <w:tab/>
        <w:t>###</w:t>
        <w:tab/>
        <w:t>##G2%G2G%22%G"G2"GG"G2G%2G"GGG"GGG%GG%2G%"G%G%2GG"GG"GG"G7GGGG"7GG"GG"GG"GGG"G"G7"GG"GGG#GGGGG5!!!! !#!#!!! !#!# # !#! #! #! #!# !#! #!#!#! !# !# !## !#! #!  # !#!!!6H6HE76H67E766H67E77E7E6G!5!!5!!!!!!5!5!!!!!!5!!!!!!!!!!5!5!!!!5!5!5!!!!5!!!!5!!!!!G6G6G6G6G6G6GG5GG6G6G6G6G6G6667G # # !#!#!#!#!#!#!#!!# # ##!#!#!#  # # # #!# #!# !###!#!555"!G!5!5!5!5!5!!!!!!!!!!!!!!!!!#! !!!!!!!!!!#!!!!!!!!!!!!5!"!5!!"G5G5G5GG662####/###G2G%2%2G"%##</w:t>
        <w:tab/>
        <w:t>#</w:t>
        <w:tab/>
        <w:t>#</w:t>
        <w:tab/>
        <w:t>#</w:t>
        <w:tab/>
        <w:t>##</w:t>
        <w:tab/>
        <w:t>#</w:t>
        <w:tab/>
        <w:tab/>
        <w:tab/>
        <w:t>#</w:t>
        <w:tab/>
        <w:tab/>
        <w:t>#</w:t>
        <w:tab/>
        <w:tab/>
        <w:t>#</w:t>
        <w:tab/>
        <w:tab/>
        <w:tab/>
        <w:t>#</w:t>
        <w:tab/>
        <w:t>#</w:t>
        <w:tab/>
        <w:t>#</w:t>
        <w:tab/>
        <w:t>#</w:t>
        <w:tab/>
        <w:t>#</w:t>
        <w:tab/>
        <w:t>#</w:t>
        <w:tab/>
        <w:tab/>
        <w:t>#</w:t>
        <w:tab/>
        <w:tab/>
        <w:tab/>
        <w:t>#</w:t>
        <w:tab/>
        <w:tab/>
        <w:tab/>
        <w:t>#</w:t>
        <w:tab/>
        <w:tab/>
        <w:t>#</w:t>
        <w:tab/>
        <w:tab/>
        <w:t>#</w:t>
        <w:tab/>
        <w:t>#</w:t>
        <w:tab/>
        <w:tab/>
        <w:t>#</w:t>
        <w:tab/>
        <w:tab/>
        <w:t>#</w:t>
        <w:tab/>
        <w:tab/>
        <w:t>#</w:t>
        <w:tab/>
        <w:t>###</w:t>
        <w:tab/>
        <w:t>#</w:t>
        <w:tab/>
        <w:tab/>
        <w:tab/>
        <w:tab/>
        <w:t>#</w:t>
        <w:tab/>
        <w:t>#</w:t>
        <w:tab/>
        <w:t>#%G%%2G%G2G"G%G"G%G"GG"GG"GG"G"2"G2G"G2%2"2G%"G2%2GGG7GGGG#GGG"GG"G7GGGGGGGG7GGGGGGG7GGGGGG!!!!!!!! ! !#!#!! #!!#! #! #! #!! !#  #! ! #!#! !# !# !!# !#! #!!#! # #!67676H67E76H767E76H6766G!5!!!!5!!!5!!!!!!5!!!!!5!!!5!!5!!!!!!5!!!!!!!5!!!!5!!!!!!5G6G6G6G6G6G6G6G66G6G6G6G6G6G67EG# #! # #!#!#  !# #!#!#!#!! #!#!#!!#!# # #!#!! # !#! !!5G5G!5!5!!!!5!!!!!!!!!5!!!!!!!!!!!!!!!!!!!#!!!!#!!!!!!!!!!!!5!"5!5"5555"5GGG566G##,###/2"G"G%2G%%#</w:t>
        <w:tab/>
        <w:t>#</w:t>
        <w:tab/>
        <w:t>#</w:t>
        <w:tab/>
        <w:tab/>
        <w:t>#</w:t>
        <w:tab/>
        <w:t>#</w:t>
        <w:tab/>
        <w:tab/>
        <w:t>#</w:t>
        <w:tab/>
        <w:tab/>
        <w:t>##</w:t>
        <w:tab/>
        <w:tab/>
        <w:t>#</w:t>
        <w:tab/>
        <w:tab/>
        <w:t>#</w:t>
        <w:tab/>
        <w:t>###</w:t>
        <w:tab/>
        <w:tab/>
        <w:tab/>
        <w:t>#</w:t>
        <w:tab/>
        <w:tab/>
        <w:t>#</w:t>
        <w:tab/>
        <w:tab/>
        <w:t>#</w:t>
        <w:tab/>
        <w:t>#</w:t>
        <w:tab/>
        <w:t>#</w:t>
        <w:tab/>
        <w:t>##</w:t>
        <w:tab/>
        <w:tab/>
        <w:t>##</w:t>
        <w:tab/>
        <w:t>##</w:t>
        <w:tab/>
        <w:t>#</w:t>
        <w:tab/>
        <w:t>#</w:t>
        <w:tab/>
        <w:tab/>
        <w:t>#</w:t>
        <w:tab/>
        <w:tab/>
        <w:t>#</w:t>
        <w:tab/>
        <w:t>#</w:t>
        <w:tab/>
        <w:t>#</w:t>
        <w:tab/>
        <w:t>#</w:t>
        <w:tab/>
        <w:tab/>
        <w:tab/>
        <w:t>#</w:t>
        <w:tab/>
        <w:tab/>
        <w:t>##</w:t>
        <w:tab/>
        <w:tab/>
        <w:t>#</w:t>
        <w:tab/>
        <w:t>#</w:t>
        <w:tab/>
        <w:tab/>
        <w:t>#%2G"G2%%G"G2G"G2G"2%G"G"G"GG%G2%"G%2G%GG%2G2%G%GGGGG"GGGGGGGGG7GG"GG"GG"GG"GG"GG#GGG"GG!!!!! !#!#!#!!! !#!! #! #! #! #! #!# !#! # #! !!#! !# !#  # !#!# # !#!! !!6H6H67E76H67EH76H67EH6G5!!!5!!!!5!!!!!!5!!!5!!!!5!!!!!!!!!!5!!!!!5!!!!5!!!!!!5!5!5G6G6G6G656G6G6GG6G6G6G6G5G66675 #! #!#!#   #!# !!#!# #!##!#!!#! #!# !!#!#! ## # #!!GG5G5!!5!!!5!5!!G!5!5!5!!!!!!! !!!!!#!!!!#! !! !!!!!!!!!!!!!!!!!!!!5!5"5"5G55GGG66#+##.###2%G"GG%%#</w:t>
        <w:tab/>
        <w:t>#</w:t>
        <w:tab/>
        <w:t>#</w:t>
        <w:tab/>
        <w:tab/>
        <w:t>#</w:t>
        <w:tab/>
        <w:t>#</w:t>
        <w:tab/>
        <w:tab/>
        <w:t>#</w:t>
        <w:tab/>
        <w:tab/>
        <w:t>#</w:t>
        <w:tab/>
        <w:tab/>
        <w:t>##</w:t>
        <w:tab/>
        <w:t>##</w:t>
        <w:tab/>
        <w:t>#</w:t>
        <w:tab/>
        <w:tab/>
        <w:tab/>
        <w:tab/>
        <w:t>##</w:t>
        <w:tab/>
        <w:tab/>
        <w:t>#</w:t>
        <w:tab/>
        <w:tab/>
        <w:t>#</w:t>
        <w:tab/>
        <w:t>#</w:t>
        <w:tab/>
        <w:t>#</w:t>
        <w:tab/>
        <w:tab/>
        <w:t>#</w:t>
        <w:tab/>
        <w:tab/>
        <w:t>#</w:t>
        <w:tab/>
        <w:tab/>
        <w:t>#</w:t>
        <w:tab/>
        <w:tab/>
        <w:tab/>
        <w:tab/>
        <w:t>#</w:t>
        <w:tab/>
        <w:t>##</w:t>
        <w:tab/>
        <w:t>##</w:t>
        <w:tab/>
        <w:t>#</w:t>
        <w:tab/>
        <w:t>#</w:t>
        <w:tab/>
        <w:t>#</w:t>
        <w:tab/>
        <w:t>#</w:t>
        <w:tab/>
        <w:t>#</w:t>
        <w:tab/>
        <w:tab/>
        <w:t>#</w:t>
        <w:tab/>
        <w:tab/>
        <w:t>##</w:t>
        <w:tab/>
        <w:tab/>
        <w:tab/>
        <w:t>#</w:t>
        <w:tab/>
        <w:t>#</w:t>
        <w:tab/>
        <w:t>#%G2%G22GG"%G2%"G%G2%GG"GG"2G%2G%2G%22%2G"G%22GG"G"GGG"GG"GG"GGGGG"GGGGGGGG"GGGGG"GGGG!!!!!!#!! ! !#!# !# #! #! #! #! #! !!# !#!!!#!# # ## !# #!!#! # !!# # ##!#!G677E77E77E766H67E776G!!5!!!!5!!!!!5!5!!!5!!!5!!!!5!!5!!5!!!!!5!!!!5!!!!5!5!!!!!56G656G5G6G6G6566G6G6G656G66GH65#!#!# #! #!#!# ###!! #!  !#! #!!#!# ### #! #! #!#5GG55G5!G5"!5G!5!"5!!!!!!!!!!!!!!!!!!#!!! !#! !!!!!#!!!!!!!!!!!!!!!5!5"!G5!G55GG5G5662#####//%2GG2"G#</w:t>
        <w:tab/>
        <w:t>#</w:t>
        <w:tab/>
        <w:tab/>
        <w:tab/>
        <w:t>#</w:t>
        <w:tab/>
        <w:t>#</w:t>
        <w:tab/>
        <w:t>#</w:t>
        <w:tab/>
        <w:t>#</w:t>
        <w:tab/>
        <w:t>##</w:t>
        <w:tab/>
        <w:t>##</w:t>
        <w:tab/>
        <w:tab/>
        <w:t>#</w:t>
        <w:tab/>
        <w:tab/>
        <w:tab/>
        <w:t>#</w:t>
        <w:tab/>
        <w:t>#</w:t>
        <w:tab/>
        <w:t>#</w:t>
        <w:tab/>
        <w:tab/>
        <w:t>##</w:t>
        <w:tab/>
        <w:t>##</w:t>
        <w:tab/>
        <w:t>#</w:t>
        <w:tab/>
        <w:tab/>
        <w:tab/>
        <w:t>#</w:t>
        <w:tab/>
        <w:t>#</w:t>
        <w:tab/>
        <w:t>#</w:t>
        <w:tab/>
        <w:t>##</w:t>
        <w:tab/>
        <w:tab/>
        <w:t>###</w:t>
        <w:tab/>
        <w:t>#</w:t>
        <w:tab/>
        <w:tab/>
        <w:tab/>
        <w:tab/>
        <w:tab/>
        <w:tab/>
        <w:tab/>
        <w:t>#</w:t>
        <w:tab/>
        <w:tab/>
        <w:t>#</w:t>
        <w:tab/>
        <w:tab/>
        <w:t>#</w:t>
        <w:tab/>
        <w:t>##</w:t>
        <w:tab/>
        <w:t>##</w:t>
        <w:tab/>
        <w:tab/>
        <w:tab/>
        <w:t>##</w:t>
        <w:tab/>
        <w:t>#</w:t>
        <w:tab/>
        <w:tab/>
        <w:tab/>
        <w:tab/>
        <w:t>#G%2%%G"GG2%GG2G2%2G"GG"G%2%G"G2%2%G"G"G%2G%GGGGGGG"GGGGG"GGG"GGGGG"7G"GGGGG"GGGGGG!!!!!! ! !#!# !# !# !!#!! #! #! !! #!# !# !## ! #!!! !# !!#! #!!!#  #! !! #!#GE67E676E76H767E76H6555!!5!5!!!5!5!!!!!!!!!!!!!!5!!!!!5!!!5!!!!!5!!!!!5!!!!!5!!GG6G6G6G6G6G6G6G6G6G6G5G6G6G66H!!#!# #!#!#!# #!#!  ## ####!##!##!# #! !#!!#!## !5GG5GG5!G!!55!!!!!5!!!5!5!!!!!!!!!!!!!! !!!#!!!!!#!!!!!!!!!!!!!!!!!5!"!!5!!G5!G5GG5GG6G/#/#/##2G%2%G#</w:t>
        <w:tab/>
        <w:t>#</w:t>
        <w:tab/>
        <w:tab/>
        <w:t>##</w:t>
        <w:tab/>
        <w:t>#</w:t>
        <w:tab/>
        <w:t>#</w:t>
        <w:tab/>
        <w:tab/>
        <w:t>#</w:t>
        <w:tab/>
        <w:tab/>
        <w:tab/>
        <w:t>#</w:t>
        <w:tab/>
        <w:tab/>
        <w:tab/>
        <w:t>#</w:t>
        <w:tab/>
        <w:tab/>
        <w:t>##</w:t>
        <w:tab/>
        <w:tab/>
        <w:t>#</w:t>
        <w:tab/>
        <w:t>#</w:t>
        <w:tab/>
        <w:t>#</w:t>
        <w:tab/>
        <w:tab/>
        <w:t>#</w:t>
        <w:tab/>
        <w:tab/>
        <w:tab/>
        <w:t>#</w:t>
        <w:tab/>
        <w:t>##</w:t>
        <w:tab/>
        <w:t>#</w:t>
        <w:tab/>
        <w:tab/>
        <w:tab/>
        <w:t>#</w:t>
        <w:tab/>
        <w:tab/>
        <w:tab/>
        <w:t>#</w:t>
        <w:tab/>
        <w:tab/>
        <w:tab/>
        <w:tab/>
        <w:tab/>
        <w:t>#</w:t>
        <w:tab/>
        <w:t>###</w:t>
        <w:tab/>
        <w:t>#</w:t>
        <w:tab/>
        <w:t>#</w:t>
        <w:tab/>
        <w:t>#</w:t>
        <w:tab/>
        <w:t>#</w:t>
        <w:tab/>
        <w:t>#</w:t>
        <w:tab/>
        <w:tab/>
        <w:tab/>
        <w:t>#</w:t>
        <w:tab/>
        <w:tab/>
        <w:t>##</w:t>
        <w:tab/>
        <w:tab/>
        <w:t>#</w:t>
        <w:tab/>
        <w:tab/>
        <w:t>#####G"G2"G"G"G"2%%"G%2%2%2%2%G2%2%G%2G%2G%2G%2GG"GG"GGGG"GGGG7GGG"GGG7G"GG"GG"GG"GG"G!5!!!!!#!# ! !# !# !# !!#!! #! !##!!#!!# !# !!#!# #!#! #!#!!# # #!#!! #!##! !!!7E77EH76H66HE77E76G!"!5!!!!!5!!!!!!!5!!!5!5!!5!!!5!!!!!5!!!5!5!!!5!5!!!!!5!!!56G6G6G6G6G6G6G6G6G656G6G6G6676!!#! # !!#!# #! !#!#!!# !! #!!# !#!#!#!# ## #! GG665G555G!55!!G!5!5!!5!!!!!5!5!!5!!!!!! !!!!!!!!!!!!!!!!!!!!!!!!!!!!!!!5!G!G5!G5G55GG666/#####/%G"G"G##</w:t>
        <w:tab/>
        <w:tab/>
        <w:t>#</w:t>
        <w:tab/>
        <w:tab/>
        <w:t>#</w:t>
        <w:tab/>
        <w:tab/>
        <w:t>#</w:t>
        <w:tab/>
        <w:t>#</w:t>
        <w:tab/>
        <w:t>##</w:t>
        <w:tab/>
        <w:t>#</w:t>
        <w:tab/>
        <w:t>##</w:t>
        <w:tab/>
        <w:t>#</w:t>
        <w:tab/>
        <w:t>#</w:t>
        <w:tab/>
        <w:tab/>
        <w:t>#</w:t>
        <w:tab/>
        <w:t>#</w:t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ab/>
        <w:t>##</w:t>
        <w:tab/>
        <w:t>#</w:t>
        <w:tab/>
        <w:t>#</w:t>
        <w:tab/>
        <w:t>##</w:t>
        <w:tab/>
        <w:t>##</w:t>
        <w:tab/>
        <w:t>#</w:t>
        <w:tab/>
        <w:tab/>
        <w:tab/>
        <w:t>#</w:t>
        <w:tab/>
        <w:t>#</w:t>
        <w:tab/>
        <w:t>#</w:t>
        <w:tab/>
        <w:tab/>
        <w:t>#</w:t>
        <w:tab/>
        <w:tab/>
        <w:t>#</w:t>
        <w:tab/>
        <w:t>#</w:t>
        <w:tab/>
        <w:tab/>
        <w:t>#</w:t>
        <w:tab/>
        <w:tab/>
        <w:t>#</w:t>
        <w:tab/>
        <w:t>#</w:t>
        <w:tab/>
        <w:t>#</w:t>
        <w:tab/>
        <w:tab/>
        <w:tab/>
        <w:tab/>
        <w:t>##G"GG%G"G%2G%2GG2%GG"GG2G2%2GG"2G"GG%2G%2%GGGG#GGGGGGG"7GG"GGGGG#GGGGGGG"GG7GG"G5!!!!! # ! !!#! !# !# !##!!##! #!#!!#!!#!!# !# !#! !#!#!!#!!#!# !#!!##!# #! ## #!67E767E76H767E766G55!!!!5!!!!!!!!5!!!5!!!!!!!!!!!!5!!!!!!5!!!!!!!!!!!!5!!!!!56G6G6G66G6G6G56G6G56G6G6G66GE7!!#!#!!##!# !# ##!#!## #!##!!#!#!# #! # # !#!!G66GGGGGGG!5G!G5!!5!"5!!!5!5!!!!!!!!!!!! !!!!#!! !!!!!!!!!!!!!!!!!!!!!!!5!"!5!!G5"5GGG5G66G##/#/#1%G2G6#</w:t>
        <w:tab/>
        <w:t>#</w:t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ab/>
        <w:t>#</w:t>
        <w:tab/>
        <w:tab/>
        <w:tab/>
        <w:t>#</w:t>
        <w:tab/>
        <w:tab/>
        <w:t>#</w:t>
        <w:tab/>
        <w:t>#</w:t>
        <w:tab/>
        <w:tab/>
        <w:tab/>
        <w:t>#</w:t>
        <w:tab/>
        <w:t>##</w:t>
        <w:tab/>
        <w:t>#</w:t>
        <w:tab/>
        <w:t>#</w:t>
        <w:tab/>
        <w:tab/>
        <w:t>#</w:t>
        <w:tab/>
        <w:tab/>
        <w:t>#</w:t>
        <w:tab/>
        <w:tab/>
        <w:t>#</w:t>
        <w:tab/>
        <w:t>#</w:t>
        <w:tab/>
        <w:t>#</w:t>
        <w:tab/>
        <w:tab/>
        <w:t>#</w:t>
        <w:tab/>
        <w:tab/>
        <w:t>#</w:t>
        <w:tab/>
        <w:tab/>
        <w:t>##</w:t>
        <w:tab/>
        <w:t>#</w:t>
        <w:tab/>
        <w:tab/>
        <w:tab/>
        <w:t>#</w:t>
        <w:tab/>
        <w:t>#</w:t>
        <w:tab/>
        <w:t>#</w:t>
        <w:tab/>
        <w:t>#</w:t>
        <w:tab/>
        <w:t>##</w:t>
        <w:tab/>
        <w:t>#</w:t>
        <w:tab/>
        <w:tab/>
        <w:t>#</w:t>
        <w:tab/>
        <w:tab/>
        <w:t>#</w:t>
        <w:tab/>
        <w:t>##</w:t>
        <w:tab/>
        <w:tab/>
        <w:t>##GG"G2G%2G%2G%2%2G"G2%%"G%G"%GG%G"2"G%2%2GG"GGGGG"7"G7GG"GG"GG"GG"GG"GGG7GG"GGG5!!!! #!!!#!#! #! !# !# !!#!! #! !!#!!#!!# !# !#! #! ! # !!#!# !# !# !# !! #! # !!667E767E76H676H75G!!5!5!!!5!!5!5!!!5!!!5!!5!!5!5!!!!5!!5!!!!!!5!!5!!5!!!!5!5G6G6G6GG6G6G5GG6G6GG6G6G6G6677!#! #!#!!# ##!#!!#!# !#!#! ##!#!# #!##!#!# #5666G66G5555G5!5!!5!5"5!!5!!!!!!!!!!!!!!! !!!#!!! !!!#!!!#!!!!!!!!!!!!!!5!!"5!5"55!5G55G5G666#.###1"G2%G%#</w:t>
        <w:tab/>
        <w:t>#</w:t>
        <w:tab/>
        <w:t>#</w:t>
        <w:tab/>
        <w:t>#</w:t>
        <w:tab/>
        <w:t>#</w:t>
        <w:tab/>
        <w:t>#</w:t>
        <w:tab/>
        <w:tab/>
        <w:tab/>
        <w:t>#</w:t>
        <w:tab/>
        <w:tab/>
        <w:t>#</w:t>
        <w:tab/>
        <w:t>#</w:t>
        <w:tab/>
        <w:t>##</w:t>
        <w:tab/>
        <w:t>#</w:t>
        <w:tab/>
        <w:t>#</w:t>
        <w:tab/>
        <w:tab/>
        <w:t>#</w:t>
        <w:tab/>
        <w:t>#</w:t>
        <w:tab/>
        <w:t>#</w:t>
        <w:tab/>
        <w:tab/>
        <w:tab/>
        <w:tab/>
        <w:t>#</w:t>
        <w:tab/>
        <w:tab/>
        <w:t>#</w:t>
        <w:tab/>
        <w:t>#</w:t>
        <w:tab/>
        <w:t>#</w:t>
        <w:tab/>
        <w:t>#</w:t>
        <w:tab/>
        <w:tab/>
        <w:tab/>
        <w:t>#</w:t>
        <w:tab/>
        <w:tab/>
        <w:t>#</w:t>
        <w:tab/>
        <w:t>#</w:t>
        <w:tab/>
        <w:t>#</w:t>
        <w:tab/>
        <w:t>#</w:t>
        <w:tab/>
        <w:tab/>
        <w:tab/>
        <w:tab/>
        <w:t>#</w:t>
        <w:tab/>
        <w:t>#</w:t>
        <w:tab/>
        <w:t>#</w:t>
        <w:tab/>
        <w:tab/>
        <w:t>#</w:t>
        <w:tab/>
        <w:tab/>
        <w:t>#</w:t>
        <w:tab/>
        <w:tab/>
        <w:tab/>
        <w:tab/>
        <w:t>##</w:t>
        <w:tab/>
        <w:t>#</w:t>
        <w:tab/>
        <w:t>#</w:t>
        <w:tab/>
        <w:t>#</w:t>
        <w:tab/>
        <w:t>##</w:t>
        <w:tab/>
        <w:tab/>
        <w:t>%"G"G"G2%2%G2%2%G"G%22G%22%G2"G"GGG%2G2%GGGGGG"GGGGGGG"GGGGG"GGGGG"GG"GG"GGGG5!!!!!#!! # !! #!#!# !# !# !# #! #!#!!#!!#!!# !#!!#!#!##!!##!! !#!!#!#! !##!# #!!#!#GH67E767E76H6H6G5!5!!!!!5!!!!!!!!5!!!!!!!!!5!!!!!!5!!5!!!!5!5!!5!!!!!!5!!!56G6G6566G5G6G66G6G66G6G6G6G66E!!##!#!## # !#!!#!# # #! ## !#!#!# !#! # !#5767666GGGGGG5!G5"5"5"!!!5!!G!5!5!5!5!!!!!!!!!!!!!!!!#!!!!!!!!!!!!!!!!!!!!!!5!!!5!G!G5G"5GG5662###.#2%G2%7##</w:t>
        <w:tab/>
        <w:t>#</w:t>
        <w:tab/>
        <w:tab/>
        <w:t>#</w:t>
        <w:tab/>
        <w:t>#</w:t>
        <w:tab/>
        <w:t>#</w:t>
        <w:tab/>
        <w:t>##</w:t>
        <w:tab/>
        <w:t>#</w:t>
        <w:tab/>
        <w:t>#</w:t>
        <w:tab/>
        <w:tab/>
        <w:t>#</w:t>
        <w:tab/>
        <w:tab/>
        <w:tab/>
        <w:tab/>
        <w:t>#</w:t>
        <w:tab/>
        <w:t>##</w:t>
        <w:tab/>
        <w:t>#</w:t>
        <w:tab/>
        <w:t>#</w:t>
        <w:tab/>
        <w:tab/>
        <w:t>###</w:t>
        <w:tab/>
        <w:tab/>
        <w:t>#</w:t>
        <w:tab/>
        <w:t>#</w:t>
        <w:tab/>
        <w:t>#</w:t>
        <w:tab/>
        <w:t>#</w:t>
        <w:tab/>
        <w:t>###</w:t>
        <w:tab/>
        <w:tab/>
        <w:t>#</w:t>
        <w:tab/>
        <w:t>#</w:t>
        <w:tab/>
        <w:t>#</w:t>
        <w:tab/>
        <w:tab/>
        <w:t>#</w:t>
        <w:tab/>
        <w:t>###</w:t>
        <w:tab/>
        <w:t>#</w:t>
        <w:tab/>
        <w:t>#</w:t>
        <w:tab/>
        <w:t>#</w:t>
        <w:tab/>
        <w:t>#</w:t>
        <w:tab/>
        <w:t>#</w:t>
        <w:tab/>
        <w:tab/>
        <w:t>###</w:t>
        <w:tab/>
        <w:tab/>
        <w:t>#</w:t>
        <w:tab/>
        <w:t>#</w:t>
        <w:tab/>
        <w:tab/>
        <w:tab/>
        <w:t>#</w:t>
        <w:tab/>
        <w:tab/>
        <w:tab/>
        <w:t>##%GG"G%2%G2%"GG2%2G"G%G2G%G2%G"G2%"G2%%2GG"G"GGGG"GG"GGGG"GGGG7"GGGGGGG"GGG"G!!!!! ! !#!!#!#! !!#!# !# !# !! #!#!!#!!#!# #!# !# !!# !!#!! ###! #!#! ## !# !! #!#!!57E76HE76H676755!!!5!!5!!!5!!5!!!!!!5!!5!!!!!!!5!!!!!!!!5!!!!!!!!!5!!!!!55G6G6G6G6G6G66G6G6G6G6G6G666677!#!!#!#! # #!!##!#!#!#!## !#!# !# !#! # ##!H67667G6G5G55G5G!55!5!5!5!!5!!!!!"!!!!!!!!!!!!!!!!!!#!!!! !!!! !#!!!!!!!!!!!!!5"5"55G!G5G5GGG6G#/##2"G2%27#</w:t>
        <w:tab/>
        <w:t>#</w:t>
        <w:tab/>
        <w:tab/>
        <w:t>#</w:t>
        <w:tab/>
        <w:t>#</w:t>
        <w:tab/>
        <w:tab/>
        <w:t>#</w:t>
        <w:tab/>
        <w:tab/>
        <w:tab/>
        <w:t>#</w:t>
        <w:tab/>
        <w:t>#</w:t>
        <w:tab/>
        <w:t>##</w:t>
        <w:tab/>
        <w:tab/>
        <w:t>###</w:t>
        <w:tab/>
        <w:t>#</w:t>
        <w:tab/>
        <w:tab/>
        <w:tab/>
        <w:tab/>
        <w:t>#</w:t>
        <w:tab/>
        <w:tab/>
        <w:t>#</w:t>
        <w:tab/>
        <w:tab/>
        <w:tab/>
        <w:tab/>
        <w:t>#</w:t>
        <w:tab/>
        <w:t>#</w:t>
        <w:tab/>
        <w:t>#</w:t>
        <w:tab/>
        <w:tab/>
        <w:tab/>
        <w:t>#</w:t>
        <w:tab/>
        <w:tab/>
        <w:tab/>
        <w:tab/>
        <w:t>#</w:t>
        <w:tab/>
        <w:t>#</w:t>
        <w:tab/>
        <w:tab/>
        <w:tab/>
        <w:t>#</w:t>
        <w:tab/>
        <w:t>#</w:t>
        <w:tab/>
        <w:tab/>
        <w:tab/>
        <w:tab/>
        <w:tab/>
        <w:tab/>
        <w:t>#</w:t>
        <w:tab/>
        <w:t>#</w:t>
        <w:tab/>
        <w:t>#</w:t>
        <w:tab/>
        <w:t>#</w:t>
        <w:tab/>
        <w:t>##</w:t>
        <w:tab/>
        <w:tab/>
        <w:tab/>
        <w:tab/>
        <w:t>#</w:t>
        <w:tab/>
        <w:tab/>
        <w:tab/>
        <w:t>#</w:t>
        <w:tab/>
        <w:t>#</w:t>
        <w:tab/>
        <w:tab/>
        <w:t>#</w:t>
        <w:tab/>
        <w:t>#</w:t>
        <w:tab/>
        <w:t>#2%2%2G%2%2G2%"GG"G2%2%"G"G"2G"G"G2%22%GGGG7GG"7GG"GGG"GGG"GG"GG"GG"GGGGG"G5!!!!!#!!# ! !! !#!#!! !# !# !##!# !!#!!#!# !!  # #!## !# #!##!!  #!#!!# !!#!!## #! !#!567E776H67E7EGG!5"!!5!!"!!!5!!!5!!5!!!!!5!!5!5!!!!5!!!5!!!!!5!!!5!!!5!5!!6G6G6G6G6G6GG6G6G6G6G6G6GGG66E# # # !## #!## !#!# !# ! # #!#!# ##!## #!!677E67666GGGGG5G!5G!5"!!5!!5!!5!5!5!!!!!!!!!!!!!!!!#!!!!!!!!!!!!#!!!!!!!!!!!5!G!!!5!"55G55GG56G6/##/#G"G%GA##</w:t>
        <w:tab/>
        <w:t>#</w:t>
        <w:tab/>
        <w:t>#</w:t>
        <w:tab/>
        <w:tab/>
        <w:t>#</w:t>
        <w:tab/>
        <w:t>#</w:t>
        <w:tab/>
        <w:t>##</w:t>
        <w:tab/>
        <w:tab/>
        <w:tab/>
        <w:t>#</w:t>
        <w:tab/>
        <w:tab/>
        <w:tab/>
        <w:t>#</w:t>
        <w:tab/>
        <w:tab/>
        <w:tab/>
        <w:t>#</w:t>
        <w:tab/>
        <w:tab/>
        <w:t>###</w:t>
        <w:tab/>
        <w:t>#</w:t>
        <w:tab/>
        <w:t>#</w:t>
        <w:tab/>
        <w:t>#</w:t>
        <w:tab/>
        <w:t>#</w:t>
        <w:tab/>
        <w:t>#</w:t>
        <w:tab/>
        <w:tab/>
        <w:tab/>
        <w:tab/>
        <w:t>##</w:t>
        <w:tab/>
        <w:tab/>
        <w:t>#</w:t>
        <w:tab/>
        <w:t>#</w:t>
        <w:tab/>
        <w:t>#</w:t>
        <w:tab/>
        <w:t>#</w:t>
        <w:tab/>
        <w:t>#</w:t>
        <w:tab/>
        <w:t>#</w:t>
        <w:tab/>
        <w:tab/>
        <w:t>##</w:t>
        <w:tab/>
        <w:t>##</w:t>
        <w:tab/>
        <w:t>#</w:t>
        <w:tab/>
        <w:tab/>
        <w:tab/>
        <w:t>#</w:t>
        <w:tab/>
        <w:tab/>
        <w:tab/>
        <w:tab/>
        <w:t>#</w:t>
        <w:tab/>
        <w:t>##</w:t>
        <w:tab/>
        <w:t>#</w:t>
        <w:tab/>
        <w:t>#</w:t>
        <w:tab/>
        <w:t>#</w:t>
        <w:tab/>
        <w:t>##</w:t>
        <w:tab/>
        <w:t>#</w:t>
        <w:tab/>
        <w:tab/>
        <w:t>#%G"GG"G2%G"G"GG"G%%2G"G2%2G%G%2G%G"G%GGG"GG"GGGG"GGG"GGG"GG"GGGGG"GG"G7"GG!!!!! ! # !!#!##! #!!#!# !# !# !! !# #!#!! !##!#!#! # !# #! !! # #!#!!# !# #!#!!#! ## ##!676E767E767G55!!5!!!!!5!5!!!5!!5!!!5!5!!5!!!!!5!!!!5!!!!5!!!!5!!!5!!!!5G6G6G6G6G6G66G6G6G656G6G666677 #!#!##! #! #!!#!#!#!#!##!# # # # !#  #!##GE676666G665G5G55G!5"5!5!!5!"5!!!!!!!5!!5!!!!!!!!!#!!!!!! !!#!!!!!!!!!!!!!!!!!!!5G!G5!G!GG5GGG662#.#"2G%22A#</w:t>
        <w:tab/>
        <w:t>#</w:t>
        <w:tab/>
        <w:t>#</w:t>
        <w:tab/>
        <w:t>##</w:t>
        <w:tab/>
        <w:t>#</w:t>
        <w:tab/>
        <w:tab/>
        <w:t>#</w:t>
        <w:tab/>
        <w:tab/>
        <w:t>##</w:t>
        <w:tab/>
        <w:tab/>
        <w:t>#</w:t>
        <w:tab/>
        <w:t>#</w:t>
        <w:tab/>
        <w:t>##</w:t>
        <w:tab/>
        <w:tab/>
        <w:t>#</w:t>
        <w:tab/>
        <w:tab/>
        <w:tab/>
        <w:tab/>
        <w:tab/>
        <w:t>#</w:t>
        <w:tab/>
        <w:t>#</w:t>
        <w:tab/>
        <w:t>#</w:t>
        <w:tab/>
        <w:t>#</w:t>
        <w:tab/>
        <w:t>###########</w:t>
        <w:tab/>
        <w:t>#</w:t>
        <w:tab/>
        <w:tab/>
        <w:t>#</w:t>
        <w:tab/>
        <w:t>#</w:t>
        <w:tab/>
        <w:tab/>
        <w:t>#</w:t>
        <w:tab/>
        <w:tab/>
        <w:t>#</w:t>
        <w:tab/>
        <w:tab/>
        <w:t>#</w:t>
        <w:tab/>
        <w:tab/>
        <w:t>##</w:t>
        <w:tab/>
        <w:tab/>
        <w:t>##</w:t>
        <w:tab/>
        <w:tab/>
        <w:t>#</w:t>
        <w:tab/>
        <w:tab/>
        <w:t>#</w:t>
        <w:tab/>
        <w:t>#</w:t>
        <w:tab/>
        <w:t>#</w:t>
        <w:tab/>
        <w:t>#</w:t>
        <w:tab/>
        <w:tab/>
        <w:tab/>
        <w:tab/>
        <w:t>#</w:t>
        <w:tab/>
        <w:t>#</w:t>
        <w:tab/>
        <w:t>G"G"G"%2G"G%G"G"22G%G2%G"G"22%G"2G%2"G"GG"GGG"GGGGGGGG"GGG7GGG"GGGGGG"GG5!!!!!#!#!!# !#!! #!!#!# !# !# #!##!#!! !# ## !# #  #!!# !!#!##!#!!#!!#!!# #! !#! #!# !! !!6776H676H755!"5!!5!!5!!!!!!!!!!!!!!!!!!!!!!5!!!5!5!!!!5!!!5!!!!!!!!!!!6G6G6G6G6G5G6G6G6G66G6G5G6G66E#!#!# !#!#!#! # #!#!# #!!# # # # ## ## # !!H7E76766GGG65G5G!5"5!5!5"5!5!!!5!5!5!!!!!!!!!!!!#!!!!!!!!!#!!!!!!!!!!!!!!!!5!!5"!!5!G5G55G5G5G66/##/"%2G%78#</w:t>
        <w:tab/>
        <w:tab/>
        <w:tab/>
        <w:t>#</w:t>
        <w:tab/>
        <w:tab/>
        <w:tab/>
        <w:tab/>
        <w:t>#</w:t>
        <w:tab/>
        <w:t>#</w:t>
        <w:tab/>
        <w:t>#</w:t>
        <w:tab/>
        <w:tab/>
        <w:t>#</w:t>
        <w:tab/>
        <w:t>#</w:t>
        <w:tab/>
        <w:t>#</w:t>
        <w:tab/>
        <w:t>#</w:t>
        <w:tab/>
        <w:tab/>
        <w:t>#</w:t>
        <w:tab/>
        <w:t>#</w:t>
        <w:tab/>
        <w:t>###</w:t>
        <w:tab/>
        <w:t>#</w:t>
        <w:tab/>
        <w:tab/>
        <w:tab/>
        <w:tab/>
        <w:t>###################</w:t>
        <w:tab/>
        <w:tab/>
        <w:t>#</w:t>
        <w:tab/>
        <w:t>##</w:t>
        <w:tab/>
        <w:t>#</w:t>
        <w:tab/>
        <w:t>#</w:t>
        <w:tab/>
        <w:t>#</w:t>
        <w:tab/>
        <w:tab/>
        <w:tab/>
        <w:t>#</w:t>
        <w:tab/>
        <w:tab/>
        <w:t>##</w:t>
        <w:tab/>
        <w:t>#</w:t>
        <w:tab/>
        <w:tab/>
        <w:t>#</w:t>
        <w:tab/>
        <w:tab/>
        <w:tab/>
        <w:t>#</w:t>
        <w:tab/>
        <w:tab/>
        <w:t>###</w:t>
        <w:tab/>
        <w:t>#</w:t>
        <w:tab/>
        <w:tab/>
        <w:t>%G"G%2GG"G%22G"G%G%2"%G"G%2%%G"GG"G!GGGGGGGG"GGG"G"GG"GGGG"GG"GGG"G"7GGG!!!!! ! ! # !# !#!!#!!# !# !# #! !!#!!### #! !# ! !#! #!!##!!#! !# #!#! # #! ##!# !# !##!##!5E76H6H7EGG!5!!5!!5!!!5!!5!G!!5!5!5!!5!!5!!!!5!!!!!5!!!!5!!!5!5!!5!55G6G6G6G656G6G6G5G65G6G6G6G666G!#!# # !#!#!## #!#!# #!##!#!# #!# !#! # ## 7676766G66G5G5G55"5!5!!"5!!!!!5!"!!!!!!!!!!!!! !! !!!!!#!!!!!!!!!!!!!!!!!!!!!G!!5!G!5"55GGGGG666##/"2GG"GH7</w:t>
        <w:tab/>
        <w:t>###</w:t>
        <w:tab/>
        <w:tab/>
        <w:t>###</w:t>
        <w:tab/>
        <w:t>#</w:t>
        <w:tab/>
        <w:tab/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>#</w:t>
        <w:tab/>
        <w:tab/>
        <w:tab/>
        <w:t>#</w:t>
        <w:tab/>
        <w:tab/>
        <w:t>##</w:t>
        <w:tab/>
        <w:t>##</w:t>
        <w:tab/>
        <w:t>#</w:t>
        <w:tab/>
        <w:t>##</w:t>
        <w:tab/>
        <w:t>###</w:t>
        <w:tab/>
        <w:t>#</w:t>
        <w:tab/>
        <w:t>#</w:t>
        <w:tab/>
        <w:t>##</w:t>
        <w:tab/>
        <w:t>#</w:t>
        <w:tab/>
        <w:t>#</w:t>
        <w:tab/>
        <w:t>#</w:t>
        <w:tab/>
        <w:tab/>
        <w:tab/>
        <w:t>#</w:t>
        <w:tab/>
        <w:tab/>
        <w:t>#</w:t>
        <w:tab/>
        <w:t>##</w:t>
        <w:tab/>
        <w:t>#</w:t>
        <w:tab/>
        <w:t>#</w:t>
        <w:tab/>
        <w:tab/>
        <w:tab/>
        <w:t>##</w:t>
        <w:tab/>
        <w:tab/>
        <w:t>##</w:t>
        <w:tab/>
        <w:tab/>
        <w:t>#</w:t>
        <w:tab/>
        <w:tab/>
        <w:tab/>
        <w:tab/>
        <w:tab/>
        <w:t>#</w:t>
        <w:tab/>
        <w:t>#2G%2G%"G"52%%1%2G"G%2G2%2GG2G2%1%2G%GGG"GG"GGG"GGG7"GG7G"GG"GGG"GGGGGG5!!!!!!#!#! !# !#!!#!!# !# !# !! ## !!#!! !! ## !##!#!#! # !!#! ## #! !#!#!!#!#!! ## !# !#!! #G6H67767G5!5!!!!!!!!5!!5!!!!5!!!"!!5!!5!!5!5!!!!5!!!5!5!!!5!!!!5!!!!G6G6G6G56G6G6G6G6G66G6G6G66G76# #!# ## #!#!!# # # # # !#!# #!# # # # #! #GHE766766GG6GG5G!G55!G!5!!5!5!!!5!!5!!!5!!!!!!!!!!!!!!#!!!!!!!!!!!!!!!!!!!!!5!!5"55G5G5GGGG666AD#/##G"%2%7A#</w:t>
        <w:tab/>
        <w:tab/>
        <w:tab/>
        <w:tab/>
        <w:t>#</w:t>
        <w:tab/>
        <w:tab/>
        <w:tab/>
        <w:tab/>
        <w:tab/>
        <w:t>#</w:t>
        <w:tab/>
        <w:t>#</w:t>
        <w:tab/>
        <w:t>#</w:t>
        <w:tab/>
        <w:t>#</w:t>
        <w:tab/>
        <w:t>#</w:t>
        <w:tab/>
        <w:tab/>
        <w:tab/>
        <w:t>#</w:t>
        <w:tab/>
        <w:t>#</w:t>
        <w:tab/>
        <w:tab/>
        <w:tab/>
        <w:t>#</w:t>
        <w:tab/>
        <w:t>#</w:t>
        <w:tab/>
        <w:tab/>
        <w:t>#</w:t>
        <w:tab/>
        <w:tab/>
        <w:t>####</w:t>
        <w:tab/>
        <w:t>##</w:t>
        <w:tab/>
        <w:t>#</w:t>
        <w:tab/>
        <w:t>#</w:t>
        <w:tab/>
        <w:t>#</w:t>
        <w:tab/>
        <w:t>######&amp;#</w:t>
        <w:tab/>
        <w:t>#</w:t>
        <w:tab/>
        <w:tab/>
        <w:t>##</w:t>
        <w:tab/>
        <w:tab/>
        <w:t>#</w:t>
        <w:tab/>
        <w:tab/>
        <w:t>#</w:t>
        <w:tab/>
        <w:tab/>
        <w:tab/>
        <w:t>#</w:t>
        <w:tab/>
        <w:tab/>
        <w:t>##</w:t>
        <w:tab/>
        <w:tab/>
        <w:tab/>
        <w:t>#</w:t>
        <w:tab/>
        <w:tab/>
        <w:t>#</w:t>
        <w:tab/>
        <w:t>#</w:t>
        <w:tab/>
        <w:t>#</w:t>
        <w:tab/>
        <w:t>##</w:t>
        <w:tab/>
        <w:t>#</w:t>
        <w:tab/>
        <w:t>%%2G"2G25"G%2GG"G"52G"$2G"$2%"5"G%"GG"GGG#GGGGGGG7"GGGG"GGGGGG"GGG7"GG!!!!! # ! !#! !# !#!!#!!# !# #!##! !##!# #!##! !#  #! !#!# ##!#!# !!#!# #!##!#!!##! !# # !# # !576H6EH65G!!5!5!5"5!!!!!G!5!!!G!5!!!!!!!!!!!!5!!!5!!!!!!5!!!5!!!5!56G6G6G6GG6G6G6G6G6G6G6G66G6666!!#!#!! #!#!## # #!# # # # #!#! #!# #!# ##!!E766H666G6G55G5G5!"5!5!5!!5"!5!!!5!!!5!!!!!!!!!!!!!!!!!!!!!!!!!!!!!!!!!!!5!!!G!5G!G5GG666EHHHH2###2"GGGGHH###</w:t>
        <w:tab/>
        <w:t>#</w:t>
        <w:tab/>
        <w:t>#</w:t>
        <w:tab/>
        <w:t>##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ab/>
        <w:t>##</w:t>
        <w:tab/>
        <w:t>#</w:t>
        <w:tab/>
        <w:t>#</w:t>
        <w:tab/>
        <w:t>#</w:t>
        <w:tab/>
        <w:t>#</w:t>
        <w:tab/>
        <w:t>7#</w:t>
        <w:tab/>
        <w:t>##</w:t>
        <w:tab/>
        <w:t>#</w:t>
        <w:tab/>
        <w:t>#</w:t>
        <w:tab/>
        <w:t>#</w:t>
        <w:tab/>
        <w:t>###</w:t>
        <w:tab/>
        <w:t>##'@8#</w:t>
        <w:tab/>
        <w:t>#</w:t>
        <w:tab/>
        <w:t>#</w:t>
        <w:tab/>
        <w:tab/>
        <w:t>#</w:t>
        <w:tab/>
        <w:t>##</w:t>
        <w:tab/>
        <w:tab/>
        <w:t>##</w:t>
        <w:tab/>
        <w:t>#</w:t>
        <w:tab/>
        <w:t>#</w:t>
        <w:tab/>
        <w:tab/>
        <w:t>##</w:t>
        <w:tab/>
        <w:t>#</w:t>
        <w:tab/>
        <w:tab/>
        <w:t>#</w:t>
        <w:tab/>
        <w:t>#</w:t>
        <w:tab/>
        <w:t>#</w:t>
        <w:tab/>
        <w:tab/>
        <w:t>#</w:t>
        <w:tab/>
        <w:tab/>
        <w:t>#G"G%G"%%G"G2%"G"GG"%G2G%G2%2G%G2G2GGGG"GGGGG"7"G"GGGG"GGG"GG"GG7"GGG5!!!!!!!!!# !#!# !# !#!# #!# !!#!! #!#!! #!#!! #!#!#! ##!# !#! !# !##!# #!! !!!# #! ## # ## #!# #!67E77G5!55"5!"!5!!5"5!!!!!5!!5!!5!G!5"5!5!5!!5!!5!5!5!!!5!!!5!!!!G6G6G6G66G6G66G66G6G6G6GG6G67H6G!#!###!#!# !# #!# # #!#!# #!##!# #!# # !#!67E7666G6G6GG5G5!G5!5"5!!5"!5!!G!!!!!!!!!!!!!!!!!!!!!!!!!!!!!!!!!!!!!!!!5!55G55G5G667E7HHH7H6/##/#2%G"2GHA(</w:t>
        <w:tab/>
        <w:tab/>
        <w:t>#</w:t>
        <w:tab/>
        <w:t>#</w:t>
        <w:tab/>
        <w:t>#</w:t>
        <w:tab/>
        <w:tab/>
        <w:tab/>
        <w:tab/>
        <w:tab/>
        <w:t>#</w:t>
        <w:tab/>
        <w:t>#</w:t>
        <w:tab/>
        <w:tab/>
        <w:tab/>
        <w:t>#</w:t>
        <w:tab/>
        <w:tab/>
        <w:t>#</w:t>
        <w:tab/>
        <w:t>#</w:t>
        <w:tab/>
        <w:t>#</w:t>
        <w:tab/>
        <w:tab/>
        <w:t>#</w:t>
        <w:tab/>
        <w:tab/>
        <w:tab/>
        <w:t>#</w:t>
        <w:tab/>
        <w:t>#</w:t>
        <w:tab/>
        <w:t>#%#########</w:t>
        <w:tab/>
        <w:t>#######7AA&amp;#</w:t>
        <w:tab/>
        <w:t>#</w:t>
        <w:tab/>
        <w:tab/>
        <w:t>#</w:t>
        <w:tab/>
        <w:t>#</w:t>
        <w:tab/>
        <w:tab/>
        <w:tab/>
        <w:t>#</w:t>
        <w:tab/>
        <w:tab/>
        <w:t>#</w:t>
        <w:tab/>
        <w:tab/>
        <w:t>#</w:t>
        <w:tab/>
        <w:t>#</w:t>
        <w:tab/>
        <w:tab/>
        <w:tab/>
        <w:tab/>
        <w:t>##</w:t>
        <w:tab/>
        <w:tab/>
        <w:tab/>
        <w:t>#</w:t>
        <w:tab/>
        <w:tab/>
        <w:t>#</w:t>
        <w:tab/>
        <w:tab/>
        <w:t>#</w:t>
        <w:tab/>
        <w:t>%G"2%2G22G"G"G2G%2%2G"%2"G"G%22%"%GGG"GGG"G"GGGGGGGG"GGG"GG"GGG"GG"G!!!!! # # !# !# !# !#!! #!  #!#!!##!#!!##! !!#!# !#! # !! #!# #!#!# !! # !##!## #! # ! #!! !!# #! !676H6G5G!!!5!5!!5"5!555!5"55!!5!G!5!5!5"5"!G!5G!!5!!5!5!5!5!5!55G6G66G6G6G66GG6GG6G6G66G66666E7EG!#! !#!#!#!#!# #!#!!#!#!#!#! # #!#!# ##!#GH67676766G5GG5G55!5"5!!G!!5!!5!!5!!5!!!!!!!!!!!!!!!#!!!!!!!!!!!!!!!!!55!5"5GGG677H7HHHH7HHG/##+###G2G8HHH7##</w:t>
        <w:tab/>
        <w:t>#</w:t>
        <w:tab/>
        <w:tab/>
        <w:t>#</w:t>
        <w:tab/>
        <w:t>#</w:t>
        <w:tab/>
        <w:t>##</w:t>
        <w:tab/>
        <w:tab/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ab/>
        <w:t>##</w:t>
        <w:tab/>
        <w:t>#</w:t>
        <w:tab/>
        <w:tab/>
        <w:tab/>
        <w:t>##</w:t>
        <w:tab/>
        <w:t>#</w:t>
        <w:tab/>
        <w:t>#</w:t>
        <w:tab/>
        <w:t>#</w:t>
        <w:tab/>
        <w:tab/>
        <w:t>##</w:t>
        <w:tab/>
        <w:t>####&amp;@AA7</w:t>
        <w:tab/>
        <w:tab/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>#</w:t>
        <w:tab/>
        <w:tab/>
        <w:t>#</w:t>
        <w:tab/>
        <w:t>##</w:t>
        <w:tab/>
        <w:tab/>
        <w:tab/>
        <w:t>##</w:t>
        <w:tab/>
        <w:tab/>
        <w:t>#</w:t>
        <w:tab/>
        <w:t>#</w:t>
        <w:tab/>
        <w:t>#</w:t>
        <w:tab/>
        <w:t>#%2%G2%G%"G%G2%%2%2G"G2%G"G%2%%2GG"G"GGG"GGGGG"GG"G"GGG"GGGGG7"GGGG5!!!! #!!!!#!!# !# !# !##! ##! #!#!! !# !! ## # !##! #!#!##!#!!!#!! #!## !# !#!!#! # #!#! ####!!!##!#GE76GG55G5"5G!G5!5!G!"5G!5"5G!G!5!G!5"5!55!5"!5G!G5"5"5"5"5!G!GG66G6G66G66G6666666G66G66G66776766G#!#!#!#!#!#!#!#!##!#!#!# ## #!#!# #! #!!E7E76666GG6G5G5G!G!5!5!5!5!!5!!5!!5!!!5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#!!!!!!!!!!!!!!!!55!5GGG666H7HEHHH7HHH6/######/"G6AD7HAA#</w:t>
        <w:tab/>
        <w:tab/>
        <w:tab/>
        <w:t>#</w:t>
        <w:tab/>
        <w:t>#</w:t>
        <w:tab/>
        <w:tab/>
        <w:t>#</w:t>
        <w:tab/>
        <w:tab/>
        <w:t>#</w:t>
        <w:tab/>
        <w:t>#</w:t>
        <w:tab/>
        <w:t>#</w:t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ab/>
        <w:tab/>
        <w:tab/>
        <w:t>##</w:t>
        <w:tab/>
        <w:t>#</w:t>
        <w:tab/>
        <w:t>#######</w:t>
        <w:tab/>
        <w:t>#</w:t>
        <w:tab/>
        <w:t>#####D@7A###</w:t>
        <w:tab/>
        <w:t>#</w:t>
        <w:tab/>
        <w:tab/>
        <w:t>#</w:t>
        <w:tab/>
        <w:t>#</w:t>
        <w:tab/>
        <w:t>#</w:t>
        <w:tab/>
        <w:t>##</w:t>
        <w:tab/>
        <w:t>#</w:t>
        <w:tab/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ab/>
        <w:t>#</w:t>
        <w:tab/>
        <w:tab/>
        <w:t>#%G"G"G!2G%22%2G"G"%G"%G"GG"G22%G"GGGGGGGGGG"GGG"GGGGG"GGG"G#GGGG"G!!!!!!! # #! # !# !# # #! # ! #! #!#!# !##!#! #!#!! #!# # !#! ##!!## # !!# #!!#!#!#!#!#!## !!! ##! # !57E665G5G5G55G5G5G5G5G!5G5G!5G5G5G5G5G5G"5G55G!G5"5G5G555GG555G6G666G666G66G6G6GG66G66G666H6H6H766# #!#!#!#!#!#!# !#!#!#!#!!# #!#!# ##!##67676766G6G5G5G5G!5G!5"!5!!5!!!!!!!!!5!!!!5!!!!!!!!!!!!!!!!!!!!!5555GGG66H6HH7HHHH7EHH62####/##/#267DAHHHA&amp;###</w:t>
        <w:tab/>
        <w:t>#</w:t>
        <w:tab/>
        <w:tab/>
        <w:t>#</w:t>
        <w:tab/>
        <w:t>#</w:t>
        <w:tab/>
        <w:t>#</w:t>
        <w:tab/>
        <w:t>#</w:t>
        <w:tab/>
        <w:tab/>
        <w:t>#</w:t>
        <w:tab/>
        <w:t>#</w:t>
        <w:tab/>
        <w:t>#</w:t>
        <w:tab/>
        <w:t>#</w:t>
        <w:tab/>
        <w:tab/>
        <w:t>#</w:t>
        <w:tab/>
        <w:t>#</w:t>
        <w:tab/>
        <w:t>#</w:t>
        <w:tab/>
        <w:t>###</w:t>
        <w:tab/>
        <w:tab/>
        <w:t>#</w:t>
        <w:tab/>
        <w:t>##</w:t>
        <w:tab/>
        <w:t>###</w:t>
        <w:tab/>
        <w:t>#</w:t>
        <w:tab/>
        <w:t>##</w:t>
        <w:tab/>
        <w:t>###%A6HA%</w:t>
        <w:tab/>
        <w:tab/>
        <w:tab/>
        <w:tab/>
        <w:t>#</w:t>
        <w:tab/>
        <w:t>#</w:t>
        <w:tab/>
        <w:tab/>
        <w:t>#</w:t>
        <w:tab/>
        <w:tab/>
        <w:tab/>
        <w:tab/>
        <w:tab/>
        <w:tab/>
        <w:t>#</w:t>
        <w:tab/>
        <w:t>#</w:t>
        <w:tab/>
        <w:tab/>
        <w:t>#</w:t>
        <w:tab/>
        <w:tab/>
        <w:t>#</w:t>
        <w:tab/>
        <w:t>##</w:t>
        <w:tab/>
        <w:t>#</w:t>
        <w:tab/>
        <w:t>#</w:t>
        <w:tab/>
        <w:t>#</w:t>
        <w:tab/>
        <w:t>#</w:t>
        <w:tab/>
        <w:t>#"G2%2%G"G"G"G"G"G2"GG"G2"G"G%2%2%GGG"G"7"GGG"GGGG"G"GGG"GGGG"G"G5!5!! # #!! !# !# !# #!!! # !#!#!#! !# # # !# #! #!##!#!! #!! #! !#! #! ## #!##!# !# !#!#! #!##!#!#!# #!!5G6G6GGGGGGGGGGGGGGGG6GGGGGGGGGGGGGGGG56GGGGG6GGGGGGGGGG5GGG6666G666G666G666666666666667676H67E76!!# #!# #!#!#!## # #!#!## #!#!#!#! #! 5H7E66676G6G6G5G!5G!5"5!5!G!!5!5!5!!5!!!!!!!!!!!!!!!!!!!!!!!!5555GGG66HHH7HH7HHEH7HH72#####/##/##GHDAH&gt;AHH&amp;</w:t>
        <w:tab/>
        <w:tab/>
        <w:tab/>
        <w:tab/>
        <w:tab/>
        <w:t>#</w:t>
        <w:tab/>
        <w:t>#</w:t>
        <w:tab/>
        <w:tab/>
        <w:t>#</w:t>
        <w:tab/>
        <w:tab/>
        <w:t>#</w:t>
        <w:tab/>
        <w:t>#</w:t>
        <w:tab/>
        <w:tab/>
        <w:tab/>
        <w:t>#</w:t>
        <w:tab/>
        <w:t>#</w:t>
        <w:tab/>
        <w:tab/>
        <w:t>#</w:t>
        <w:tab/>
        <w:t>#</w:t>
        <w:tab/>
        <w:tab/>
        <w:tab/>
        <w:t>#</w:t>
        <w:tab/>
        <w:tab/>
        <w:tab/>
        <w:tab/>
        <w:t>#</w:t>
        <w:tab/>
        <w:t>#</w:t>
        <w:tab/>
        <w:tab/>
        <w:t>########</w:t>
        <w:tab/>
        <w:t>####&amp;7AA@#####</w:t>
        <w:tab/>
        <w:t>#</w:t>
        <w:tab/>
        <w:t>#</w:t>
        <w:tab/>
        <w:t>#</w:t>
        <w:tab/>
        <w:t>##</w:t>
        <w:tab/>
        <w:t>##</w:t>
        <w:tab/>
        <w:t>#</w:t>
        <w:tab/>
        <w:tab/>
        <w:t>#</w:t>
        <w:tab/>
        <w:t>##</w:t>
        <w:tab/>
        <w:t>#</w:t>
        <w:tab/>
        <w:tab/>
        <w:tab/>
        <w:tab/>
        <w:t>#</w:t>
        <w:tab/>
        <w:t>#</w:t>
        <w:tab/>
        <w:tab/>
        <w:t>#</w:t>
        <w:tab/>
        <w:t>#G"%G$2%2%2%G"G%1G%52"G1%G"5"G"G"GG"GGGGGGG"G7G"G"GGGGG"GG7"GGGGG!!!!!#!!! #!#!!# !# #! ### !# #! !#!#!#!# !# !!#!# !! !#!#!###!#!# ##! #!!#! #!! ## !#!#!!#!#!!#!#!# !#!##!#!!!!!! !! !! !! ! !!! !! ! ! ! !! !!!!!!! ! ! ! ! !!!!!!!6776H767E7676H6767676767677E7E767E76H6G#!# #!# #!# # # #!#!#! #!#!#!#!##!##!7E7767666GG5G5G5G!5!5!5!"!!5!!"!!!5!!!!!!!!!!!!!!!!!!!!!!555GGG676HHHHH7H6GGG7HHH6G##/##,######/ADAH6HHHAA</w:t>
        <w:tab/>
        <w:t>#</w:t>
        <w:tab/>
        <w:t>##</w:t>
        <w:tab/>
        <w:t>#</w:t>
        <w:tab/>
        <w:t>#</w:t>
        <w:tab/>
        <w:t>#</w:t>
        <w:tab/>
        <w:t>#</w:t>
        <w:tab/>
        <w:tab/>
        <w:t>#</w:t>
        <w:tab/>
        <w:t>##</w:t>
        <w:tab/>
        <w:tab/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>#</w:t>
        <w:tab/>
        <w:t>##</w:t>
        <w:tab/>
        <w:t>#</w:t>
        <w:tab/>
        <w:t>#</w:t>
        <w:tab/>
        <w:t>#</w:t>
        <w:tab/>
        <w:tab/>
        <w:t>#</w:t>
        <w:tab/>
        <w:tab/>
        <w:t>#</w:t>
        <w:tab/>
        <w:t>#</w:t>
        <w:tab/>
        <w:t>##</w:t>
        <w:tab/>
        <w:t>#</w:t>
        <w:tab/>
        <w:tab/>
        <w:tab/>
        <w:tab/>
        <w:tab/>
        <w:tab/>
        <w:t>#</w:t>
        <w:tab/>
        <w:t>#</w:t>
        <w:tab/>
        <w:tab/>
        <w:tab/>
        <w:tab/>
        <w:t>#</w:t>
        <w:tab/>
        <w:tab/>
        <w:t>#</w:t>
        <w:tab/>
        <w:tab/>
        <w:t>#</w:t>
        <w:tab/>
        <w:t>#</w:t>
        <w:tab/>
        <w:tab/>
        <w:tab/>
        <w:tab/>
        <w:t>#</w:t>
        <w:tab/>
        <w:t>##</w:t>
        <w:tab/>
        <w:tab/>
        <w:tab/>
        <w:t>#</w:t>
        <w:tab/>
        <w:t>#</w:t>
        <w:tab/>
        <w:tab/>
        <w:t>#GG"2G2%2%G"G%1%"2%"G%"G"G"G"G!G2GGG"G"G"GGG"GGGGGG"G"GG7"GG"GG5!!!!! ! #!!#!!# !# #! # !!!# # !## #!#!! #!#!##!# !## #!#!#!!! !# #!  #!##! # !## ! #!#!!#!#! # #!! # #!#!#! # ## #!#!##!##!#!###!# #!# #!# # # ### #!###!#!#!## ##!##56H66H676H6H676H6H6H6H67E67E76H676H6766! #!#!#!# # # #!#!#!##!#!# #!#!!#! #6766H666G6G65G5G55"5"5!!5!5!!5!5!5!!!!!!5!!!!!!!!!!!5!555GGG66H7HHHH7H76GGGGGGH6GG2"/#########2GH7H6H7HAHA#</w:t>
        <w:tab/>
        <w:t>#</w:t>
        <w:tab/>
        <w:tab/>
        <w:t>#</w:t>
        <w:tab/>
        <w:tab/>
        <w:tab/>
        <w:t>#</w:t>
        <w:tab/>
        <w:tab/>
        <w:t>#</w:t>
        <w:tab/>
        <w:t>#</w:t>
        <w:tab/>
        <w:t>#</w:t>
        <w:tab/>
        <w:tab/>
        <w:tab/>
        <w:t>#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ab/>
        <w:tab/>
        <w:tab/>
        <w:t>#</w:t>
        <w:tab/>
        <w:t>#</w:t>
        <w:tab/>
        <w:tab/>
        <w:t>#</w:t>
        <w:tab/>
        <w:t>#</w:t>
        <w:tab/>
        <w:t>##</w:t>
        <w:tab/>
        <w:t>#</w:t>
        <w:tab/>
        <w:t>#</w:t>
        <w:tab/>
        <w:t>#</w:t>
        <w:tab/>
        <w:tab/>
        <w:t>#</w:t>
        <w:tab/>
        <w:t>#</w:t>
        <w:tab/>
        <w:t>##</w:t>
        <w:tab/>
        <w:tab/>
        <w:tab/>
        <w:t>#</w:t>
        <w:tab/>
        <w:t>##</w:t>
        <w:tab/>
        <w:t>#</w:t>
        <w:tab/>
        <w:tab/>
        <w:t>#</w:t>
        <w:tab/>
        <w:t>#</w:t>
        <w:tab/>
        <w:tab/>
        <w:t>#</w:t>
        <w:tab/>
        <w:t>##</w:t>
        <w:tab/>
        <w:tab/>
        <w:t>#</w:t>
        <w:tab/>
        <w:tab/>
        <w:t>##</w:t>
        <w:tab/>
        <w:tab/>
        <w:t>#</w:t>
        <w:tab/>
        <w:t>##%"GG"%2%G2G"1G"GG"GG"G2%2G%G2%G%GG"GGGGGG"GGG"G"G"7GGGG"GGGGGG!!!!!#!#!!#! !#!!# #! #!!#!# #!!#!!#  !# #!#!!#! !#!# !# !# !#!## # # #!#!! # ## !# #!# # # !#!#!!# # #!#! !## #! #!#!#! # !#!# !!# # # #!# # #!#! !#!# !!#!#!# !# !#! !!67H67E76767E767676767E77E76H67EH67E7H6!!#!#!# #!#!# #!#!#! #!#!#!#!##!## !E7H66766G65GG5G!G5!5!5"5!!!5!!!!!!!!5!!!!!!!!5!5!55!5GG667HHHHHE7H7H6GGGGGG"GGG"G"G2"2"/"/"2G"GH7E7DHHHAH%#</w:t>
        <w:tab/>
        <w:t>#</w:t>
        <w:tab/>
        <w:tab/>
        <w:t>#</w:t>
        <w:tab/>
        <w:t>#</w:t>
        <w:tab/>
        <w:t>#</w:t>
        <w:tab/>
        <w:t>#</w:t>
        <w:tab/>
        <w:tab/>
        <w:t>#</w:t>
        <w:tab/>
        <w:tab/>
        <w:t>##</w:t>
        <w:tab/>
        <w:tab/>
        <w:t>#</w:t>
        <w:tab/>
        <w:tab/>
        <w:tab/>
        <w:t>#</w:t>
        <w:tab/>
        <w:tab/>
        <w:t>#</w:t>
        <w:tab/>
        <w:t>#</w:t>
        <w:tab/>
        <w:tab/>
        <w:t>#</w:t>
        <w:tab/>
        <w:tab/>
        <w:t>##</w:t>
        <w:tab/>
        <w:tab/>
        <w:t>#</w:t>
        <w:tab/>
        <w:tab/>
        <w:t>#</w:t>
        <w:tab/>
        <w:t>#</w:t>
        <w:tab/>
        <w:t>#</w:t>
        <w:tab/>
        <w:tab/>
        <w:tab/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ab/>
        <w:t>#</w:t>
        <w:tab/>
        <w:t>#</w:t>
        <w:tab/>
        <w:tab/>
        <w:t>#</w:t>
        <w:tab/>
        <w:t>#</w:t>
        <w:tab/>
        <w:tab/>
        <w:tab/>
        <w:t>#</w:t>
        <w:tab/>
        <w:tab/>
        <w:t>#</w:t>
        <w:tab/>
        <w:tab/>
        <w:tab/>
        <w:t>#</w:t>
        <w:tab/>
        <w:tab/>
        <w:tab/>
        <w:tab/>
        <w:t>%G"2%2%G2%"5%2%2%G2"G2%2%%22%2%2G"GGG"G"GGG"GGGGG7GG"G"GGG"GG!!!!!!!! !#! ##!!#!# !#! #!# #! #!# !!## #!#! # !##!# !# ## !# #! #!!#!# # ## #! #!#!# #!!#!## #!## # #!#!###! #!##!#!#!##!##!# ### # #!#!#!# #!#!### # ###!#!# ## ##!### !G67676H6H676H6H6H6H676E76H67E767E7667HG!#!# #!#!#!#!# # ##!#!#!#!#!#!#!#!7H66766G6GGG5G555!G!5"5!!55!"!5!5!5"!!5!!!5!5!!5!5GG67E7HHHE7H7HHH66GGGGG"GGGGGG"G"%G%2G%GG2%26H7H7HAHAHH7#</w:t>
        <w:tab/>
        <w:tab/>
        <w:t>##</w:t>
        <w:tab/>
        <w:t>#</w:t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ab/>
        <w:t>##</w:t>
        <w:tab/>
        <w:tab/>
        <w:t>#</w:t>
        <w:tab/>
        <w:t>#</w:t>
        <w:tab/>
        <w:tab/>
        <w:t>#</w:t>
        <w:tab/>
        <w:t>#</w:t>
        <w:tab/>
        <w:t>#</w:t>
        <w:tab/>
        <w:t>##</w:t>
        <w:tab/>
        <w:tab/>
        <w:t>#</w:t>
        <w:tab/>
        <w:t>#</w:t>
        <w:tab/>
        <w:tab/>
        <w:tab/>
        <w:t>#</w:t>
        <w:tab/>
        <w:t>##</w:t>
        <w:tab/>
        <w:tab/>
        <w:tab/>
        <w:t>#</w:t>
        <w:tab/>
        <w:t>#</w:t>
        <w:tab/>
        <w:tab/>
        <w:t>#</w:t>
        <w:tab/>
        <w:tab/>
        <w:t>#</w:t>
        <w:tab/>
        <w:t>#</w:t>
        <w:tab/>
        <w:t>#</w:t>
        <w:tab/>
        <w:tab/>
        <w:t>#</w:t>
        <w:tab/>
        <w:tab/>
        <w:t>#</w:t>
        <w:tab/>
        <w:t>#</w:t>
        <w:tab/>
        <w:tab/>
        <w:t>#</w:t>
        <w:tab/>
        <w:t>#</w:t>
        <w:tab/>
        <w:tab/>
        <w:t>##</w:t>
        <w:tab/>
        <w:t>#</w:t>
        <w:tab/>
        <w:t>#</w:t>
        <w:tab/>
        <w:t>##</w:t>
        <w:tab/>
        <w:t>#</w:t>
        <w:tab/>
        <w:t>##</w:t>
        <w:tab/>
        <w:t>G"G%2G"G"G"2%2G"2%G"%G%2G"%2%2GGGGG"GG7G"GGG"G"G"G"GGGGG"GGG!5!!! # #!!#!# !#!#!!#!!#!# !!#!#! ###! # ! #!#!# !! #!#! !#!#!# #!# #! #!#  #!#! # # # ##!#  #!# !#!# # #!! #!# ! # #!# !#! # !#! # # # #!#!# # #! !#!#!!!#!# # !#!!#!! ## G6H6H6767E76H67676H6H76H676767E767H6666!# # #!#!#!# # #!#!##!## ##!#!#!#576766766G6G65GG"55!G!!5!!!"5!!!!!"!5!!!5!!5!G5GG67EHHHHHHH7HHHH76GG"GGG"GG"#</w:t>
      </w:r>
    </w:p>
    <w:p>
      <w:pPr>
        <w:pStyle w:val="PreformattedText"/>
        <w:bidi w:val="0"/>
        <w:spacing w:before="0" w:after="0"/>
        <w:jc w:val="left"/>
        <w:rPr/>
      </w:pPr>
      <w:r>
        <w:rPr/>
        <w:t>F"G"GG22%2%2"%2%67H6HA&gt;HHHAA###</w:t>
        <w:tab/>
        <w:tab/>
        <w:tab/>
        <w:tab/>
        <w:t>#</w:t>
        <w:tab/>
        <w:tab/>
        <w:tab/>
        <w:t>#</w:t>
        <w:tab/>
        <w:t>#</w:t>
        <w:tab/>
        <w:tab/>
        <w:t>#</w:t>
        <w:tab/>
        <w:tab/>
        <w:t>#</w:t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>#</w:t>
        <w:tab/>
        <w:tab/>
        <w:tab/>
        <w:tab/>
        <w:tab/>
        <w:t>#</w:t>
        <w:tab/>
        <w:t>#</w:t>
        <w:tab/>
        <w:tab/>
        <w:t>##</w:t>
        <w:tab/>
        <w:t>#</w:t>
        <w:tab/>
        <w:tab/>
        <w:tab/>
        <w:t>##</w:t>
        <w:tab/>
        <w:t>#</w:t>
        <w:tab/>
        <w:tab/>
        <w:t>#</w:t>
        <w:tab/>
        <w:tab/>
        <w:t>#</w:t>
        <w:tab/>
        <w:t>#</w:t>
        <w:tab/>
        <w:tab/>
        <w:tab/>
        <w:t>#</w:t>
        <w:tab/>
        <w:t>#</w:t>
        <w:tab/>
        <w:t>#</w:t>
        <w:tab/>
        <w:t>#</w:t>
        <w:tab/>
        <w:tab/>
        <w:t>#</w:t>
        <w:tab/>
        <w:t>#</w:t>
        <w:tab/>
        <w:tab/>
        <w:t>#</w:t>
        <w:tab/>
        <w:tab/>
        <w:tab/>
        <w:tab/>
        <w:t>#</w:t>
        <w:tab/>
        <w:tab/>
        <w:t>#</w:t>
        <w:tab/>
        <w:tab/>
        <w:tab/>
        <w:t>#</w:t>
        <w:tab/>
        <w:tab/>
        <w:t>#%G"G"G%2%1G%GG"G%2%G2"2%252%G"%G"G"GGG"GGG"GGGGGGGGGG"G"GGG!5!!!!#!!!#!!# !# !!#!#!#!#! ##!#! # !!!#!!##!#!# #!## # ###!# # # # #! # # !#! !##!#!! # !#!#!#  # #  #!#! ##!# ### #! #!#!#!# #!#!!#!# #!#!# # # ###!#!###!# # ##!##!### !##56767E7E76H67E7E76766H676H6H6767E67H7E75!#!##!#!#!#!# # # !#! # # ##!##5HE7E766G6G65G5555"5!55!!G!5!!5!5!5!!!5!"5GGG667HHHHH7HH7H7EHH676G7GGGG"G"#####"GG"G"%G%2G%2GGGH7H7&gt;HAHAHA7</w:t>
        <w:tab/>
        <w:tab/>
        <w:t>#</w:t>
        <w:tab/>
        <w:t>##</w:t>
        <w:tab/>
        <w:tab/>
        <w:t>##</w:t>
        <w:tab/>
        <w:t>#</w:t>
        <w:tab/>
        <w:t>#</w:t>
        <w:tab/>
        <w:t>#</w:t>
        <w:tab/>
        <w:t>#</w:t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ab/>
        <w:tab/>
        <w:t>#</w:t>
        <w:tab/>
        <w:t>##</w:t>
        <w:tab/>
        <w:t>#</w:t>
        <w:tab/>
        <w:tab/>
        <w:t>#</w:t>
        <w:tab/>
        <w:t>#</w:t>
        <w:tab/>
        <w:tab/>
        <w:tab/>
        <w:t>#</w:t>
        <w:tab/>
        <w:t>#</w:t>
        <w:tab/>
        <w:tab/>
        <w:tab/>
        <w:tab/>
        <w:t>#</w:t>
        <w:tab/>
        <w:t>#</w:t>
        <w:tab/>
        <w:t>#</w:t>
        <w:tab/>
        <w:t>#</w:t>
        <w:tab/>
        <w:tab/>
        <w:t>##</w:t>
        <w:tab/>
        <w:tab/>
        <w:t>#</w:t>
        <w:tab/>
        <w:tab/>
        <w:t>#</w:t>
        <w:tab/>
        <w:tab/>
        <w:t>#</w:t>
        <w:tab/>
        <w:t>#</w:t>
        <w:tab/>
        <w:tab/>
        <w:t>#</w:t>
        <w:tab/>
        <w:t>#</w:t>
        <w:tab/>
        <w:t>##</w:t>
        <w:tab/>
        <w:tab/>
        <w:t>#</w:t>
        <w:tab/>
        <w:tab/>
        <w:t>##</w:t>
        <w:tab/>
        <w:tab/>
        <w:t>#</w:t>
        <w:tab/>
        <w:t>#2%2G"1%2%"G2"G"G"G"G%52%"%2"G1GGGGGG"GG"GGG#G"G"G"G"GGGG"G5!!!# ! # !#  !# !##!!!#!#! #!! !#!#!#!#!# #! !#! !#! #! # !! #! !# !!## #! # ###!!#!!##!# #! # #!#!#!# # !#! # # !!# !#!# #!# # # ##!# # #  #! #!# !!#!# !!#!#!#!!#!!#! !## !#!GE76767E76H6767E7E7676H6767E7E77E6676HG!# !#!#!#!# ##!### ##!# #!!# !#676766666GGG5GGG!G5"5!!G!5!!5!!!G!!55!G5G667H7HHEHH7HHHHEHHH766G7GGG""#F#######""G"GG"2%2%2%"GH7H8HAHHAHAA##</w:t>
        <w:tab/>
        <w:t>#</w:t>
        <w:tab/>
        <w:tab/>
        <w:t>#</w:t>
        <w:tab/>
        <w:t>#</w:t>
        <w:tab/>
        <w:tab/>
        <w:tab/>
        <w:t>#</w:t>
        <w:tab/>
        <w:t>#</w:t>
        <w:tab/>
        <w:tab/>
        <w:t>#</w:t>
        <w:tab/>
        <w:tab/>
        <w:t>#</w:t>
        <w:tab/>
        <w:tab/>
        <w:t>#</w:t>
        <w:tab/>
        <w:t>#</w:t>
        <w:tab/>
        <w:tab/>
        <w:t>#</w:t>
        <w:tab/>
        <w:t>#</w:t>
        <w:tab/>
        <w:tab/>
        <w:t>##</w:t>
        <w:tab/>
        <w:t>#</w:t>
        <w:tab/>
        <w:tab/>
        <w:t>#</w:t>
        <w:tab/>
        <w:t>#</w:t>
        <w:tab/>
        <w:t>#</w:t>
        <w:tab/>
        <w:tab/>
        <w:tab/>
        <w:t>##</w:t>
        <w:tab/>
        <w:tab/>
        <w:t>#</w:t>
        <w:tab/>
        <w:t>###</w:t>
        <w:tab/>
        <w:tab/>
        <w:t>#</w:t>
        <w:tab/>
        <w:tab/>
        <w:t>#</w:t>
        <w:tab/>
        <w:tab/>
        <w:t>#</w:t>
        <w:tab/>
        <w:tab/>
        <w:tab/>
        <w:t>#</w:t>
        <w:tab/>
        <w:tab/>
        <w:t>#</w:t>
        <w:tab/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>#</w:t>
        <w:tab/>
        <w:t>#</w:t>
        <w:tab/>
        <w:tab/>
        <w:tab/>
        <w:t>#</w:t>
        <w:tab/>
        <w:t>##G"G"5%2%2G"%G"G"G"G"2"%2G2%G"GGG"G"GGGGGG"GGGGGGGGGGG"G"GG!!!#!!#! !# !## !# !!##! !#!#!### !# !#!#!#! ##!!##!##! #!!#!#!#!# #!#! #!## # !!##! # !# #!#!#! # #!#!# ## ##! # ## !#!# #!# # # #!!#!#!# !# ## # ### # ###!#!#!##!## ###! ## # G6H6H676H676H67E76H6H67E7E7676E77H6H6765##!# ## ## !#!! # ## #!##!## GH7E6767G665GG55G5!5!5"5!!!5!!5!!55"5G67H7HHEHHEH7HHHE7EH7HG6G776G7G############G"G%2%G2%2%2GG7H6D7HHAHHA78</w:t>
        <w:tab/>
        <w:t>#</w:t>
        <w:tab/>
        <w:tab/>
        <w:t>#</w:t>
        <w:tab/>
        <w:t>#</w:t>
        <w:tab/>
        <w:tab/>
        <w:t>##</w:t>
        <w:tab/>
        <w:tab/>
        <w:tab/>
        <w:t>#</w:t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ab/>
        <w:t>#</w:t>
        <w:tab/>
        <w:tab/>
        <w:t>#</w:t>
        <w:tab/>
        <w:tab/>
        <w:t>#</w:t>
        <w:tab/>
        <w:tab/>
        <w:tab/>
        <w:t>#</w:t>
        <w:tab/>
        <w:tab/>
        <w:t>##</w:t>
        <w:tab/>
        <w:tab/>
        <w:tab/>
        <w:t>#</w:t>
        <w:tab/>
        <w:t>#</w:t>
        <w:tab/>
        <w:tab/>
        <w:tab/>
        <w:tab/>
        <w:t>#</w:t>
        <w:tab/>
        <w:tab/>
        <w:t>#</w:t>
        <w:tab/>
        <w:t>#</w:t>
        <w:tab/>
        <w:t>#</w:t>
        <w:tab/>
        <w:t>##</w:t>
        <w:tab/>
        <w:t>#</w:t>
        <w:tab/>
        <w:t>#</w:t>
        <w:tab/>
        <w:t>#</w:t>
        <w:tab/>
        <w:t>#</w:t>
        <w:tab/>
        <w:tab/>
        <w:t>#</w:t>
        <w:tab/>
        <w:t>#</w:t>
        <w:tab/>
        <w:tab/>
        <w:tab/>
        <w:t>#</w:t>
        <w:tab/>
        <w:tab/>
        <w:t>#</w:t>
        <w:tab/>
        <w:tab/>
        <w:t>#</w:t>
        <w:tab/>
        <w:t>#</w:t>
        <w:tab/>
        <w:t>#</w:t>
        <w:tab/>
        <w:tab/>
        <w:t>#"G"G"G"G%2%22%2%2G"G$G2%%"G"G"G"GGGG"G"G"GG"G"G"G"G"GGGGG5!!!! ! !## !# !!#!# # !# # #!# ! !#!## #!#!!# !## !#!! # ##!#!# # # # ##! # !#!## !## ##!#!#!#!##!#!#!# #! #!!## #! ##!#!#!#!# #!# ##!#!# !## # # # ! # # !!#!# # !#! # !!## !#!##!6767E7676H67E76H6767E7676H6H7666767E766!# ## # !##!### # !# ##!# ##!E67766666GG65GG!5"5!G!5!55!!5"5G5G67H7HEHHH7HHH7HHHE7HH77G67676G7GG"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%2%22%2%52%28DHAHHHHHADH@#</w:t>
        <w:tab/>
        <w:t>#</w:t>
        <w:tab/>
        <w:t>#</w:t>
        <w:tab/>
        <w:tab/>
        <w:tab/>
        <w:t>#</w:t>
        <w:tab/>
        <w:tab/>
        <w:tab/>
        <w:t>##</w:t>
        <w:tab/>
        <w:t>#</w:t>
        <w:tab/>
        <w:tab/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ab/>
        <w:t>#</w:t>
        <w:tab/>
        <w:t>#</w:t>
        <w:tab/>
        <w:t>#</w:t>
        <w:tab/>
        <w:tab/>
        <w:t>#</w:t>
        <w:tab/>
        <w:t>#</w:t>
        <w:tab/>
        <w:t>#</w:t>
        <w:tab/>
        <w:t>#</w:t>
        <w:tab/>
        <w:tab/>
        <w:t>#</w:t>
        <w:tab/>
        <w:tab/>
        <w:t>#</w:t>
        <w:tab/>
        <w:tab/>
        <w:tab/>
        <w:t>#</w:t>
        <w:tab/>
        <w:t>#</w:t>
        <w:tab/>
        <w:t>#</w:t>
        <w:tab/>
        <w:tab/>
        <w:t>#</w:t>
        <w:tab/>
        <w:t>#</w:t>
        <w:tab/>
        <w:tab/>
        <w:t>##</w:t>
        <w:tab/>
        <w:tab/>
        <w:t>#</w:t>
        <w:tab/>
        <w:tab/>
        <w:t>#</w:t>
        <w:tab/>
        <w:tab/>
        <w:t>#</w:t>
        <w:tab/>
        <w:tab/>
        <w:t>#</w:t>
        <w:tab/>
        <w:t>#G2%2%2%22%2G%2%2%"G"G"G"2G2%25GGG"G"GGGGGG"GGGGGGGGGG"GGG!!!!#!#!#! !# # #!#! #!# #!#!! #!##!# ! #!!# #!# !#!# ##!# !#!# #!#!# #! ## !# #! #!# !#!#!#! #! !#!#  #!!#!#!#! #!#!# #!#!#!#!#!# # !#!#!##! # # # ###!# ###!#!#!##!##!### !## # #!!GE76H6H676H67E76H6H676H67676H7H6H676H66!#  # ##!## #!##!##!# #!# !#77E66766GG65G55G55!G!5!!5!"5G5G677HH6HH7H76HHH7HHH6HHH76G67676G7G67GF##########FG2%2G%2%5"G"G7A7E7HAHAHAAA7#</w:t>
        <w:tab/>
        <w:t>#</w:t>
        <w:tab/>
        <w:tab/>
        <w:t>##</w:t>
        <w:tab/>
        <w:t>#</w:t>
        <w:tab/>
        <w:t>#</w:t>
        <w:tab/>
        <w:tab/>
        <w:tab/>
        <w:tab/>
        <w:t>#</w:t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>#</w:t>
        <w:tab/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ab/>
        <w:t>##</w:t>
        <w:tab/>
        <w:tab/>
        <w:tab/>
        <w:t>#</w:t>
        <w:tab/>
        <w:tab/>
        <w:t>#</w:t>
        <w:tab/>
        <w:t>#</w:t>
        <w:tab/>
        <w:tab/>
        <w:t>#</w:t>
        <w:tab/>
        <w:tab/>
        <w:tab/>
        <w:t>#</w:t>
        <w:tab/>
        <w:t>##</w:t>
        <w:tab/>
        <w:t>#</w:t>
        <w:tab/>
        <w:t>#</w:t>
        <w:tab/>
        <w:t>#</w:t>
        <w:tab/>
        <w:tab/>
        <w:t>#2%2%2%2%%2%"G"G"GG!G"G"GG"%1%"G"GGGGGG"7"GGGG"G"G"G"GG"G!!!!!!! !!#!# ! #!#! #!# #! !# #!# !#!!##! # #!# # !#!!#!!#!#! # !#!# !# #! #!#!#!# # !# #! # #!###!# ## ##!#!#!## # # #!#!#!#!#!# #!# # #!  ## #!#!# ! # # ! #!#!# !#!!# ! ##! #!#!##!57E7676H676H6767676H676H6H6666767E7677EG!##!# #! #!#! ## ##!# ### 5H67H66766GGGGG5G!G5!5"5G!GG667H6HH67GGGGGGG7EHHEHH6G#G676G6GG7G676GG###########"%2G"2%5"G"G%GDE7HDHAH7HAHA8#</w:t>
        <w:tab/>
        <w:t>#</w:t>
        <w:tab/>
        <w:t>#</w:t>
        <w:tab/>
        <w:tab/>
        <w:tab/>
        <w:t>#</w:t>
        <w:tab/>
        <w:t>#</w:t>
        <w:tab/>
        <w:t>##</w:t>
        <w:tab/>
        <w:tab/>
        <w:t>#</w:t>
        <w:tab/>
        <w:tab/>
        <w:t>#</w:t>
        <w:tab/>
        <w:t>#</w:t>
        <w:tab/>
        <w:tab/>
        <w:tab/>
        <w:t>#</w:t>
        <w:tab/>
        <w:t>#</w:t>
        <w:tab/>
        <w:tab/>
        <w:tab/>
        <w:t>#</w:t>
        <w:tab/>
        <w:t>#</w:t>
        <w:tab/>
        <w:tab/>
        <w:tab/>
        <w:t>#</w:t>
        <w:tab/>
        <w:t>#</w:t>
        <w:tab/>
        <w:t>#</w:t>
        <w:tab/>
        <w:t>##</w:t>
        <w:tab/>
        <w:tab/>
        <w:tab/>
        <w:t>#</w:t>
        <w:tab/>
        <w:t>#</w:t>
        <w:tab/>
        <w:tab/>
        <w:t>#</w:t>
        <w:tab/>
        <w:tab/>
        <w:tab/>
        <w:t>#</w:t>
        <w:tab/>
        <w:tab/>
        <w:t>#</w:t>
        <w:tab/>
        <w:tab/>
        <w:t>#</w:t>
        <w:tab/>
        <w:t>#</w:t>
        <w:tab/>
        <w:tab/>
        <w:t>##</w:t>
        <w:tab/>
        <w:tab/>
        <w:t>#</w:t>
        <w:tab/>
        <w:t>#</w:t>
        <w:tab/>
        <w:tab/>
        <w:t>#</w:t>
        <w:tab/>
        <w:t>#</w:t>
        <w:tab/>
        <w:t>#</w:t>
        <w:tab/>
        <w:t>#</w:t>
        <w:tab/>
        <w:tab/>
        <w:tab/>
        <w:tab/>
        <w:t>#</w:t>
        <w:tab/>
        <w:tab/>
        <w:tab/>
        <w:tab/>
        <w:t>##%G"G%2%G2%2G!G"G!"G"G2%2"GG"GGGGG"G"G"GGGG"G"GGGGG"GG"GG!!!!#!#!##!! # #!#! #!#!!!#!#!# # #!# #! #!#! # # ## ##!!#!#!## #!#! ##!#!#!# # # #!#!# #! #!# # ! # # !# !#!#!#! # # # # # #!#!#!#!# #!# ###!!# # # ### # ###!#!# ##!## ### !##!#!#!!##!67E7E76H6767E7E7E76H67E76H7H6H67E7E6766!!# # ## #!### #!!#!## !#!77E6676G6G65G5G55G!5G5G566H6HHHH7GG"GGGGGGG6HH76!### 5G676776G676G7G###########F2%"G%5"G"G2"GH7H7HAHHHAHA6@&amp;#</w:t>
        <w:tab/>
        <w:t>#</w:t>
        <w:tab/>
        <w:tab/>
        <w:t>##</w:t>
        <w:tab/>
        <w:t>#</w:t>
        <w:tab/>
        <w:t>#</w:t>
        <w:tab/>
        <w:tab/>
        <w:tab/>
        <w:t>#</w:t>
        <w:tab/>
        <w:t>#</w:t>
        <w:tab/>
        <w:t>#</w:t>
        <w:tab/>
        <w:tab/>
        <w:t>#</w:t>
        <w:tab/>
        <w:t>#</w:t>
        <w:tab/>
        <w:t>#</w:t>
        <w:tab/>
        <w:tab/>
        <w:t>##</w:t>
        <w:tab/>
        <w:t>#</w:t>
        <w:tab/>
        <w:tab/>
        <w:t>##</w:t>
        <w:tab/>
        <w:t>#</w:t>
        <w:tab/>
        <w:tab/>
        <w:tab/>
        <w:t>#</w:t>
        <w:tab/>
        <w:tab/>
        <w:tab/>
        <w:t>##</w:t>
        <w:tab/>
        <w:t>#</w:t>
        <w:tab/>
        <w:tab/>
        <w:t>#</w:t>
        <w:tab/>
        <w:tab/>
        <w:t>##</w:t>
        <w:tab/>
        <w:tab/>
        <w:t>#</w:t>
        <w:tab/>
        <w:tab/>
        <w:t>#</w:t>
        <w:tab/>
        <w:t>#</w:t>
        <w:tab/>
        <w:tab/>
        <w:t>#</w:t>
        <w:tab/>
        <w:tab/>
        <w:tab/>
        <w:t>#</w:t>
        <w:tab/>
        <w:t>#</w:t>
        <w:tab/>
        <w:tab/>
        <w:t>#</w:t>
        <w:tab/>
        <w:t>#</w:t>
        <w:tab/>
        <w:t>#</w:t>
        <w:tab/>
        <w:t>#</w:t>
        <w:tab/>
        <w:tab/>
        <w:t>##</w:t>
        <w:tab/>
        <w:t>#</w:t>
        <w:tab/>
        <w:t>#</w:t>
        <w:tab/>
        <w:t>#</w:t>
        <w:tab/>
        <w:t>&amp;G"G!2%22%2%1%2%2%G2%G"G"G%!G"2G"GGGGGGG"G"GGGG"G"GGG"GG5!!! !!!! !!##!!# !!#!#!!## #!#!#!#!# !# # # ## # !# !#!!#!#!#! #!#!##!!#! # # !# #!#!# # ## # # ##!# !# #!#!#!#!## #!# # !# #!# # !# #!# # !!## # #!#!! #!# ! #!# # !#! # !!##!# ##!## # !G6767E76H6H676767E76H67E766H67E7677E776!!##!# ###!# # ### # ##!#6E7767666GGG5G5G!G5GGG677HHHHH76GG"GGGGGGGGGG!!## # ##676G7GG776G76G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G2%1"G"G2%GG7E7H8HHAHAA7AA@7#</w:t>
        <w:tab/>
        <w:tab/>
        <w:t>#</w:t>
        <w:tab/>
        <w:tab/>
        <w:tab/>
        <w:tab/>
        <w:tab/>
        <w:tab/>
        <w:t>#</w:t>
        <w:tab/>
        <w:t>#</w:t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ab/>
        <w:tab/>
        <w:tab/>
        <w:t>#</w:t>
        <w:tab/>
        <w:t>#</w:t>
        <w:tab/>
        <w:tab/>
        <w:tab/>
        <w:t>#</w:t>
        <w:tab/>
        <w:t>#</w:t>
        <w:tab/>
        <w:tab/>
        <w:t>#</w:t>
        <w:tab/>
        <w:t>#</w:t>
        <w:tab/>
        <w:tab/>
        <w:tab/>
        <w:t>#</w:t>
        <w:tab/>
        <w:t>#</w:t>
        <w:tab/>
        <w:t>#</w:t>
        <w:tab/>
        <w:tab/>
        <w:tab/>
        <w:t>#</w:t>
        <w:tab/>
        <w:t>#</w:t>
        <w:tab/>
        <w:t>#</w:t>
        <w:tab/>
        <w:tab/>
        <w:tab/>
        <w:t>#</w:t>
        <w:tab/>
        <w:t>#</w:t>
        <w:tab/>
        <w:t>#</w:t>
        <w:tab/>
        <w:t>#</w:t>
        <w:tab/>
        <w:tab/>
        <w:t>#</w:t>
        <w:tab/>
        <w:t>#</w:t>
        <w:tab/>
        <w:tab/>
        <w:tab/>
        <w:t>#</w:t>
        <w:tab/>
        <w:tab/>
        <w:t>#</w:t>
        <w:tab/>
        <w:tab/>
        <w:t>#</w:t>
        <w:tab/>
        <w:tab/>
        <w:tab/>
        <w:t>###6%2$2%G2$G"5%2%2%G2%2"G"G%1G"G%GGG"G"G"GGGGG"G"GGG"G"GGG!!!!!# # ## #! #!#!# # !#! #!#!#!! #!!# # # #! # !# !#!!#!#!#!#!# !#! # !##!# ## # #!#!#!#  # # # !# ## #!#!# #!#  #!# #!##!#!#!# ##!#!#!# ### !#!#!#!###!# ###!# # ##!## ### # # # #!#!#!# G6H676H6767E7E7E76767E76H767E76H6E76E7EG !##!#! # #!#!#!#!#!!##57667666G6656GG5GGG66HHHHHH7HG6G7GGGG"G"G"G"!### #### !7G7G676GG76G7G"###########%2%GG"G2%2%26HAD7HHHAHD8AA7@'##</w:t>
        <w:tab/>
        <w:t>#</w:t>
        <w:tab/>
        <w:t>#</w:t>
        <w:tab/>
        <w:t>##</w:t>
        <w:tab/>
        <w:tab/>
        <w:t>#</w:t>
        <w:tab/>
        <w:tab/>
        <w:t>#</w:t>
        <w:tab/>
        <w:tab/>
        <w:t>#</w:t>
        <w:tab/>
        <w:t>#</w:t>
        <w:tab/>
        <w:tab/>
        <w:t>#</w:t>
        <w:tab/>
        <w:t>#</w:t>
        <w:tab/>
        <w:t>#</w:t>
        <w:tab/>
        <w:t>##</w:t>
        <w:tab/>
        <w:t>#</w:t>
        <w:tab/>
        <w:tab/>
        <w:t>##</w:t>
        <w:tab/>
        <w:t>#</w:t>
        <w:tab/>
        <w:t>#</w:t>
        <w:tab/>
        <w:t>#</w:t>
        <w:tab/>
        <w:tab/>
        <w:t>#</w:t>
        <w:tab/>
        <w:t>#</w:t>
        <w:tab/>
        <w:t>#</w:t>
        <w:tab/>
        <w:tab/>
        <w:t>#</w:t>
        <w:tab/>
        <w:t>##</w:t>
        <w:tab/>
        <w:t>#</w:t>
        <w:tab/>
        <w:t>#</w:t>
        <w:tab/>
        <w:tab/>
        <w:t>##</w:t>
        <w:tab/>
        <w:t>#</w:t>
        <w:tab/>
        <w:tab/>
        <w:t>#</w:t>
        <w:tab/>
        <w:tab/>
        <w:t>#</w:t>
        <w:tab/>
        <w:t>#</w:t>
        <w:tab/>
        <w:tab/>
        <w:tab/>
        <w:t>##</w:t>
        <w:tab/>
        <w:tab/>
        <w:t>#</w:t>
        <w:tab/>
        <w:t>#</w:t>
        <w:tab/>
        <w:t>#####</w:t>
        <w:tab/>
        <w:t>&amp;@2%2%G"%G"G"2%2%G"%2%G"G"1%"G"2G"GGGGGGG"G"GGGGG"GGGG7G!!!! # !!# !#! #!#!#!# #!# #! !#!!##!!# # #!!# # !# ##!##!#!# #!# !#!#!# #! # # !#!# #!#!# ## #!#!## #  # #!#!#!# ## # #!# !#!# # # !#!# # # ! ## #!# #!! #!# ! #!# # # #!# # # # # # #!#!# ##!67E767E7E767676H6H676766H676H6767E76767!#!#!## ## ##!#!#####!#H7H6E7666GGGG5G66EHH7H6HH6766776GGG"GG"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# ##! ##!G6GG76G76GG766GF###########"G""G"%2%2%77D8HHAHADAAAA@87@&amp;#</w:t>
        <w:tab/>
        <w:t>#</w:t>
        <w:tab/>
        <w:t>######</w:t>
        <w:tab/>
        <w:t>#</w:t>
        <w:tab/>
        <w:tab/>
        <w:t>#</w:t>
        <w:tab/>
        <w:t>#</w:t>
        <w:tab/>
        <w:tab/>
        <w:t>#</w:t>
        <w:tab/>
        <w:tab/>
        <w:t>#</w:t>
        <w:tab/>
        <w:tab/>
        <w:t>#</w:t>
        <w:tab/>
        <w:tab/>
        <w:tab/>
        <w:tab/>
        <w:tab/>
        <w:t>#</w:t>
        <w:tab/>
        <w:tab/>
        <w:tab/>
        <w:tab/>
        <w:t>#</w:t>
        <w:tab/>
        <w:tab/>
        <w:t>#</w:t>
        <w:tab/>
        <w:t>#</w:t>
        <w:tab/>
        <w:tab/>
        <w:t>#</w:t>
        <w:tab/>
        <w:tab/>
        <w:tab/>
        <w:t>#</w:t>
        <w:tab/>
        <w:tab/>
        <w:t>#</w:t>
        <w:tab/>
        <w:tab/>
        <w:tab/>
        <w:tab/>
        <w:tab/>
        <w:tab/>
        <w:t>#</w:t>
        <w:tab/>
        <w:tab/>
        <w:t>#</w:t>
        <w:tab/>
        <w:tab/>
        <w:t>#</w:t>
        <w:tab/>
        <w:t>#</w:t>
        <w:tab/>
        <w:tab/>
        <w:t>#</w:t>
        <w:tab/>
        <w:tab/>
        <w:t>##</w:t>
        <w:tab/>
        <w:tab/>
        <w:tab/>
        <w:t>#</w:t>
        <w:tab/>
        <w:t>#</w:t>
        <w:tab/>
        <w:t>###</w:t>
        <w:tab/>
        <w:t>###@6%2%2"G2"G"G%2%2"G2%2"G"5%2G"G%GGG"G"G"GG"GG"G"GGG"G#G5!!!!!!!# !# !!# !!#  #! # #!###!!#! ##!#!# !# # ## # !# !#!# #! # #!#!# # ##!#!# # #!!#! # # !# # # !#!# # #!#!# #  # #!#!##!#!#!#!##!# # # ###  #!## ####!# ###!##!## #!# # # #!### #!#!# ##!!!G67E67676H6H6H6767E7E7H67E7676H676H6H675!##!## #!#!#!## !!#!#GE676667G666667HHH7HHHHH676676676"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!#!###!#!7676G7GG776G7G"###########"G2G"G2%2%2GH8D7HHAHAAAA7A7@7'&amp;###</w:t>
        <w:tab/>
        <w:t>#</w:t>
        <w:tab/>
        <w:t>#######</w:t>
        <w:tab/>
        <w:t>#</w:t>
        <w:tab/>
        <w:t>###</w:t>
        <w:tab/>
        <w:t>#</w:t>
        <w:tab/>
        <w:tab/>
        <w:t>#</w:t>
        <w:tab/>
        <w:tab/>
        <w:t>##</w:t>
        <w:tab/>
        <w:t>#</w:t>
        <w:tab/>
        <w:t>#</w:t>
        <w:tab/>
        <w:t>##</w:t>
        <w:tab/>
        <w:tab/>
        <w:t>#</w:t>
        <w:tab/>
        <w:tab/>
        <w:tab/>
        <w:t>#</w:t>
        <w:tab/>
        <w:tab/>
        <w:t>#</w:t>
        <w:tab/>
        <w:t>#</w:t>
        <w:tab/>
        <w:t>#</w:t>
        <w:tab/>
        <w:tab/>
        <w:tab/>
        <w:t>#</w:t>
        <w:tab/>
        <w:t>##</w:t>
        <w:tab/>
        <w:t>#</w:t>
        <w:tab/>
        <w:t>#</w:t>
        <w:tab/>
        <w:tab/>
        <w:t>#</w:t>
        <w:tab/>
        <w:tab/>
        <w:tab/>
        <w:t>#</w:t>
        <w:tab/>
        <w:tab/>
        <w:tab/>
        <w:t>##</w:t>
        <w:tab/>
        <w:t>########</w:t>
        <w:tab/>
        <w:t>####(762%2%G"G%2%2"G"G%2%1%G!G"G"%2%2G"GGGG"GG"GG"GGG"G"7GGG!!!!!#!#!!# #!# ### !# # # # # !##!##! # # ##!# #! # ## ##!# # ## # #!# # # !# # # #!## ## # !#!#!# ##!#!# #!#!# # ## #!#!# !#!#!#!# !# # # #! #!##!# # !! # ##! ##!#! #!#!##!#!##!# # ###!##!###!5E77E7E7676H67E7E767667E76H6H67E76767E76!!#! #!## ##!#!## # !H7E776666676HHH6HHH7E767G7G7676GF########### #### ###!G67G7G67G6G76GG###########FG"%G"G"G%2%7DAHAHHAHH8AA@6@7(&amp;'###</w:t>
        <w:tab/>
        <w:t>#</w:t>
        <w:tab/>
        <w:t>##</w:t>
        <w:tab/>
        <w:tab/>
        <w:t>##################################################################</w:t>
        <w:tab/>
        <w:tab/>
        <w:t>#</w:t>
        <w:tab/>
        <w:t>####(&amp;87%2%2"G"2%2%G"G"2%2%2"G"G"G2%2%GGG"G"GG"GG#GG"GGGGG"G5!!!! !#! # #!#!#! !!#!# #!# # !# !#!!#!#!#!!!#!# # # # !#!!#!#!!!# #!# # #!##!#!#!# # !#! #!##!#!# # !#!# #!#!# # #  #!#!#!##!#!#!# ## # # #!##!##!# # #### ## ## # # ###!##!#!##!#!# ##! ##!#!!# #!667676H6H6767676H6H6H6676767E76H6H676675#####!#!#!#!## ###!6E76667777HHH7EHHH7EH67G767G7G7G############## # ## ##!G6GG6766766G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"%2"G"G%2%G6H7&gt;7HAH78A7A7@@7'&amp;&amp;(%#####</w:t>
        <w:tab/>
        <w:t>##</w:t>
        <w:tab/>
        <w:t>##</w:t>
        <w:tab/>
        <w:t>#</w:t>
        <w:tab/>
        <w:tab/>
        <w:t>##</w:t>
        <w:tab/>
        <w:t>#################################################</w:t>
        <w:tab/>
        <w:t>##</w:t>
        <w:tab/>
        <w:t>#</w:t>
        <w:tab/>
        <w:t>#</w:t>
        <w:tab/>
        <w:t>#######&amp;%@7%2%2%2%5"G!2%2%G"5"G%2%2%2%2%2G"GG"GG"GG"GGGG"G""GGG!!!!!#!  #!#! !# # ##!#!#!# #!#!#!#!##!#!# ###!# # # #!## ##!#!### #!# # # # !#!#!# # ## ##!#! ## ## ## #!# #!# # # ## # # # # # ## # #!## ###!# #!#!##!#!# ## #! # # ##!!##!#!##!#!# ##!##!# # ##!##!GE7E766766H6E7E6767677E7E6H6676767E7H66G! # # ### ##!## !#G767E7E7EHE7HHHHH7HH77G76G67G66G############ ## ## ## !G77676G76G77G7G############2%G2$22%2"67HAHAHAHAAAA@87@&amp;(%&amp;#########</w:t>
        <w:tab/>
        <w:t>#</w:t>
        <w:tab/>
        <w:t>#</w:t>
        <w:tab/>
        <w:t>##</w:t>
        <w:tab/>
        <w:t>##</w:t>
        <w:tab/>
        <w:t>##</w:t>
        <w:tab/>
        <w:t>#</w:t>
        <w:tab/>
        <w:t>#</w:t>
        <w:tab/>
        <w:t>#</w:t>
        <w:tab/>
        <w:t>#</w:t>
        <w:tab/>
        <w:t>#</w:t>
        <w:tab/>
        <w:t>#</w:t>
        <w:tab/>
        <w:t>#</w:t>
        <w:tab/>
        <w:t>##</w:t>
        <w:tab/>
        <w:t>###</w:t>
        <w:tab/>
        <w:t>#</w:t>
        <w:tab/>
        <w:t>#</w:t>
        <w:tab/>
        <w:t>##</w:t>
        <w:tab/>
        <w:t>#</w:t>
        <w:tab/>
        <w:t>#</w:t>
        <w:tab/>
        <w:t>#</w:t>
        <w:tab/>
        <w:t>#</w:t>
        <w:tab/>
        <w:t>#</w:t>
        <w:tab/>
        <w:t>##</w:t>
        <w:tab/>
        <w:t>#</w:t>
        <w:tab/>
        <w:t>#</w:t>
        <w:tab/>
        <w:t>##</w:t>
        <w:tab/>
        <w:t>#</w:t>
        <w:tab/>
        <w:t>#</w:t>
        <w:tab/>
        <w:t>#######%&amp;(762%2%1%2"G"G%2%1"G"G"2%2%2%2%2%GGG"GG"GGGGG"G"GGGGG"G!!!!#! ##!#  ## # # !#!#!# #!#!#!#!# !#!#!#! !# #!# #!#! #! # #! !# #!# # #!##!#!# # # !# !#!##! ##!#! # # ###!### ##!#!###!#!#!##!# # ## ##!!#!## # # ## # #!# #### ##!##!# # # # #### # ## # ##!## #!G676H7E7E7676776H6H6E7677677E7E7E7667H66!#!###! ##!## ###!EH67H7HHHHHHE7H76G!!67G677G677G"############# ########5G6G7G7G676G6G6GF###########G"%2%%2%GGH7&gt;7HHH8H7A7A7@7'7&amp;#%#%##############</w:t>
        <w:tab/>
        <w:t>##</w:t>
        <w:tab/>
        <w:tab/>
        <w:t>#</w:t>
        <w:tab/>
        <w:t>###</w:t>
        <w:tab/>
        <w:t>###</w:t>
        <w:tab/>
        <w:t>##</w:t>
        <w:tab/>
        <w:t>##</w:t>
        <w:tab/>
        <w:tab/>
        <w:t>#</w:t>
        <w:tab/>
        <w:t>#</w:t>
        <w:tab/>
        <w:t>#</w:t>
        <w:tab/>
        <w:t>##</w:t>
        <w:tab/>
        <w:t>#</w:t>
        <w:tab/>
        <w:t>#</w:t>
        <w:tab/>
        <w:t>###</w:t>
        <w:tab/>
        <w:t>##</w:t>
        <w:tab/>
        <w:t>##</w:t>
        <w:tab/>
        <w:t>##</w:t>
        <w:tab/>
        <w:t>##</w:t>
        <w:tab/>
        <w:t>#</w:t>
        <w:tab/>
        <w:t>#############(%@G%2%1%2%G"G"2%2%G"G"G%2%2%2%2%2G"GGG"GGG"G"GGGG"G"GG5!!!!! # !#!##! # # ##!#!# # # #!#!# ##!#!#!### #!# # #!## ## # ####!## ##!## # ## # ##!####!## ###!#!####!##! ##! ##!#!## !###!##!# #### # # ####!### ## ### # ## !#!#!##!##!#### ##! #!## #!###!## ####!6H6667676H6H6E6766767E6H6E7667667E767H6G## ####!## ##!# GH7HEHHE7HH66G! ## !6G767667GGGG##########F##### ## #!!G7G6GG676G7G7G7"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2%2G"G!G7EAAHAADAAAA@6@7(&amp;'&amp;#%########</w:t>
        <w:tab/>
        <w:t>#####</w:t>
        <w:tab/>
        <w:t>##</w:t>
        <w:tab/>
        <w:t>######</w:t>
        <w:tab/>
        <w:t>###</w:t>
        <w:tab/>
        <w:t>#####</w:t>
        <w:tab/>
        <w:t>####</w:t>
        <w:tab/>
        <w:t>#</w:t>
        <w:tab/>
        <w:t>##</w:t>
        <w:tab/>
        <w:t>#######</w:t>
        <w:tab/>
        <w:t>#####</w:t>
        <w:tab/>
        <w:t>#####</w:t>
        <w:tab/>
        <w:t>#########</w:t>
        <w:tab/>
        <w:t>#####(%(7G%2%2%2%2%2%G"G"2%2%2"G"5"G"5"GGG"G"GG"GG"GG"G"GGG"G"!!!##!#!#!# !## # #  #!##!## # #!### # ##!## !###!###!## ## ###!#!# #!##!## # ## #### ##!#!## ##!# ##!#! ##!###!###!#!## ### ### ####!# ### ## #!##! ##!##! #### ####### ## ## # ##!##### #### ### ## # #!G67H6H6H6766776H67E67667667H6E7E766E676G!##!# ## ##!###!GHEH766G5#######!##G7676676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!#######!GG7G77G7G7GG7G6GF##########FG"G%2%2G"67D7&gt;HHAAAA78@7@%(&amp;#&amp;########</w:t>
        <w:tab/>
        <w:t>########</w:t>
        <w:tab/>
        <w:t>#</w:t>
        <w:tab/>
        <w:t>#</w:t>
        <w:tab/>
        <w:t>##</w:t>
        <w:tab/>
        <w:t>###</w:t>
        <w:tab/>
        <w:t>####</w:t>
        <w:tab/>
        <w:t>###</w:t>
        <w:tab/>
        <w:t>######</w:t>
        <w:tab/>
        <w:t>#</w:t>
        <w:tab/>
        <w:t>#</w:t>
        <w:tab/>
        <w:t>#</w:t>
        <w:tab/>
        <w:t>######</w:t>
        <w:tab/>
        <w:t>#</w:t>
        <w:tab/>
        <w:t>###</w:t>
        <w:tab/>
        <w:tab/>
        <w:t>#</w:t>
        <w:tab/>
        <w:t>##############&amp;&amp;&amp;@GG"G"G"G"G"G"G"5%2%2%G"5"G"G"G"G"GGGG"GG"GG"GGGG"GGG5!!#!!# ###!### #########!## ###### ## ##!## ###!###!### ## ##!#### ####!## ####!## # ##!#### ##!####!######## ### #####!### ## ###!# ####!########!###### #### #### # #!############## # ###!###!#########!GE67666766766H676776H7677E6676767E7767E6!############ ##!## ###### ## ####G6766767G7GGF#####################5GG7GGG7G6GG7G67GG###########""5"G"G"GGH7HAAAHADAA@7@7(&amp;%(#'#########</w:t>
        <w:tab/>
        <w:t>#</w:t>
        <w:tab/>
        <w:t>#?#####</w:t>
        <w:tab/>
        <w:t>####</w:t>
        <w:tab/>
        <w:t>##</w:t>
        <w:tab/>
        <w:t>###</w:t>
        <w:tab/>
        <w:t>######</w:t>
        <w:tab/>
        <w:t>###</w:t>
        <w:tab/>
        <w:t>#</w:t>
        <w:tab/>
        <w:t>#</w:t>
        <w:tab/>
        <w:t>####</w:t>
        <w:tab/>
        <w:t>###</w:t>
        <w:tab/>
        <w:t>#</w:t>
        <w:tab/>
        <w:t>##</w:t>
        <w:tab/>
        <w:t>######</w:t>
        <w:tab/>
        <w:t>##</w:t>
        <w:tab/>
        <w:t>##?#</w:t>
        <w:tab/>
        <w:t>####%('@G"G"G"G"G"G!G"5"2%2%1"G"G"G"G"GGGG"G"GG"GG"GG"G"GG"G!!#!##### #### ###!#!##!####### # ###!############ ###!######### #!####!####### ###########!######## ###### ##### #### ################## #####!######### ######################### ###################!#####G66677667E76676666E6666E6767667667666766!################################G766767GGGGG######################!G"G676G67G7G6766G###########F!G"G"5"G"7A6DHH7AAA6@7@6(%(&amp;%##############</w:t>
        <w:tab/>
        <w:t>#</w:t>
        <w:tab/>
        <w:t>#####</w:t>
        <w:tab/>
        <w:t>#</w:t>
        <w:tab/>
        <w:t>######</w:t>
        <w:tab/>
        <w:t>###</w:t>
        <w:tab/>
        <w:t>#</w:t>
        <w:tab/>
        <w:t>####</w:t>
        <w:tab/>
        <w:t>#</w:t>
        <w:tab/>
        <w:t>####</w:t>
        <w:tab/>
        <w:tab/>
        <w:tab/>
        <w:t>##</w:t>
        <w:tab/>
        <w:t>##</w:t>
        <w:tab/>
        <w:t>##</w:t>
        <w:tab/>
        <w:t>###</w:t>
        <w:tab/>
        <w:t>#</w:t>
        <w:tab/>
        <w:t>###</w:t>
        <w:tab/>
        <w:t>#</w:t>
        <w:tab/>
        <w:t>########&amp;(&amp;7G"G"G"G"G"5"G"G"G"G"G%2%2%2%2%2G"GG"GG"GG"GG"GGGG"7G! #### #######################################################################################################################################################################################################!767667666766676767676766766766766766676!###############################!67G76GGGGG7!#####################5GGG7G767G7G676G77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G"G"G"G"GHDAAAHAEA@A@6@&amp;(&amp;%###&amp;##########</w:t>
        <w:tab/>
        <w:t>#</w:t>
        <w:tab/>
        <w:t>####</w:t>
        <w:tab/>
        <w:t>#</w:t>
        <w:tab/>
        <w:t>#####</w:t>
        <w:tab/>
        <w:t>####</w:t>
        <w:tab/>
        <w:t>#####</w:t>
        <w:tab/>
        <w:t>#</w:t>
        <w:tab/>
        <w:t>#</w:t>
        <w:tab/>
        <w:t>##</w:t>
        <w:tab/>
        <w:t>#</w:t>
        <w:tab/>
        <w:t>##########</w:t>
        <w:tab/>
        <w:t>#</w:t>
        <w:tab/>
        <w:t>?#</w:t>
        <w:tab/>
        <w:t>?#####?########(&amp;'&amp;@G2%2%1%2$2%2%2"G"G"G"2%2%2%2%1%GG"GGG"GG"GGGGG"G"GG65!#!###########################################################################################################################################################################################################5666666676676666666666676666666666676666!###############################76767G7G76GG####################!5GG"GG67G6G676G7G6G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G"G"GG678DHA8A7A77@7(%&amp;(#%###########</w:t>
        <w:tab/>
        <w:t>#</w:t>
        <w:tab/>
        <w:t>####</w:t>
        <w:tab/>
        <w:t>#</w:t>
        <w:tab/>
        <w:t>####</w:t>
        <w:tab/>
        <w:t>######</w:t>
        <w:tab/>
        <w:t>######</w:t>
        <w:tab/>
        <w:t>#?</w:t>
        <w:tab/>
        <w:t>######</w:t>
        <w:tab/>
        <w:t>#</w:t>
        <w:tab/>
        <w:t>#######</w:t>
        <w:tab/>
        <w:t>##</w:t>
        <w:tab/>
        <w:t>##</w:t>
        <w:tab/>
        <w:t>#####</w:t>
        <w:tab/>
        <w:t>#########&amp;@6G"G"5"G"G"G"G"G"G"G"5"G"1%2%1%2G"GG"GGG"GGG"G"GG"G76G!!#############################################################################################################################################################################################################GG6G66G6G6G6G66G6G6G6G6G6G6G66G6G6G6G6G6###############################G6G7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!!6G"GG77667676G7G6767F###########"G"G"G""G7H7AE7AAA@87@%(&amp;#&amp;###############?#######</w:t>
        <w:tab/>
        <w:t>###########</w:t>
        <w:tab/>
        <w:t>##</w:t>
        <w:tab/>
        <w:t>#?###</w:t>
        <w:tab/>
        <w:t>##</w:t>
        <w:tab/>
        <w:t>#</w:t>
        <w:tab/>
        <w:t>#</w:t>
        <w:tab/>
        <w:t>#######</w:t>
        <w:tab/>
        <w:t>####</w:t>
        <w:tab/>
        <w:t>##</w:t>
        <w:tab/>
        <w:tab/>
        <w:t>#######?###(%&amp;'72%"5"G"G"G"G"G"G"G"5"G"G%2%2"G"GGG"GG"GGG"GG"GG"GGGHG55!!! #########################################################################################################################################################################################################!G6G6G6G6G6G6GG6G6G6G6GG6GG6GG6G6G6G6G6G5##############################G77GGGGG6G7GF###############!#!!G6GG""G6G7676G7G676GG"###########"G"G"G"G"GA6HAAHA7@7@%(&amp;&amp;(##&amp;####</w:t>
        <w:tab/>
        <w:t>###</w:t>
        <w:tab/>
        <w:t>#########</w:t>
        <w:tab/>
        <w:t>####</w:t>
        <w:tab/>
        <w:t>################</w:t>
        <w:tab/>
        <w:t>#######</w:t>
        <w:tab/>
        <w:t>###</w:t>
        <w:tab/>
        <w:t>######</w:t>
        <w:tab/>
        <w:t>#</w:t>
        <w:tab/>
        <w:t>##</w:t>
        <w:tab/>
        <w:t>#####</w:t>
        <w:tab/>
        <w:t>?#######&amp;(77%2G"G"%2%"G"%2%"5"G"%2%"2%"G%"GG"GGG"G"G"GG"GG"GG"G76GG55!!!!!!!!!!#!!#!# !#!!#!#!### ## #!#!#!#!### ###!##!##!#!# #!#!#### ### #!# ####!##!##!###### ##!###### ####!##!#!##!###############!#########!#####!#!#######!#####!# ################# ###!## ######!####!#G6GG6GGG6GG6G6GGG6GGG6G6G6G6GG6GG6GG6GGG!####!### #####!###!#####!####G6GGG767G7GG#############!!!! !5GGG"GGGG76G6G7G67G677GF##########FG"G"G!G%GGH7HAA7@A6@7(&amp;'&amp;#(########</w:t>
        <w:tab/>
        <w:t>#########</w:t>
        <w:tab/>
        <w:t>##</w:t>
        <w:tab/>
        <w:t>#######</w:t>
        <w:tab/>
        <w:t>########</w:t>
        <w:tab/>
        <w:t>####</w:t>
        <w:tab/>
        <w:t>##</w:t>
        <w:tab/>
        <w:t>###</w:t>
        <w:tab/>
        <w:t>#</w:t>
        <w:tab/>
        <w:t>#</w:t>
        <w:tab/>
        <w:t>##?</w:t>
        <w:tab/>
        <w:t>########?###########&amp;(%@6G"%2%22%2G"25"25"G"%2"G2%2G!2%2GG"G"GGG"GG"GG"GG"G7H665G!555!5!!!!!!!!!!!!!!!! !! !!4!!!!!! !!!! !!!!!!!!! ! ! !!!!!!!!!!!!!!!!!!! !!!!5! ! !!!!!!!!!!!!!!!!!!5!!!!!!! ! !!!!!!! 5 !4! !!5!!!!!!!!5!!!! !!!!!!!!!!!!!!!!!!!!! !!!!!!!!! !!!5!!!!!!!!!!!!!!!!!!!!!!!!!6G66GG66G56G5G666GG66G6G6G6G66G6G6G6G666!!!!!!!!!!!! ! !!!!!!!!!!!!!!!57G7GGGGGGGG############!!!!!!5G56G"G""GG7676767G676G6G###########!"G"5"G""2GAAA7AA7@@&amp;(%&amp;#&amp;##################</w:t>
        <w:tab/>
        <w:t>##</w:t>
        <w:tab/>
        <w:t>##</w:t>
        <w:tab/>
        <w:t>##</w:t>
        <w:tab/>
        <w:t>######</w:t>
        <w:tab/>
        <w:t>##</w:t>
        <w:tab/>
        <w:t>#####</w:t>
        <w:tab/>
        <w:t>#####</w:t>
        <w:tab/>
        <w:t>############?######</w:t>
        <w:tab/>
        <w:t>###</w:t>
        <w:tab/>
        <w:t>######&amp;#(77"G2%2%%2%"1%"G%"G"%2"G"%2$"G"G"G"GG"G"GGG"GG"GG"GGG66GG5GG!"5!55!5!5!5!5!5!!5!!5!!!5!!!!5!!5!!!!!!5!5!!5!!5!!!5!!!!!!5!!!5!5!!5!!!!!!5!!!!!5!!5!!5!5!5!!!!!!5!!!!!!5!!!!!!!!!!5!5!!!!!!5!!!!5!!5!5!!!5!!!5!5!!!!!5!5!5!!!5!5!!!!!!5!5!5!5!5!!!5!!!!5!!!!!!!5!!!!!5!!!56GG66GG5GG6G6GGG66G6G6G656G6G6G6G6G6GGG5!!!5!!!!!!!!5!!!!!!!!!5!!!!!557GGGG7GGGGGG##########F5!!!5!55G6"G"G"G76G67GG6676G7GG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"G"G"G"%%GDAHAA8@78&amp;&amp;(%##&amp;######</w:t>
        <w:tab/>
        <w:t>######</w:t>
        <w:tab/>
        <w:t>#</w:t>
        <w:tab/>
        <w:t>###</w:t>
        <w:tab/>
        <w:t>#</w:t>
        <w:tab/>
        <w:t>##</w:t>
        <w:tab/>
        <w:t>######</w:t>
        <w:tab/>
        <w:t>?#</w:t>
        <w:tab/>
        <w:t>#</w:t>
        <w:tab/>
        <w:t>##</w:t>
        <w:tab/>
        <w:tab/>
        <w:t>#</w:t>
        <w:tab/>
        <w:t>?</w:t>
        <w:tab/>
        <w:t>#</w:t>
        <w:tab/>
        <w:t>#####</w:t>
        <w:tab/>
        <w:t>####</w:t>
        <w:tab/>
        <w:t>#</w:t>
        <w:tab/>
        <w:tab/>
        <w:t>#####</w:t>
        <w:tab/>
        <w:t>###</w:t>
        <w:tab/>
        <w:t>#######'&amp;(76%2%!G"2%2$G"G"2%2%2"G"G2$2%2%"GGG"GGGG"G"GG"GG"GG"G776GG55555"5!5!5!!!5!!!!5!!5!!5!!!5!5!!5!!5!55!!!!!5!!5!!5!!!5!55!!!5!!!!!5!!5!5!5!!5!!5!!5!!5!!!!!!5!5!5!!5!!5!!!5!5!5!5!5!!!!!5!5!!!5!5!!5!!!!!5!!5!!!!!5!5!!!!!!!5!!!!!5!5!5!!!!!!!!!!!5!!!5!!!5!5!5!!!5!5!!!5!G6G6G566G66G6G666GG6G6G6G6G6G6G6G6G656665!5!!!5!5!5!5!!5!5!5!5!!!5!5!!!7GG7G6GG7G7G###########!!5!!5!GGGGG"G"GGG7G6G7G76G7GG7G############G"G"G"%2!GG6AA6A7@&amp;(%(&amp;#&amp;######</w:t>
        <w:tab/>
        <w:t>######</w:t>
        <w:tab/>
        <w:t>#####</w:t>
        <w:tab/>
        <w:t>###</w:t>
        <w:tab/>
        <w:t>#</w:t>
        <w:tab/>
        <w:t>#####</w:t>
        <w:tab/>
        <w:t>#</w:t>
        <w:tab/>
        <w:t>#</w:t>
        <w:tab/>
        <w:t>######</w:t>
        <w:tab/>
        <w:t>?####</w:t>
        <w:tab/>
        <w:t>#</w:t>
        <w:tab/>
        <w:t>####</w:t>
        <w:tab/>
        <w:t>###</w:t>
        <w:tab/>
        <w:t>#############</w:t>
        <w:tab/>
        <w:t>#####&amp;#&amp;87"G"G"G"5"2"G"G%2%2"G"5"%2%2%2G"G"GG""GG"GG"GG"GG"GG766G5G5G"!5!5"!!5!5!!5!5!!5!!5!!55!!!!5!!5!!5!!55!5!!5!!5!!5!!5!!!5!!!5!5!!!5!!!5!!5!!5!!5!!!!!5!5!5!!!5!!5!!5!!5!!!!5!!!5!!5!5!!5!!5!!!!!5!!5!5!!!5!!5!5!!!!!5!5!5!!!5!5!!!!!!!!5!5!5!5!5!!!5!!5!!!!!!!5!!!!!5!!!56G666G6G6G6G6GGG6656G6G5G6G6G656G656G6G5!!!5!!!!!!!!!5!!!!!!!!5!!!!!5!GGGGGGG7GGGGF##########!!!!5!5G56G"G"G""G6767676G7G67GG"###########"G"G"%2%G""%A7A@7@6&amp;(&amp;#&amp;######</w:t>
        <w:tab/>
        <w:t>####?#</w:t>
        <w:tab/>
        <w:t>#</w:t>
        <w:tab/>
        <w:t>#</w:t>
        <w:tab/>
        <w:t>#</w:t>
        <w:tab/>
        <w:t>##</w:t>
        <w:tab/>
        <w:tab/>
        <w:t>#####?###</w:t>
        <w:tab/>
        <w:t>#####</w:t>
        <w:tab/>
        <w:t>#</w:t>
        <w:tab/>
        <w:t>###</w:t>
        <w:tab/>
        <w:t>##</w:t>
        <w:tab/>
        <w:t>#</w:t>
        <w:tab/>
        <w:t>####</w:t>
        <w:tab/>
        <w:t>#</w:t>
        <w:tab/>
        <w:t>#</w:t>
        <w:tab/>
        <w:t>####</w:t>
        <w:tab/>
        <w:t>###</w:t>
        <w:tab/>
        <w:t>####</w:t>
        <w:tab/>
        <w:t>######&amp;%(7GG"G"G"G"G%G"G"2%2"G"5"G2%2%2""GGG"GGGG"GG"GG"GG"GG7H66G5G5"55G!G!55"5!G!5!!5!5!5!!5!!!5!5!!5!!5!!5!!!!5!!!5!!5!5"!!5!!5!5!5!!55!!5!!!5!!5!!5!!!5!5!!!5!!5!!!5!!5!!5!!5!5!!5!!!5!!!5!!!5!!55!5!!!!!!5!5!!5!!!5!5!5!!!!!!5!!5!!5!5!5!5!!!!!!!!!!!5!!5!!5!5!5!!!5!5!!!5!G6G6GG6G6G6G6G666G5G66G6G6G6G6G6G6G66G6G5!5!!!5!5!5!5!!!!5!5!5!!5!5!5!!6G7G67GGGGGGF##########!!5!!5"5GGG"G"G"GGG676G6G7G7G767GF##########FG"G"G"1"%"%G7@7@6((%&amp;(##&amp;######</w:t>
        <w:tab/>
        <w:t>##</w:t>
        <w:tab/>
        <w:t>########</w:t>
        <w:tab/>
        <w:t>#######?###########?####</w:t>
        <w:tab/>
        <w:t>#</w:t>
        <w:tab/>
        <w:t>######</w:t>
        <w:tab/>
        <w:t>#</w:t>
        <w:tab/>
        <w:t>#</w:t>
        <w:tab/>
        <w:t>##?##################%(&amp;@G%"G!%2"G"""G"%"5"%!G"G"%2%""G%!G"GG"G"GG"GG"GG"GGG7H66GG5G55!!5!5!!5!!!5!"5!G!!!!G!!G!!G!!G!!5!"5!!G!5!!55!!5!!"5!5!!5!!5!!!5!!!5!!55!!5!!5!!!5!!!!5!!!5!!5!!!5!!5!!5!!!!5!!5!!!5!!!5!!!G!!!!!5!5!5!!!!5!!5!!!!5!!5!5!5!!5!!5!!!5!!!!5!5!5!5!5!!!5!!5!!!!!!5!!5!!5!!5G6G6G6G6G6G6G6G6G6G6GG6G66G66G6G6G66G6G6G5!!5!!!!!!5!!5!5!!!5!!5!!!!!!5GGGGGGGG767G############5!!5!55G6G"G"G"5"G7G677676GG6G6G"############G"5"%"%2%2"%A8@@&amp;7&amp;(#&amp;#######</w:t>
        <w:tab/>
        <w:t>########</w:t>
        <w:tab/>
        <w:t>##</w:t>
        <w:tab/>
        <w:t>####</w:t>
        <w:tab/>
        <w:t>###########</w:t>
        <w:tab/>
        <w:t>##</w:t>
        <w:tab/>
        <w:t>####</w:t>
        <w:tab/>
        <w:t>#######</w:t>
        <w:tab/>
        <w:t>####?#</w:t>
        <w:tab/>
        <w:t>#</w:t>
        <w:tab/>
        <w:t>####</w:t>
        <w:tab/>
        <w:t>#</w:t>
        <w:tab/>
        <w:t>####</w:t>
        <w:tab/>
        <w:t>######&amp;(&amp;8%2G"G2"G!%2G""25""G2%2%"G""52%1GGG"GG"GG"GG"GG"GG"7HH66G5G55"5G!G!5G!!G5!!5!5!!5"5!5!5!5!!5!!5!"5!!5!!!5"!!!G!!G!!5!!5"!5!!5!!5!5!!5!"!5"!5!!5"5!G!5!!5!!!5!!5!!!5!!!!!5!5!!5"!5!!5!5!!G!!!5!G!!5!!!!5!5!!5!!5!5!!5!!!5!!5!!5!!5!!!5!5!!!5!!!5!!55!!5!!5!5!5!!5!!5!!5!GG6G6G66G66G66G6G6G666G66G6GG6G66G6G6G6G5!!5!!5!5!5!!5!!!!5!!!5!!5!5!5!GG76G7G76GGG"###########!!5!G!GG6"G"G"5"GGG6766G6G7677G7G###########F"G"%2G"%""%"%777@'&amp;'&amp;#%##############</w:t>
        <w:tab/>
        <w:t>#########</w:t>
        <w:tab/>
        <w:t>?#####</w:t>
        <w:tab/>
        <w:t>#?###?#</w:t>
        <w:tab/>
        <w:t>############</w:t>
        <w:tab/>
        <w:t>##</w:t>
        <w:tab/>
        <w:t>#</w:t>
        <w:tab/>
        <w:t>####</w:t>
        <w:tab/>
        <w:t>#</w:t>
        <w:tab/>
        <w:t>#####</w:t>
        <w:tab/>
        <w:t>#######&amp;#&amp;'7"%"G""%2%2%"5G%"GG"%2%"G"G5"%2%"G"GG"GG"GG"GG"GG"GH7E76GGG5G55!5!5!!!5!!!G!5!!5!!5!!5!!!!5!!5!"5!!5!!5!"!5!5!!5!!5!!5!!5!!G!!G!!!"5!"5!!!5!!G!!!!!5!!5"!5!!!5"!5"!!G!5"!5"!5"!5!!5!!!"5!!5!!!!5!!"5!5!!!!5!!5!!5!5!!5!!!5!!5!!5!!5!!5"!5!!!5!!!5!!!5!!!!!!5!!5!!5!!5!!56G6G66G6G6G6G6G656GGG66G6G66G65G6G6G6G6G5!!!!!!!5!!!!!5!5!!5!!!5!!!!!!5GGGGGGGGGGGG##########F!5!!!5G56G"G"G"G""G76G7677GG7G67G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G"2%"$2"$"%!"G@%&amp;(&amp;#%######</w:t>
        <w:tab/>
        <w:t>#####</w:t>
        <w:tab/>
        <w:t>#####</w:t>
        <w:tab/>
        <w:t>###</w:t>
        <w:tab/>
        <w:t>#</w:t>
        <w:tab/>
        <w:t>#</w:t>
        <w:tab/>
        <w:t>#######</w:t>
        <w:tab/>
        <w:t>##</w:t>
        <w:tab/>
        <w:t>#</w:t>
        <w:tab/>
        <w:t>###</w:t>
        <w:tab/>
        <w:t>###</w:t>
        <w:tab/>
        <w:t>####</w:t>
        <w:tab/>
        <w:t>##</w:t>
        <w:tab/>
        <w:t>####</w:t>
        <w:tab/>
        <w:t>###########</w:t>
        <w:tab/>
        <w:t>#?#####((%%"G2"$2G"%2%2%"2G""2G"2%2"1"%2%2"GG"GG"GG"G"G"GG"G7H6H66GG5G5!G!G!5"55"5!5!5!!G!!5!!5!"5!5"!5"!5!!5!!G!!55!5!!5!!5!!5!!5!!5!!5!!5"5!!5!!55!!5!!5!5!!!5"!5!!G!!!5!!5!!!!5!!!5!!5!!5!"5!5!!5!!5!5!!5!!5!"5!G!!5"!5"!!!G!!5!!!5!!5!!5!!G!!5!!5"!5!G!!5!!!!5!5!!!5!!5!!!!!5GG6G66G5G6G5G6G6G6G666GG6G6G6G6G6G6G6G6G5!!5!G!5!!!5!5!!!!!5!!5!!!!5!5!57GG7GG7GG7G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!!!5G!5G6"G"G"G"GG"G676G7GG7G67G67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%2!2%%2%""%#%%(&amp;%#&amp;###################</w:t>
        <w:tab/>
        <w:t>#</w:t>
        <w:tab/>
        <w:t>#</w:t>
        <w:tab/>
        <w:t>#</w:t>
        <w:tab/>
        <w:t>###############</w:t>
        <w:tab/>
        <w:t>##</w:t>
        <w:tab/>
        <w:t>?#####</w:t>
        <w:tab/>
        <w:t>####</w:t>
        <w:tab/>
        <w:t>#</w:t>
        <w:tab/>
        <w:t>####</w:t>
        <w:tab/>
        <w:t>###############&amp;&amp;%#"%"%1%2%"5"2$22%""G%"$2%1%G%2"2%2G"GG"GG"GGGGG"G"G7E7H76G655G5!G!5"5!!5!5"5!!G!!5"!5"!5!5"!5!!5!!5!!5!!5!!!!!G!!5!!5!!G!!5"!5!!5!5!!5!!5!!!5"!5!!5!55"!5!!5!5!5!!5!!5!5!!5!!!5!!5!!5!!!!5!!5!5"!5!!5!!5!!5!5!!!!!5!5!!5!"55!"5!!"!!G!!5!!5!!5!!!!5!"5!5"!!5!5!!G!!G!5"!GG6G6G5G6G6G6G6G56G6G6G66G6G6G5G6G66G6G66!5!!!!!5"5!!!!5!5!!!5!!5!5!!!5!G67GG7GGGGGGF##########!5!!!5GGGG"G"G!G""GG76G7GG7G67G676GF###########"1%%%"2""%""$##%%&amp;&amp;########</w:t>
        <w:tab/>
        <w:t>###</w:t>
        <w:tab/>
        <w:t>##</w:t>
        <w:tab/>
        <w:t>###</w:t>
        <w:tab/>
        <w:t>###############?#</w:t>
        <w:tab/>
        <w:t>#?#</w:t>
        <w:tab/>
        <w:t>#####################</w:t>
        <w:tab/>
        <w:t>##</w:t>
        <w:tab/>
        <w:t>#</w:t>
        <w:tab/>
        <w:t>#####?########"%"22%2%"G"G%2%"%1G"1%2%2%2""G"G"%G"G"GG"G"G""GG"GGH7H7E6GG5G5"55!5!5!5"!!5!!5!!5!!5!5!5!!!5!!5!!5!!5!!5!!G!5!!!5"!5!"5!!5"!5!!5!!!!5!!5!!5!"!5!!5"!!"!5!!5!!!5!!5!!5!!5!5!!5!!!5!!5!!5!5!!5!"!!5!!G!!5!!5!!!!5!5!!!!!5!!5!!!5!!5!5!!!5!!5!!5!!5!5!!5!!!!5!!5"!5!!5!!!5!56G6G6G6G6G6G66G6G6G6G66G6G5G6G6G6GG6G56G!!!5!5!!!!!5!G!!!"5!"!5"!!!G!!!G7GG6GGGG7GG###########!!!55"5G6"G"G"G"G"G"G676G7G676676GG"###########"%"2"2%%%!"$#"%#####%#&amp;#####</w:t>
        <w:tab/>
        <w:t>########</w:t>
        <w:tab/>
        <w:t>#</w:t>
        <w:tab/>
        <w:t>#######</w:t>
        <w:tab/>
        <w:t>####</w:t>
        <w:tab/>
        <w:t>#</w:t>
        <w:tab/>
        <w:t>####</w:t>
        <w:tab/>
        <w:t>#</w:t>
        <w:tab/>
        <w:t>#</w:t>
        <w:tab/>
        <w:t>###</w:t>
        <w:tab/>
        <w:t>####</w:t>
        <w:tab/>
        <w:t>####</w:t>
        <w:tab/>
        <w:t>##</w:t>
        <w:tab/>
        <w:t>#####</w:t>
        <w:tab/>
        <w:t>###</w:t>
        <w:tab/>
        <w:t>##########"#""%$2%22%2"2%"G2%"G%2"2%2"%G"G"G1GGGG"G"GG"GG"GGG7H7HE76G6G5G55"5"5!G!5!5!!5"5!!5!5!!5!!5!5!5!!5!"5!"5!"5!!!5!5!!5!"5!!5!!5!!5!"5!5!!5!"5!"5!!!5!!5!5!!!5!!5!!"5!"5!"5!"!!G!!G!!!5"!5!"!5"!!5!5!!5!!5!"5!!5!5"!!5!5"5!!5!!5!!!5!!!5!5!!5!!5"!5!!!5!!!5!5!!5"!5!!5!!!5!!GG6G6G6G6G6G66G6G6G66G6G6G6G6G66G666G66GG5!5!!!!5!5!!"!!5!5!!5!!!5!5!!5!G6GGGGGG7G6G"###########!5!"5GG6G"G"G"G"G"GGG676G676G76G76GF##########F2G"%%""!"%"#%##"#############</w:t>
        <w:tab/>
        <w:t>###</w:t>
        <w:tab/>
        <w:t>#</w:t>
        <w:tab/>
        <w:t>####</w:t>
        <w:tab/>
        <w:t>####</w:t>
        <w:tab/>
        <w:t>###?###############</w:t>
        <w:tab/>
        <w:t>#########</w:t>
        <w:tab/>
        <w:t>########</w:t>
        <w:tab/>
        <w:t>################"!%22%"%"G!G%"2"%22%2"G%2%"G"2"G!%G""GG"GG"GG"GG"GH7E77H6GG5G5!G!55!G!5!5!G!G!!5!!G!!G!!G!5!!!5"!!5!!5!!5!!5!!G!!5!!5!!5!!5!!5!!5!!G!5"!5!!5!5!5!!5!!5!55!!5"5!5!!5!!5!!5!5!!5!5!5"!!!!5!!!5!!5!!5!!5!!5!!5"!!!5!!"!5!!5"!5!!G!!!G!!!!5!!!5"!5!!5"!!G!!5"!5!!5!!5!!!5!!55G6G66G6G6G66G6G6G6GG6G6G6G6G66G6GGG6GG6G!!!!5"5!!!!5!5!!!!!5!!5!!!!!5!!GGG7G7G7GGGG"##########F!!!5!5G6""G"G!"G"G!"G76G776G7G67GG7G############"%2"5"%""#%"#"###########</w:t>
        <w:t>#</w:t>
        <w:tab/>
        <w:t>###</w:t>
        <w:tab/>
        <w:t>###</w:t>
        <w:tab/>
        <w:t>#</w:t>
        <w:tab/>
        <w:tab/>
        <w:t>#</w:t>
        <w:tab/>
        <w:t>#</w:t>
        <w:tab/>
        <w:t>######</w:t>
        <w:tab/>
        <w:t>#######?#</w:t>
        <w:tab/>
        <w:t>#############</w:t>
        <w:tab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####"#%2%%2G2G!%2"G!G2$"%"G""5"G!G"5"%2G"GG"GG"GG"GG"G7H7H7EH6G65G5G!5"!5!5!!"5!5!!5!!G!!5!!5!!!"5!"5!5!!5!!5!!5!!G!!5!"5!!5!!5"!5!!G!!5!!!!5!!5!!!5!!5"!5!!!!!5!!!!5!5!!5!!5!!!!5!!!!!!5!5!!5!5!!5!!5!"5!!5!!!!!5!5!!5!5!!5!!!!!G!!5!!!5!5!!5!"!5!!5!!5!!5!!!5!!5!!5!!!5!!5!"6G6GG6G666G6G6G66G66G6G6G6G66G6G666G66G6!5!5!!!!5"5!!!5!5!5!!5!!5!5!!!5!7GGGGGGG6G7G</w:t>
      </w:r>
    </w:p>
    <w:p>
      <w:pPr>
        <w:pStyle w:val="PreformattedText"/>
        <w:bidi w:val="0"/>
        <w:jc w:val="left"/>
        <w:rPr/>
      </w:pPr>
      <w:r>
        <w:rPr/>
        <w:t>##########5!5!GGG6"G"G!GG"G!G"GG67G6G7G676676G###########</w:t>
      </w:r>
    </w:p>
    <w:p>
      <w:pPr>
        <w:pStyle w:val="PreformattedText"/>
        <w:bidi w:val="0"/>
        <w:jc w:val="left"/>
        <w:rPr/>
      </w:pPr>
      <w:r>
        <w:rPr/>
        <w:t>G"%!%""%"%"#############</w:t>
        <w:t>####</w:t>
        <w:t>###</w:t>
        <w:t>####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#</w:t>
        <w:tab/>
        <w:t>####</w:t>
        <w:t>###</w:t>
        <w:t>###</w:t>
        <w:tab/>
        <w:t>##</w:t>
        <w:tab/>
        <w:t>#</w:t>
        <w:tab/>
        <w:t>#</w:t>
        <w:t>######</w:t>
        <w:t>##</w:t>
        <w:tab/>
        <w:t>#</w:t>
        <w:t>############%"%21%""!%2"G"G"%2%22$"G"G"G"G"%2%GGG"G"G"G"GG"GGH7E7EH766GG5G!5G!5"5!5"5!5!!5!5"5!5!!5!!55!5!5!!5!G!!5"!5!"5!!5!!5!!5!!5"!5!!5!!5!!5!5!!5!!5!!!5"!5!!G!5!"!5!5!"!!5"!5!!5!5!!5!55!!5!!5!!!!5!"5!"!!!5"!!5!5!!!!5!!5!5!!5!5!!!5!!5!!5"!5"!5!!!5!!5!!5!!5!!!5!!5!!!G!!G!!5G6G66G66GG6G6G6GG6G66G66G56GG6G6G6G66G655!5!!5!5!!!5!5!!!5!!5!!!!!"!5"!!GGG76GG67GGGF##########!!!G55G6"G"5"""G"G"G"G7G676G676G7GG7G</w:t>
      </w:r>
    </w:p>
    <w:p>
      <w:pPr>
        <w:pStyle w:val="PreformattedText"/>
        <w:bidi w:val="0"/>
        <w:jc w:val="left"/>
        <w:rPr/>
      </w:pPr>
      <w:r>
        <w:rPr/>
        <w:t>###########"2%2"%""$#"#"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</w:t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""%1%"2%G2%2%2"G"G"2$"G"G"""G""G"2G""GGG"GGG"G"G77E7H77H6GG5G55G!55!5"!5!5!"5!5"!!5!!5"!5"!!!5!!5!!!5!"!5!"5!!5!!5!!5!"5!!5!!5"!5!!5!!5!5!"5!"55!!5!!5!!!G!5!5!"5!5!!5!!G!!G!5"!!"!5!!5!"5!G!!5!!!5!5!!!5!"!!5!G!!G!!!!5"!!5!5!!5!!5!!5!!5!!5!!!!"!5!!5!!5!!!G!!!5!!5!!5"6G6G6G6G66G6G6G66G6GG6G6G6G66G6G6G6GG6G6!!!!5!!!!5!!!!!5!!"5!"!5"5!5!!5!67GGGG7GGGGG###########!!5!5"G6G"G"GGG"G""G"GGG7G6776G76676G"###########"%""%"%!"#%###"##########</w:t>
        <w:tab/>
        <w:t>##</w:t>
        <w:t>#</w:t>
        <w:t>#</w:t>
        <w:t>#</w:t>
        <w:t>####</w:t>
        <w:t>#</w:t>
        <w:t>##</w:t>
        <w:t>#</w:t>
        <w:t>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</w:t>
        <w:t>#</w:t>
        <w:t>#</w:t>
        <w:t>#</w:t>
        <w:t>##</w:t>
        <w:t>###########"%!2%2%2"%2%"%G!%2!%2%2"2$2G"!G"G!G"GG""GG"GG"GGHE7H7HH666GG5G!5!5"5!55!5!"5!5"!55!!5!!5!5!5G!!G!5"5!!55!!5!!5!!5"!5"!5!!5!!5!!5!!5"!G!!"!5!!5!!!5!!5!!55!!5!!"5!!5!5!!5!!5!!!!55!5!!5"!5!!!!5!!5!!5!!5!!!5!5!"!!5!!5!5"!5!!"!!5!!G!!5!!5!!5!!5!5!5!!G!!G!!5"!!5!!!5!!5!!6G66G6G5GG6G6G6G5G666G6G5G6GG6G6G6G66G5G5!5!!!5"5!!5!G5!"5!!!5!!5!!!!5!!GGGGG7GGG7GG############!!G!G56""G"G""G""G"G"GG7G7G6G76G76G7GF##########F%2$"%!"#"#!#"####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##</w:t>
        <w:t>###</w:t>
        <w:t>#</w:t>
        <w:t>##</w:t>
        <w:t>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#</w:t>
        <w:t>#</w:t>
        <w:t>#######"!%G""G"5""2%2!"2%"G"G"G%"G"$G"G!GGGG"GGG"G"GGG777H7H67H76G5G5G5"5!5"5!"!G!5!!!5!!!5!"5!5!!!!!5!!!5!!5!!!5!!5!!5"!5!!5!!5"!5!!5!!5"!5!!5!5!!5!!5!"!5!!G!!!5!!5!!!5!!"!5"!5!!5!5!!!!5!"!5!!5!5!!5!!5!!5!!5!!5!!5!5!!5!!"!5!!5!5!!!G!!5!"5!!5!!5!!!5!!5!!5!!5!!5!!!5G!!5!!5G6GG6G66G66G66G5G6GGG5G6G6G66G66G56GG6G6!5!!5!"5!!5!G!!!5!!5!!!5!!5!5!!5GGG7GG6G7GGGG##########F5!55GGGGG"5""G""G"G"G"G6G67676G76G7GG"###########""%"""%""#"#############</w:t>
        <w:t>#####</w:t>
        <w:t>##</w:t>
        <w:t>##</w:t>
        <w:t>##</w:t>
        <w:tab/>
        <w:t>#</w:t>
        <w:t>##</w:t>
        <w:tab/>
        <w:t>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ab/>
        <w:t>##</w:t>
        <w:tab/>
        <w:t>#</w:t>
        <w:t>##</w:t>
        <w:tab/>
        <w:t>####</w:t>
        <w:t>#####"%2""G"%"G2%1"GG%2G"G""%1"2%2"2"G"G""GG"GG"GG"G7EH7E7HH666GG5G5!5G!G!5!55!5!!55!!5!!G!5!!"55!5!!55!!5!G!5!!5!!5"!5!!5!!5!!5!!G!!5"!5!!5!!5!5!!5!"55!!G!!5!!!5!!55!!5!5!!5!!5!"5!5"5!!55!!5!!5!G!!G!!5!"5!"5!!5!!!!5!!5!5!!5!!!5!5!!5!!5!!5!"!!!G!!!5!!5!!5!!5!5!5!!!5!!G!G6G66G6G6G6G656G6G666G666G66G66G5GG66G66!!!5!"5!!5!!!!5!!!5!!5!5!5!!!!5!"G7GGG7GGG6GG###########!!G!G56""G"G"G"G!G"5""GG776G6G76G7G676F##########F""%"%""#"###########</w:t>
        <w:t>#</w:t>
        <w:t>##</w:t>
        <w:t>#</w:t>
        <w:t>###</w:t>
        <w:t>##</w:t>
        <w:t>##</w:t>
        <w:t>####</w:t>
        <w:t>#</w:t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</w:t>
        <w:t>#</w:t>
        <w:t>###</w:t>
        <w:t>#</w:t>
        <w:t>######""%"G"G"2"%"G%""2""%2"52"G%""G%%"2G"GG"G"GGG"GGH77E7H76H76G5G55G!5!5!5"!!5!!5!"!5!G!!5!!5!5!"5!G!!"5!"!5!!G!!G!!5!!5!!5"!5!!5!!5"!5!!5!!5"!!"5!"5!!!5!!5!!G!5"5!!!5!!5!5!!5"!5!!!!!5!!!!5!!G!!!!5!!5!"5!!5!!5"!5!5!!5"!!!5!!5!!5"!5!!5!!!!"5!5!!5!5"!5!!5!!5"!!!!5!5!!G!!6G66G6G6G6G6G6G6G66GG66GG6GG6GG6G66G6G6G5!5"!5!!5!!5!5!!5!!!5!5!!!!5!G!!5GGGG7GGG6G7G</w:t>
      </w:r>
    </w:p>
    <w:p>
      <w:pPr>
        <w:pStyle w:val="PreformattedText"/>
        <w:bidi w:val="0"/>
        <w:jc w:val="left"/>
        <w:rPr/>
      </w:pPr>
      <w:r>
        <w:rPr/>
        <w:t>##########!5!5GGGGG"G"G"G!G"G"G"GGG6G7G7G676G7GGG############%!"$"#!##!#"######</w:t>
        <w:t>###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</w:t>
        <w:t>#</w:t>
        <w:t>#</w:t>
        <w:t>#</w:t>
        <w:t>#</w:t>
        <w:t>###</w:t>
        <w:t>#</w:t>
        <w:t>##</w:t>
        <w:t>#</w:t>
        <w:t>##</w:t>
        <w:t>#</w:t>
        <w:t>#</w:t>
        <w:t>###</w:t>
        <w:tab/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  <w:t>#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%"%2%2%1%G"5"2"G"%G1"%2%"%2"5"2"2%GGG"GGG"""G"7H7E7H7EHH66G65GG!5"5"5!5!5"!5"5!5!G!!5!!5!5!!5!!!5!5!!55!!5!5!5!5!!5!!G!!5!!5"!5!!5!!5!!5"!5!5!!5!!5!!!5!!5!5!!!!5!!"5!!!!5!!5!!5!55!!G!5!!G!!5!5!!5!"5!!5!!5!!5!!!5"!!5!5!!!!G!!!5!!5!!!5!5!!!5!!5!!5!!"!!G!!5!5!"!!!5!!!G6GG6G6G6G6G6G6G66G66G6G6G66G66G6G6G6G6G5!!!5!!5!!5!!!!5!!5!!!"!5"5!"!!5!76GGGGGG7GGGF##########!"5"5G6""G"""G!G"G"G"G!"676G7G676G7G67G###########F"%"""""#%############</w:t>
        <w:t>###</w:t>
        <w:t>#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</w:t>
        <w:t>##</w:t>
        <w:t>#</w:t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  <w:t>######"#$2%1"%"2"5"2%G"5"2%"G""G2"G"G"G$2G""GG""GGGGGH6H7H7H77766GGG555G5!5!G!5"55!5!!5!!5!5!5!"!!G!!5!!5!!5!!!5!!!5!!!5!5!5!!5!!5"!5!!5!!5!!5"!5!!5!5!!5!!55!!5!!!!5!5!"55!!5"5!"5!!5!!"!!G!5!!G!!5!!5"5!!5!!5!!5!!5!!5"!!5!!!!!5!5!!5!!!5!!"5!"!!5!!5!!"5!!5!5!!!5!!!5!5!5"!!56G66G6G6G66G66G66G6GG6G6G66G6G6G66G6G66G5!5!!!5!!5!!5"5!!5!"55!5!!!!5!5!!GGG7GG67GGGG############!55GG6"G"G!G"G""G""G""G#G77GG7G67G67GGGF###########""%"%#%##########</w:t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  <w:t>#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</w:t>
        <w:t>########%""2%"G2%G""G""5"G""G"5"G"$"G"%"2%G"GG"GGG"G"G7H7E7H6HHE766G55G!!!G!G!5!5!!!"5!5"5!!!5"!55!5!5!G!!"5!G!5!"55"!55"!!G!!5!5!G!5!!5"!5!!5"!5!!5!!!"5!!5!"!5"!5"5!!!G!!!!5!!5!5!!5!!G5!5!!!!5!!5!!5"!!!5!!5!!5!"5!"5!!55!!5!5!!G!!5!!5!!!G!!!5!5!!5!"5!!!5!!!5!5!!5!"!!5!!5!!G6G6G66G65G6GG6GG6G66G6G6GG6G6G6GG6G6GG65!!5!5!!5!!!"!!!5!"5!!!!!5!5!!!5!G6GGG7GGGG7G"###########!5"5GGG"G"G"G""G""#"########7GG7G676G76"##########</w:t>
      </w:r>
    </w:p>
    <w:p>
      <w:pPr>
        <w:pStyle w:val="PreformattedText"/>
        <w:bidi w:val="0"/>
        <w:jc w:val="left"/>
        <w:rPr/>
      </w:pPr>
      <w:r>
        <w:rPr/>
        <w:t>"%""!#"#"############</w:t>
        <w:t>##</w:t>
        <w:t>#</w:t>
        <w:t>####</w:t>
        <w:tab/>
        <w:t>#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#</w:t>
        <w:t>#####""G%"G"!G""G"%2"%"2%1%"G"!G2"%21%"G"G"G"G"G"GG7E7H7H7H67H6GG5G5G5G5!5!5!"5!55!!G!!5!G!!5!!5!!!"!55!5!!!5!5!!!5!"!55!!5!G!!!!!!5!!5!!G!!5!!5!!G!5!!5"!5!!!5!!5!5"!5!5!!!5!!!!5!!G!!!!!5!5!!5!!5!!5!5!"5!!5!"5!!5!!5!!!5!5!G!!!5!!5"!5"!!5!!5!!5!"5!!5!!!G!!!!!5!!5!5!!5!!5G6G6G6G6G6G6G6566G6GG6G66G66G66G66G6G6665!5!"!!5!!!G!5!5!!5!!5!5!!5!!5!!!GG7GGGGG7G6GG##########F!55GG6"G"G"G""G#################7G7G7G7GF###########"%!#"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>##</w:t>
        <w:t>#</w:t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  <w:t>##</w:t>
        <w:t>#</w:t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#</w:t>
        <w:t>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"!%"1"2%2%"5"G2%G"2%2%2"2%2%"G"1%"GG"GG"GG"GG"G67H7H6H6HH66G65G5!G!!5"5!G5!5"!!5!!5!5!5!!5!"!5"55!!!!5!5!"!5!5!!5!!!!5!"!!55!55!!5!!5!!5!!5!!5!!!5!!!5!!55!!5!!"5!!5!!5G!!G!5!!G!!5!55!!5!G!!5!!5!!5!5!!5!"5!!5!!5!!5!"!!"!5!5!!G!!5!!5!!5!!!5!"5!!5!!5!!!5!G!!"5!!!!5"!5!GG6G6G6G6G6G66GGG6G66G66G66G6GG656G66G6G5!!"5!5!"5!!5!!5!5!!5!!!5"!!5!!5!5GGG7GG7GGGGG</w:t>
      </w:r>
    </w:p>
    <w:p>
      <w:pPr>
        <w:pStyle w:val="PreformattedText"/>
        <w:bidi w:val="0"/>
        <w:jc w:val="left"/>
        <w:rPr/>
      </w:pPr>
      <w:r>
        <w:rPr/>
        <w:t>##########!5"5GGG"G!""######################G6G76GG##########</w:t>
      </w:r>
    </w:p>
    <w:p>
      <w:pPr>
        <w:pStyle w:val="PreformattedText"/>
        <w:bidi w:val="0"/>
        <w:jc w:val="left"/>
        <w:rPr/>
      </w:pPr>
      <w:r>
        <w:rPr/>
        <w:t>"!""#"#%#############</w:t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  <w:t>#</w:t>
        <w:t>##</w:t>
        <w:t>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  <w:t>############""G"G%1%22"G""!"G"G!%"G%"G"2%2%"G"G"G"GG"GG"GG"7H6H7H7H7H66GG5GG!55"5!5!!!!5!5"5!5!"5!!5"!55!5!!!5!G!!G!5!!5"!5!5!5!5"5!5!!!5!!G!!G!!5!!5!!5"!55!!G5!!5!"!5"!5!!5!!!5!!!5!!!5"!!5!!!!!5!"!!5!!G!!5!!!!5!"5!!5!!5!!G!!55!5!!5!!5!!5!!5!5!!5!5!"5!!5!!5!"5!5!!5!5!!5!5"!5!!G6G66G66G6G6GG666G6G6G6G6GG5G6656G6GG6G65!!5!!!5!!!5!!5!!!"5!!!5"!5!!"5!!57GG6G7GG6G7GF##########!!G56GG""#########################7G7GG7GF##########F%#%"#"#########</w:t>
        <w:t>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>#</w:t>
        <w:t>#</w:t>
        <w:tab/>
        <w:t>#</w:t>
        <w:t>#</w:t>
        <w:t>#</w:t>
        <w:t>#</w:t>
        <w:t>#</w:t>
        <w:t>###</w:t>
        <w:t>#</w:t>
        <w:t>#</w:t>
        <w:t>#</w:t>
        <w:t>##</w:t>
        <w:t>##</w:t>
        <w:t>###</w:t>
        <w:t>#</w:t>
        <w:t>#</w:t>
        <w:t>#####"%""G""%2"%%"2$G2"5"%22%"1""G"!%2"GG"GGG"G"G"G"GG6H7E7H6H66GG5G5!5G!5!5"5!5G!5!5!5!"5!!5"!5!!!!!5!!G!!5!!!55"!5!"!5!G!!!5!5!G!!G!!5!!5!"5!!G!!5!!!G!!!5!"5!!!5!!5!!55!"5!!!55!!55!!5!5"!5!5!!!5!!5!!G!5!"5!!5!!5!"5!!5!!!5!5!!5"!5!!5!!!5!!5"!5!!5!!5!!5!!!!5!!!!5!!"!5!!!G66GG6GG656G66GGG6G6G6G6G65G6G6G66G66G6G5!5!!5!!!5!!!5!!5!5!!!5"!5!!5!!!5"GG67GGG6G7GG############55GGG"############################GG7GGF#############""#################</w:t>
        <w:t>####</w:t>
        <w:t>##</w:t>
        <w:t>##</w:t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  <w:t>#</w:t>
        <w:t>##</w:t>
        <w:t>#########"%G"!G2"%2!2%"2%%""2"%"1%2%!G"2%2"GGG""G"GG"GG"G"77H7E7H776GG5G5G!5"5"5!5"!5!"!5!"5!5!!5!5!5"55!5"!5!5!5!5"!5!!55!"!!5!!5!!!5!!!5!5!5"5!!G!!5!!5"!!5!!"5!!55!!5!!5!!"5!!5G!!"5!!!5!!5!5!!!5!5!!5!!G!!!5!!!5!!5!!5!!5!!G!!!!!5"!5!!5!"5!!5!"!5!!5!!5!!G!!55!"!5!5!!G!5!!5!G6G66G66G66G6G666G666G6656G6G6G6GG6G66G5G!!"5!!5!!5"5!!5!"!!5!!!5!!5!!5!!!G6GGGGGG7GGG"###########5GGGG#############################G7G"##############F"#!%#$########</w:t>
        <w:t>#</w:t>
        <w:t>#</w:t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##</w:t>
        <w:t>###</w:t>
        <w:t>#</w:t>
        <w:t>###</w:t>
        <w:t>#</w:t>
        <w:t>###</w:t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</w:t>
        <w:t>##</w:t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"%2"1%2%"5"G"G"G"2"G%2%1%2%2%2"%2%$G""GGGGG"GG"G"GGGH6H7H7E6G5G5"5!55!5!5!55!!55!"5!5!!5"5!!"5!!"!5!!5!!"5!!5!!5!!!5!5!5!!!G5!!55!!!5"!!5!5!5!!5"!55!!55!!5!!!5"!5"!5!!!5!!!5!!!5!!!G!!!!G!!5!"5!!G!!55!!5!5!5!!G!!5!!G!!55"5!!5!!5!"5!!5"!55!!5!!5!!5!!5!!"55!!G!5!!5!5!!G6G6G66G66G66G6GG66GG65G6G6G6G6G66G6GG665!5!!!5!"5!!!5!"!5!5!!G!!!5!!5!!55GGG7GG7GGGGG"##########F5GGGG7############################GGF##################"##############</w:t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#</w:t>
        <w:t>#</w:t>
        <w:t>##</w:t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#</w:t>
        <w:tab/>
        <w:t>#####!%"%2%"2"%"G"!G"%1%2!G"2%""2%"G!"2G"GG""""G"G"GG"GGGH7H7E766GG555G5"5"5!G!!!G!!5!5!!!5"5!!55!!5!5!55!!G5!!5!!5!5"5!5!5!G55!!!5"!!G5"!55!!5!!5!G!5!!!5!!!5!!5"!5!5!5!5!5!!5!!5!5!!G5!!55"5!5!"5!!G!!5!!!G!5!!!!G!!5!!G!!5!!!5!5!!5!"5!!5!!5!!!5!!5!!G!!5!!5!5!!5!!!!5!!!!5GG6G6GG6G6G6G6G666G66G666G66G666G66G666G5!!!5!!"5!!55!!5!!5!!5!!55!!5!"5!"5G7GGGG6GGG7G###########GG6"G777##########################"##################</w:t>
      </w:r>
    </w:p>
    <w:p>
      <w:pPr>
        <w:pStyle w:val="PreformattedText"/>
        <w:bidi w:val="0"/>
        <w:jc w:val="left"/>
        <w:rPr/>
      </w:pPr>
      <w:r>
        <w:rPr/>
        <w:t>"##!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"%2"G""2$%22"!G""2%""G""%2"G%!2%2%2G"G"GGGGGG"G""G""GG7H6H7H766GGG5"5G55G!5G5!5G!G!55G!5!55"!55"5!G!!G!5!!5"5"5"!5!5"5"!5!"!5G!55G!!55!!55"5!G!5!5!55"5G5!G5"55!5"!5"!G!5G!G5"5!G5!!5!5"5!5!G!5!5!55!5!G!5!"5G5!5!5!G!5!5!G5!5"5!5"5!5!5"5!5!5"5!G!G!!5"5!G!!!5"5!5G!5!55"56G66G666G6G6G66GG6GG6G6G6G6G6GG6GG66GG65"5G!5G5!5!G!!G!55!!G!!5!!"5!"5!5!57GGG76G7G76GF##########67GGG777777#######################F#####################!###"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  <w:t>##</w:t>
        <w:t>#</w:t>
        <w:t>#</w:t>
        <w:t>#</w:t>
        <w:t>##</w:t>
        <w:t>#</w:t>
        <w:t>##</w:t>
        <w:t>#######"G"G!2%5"2"%$G"G"G!2G""G2%"5"2%2"G""GG"G"G"""G"G5GGG"GG6H7H67E7666G6GG5GG5G5GGG5G5G5G!GG5G"5G5G5G5G5G5G5G5G5G555G5GG5G55GG55G5G5"55G5"5G5"55G5G5G5G5"5G!5G5"55"5G5G5G55G5"55"55G5"5G5GG5!G5G55G5G5G!G5G55G5G5!G5G5GG55G5G55"5G5G5G55G5G55G5GGG55G5G55G55G5G5G5G55GG!5GGG"5GG66G66G6G66G66G6666666G666G66666666G666G55!5G!55"55G5G5G"5G55GG5G55G55G5G5GGGG6G7GGGGGF##########G7G""77777777########################################F""###########</w:t>
        <w:t>#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#</w:t>
        <w:tab/>
        <w:t>###!%"!"G"G""G%22"2"%"G"%"5"%!2""G"%!"%GG"GG"G"GGGG!G""GG"GG7H6H7676H7H76H676767666666667666666666G66G666G66G666G67G666G6G67G6G66G6G667666666667G6G6G6G666666G6666666G66G67G666766G6G666G6G666G6G6G6G6G66G6G7G6G666G6G6G6G6G6G766G6G6G676G6G7G6G6G6G6G6G6G676G6G66G6G6G66G6G6666666666666666666666666666676667666666666G676G667666G6G6G66G676G66G7G66G6G67GG7GGGGGGGG"##########"G!"G77777777######################################</w:t>
      </w:r>
    </w:p>
    <w:p>
      <w:pPr>
        <w:pStyle w:val="PreformattedText"/>
        <w:bidi w:val="0"/>
        <w:jc w:val="left"/>
        <w:rPr/>
      </w:pPr>
      <w:r>
        <w:rPr/>
        <w:t>#"2%%"########</w:t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</w:t>
        <w:t>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  <w:t>##</w:t>
        <w:t>##</w:t>
        <w:t>#</w:t>
        <w:t>#</w:t>
        <w:t>##</w:t>
        <w:t>#</w:t>
        <w:t>####%2"GG"%""G""2%"%%22"%2"G"2"G%G""2GG"G"G""G"GG"G"G"GG""G"GGGH767E7766676767676777777776H77777777H777H7777777777767H7777H7676H7777H77E76777777677H777H77777777777777777776767767677H77777H77777H777H77H777H676H777777776H7777677777777676776H677E777H777H767677777777767H76767777777777H77777777767777776777677777777777677776767777677677E767776H7777776G7GGG7GG767"##########F!"G"677777777####################################F""G%2"2%"##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</w:t>
        <w:t>#</w:t>
        <w:t>#</w:t>
        <w:t>##</w:t>
        <w:t>#</w:t>
        <w:tab/>
        <w:t>##</w:t>
        <w:t>###%22"G"""21%2"G$"G"2"$%2!G""%G""2!G%!"2G"GGGGG"G"G!GG"GGG"GG"G"G67767677H67H67E7676666676766E6766676676667E67E676E767666E6676H6766H66676776667676E666E67667666H6666766H66E76H767677E7666H666676E6676666766E767E76667E6E6H7666E7666E66E67E7E7E767E767E6666667E76H666E67E76767E767E6E7E6E66666E66E6677666E676E76766676E766E7666E76H766E77E76H676H66H6666H6E7GGGG7GGGGGGG###########"""!777777777##################################</w:t>
      </w:r>
    </w:p>
    <w:p>
      <w:pPr>
        <w:pStyle w:val="PreformattedText"/>
        <w:bidi w:val="0"/>
        <w:jc w:val="left"/>
        <w:rPr/>
      </w:pPr>
      <w:r>
        <w:rPr/>
        <w:t>#G"G"2"%5"%2%##</w:t>
        <w:t>##</w:t>
        <w:t>##</w:t>
        <w:t>##</w:t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ab/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G""$"%1%2$%2%!G"2"5"5"2"G"%1G"!G"%2"2%""G"G"""G"GG"G"G""G"G"G"G"""5"GGG6GG6G767676677776767677667766767676767676767676777776767667667767667676767777777677E77H6777H67H6777676676H6676777677776H7776H777677767676777E777766777767H77777767676767676767777H776767677H776767E76767E77767777777H7777776E77H776H7676H77E7767H7677H767667H76676767676776777766767G67GGGG7GGG</w:t>
      </w:r>
    </w:p>
    <w:p>
      <w:pPr>
        <w:pStyle w:val="PreformattedText"/>
        <w:bidi w:val="0"/>
        <w:jc w:val="left"/>
        <w:rPr/>
      </w:pPr>
      <w:r>
        <w:rPr/>
        <w:t>##########""5"G77777777#####################</w:t>
      </w:r>
    </w:p>
    <w:p>
      <w:pPr>
        <w:pStyle w:val="PreformattedText"/>
        <w:bidi w:val="0"/>
        <w:jc w:val="left"/>
        <w:rPr/>
      </w:pPr>
      <w:r>
        <w:rPr/>
        <w:t>###########FGG"G""%%2""2%"G"2!####</w:t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##</w:t>
        <w:t>#</w:t>
        <w:t>#</w:t>
        <w:t>#</w:t>
        <w:t>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</w:t>
        <w:t>#</w:t>
        <w:t>#</w:t>
        <w:t>#</w:t>
        <w:t>##</w:t>
        <w:t>#</w:t>
        <w:t>#</w:t>
        <w:t>#</w:t>
        <w:t>###""2%2%"G2%2"2%2"%2"%2%""G"G"G"%2"""G"G""%%2%GGG"GGGGG"5"GG"GG"GGG"G"!G!""G"G""G""G!""""""!!"!""!""!"""!""""!"""!""!""!"""!""!!"!"!""!"""""!""""!"""!"!"!!"!!"G!"G!G""5G!"G!"G!G"G"G"G""G"G"5G"G!G5"G!"5""!G5"G5"G"G"G"5"""5"!G""5"5"G!"5"5"5"G"G"G""G"G"G"5"5"!G"G"G"G!"!"G"G"""G"G676667666666E6666766H766666767676766766GG!""G!"!"G"G"!""G"G"G"G"G"5"G!G!""""GG7GGG67GGGGF##########"!""G777777777####################F#########</w:t>
      </w:r>
    </w:p>
    <w:p>
      <w:pPr>
        <w:pStyle w:val="PreformattedText"/>
        <w:bidi w:val="0"/>
        <w:jc w:val="left"/>
        <w:rPr/>
      </w:pPr>
      <w:r>
        <w:rPr/>
        <w:t>""G"!""522!G"G"1""$%G"G%"%#"#######</w:t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</w:t>
        <w:t>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>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>#####"#%!G%%2%%2!2%1""2%%"%2""G"""52"%""%!2"%G"G""1%12"1G""G"G"""G"GG"G"GG"G"G!G""""5"!"!"!"!"""!"5"5"G"G"5""5""!G"G!G!"G!"""!""!"G!""G!"""!"""!"""!"!""!!"G"!G""G!"""!""!"G!""!""!""!""!""!"!"!"!"!"!""!"!""""!""""!G"""!""!!"!"!""!G!"""!"""""!"""!""""!"!"!"!"!"!"!"!"""!"!"!"!"!"G!!"!!"!!"G6777677777H777776H766777776767676776777G"!"!""""!"!""!"!"!!"!!"!!""!"""!"!!GGGGG67GGGG7############""GG777777777#############################FG"G""GGG"%"%"G"$"G%22"G""2"2%2"G"G%!G%!G"G"G!G"G"%G"G%!G%2%"%2%%2%%G"%G%"G%"G"G"G%2!G"G""2"$2"%%2"%G"$22!%2$2"52"%%2"G1"G%1"5"!G"%2%"%G"GGG"GGGGG"G"GG""G"G"G"!"!5""!""!G""5"!G!"!""!"!!""!""!G"!!"""!""!G!"G!"G!""!!""!G""!"5"!"5"""5""G!!""!!"""!"""!""!""!"!"!"!""!""!"!"""!"!"""!!""!"!!"!"!!"!"!!!""!"""!""!"!""!"!""!!"!""!"""!!""!"!"!"!"!"!"!""!!""!"!"!"""!""!""!""!""G66766666666666766776666676767676676666!"!"!"!!"!""!"!"!""!"GGGGG67666GGG"G76GG7GGGG7G"##########F#FFFF#</w:t>
      </w:r>
    </w:p>
    <w:p>
      <w:pPr>
        <w:pStyle w:val="PreformattedText"/>
        <w:bidi w:val="0"/>
        <w:jc w:val="left"/>
        <w:rPr/>
      </w:pPr>
      <w:r>
        <w:rPr/>
        <w:t>###G7#####################"F#####F#G"G!"G""""2%2G"!2G"2%"%""G%5%2%"2%"2%"2"G""G"%2%"5"2%"2%2"%2%1%"2%"2"%2"2%"2%"%"G""1%"2""G!%2"G"2!%2"!2"%2"G""%2%"G"!G!"G"""G""G"%2""G""GG""G"G"!"G"G""GG"G"G""G!"""!""!""!!"!"""!""!"!"""!""!""!"""!!""!"!"!"!"!""!"""!"!!!"!"""!""!!"!"!"""!""!!!"!!!""!""!"!"!""""!""!"!""!!"""!"!"""!"!""!""!""!"""""!"!"!"!!"!""!"!"!"!"!"!"!"!!""!!"""!""!""!"!""!""!"!""!""!!"!!""!"!""!!"G7676777677777676766777676767676767676""!""!""!""!"!""GGG76767677676776766GGG7GGGGGGGG######################77####################7######""G""G"G!G"5%2!""G%""%2"G25"2"""!G%"1%22%G""5""1%"2"G""5"2%"2"1%"2%2!G"1"%"1"%1"21""5""G"%5""G"G"!G"2%"G%"G"%!2%2%"2"!G""G""G"""G""2"$G"1GG"GG"G"GGG"GG"GG"GG"5G!""!"!"!!"!!""!""!!""!"!""!!"!!"!!"!"!""!!"!"!"!"!"!!"!!!"!"""!"!"!"!!""!"!"!!!"!!"""!"""!!"!!"!"!""!!!"!!"!"!!""!!!"!"!!!"!"!"!"!""!"!!!!!"!"!"!""!"!!"!"!"!"!"!"!"!""!!""!!!"!!"!!"!"!!"!!"!"!!"!!""!""!!"!"!!""!"5667666676666667667666766676666766767GG"!!"!!"!!"GG6667666666766667G66767G7GGGGG767GG</w:t>
      </w:r>
    </w:p>
    <w:p>
      <w:pPr>
        <w:pStyle w:val="PreformattedText"/>
        <w:bidi w:val="0"/>
        <w:jc w:val="left"/>
        <w:rPr/>
      </w:pPr>
      <w:r>
        <w:rPr/>
        <w:t>####################F77#####################GF#F"""G!"G"G"""G"2"%GG"2"G2%!G!"%"%2G%2"1%2"%!""5"G"G"2%G"%1"G""5"%%"2%2!%"%"G"5"G""G%"%G"%2"%1""G"2"!G""%2!2"G"!2G"%2!2%$2"2%2"G"G!G""G$2%2"%G"G""GGG!"G"G"GG"G""GG"G"!"!"!""!""!!"!!"!"!!"!"!!"!""!""!"!"!!""!"!"!"!"!""!"""!"!!!"!"!!"!"!!"!"!"""!""!!!"!!!""!""!"!"!!"!"!""!"!""!!"""!"!"!"!"!"!"!"!!!!"""""!#!"!!"!"!""!#!"#"!"!"!"!"!!!"!!""!"!#!""!#!"#!"#"!#!"!#"!!!#!!#!"#"!"!#!""G6676766676766676676667666767667666666GG"!"GG766676766767G7G67G7G6766667GG6G7G6GGGGF####################F77#####################GG#G""G"G"G!""GG""%%2""!%G"$"G""G"2G!"2"%2%"%2%2G"G""%2%"!"2%2%"5""G2"G"!%22"G""2%"G"G"1%2"2%"G"%2%2$"G""G2$"%%"1%G""2!%%"2"%%2"%"$"2%2$2""2"%2"G"GGG""GG"GG"G"G"GG!"G""!"!"!!#!!!#"!#"#!#!#!!#!"#"!#!!#"#!#!#!#!!#!#"#!#!#!#!#!#!#!#!#"#!#!#!#"#!#!##!#!#!#"#"#!!#!#!#!#!#"#!#!#!#!#!#!#!#!#!#!#!#!#!##!#!##!####!!#!##!##!##!!#!!#!##"##!##!##"##!##!"###!!#!!#"!#!!##!!###!!#!#!#!#!#!"!#"G7666G766667676G7G67667676G767667G67667GG6G6G6G7G6GG6GG66G66G6666G6G76G6G7GGGGGGGGF#####################77#####################7G"G"G"5""G"GG!""522!G"G2"!2G"2%"2%""G%"5""G2!2%""""G1""52%2"%"2"%2"!G"!G"2%%2!G%"2"$""%2"$"2$2"2%2!"G"%2%!"G2"2%"""G$"G2"G"G2"$2%22%""2%"G%"1"GG"G""GG"G"G"G"G"5"G"GG"!"!"!#"!"##!!#"#!#!"#!#!##!##!#!#!!#"#!#!##!#"#!#!#!#!#!#"#!#!#"#!#!#!#"#!#"#!"#!#!#"#!#!##!#!#!#!#"#!#"#"#"#"#!#!#!#!#!#!#!#!#!"#!#!!#!!!!##"#!#!#!#!#!#!##"##!#!!##!#!#!#!##"##!!!##"##"##!##"!##!#!##!#"#"#!#""!"!"!G676767G7766676667667667G766G6766G6GG66G6G6GG6G6GG6G66GG6GG6GGGG6G66G7GGGGGG7G7GG######################"7#####################G"G"""5""G"""""GG"%"%"G"%"G%""%2"G"5"G"1"%2""%%"1%G1%"%G"""%5"2$%2"%G""G"2%"2!%"2!%2"2G!2%2"%2"%"1"%2%"2%!2%""G""G2%"2"""G!""!%2"2"%"2$%"2%!2%%G"G"GG""G"G"G"G"5"G"GG"G"!"!#"!##"!#"#!#"!##!#!#!!#"!#!#!##"#!#!#!!#"#!#!#!#!#!#"#!#!#!#!#!#!#"#!#"#!##!#!#!#!#"#"!#!#!#!#!#!#!#!#!#!#!#"#"#!#!#!#!#!####!####"####!!#!#!##!##!###!#!#!#!###!#!#!##"#!#!!###!#!#!#!##!###!##"#!!###!###"!!"#"!"!"667667666766767667667666676766G6GG6GG6GGG6G6GGG6G6GGG6G6G6G6G6G6GGG6G7GG7GGGGGG"######################7#####################G"""GG""G"G!GG"G"!2%2G"!2$2"2%2!G!%"2"!%G"2%5"22%2"""G"2"G%2""G"2"%2""G""%"G"%22%"G"%G""%""G"%"25%"G""2%!2%2"G"$2"$2"$2%G""G%2%2%%!2%!22"G!2%"2"G"G"G"5G"GG"G"GG"GG"G""!"!"!!#"!#!#!#"#!#!"#"#"##"#!#!#"#!#!#!#!##"#!#!#!#!#!#!#!#!#!#!#"#!#"#!#!#!#!#!##!#"#!#!##!#!#"###"###!###!###"###!##!##"###!#!!##!!!##!#!###!##!#!#!#!#!#!##!##!#!#!###!##!#!###!##!###"##!#!#!##"#!###"!##!!!""!"!"#"!"G6G7667G677667G766766776766767GG6G6GG6G6G6GG66G6GG66G6GG6GG6G6GG6G67GGGGGG7GG7"#####################F77#####################"GG"!"G"G""G"!"!G"2%!"G"2"%"G!%"%2"%%2G""%1""G""%"5%2"$""1"%2"%"G!2$2%!G2%1"2%"%2""5"!G2"G!G!2%""2"%2%!2%2"%2"2%"2"%2%2""G"2%2""1"G"2%%"$2%"2%G"G"G"GG"G"G"GG!G"G"G"GG"!"!#!"#!#!#!!#!#"##!#!#!"#!#!#"#!#"#!#!#!!#!#!#!#!#!#"#"#!#!#"#"#!#"#!##!##!#!#!#!##!###!#!##"##!"##!!##"!##"!##!!##"##!##!!#"###!####!#!#!#!##!#!##"##"#!##"##!#!#!##!!##!####!#!#!##!"##!#"##!#"#!##!#!##!###!!#!"!"!"#""G676G7676676667G76766667667G6G6GG6G6G6GG6G6GGG6G6GGGG6GG6G6GG6G6G6GGG7G76GGGGF####################F77#####################G""!G"G""!G""GG"G"%"2%2%"%2G!"2G"2%21"""G2"%2%"5"1%2"%22%"G"1%1""G"%"2"2%!"%%!2"$2%2"G""%1""2%2$2%%2!%2%2"%2"$%2"G%2"2"%1%!%!"%1%G""%2"22""2%!GG"GGG"G"GG"G!G"G"G"G"G"!"!"!!#!#!!#!#"#"#!!#!#!##!#!#!#!#!#!#!#!##"#!#!#!#!#"##!##"#"#!#!#!##!#!#!#!##"#"#!#!#!!#"##!##!##!!##!"##!!##!#!##!#!#!#!##!##!!#!#"!#!###"#!#!##!#!#!#!##!#!#!#####!###!#!#!"#!###!#!##!#"##!###!##!#!##!##!!""!"!#!"#"!!""G"6676676G77666766767G67G6G6GG6G6GGG66G6GG66G6GG666G6G7GG6G6GGG7GG7GGGGGG7GF######################7#####################!G"G"G""5"G"G""""%2!%2"!G"G!"G""2%"1%"G%"!%2%"1"%2""%2!%"G""%2%"G""2G"%%!2%22"G%2"G"%""G!"G%"%"2"%2!%2"2%"G"$2""G!"!G$"G""2"2G""G""G!%2$%"G%"2""GG""G"G""G"G"G"G"G"G"G"!"!!#!"!#!#!#!#!#!#!#!#!!#!#!#!#!#!#"#!#!#!#!##!#!#"##!#!"#!##!##!##!#"#!#!##!###!#!##!###!!#!!#"!##"#"##!###!#!##!#!#!#"#!##"#!###!####!#!#!#!##!#!###!##!#!##!#!!#!#!#"#!##!####!!#!##!####!##!!##!####!##!##!!#!"!"!"!"!"!!!G76676676667766767G76766GGG6G6GG66GGGG6G6GGG6G6GGGG6G6GG6GG66GG7GGGGGG7GG######################"7#####################G""5"""5"G"""!G"52"G"2$2"G!"G"%2%!2%"2%"1G""2"%G""%G2"%2"1%1G""G"1%%!"G1"%2"%2"""G"!2"5"2%"2%22%"2!%2"G%"1""2%2%!"G"%"2"!G"G"""5""2"%2""2"%!2%GGG"GG"5"GG"5G"GG"GG"GG!""!"#"!##"#"#!#!#"#!#!#!##!#!#!#!#!#!#!#!#!#!#!!#"##!#!#!##!##!#"#"#!#"###!##!#!!!###"#!#"!##!##"###"#!##!#!#!#!##!#!###!###!"#!##"!#!#!!#!#!###!#!###!!##!####!####!#!##!###!##!#!#####!##"!!##!###!##!!##!##!!""!"!#!"#"!"#"#"G667G6766767667G6676667G6G6G6GG6GG6G66G6GG66G6GG6G6GGG66GG6GG7GGG6G767GGG###################</w:t>
      </w:r>
    </w:p>
    <w:p>
      <w:pPr>
        <w:pStyle w:val="PreformattedText"/>
        <w:bidi w:val="0"/>
        <w:jc w:val="left"/>
        <w:rPr/>
      </w:pPr>
      <w:r>
        <w:rPr/>
        <w:t>#F#7#####################"G""G"G""""G5"G"G"%"2%"%%""G""2%!2%"2%"1%""G%!G""G2""$2"G%"""%2"!%2"2%2"%2"%2!%G1"$2%G"2%"G""1%!2%%2"%"!2%"G$""2"G"G"2%"G"%"$2%2"G"$2"%1%"1"%"G""G""G"GG"G""G""G""G""G"!"!"!#"!#!#!#!#"#!#!#"#!"#!#!#!#!#!#!##!##"#!##"##!#!#!#!#!#"#"#!##!#!#!!##!#!####!!#!##!##!##!##!!#!##!#!#!#!##!#!##!!##!!####!#!###!##"###!#!#!##!!###!##"!!##!!##!##!##!"#!##!#!#!"#!#"####"#!#!##!###"##"##!!#!"!"!"!"#"!"!"G7G676G7676676677667766G6G6GG6G6GG6GGGG6G6GGGG6G6G6G6GGG6G6G6G76G7GGGGGGG#######</w:t>
      </w:r>
    </w:p>
    <w:p>
      <w:pPr>
        <w:pStyle w:val="PreformattedText"/>
        <w:bidi w:val="0"/>
        <w:jc w:val="left"/>
        <w:rPr/>
      </w:pPr>
      <w:r>
        <w:rPr/>
        <w:t>#FF##!"GG7677777####################G""G""5"GG"G"""G""2$"%2"22%""G"!G"%2%"1%"2%2"2"2%1"%1"%2%"2%G"1%G2%"G""$2"G"1%2""%2""""%"2"$2%"2%"1"%22%""G""2%"G"""2$"2"%2!2"%"%"!G"%1""G"G"2"GG"GG!GG"G"GG"GG"GG"GG"!G!"!#"!#"!#!!#"#!#"#"#!##!#!#"##!##!##"#!"#!##"##!#!#"#!#!##!#!##!!#"##!##!#!#!#!!##!#!#!#"#!#!#!##!##!#!###!##!#"##!##!#"##!!!##!#!!##!##!!##!###!###!#!#"####!##!###!##!####!!###!##!###!#!##!##!#!##!#!#!##!"!"!!#!"#"!!"!"!"66767676766766766G7666GGGGG6G6GG66GG66GG6GG6G6G6GGG6G6G6G6GG67GGGGGGGG67G##"GG7767H7H7HHH7H777777####################""G!G"""""G!"G""!G""G2!G"$"2G!%2"%2""5"%2%2"$"G%!"%2%"2%!2%1"2%""""G!"5""G"!%""%2%"%2%1"5"$2""G""G"%2"$"2G!"G""5"!G"$"2%!2!%2%2!2!G""2"%2"%"2%GG"G""G""G"G"G"G"G"G"G!G""!"#"!#"##!##!#!#!#!#!#!#!##!##!#!#!#"#!##!##"#!!#"#"#!##!#!#"#!#"###!#"#!#!#!#!##"!###!##!##"#"#!##!#!##!#!##"#"##!#!#"###!####!#####!#!#!##!##!!#!#!#!###!#!#"#!##"!##!#!#!!###!!##!##!##!##!##!###"#"####!#"!"#""!"!"!!"!"GG767666766667667G676767G7G666GG6G6GGG6GG66GG6G6G6GG6G6GG6GGGG6G6GG7GGG7G767HHE7H7E7H7H6HH7777777777####################7"G""G"GG!""G""5G"%2""%"%2"G!"2%"2"G$2"2"2%"2G"!2G""2%2%2%""%""G"5""2%"2%""G"2%2$"2!%2%2"%2"%2"$2"!2"%2"%!"G"!G""G"%22%"2%%2""%2%2%"G"%2%"1"%!G"G"GG"GG"G"5"G"G"G"5"G"G!"!!!#"#!!#!!#!#"#"#!#"#!#"!#!"#!#"#!#!#!#!#"#!##"#!#!##"#!#"###"##!!#!##!#"##!##"###!!#!!##"#!###"!#!##!#!#!#!##!#!##"##!!#!#"#!#!"#!#!####!##!####!###!#"#!#!###!#!##!#!##!##!#!##!##!#!###!#!###!##!##!!##"#"!"!!#!"#"""G7666766776677G7676676766676G6GGG6GGG6G6G6GGGG6GGG6GG6G6GG6GG66G6G7G7GG6767H7HH67H7EHH7HEH76G777777777#####################"""G"!G""GG""5"""2$%1%22"G""G%"2%G!""%%2%"1%""G""%2$""!""2$2"5"!2%2%"2%"25""G""2"%2""!%"2"%2%!2%"G%"1"%2"G""G""G""2!%"2%"2"%2"%"""2""1%"1%%22"G"G""G"G"G"G"G"G5"G"G"G""!"#"#!!#"#!#"#"#!#!#"##!###!##!#"#!#!#!#!#!#!#!"#!#!##"#!##!#!!#!#!###!!#"##!#!#!#!!##!###"#!##!"####!#!##!#!#!#!##!!#!#!###!#!##"##!###!!#!#!#!#!!##"!##!#####!!##!#!#!##!##!####!##!###"#!###"#!#!###!###"#!!"#""!"!"G666667766766G76G6666G7676G766GGGG6GG6G6G6GGG6G6G6G66GG6GGGG6GG6GG6GG6GG6G76776HH6HHHH7H7HE77G""677777777#####################5"5""G""5"""5"G"G%"2"2%!%!"G""2$2""G2"2"%1%"2$"%2"G"2%G2%1""G""G""%!2%!2%""G"!G"%1"G%22%"5""1%""G""2%%2!G""G""G!"G!%2"%!2$"2$"1"G$2%5""2%"2"%G"G"GG!G"G"G"G"G""G"G"G"G!"!"#"!#!#!#"#!#!#!#"#!!#!!!#!#!##!##"##!#!#"#!####!##!#!#!#!###!#!##!!####!#!##!#!##"#!#!#!##!#"##!!#!##!#!####!##!####!##!!###!###!##"!##!###"##"##!###!##!"#!###!###!##!##"##!!###!##!##!#!#!##!##!#!##!#!#!"#"!!"!G66676776667667676767767676G767G6G66GG6G6G6GG66GG6GG6GGG6GG66G6G6G6GGG6G7677H7HHHH6H7H766GGG""G!"G777777777#####################"G"G"G"5""G"G"""G"2%2%"2%2G"$2%""%1%"%2$2""2%"22%!""%2!""%"G""G""G"2%"2%"2%"!G"%1"%"1"%"1%"G""G2"!G"$2"%""G!"5""G""G"%22%"2%"2%G"2""""G%"2%"1G"G"G!G"G"G!G"G"GG"G"GG"G"!"#!!#!#"#"#!#!#"#"#!##!###"#!#"!#!"#!!#!###!##!!!##!#!#!#!##"!##"#!##!#!!#!#"!#!##"#!###!#!#!###!##!##!#!##!!!##!#!#!!##!###!!##!!##"###!##!!##!##!##!#!#!##!#!#!#!#!##!##"##!###!!##!#"##!##"#!##!##!#"#!##!#!"!"G67676G766G76G76676667667676676666G6GGG6G6GGGG6GGG6GG6GG6G6G6GG6GGG6GG66G6776H66766G6G6GGG##!#!"!"G"G77777777#####################G"""G!"""G"G!"G""2$""$2%"2"%2""2%1%"2"$""%2%"2%"!G"G!"%2%22%"5""5""G"1%"2$"1G""2"%2"%"2$"2""G""%"G""2"%2"G!"G""G""5""2!%"2%"2%"""$"G"G""1%"1%"G"G"G"G"GG"GG"GG!G"GG"G!"!"!"#"!#!!#!#!#!#!#!#!##!#"#!##!##"####!##!!##"###"#!#!##!##!##!!##!#"#!##!##!####"#!##"!###!##!!#!##!#!##!#!###!#!#!###!#"#"###!###"#!#!##!###!#!##!#"##!##!###!###!##"##"##!##!#!##!###!###!####!##!###!##!#!"!G767676776676767667G67G676G66G766767GG6G6G6GG66G6G6G6G6G6GG6GGG6GGG66GG6GGGG6G6GG6GGG6G6GG6!#!#!""G"G"G777777777####################""G"!"GG"G"!"G""G$"2%2""1%"1"%2$2""2%"2"G""$2$"G""G"2%2""5""1""G""G!"%"2$"2%""G"%2"G"2%"2%"G!"G!2"%1%"2!%2"G""G"!G""G"%2"$"2$"2$2"2%!"G!%"2%"G"G"G"G"GG"G""G""G"G""G!G"!"#!!!#!##"#!#!#!#!#!#!!#"#!##!##"##!!"##!##!!#!!#!#!##!!##!#!!###!#!#!#!#!#!##!!"#!##"###"!##!##!##!#!#!#!###!#!##!##!"#!##!#!#!#!"#!##!#"#!#!#"##!#!##!##!##!!##!"##!##!##!##!####!##!!##"!##!#!##!##!!##!#!"G676667G6666767666767676776G776766767G66GG6GGG6GG6GGG6GGG6GG6GG66GG66GGG6G6G66GG6G6GG66GGGG6####!#"!"""GG77777777#####################"G"5"G""""!G"""G!"2%"2%2%"2%"2$""%2%"1%G"2$2""2"$2""%"2$2"%"%%2"%2"%2"2%"2%"2%""5"%!"G!2%"G""G"2%%1""G"%2"$""G"!G""G"!G"%2"G"2%"2%%2"G""2"%!2G"GG"G"G""G"GG"G5"G"GG!G"""!!"##!#!"#!#!#!#!#!##!##!#!#"#!"#!!####!#!!##!##!#!#!!###"#!##"#!#!#!###!##!#!#####!#!#!!##!#!#!##!#"###"##"!#!##!##!#####!###!##"####!##!##!####!#!##!##!#!#!##!###!##!##!##!##"!###!###"###!#"##!##!###!##!G67667766767676667766676666G766767G7666GGG6GG66GG6GG66GG66GG6G6G6GG6GGG6G6GG6GGG6GGG6G6GG6GG!#!#"#"!""GG!"777777777####################7"""G""G!GG""GG""G""2$"!"G"%2%"2%2%!2%"""$2"%2%%2"%G!2$"%"2%12"%1"$2"%5"2%"2%"1G""2"G""%"2!"G""$"2"%2"$2"%2"G"!G""G"!G""1"%"!%"1%"1"%"!G"%12%"G""G!G"GG"G""G!G"G"G"G"G"!"!#!!!#!#!#"#"#!#!#!!##!#!#"#!##!##!#!!#!##!##!##!####!#"#!#!#!#!#!###!!##!##!#!#!!#"##!##!#!#"#!#!##!#"##!#####"#!#!#!#!!##!"##!##!#!#"##!###!!!#!##"##!#!####!##!###!##!##!#!#!##"!##!##!#!####!#!#!#!###!676667666767G76G76766776677676676G67667GG66GG6GGG6GG6GGG6GGG6G6GG6G6GG66G6GG6GG6G6G66GG6G6GG##!###!#!""G!"G777777777#####################"G"""G""G""G""!G""G$"2%2"$2!"2%""1"%"2%1""%2"%1"%2!"G"2"G"!2%"G"%2"%1""%!2%!2%""G"$2"5"2$"G"!G"2%"2%"2"%1"%"!G""G"!G""G"%2!G"2%"2%"2!G""1"%"G"GG"GG"G"G!GG!G"G"G"G"G""!!#!!##!#"#"#!#!#!#!###"#!#"##!#"#!##!##"#"##!!#!!##"!!#"#!#!#!###!##!!##"#!#"###!##"##!##!#!###!##"#!#!#!#!#!"#!#!###!##"##!###!#!##!#"##!##"!######"##!#!##!#!##!##!"##!##!#!####!###!#!##!##!!#!#######!#G67677667667G6667676676G67G66767667666766G6GG6G6G6G6G6G6G6G6G6GGG6GGGG6GGGGG6GG6G6GGGGG6GGG###!##!#!#"""!"G"777777777#####################5"5"G!"G""!""5"""G!"2%""G""%2%!2%"G"2%1"G%2"%1""2"%2""%2"$2%"2"!2"%2"%2"2%"2%"2%!"G"%"2%"G""G""%2!%"1%%2"%2!G""G"!G""G""2!%"2%"2$"2%"""G"%2"G"G"G""G"G!G""G"G"G"G"G"G!""!!#!!"#!#!#!#!#!##!#"#!#"##!#"#!#"!#!#!##!!##!###!#####!#!###!#!#!#!##!#!##!#!!#!###!#"#!###!!##"##!####!##"##!###"!##!##!#!#!#!##!####!#!#!##"#!#"##!####!##!#!##!###!##"#!##!#"##!#!##!###"#####"#!!#!#"6G67666767G6676766667667667676667676776G7GGG6G6GG6GG6GGG6GGG6GG66GG66G6G6G66G6G6GGG66G6GG!##!###!##"#!!G"G""677777777#####################""""G"G"!G"GG""GG!"G""2G!"G2"%2%"5""G!"%""2%1"%2%$2"%G""$2"%2%!G"%2!%2"%G"1%"2$"2%""2"%"2""G!"G!"%2"%"2!%2!%""G"!G""G"!G!%2"%"1%"2%!2%2!%2"%"G"G"5G"G"G"GG"G"G"G"G!G""!!"#!!##!#!#!#!#!#!!#"#!#!#!#!##!####!#"##"##"##!#!#!!#"!###"#!#!#!#!##!#!##!#!##"##!!#!#!##!!###!#!##!#!"##!##!##!"###!##!###!#!##!#!#!!#!####!###!##!##!!###!####!##!#!#!#!##!##!#!####!##"!##!#!##!####!!G67667676G767676G77G767667667676676G7G67G6G6GGGG6GG6GG66GG66GG6GGG6GG6GGG6GGGG6GG66GG6G!###!##!###!#!""""G"GG77777777#####################G"G""""!G""G""G"""G""G%!"G""$2""1""G""G"2%"!"%2"%2"%2!"5""G"""G"%2"%2"%1"!%"2$"2%"25"$2!%!G!"G""G""5"2$"2"%2"2"!G"""""G""""%2!""2%""%"!G""%1G"G"G""G"G"G""G"G"G"G"G"G!""!"!#!!#!#"#!#!#!##"#!#!#!#!#!!##"!!###!!#!#!#!#"#!##"##!#!#!#"##!###!#!##!#!##"##!##!###!#"##"!#!##!#!###!#!##!#!##!#!#"#!#!####!#!##!####!!##!#!##!##!###!!##"#!##"#"###!##"##!####!!###"###!###!###!#"##GG76766G6767676G7667666676766G67766766766GG6G66G6G6G6G6GG6GGG6G6G6G6GGG66GG66G6G6GGG6G####!#####"##!#!""G!""G777777777####################G""G!G5"G"G"!G!"G!""G"!2%""5""%1%"G""5""%2!GG"2%2""2!%2"2%""G!""2"$2"%1"%2"2%"2%"1%""2"%2"""G""G"!G""%"2%"""%"5"""2%2$""G"G"2%2%"!2%2!G""G!""G"G"GG"G"5"GG"G"G"G"G"G"""!"#!#!#!#!#!#!#!#!#!##!#!###!###!###"#!##"#!#!#!#!##!#!##!#!###!#!#"!#!##!#!##"#!#!#"##!!##!#!#####!#!##!#!##!##!##!#!###!##!#!"#!###!##!#!###!##!#!##!##!#!##"#!##!####!###!##!##!#!###!"##!###"##!#!####!#G66676776666G67676667676766776766766766GG6GG6GG6GG6GGGG6GG6G6GG6G6GG66GGG6GG6GGG6G6GGGG#!###!#!##!#!"!"!G"GG77777777#####################""G!"G"""""!G""G""GG"!G""2%"2%2"%2"%1"%22!%2""%"!%1%"2%"%"2%!2%2%!2"%1"%2"%""2%"1%"2%"%2"%2%""G!"2""G"1""2$2"1"%2%""$2"G!""1%""2$2%"!2""G""GG"G"5""G"G"G""G"G"G"G!G"G!"!!!#!"#!#!!#!#!#!#!#!#"##"#!#!#!#!"!#!#!#!##"###!##!#!##"#!##!!#!####!##"#!##"#!##!##!#!##!####!#"!#!##!#!##!#"#!#!####!!##!####!##!##!##!##!#!#!###!#!#!#!##!####!#!#!!##"!##!##!##!#!####!##!##!##!##"#!##!G776676677G776667G7676766766766766766766G6GGG6GG6GG666GG6G6GG6GGGG6GGG6G6G6GG66GG6G66GGG##"####!#"#!""G""""777777777####################7G""G""G"G"G""G""G""!G""G%2"%2"%2"%2"%2"%"G""G"1%2""G""2!2%!2%""!G"%2"%""%1"G!"1%"2"!2"!%2!2"5""2%"G!"2%2$""G"%2""G!2"%""G"%"2$""""2%"%2"!G"G"G"G"GG"5"G"GG"5"G!G"G"G""!"#!!#!#!##!#!#!##!##"#!#!#!##!#!#####!#!##!##!!##!#!##"#!##!##!##!!##!#!##!#!##!##!#!###!##!!#!#!####!####!###!###"#!!###!##"!###!#!##!###!#!####!##!###!##!##!#!#!##!##!###!##!##!####"#!##!##!##!##"##!#!"""6676G76G676677G67666G6766766766766766GGG6G6GG6GG6GGGG6G6GG6G6G66G6G6G6GGG6GGGG6GGGGG6GGG##!#!##!#"""G"G"5777777777####################"""G""G""!G""G""5"!G"""G""!G!"%1"%1"%2"%!2""G"!%2"%2"$2$"%"2%"2%2""2"$"2%1"%""G"""%"G"%2""%"%""G"!G!"G""%"2%"!G"%2!"%"2"G"!2"$"2%2%"1"2%!G"""G"G"GG"G"G"GG"G"G"G"G"G"!G!"!!#!#!#"!#!#"#!"#!#!##!#!#"!#!#"#!"!#!##!#"#!##!#!##!#!##!#"##!#!##!#!##!#!##!#!#!##!#!##!##!####!#!##!!!#!#!##!!##!##!#!#!###!!###!##!#"####!#!#!###!###!##!#!####!##!##!###!##!##!#"#!##!##!##!##"##!##"!#!GG67667676676G67667767667667667667676G6GG6G6G6G6G6G6G6GGG6G6GG6GGG6G6GG"GG6G66GG66G6GG6GG!####"#"!"G!""5"777777777#####################"G!"G!"5""G!""5""G""G"""5"""G""%1"%2!%1"%"5"!G""%2"$2""G"2%"2%!2%2%$"2%"""2"5""G"2!"%1"%12%1"G"!G""G""5"2%"1%""2!%2%2%!"!G"%2"%2!"G"%%!2""GG"G"G""G!G"G""G!G"G"G"G"GG"!"#!#!#!#!#!#"#!####!#!#"##!###!##!###!##!#"#!##!#!##!#!##!#!#!!##!#!#!##!#!##!#!###!##!#"#!#!##!!#!#!#"#####!#!#"##!##!#####!#!###!##!##"#!#!!#!###"#!#!#!##!####!!###!##!##"###!##!###!##!##!##!##"##!##!#"""!"6676676676G76676766767676767667676GGG66GGG6GG6GG6G6GG66G6GG6GG6GGG"####!GG6GG6GG6GG6GGGGG!#"#!#""""G"""777777777#####################G""G""G""G""G"""G""G!"G5""G""2$2"%2"%2"%2"""G""G"!%2"%"""%!2$"2%"!%2"%"1"G"%""G"!%2%2"%2%"""G"!G""%""G""%!2%"2%!%2"""1%2G""2"%2!%2"$2"2%"G""G"G!GG"G"G"GG"G"G"G"G"G""!"#!"!#!#!#!#"#!##!!!#!#!#!#!#!!##!#"#!##!#"###!#!##!#!##!#"#!####!###!##!#"##!#"##!!##!###!###"###!###!#!#"#!###!##!##!##!!#!###!#!#!##!"###!#</w:t>
      </w:r>
    </w:p>
    <w:p>
      <w:pPr>
        <w:pStyle w:val="PreformattedText"/>
        <w:bidi w:val="0"/>
        <w:jc w:val="left"/>
        <w:rPr/>
      </w:pPr>
      <w:r>
        <w:rPr/>
        <w:t>####!!##!##!##!##!#!###!!##!##!##!!##!##!###!##!##!##!##!##!#"!!!#!"G677G67G676766766766G7666G67G766666G6GG66GG6GG6GGGG6GGGGG6GG6G"!###!#!##!GG6G6GGG6GG6G6GGG!##""G!G""G"G77777777#####################""G"!G""G""5""5G""5""G"""G""G!""%2""1"%2"%1%""G"!2""%2"G!22%"2""1%2""2"%2"$2"G!"G""%"%2!"2$2""G""G"2!""G!2%"2%"2""%2$"""""G"$2!%2"%2""%"2"!G"G"G""G"G"G""5"G"G"G"G"5G"!"!##!#!#!#"#!##!###!###!#!#####!#!#!#"#!##!#!#!##!#!##!#!#!##"#!#!#!##!#!##!####!###!#!#!##!!##!!##!!####!##!#!##!##!##!###!#!!###!##!###!###!#!#!##!##!##!##!###!#!###"##!##!###!##!##!###!##!##!##!##!##!#"#!"!"G666766766677G6766776677676667G7GG6GG6GGG6G6G6G6G6G6G66G6G"!####!#####!#!"GGG6G6G6G6G6G6GGG!"!""""5"5G777777777####################G"!"G""5""5""G"""5""G""1%""5""G"2"$2%"""$2""2%!"2%"G!"$"2%""2%"5"""%2$"2"$2"%1"G""G!2!"%2%""%1""G"!"G"G!"%"2"!2%"G"!2%2G%2!"2"%2"%2"%1"1%"%"G"G"GG"5"G"GG"G"G"G!G"5""G"!#"!#!#!#"#!##"#"!##!#!###!#!!!#!###"##!#!#!#"##!#!##"#!####"#!#!##!#!#!##!##!!#!#"#!##!##!###!###!###!#"##!##!#!##!##!##!######!###!##!##!#"###!#####"##!##!##!#####!###!##"##!###!##!##!###!##!##!##!##!#!!!"!"#"G766767677G667667G667G667677667G6GG6GG6G6GGGGGG6G6GGGGG######!###!#!#####!GGGG6GGGGGGGGG667GG"GG"G""G77777777#####################""G"""5""G""G""G"""G""!%"2$""G""G!2""%2$2"%2%!2%""G""G"2%"2$""1"%2%2!"G"$2"%2"%""5""%2%2""1%2"%2!"G""%!"G"2"$2%"1"!G"""""!%"%"2"""!%1"%""2!G"G"G""G"G"G"!G"G"G"G"G"G"G"G""!!#!#!####!#!###!##"#!!##!#####"!##!########!####!####!#!######!######!##!#########!##!##!###"###!###!#!##!####!##!##!##!#!#!##!###!##!####!###!#!###!##!#####"#!###!#########!######!##!##############!"""!"#"!"G67G76676676676767676767666G76GGG6GG6GGGG6G6G6GGGG5!####!##!###!#####!#####GGGGG6G6G666H7H77GG"!""G"777777777####################7""G"5""G"!G""5"!G"""!G"2%"2%"!G!"%"G!"2"%2!"2%"2%!"G""G"1%"G"%%2"""%2""2"%2"$2"2""G""2"$2%""%2!%"""5"2%"""$2"""%"G""G"5"G"2"5"$"5"2"%"2%!%G"GG!GG!G"G"G"G""G"5""G""G"G"GG""G""""!"!"!#!#!#"##!###!##"#!"###!##"#!"#!!##!"##!#!!##"#!#!!##!#!!#!##"##!#!#!#!###!##!##"!##!##!#!####"##!#!#####!#########!##!###"###!##!#"####!#######!#!####!####!"!!"!"#!"#"!!#"!#!"#"!!##!#"#!#!""!"""!""!G76767677677676767676767777E7G6GGG6GG6G6GGG6GG5!#####!###!###!####!####!#!#!G66767E7H7H76HEH7G"GG""777777777####################""G!"""G"""""5""G""5"G""%"2%"2G""G"G""G"%2!%2%"2%!2%"!G"!""2"!2""%1%2"%1%"2"$2""%!G"!G!%2""2%1"%"2%1""%2"2$2"%"G!2""G"!"%""%!"""G""%""2%!2""G""G""G"G"G"G"GG"G""G"GG"G"G""GG"G"5"G"G""G"G"G"GG"G"G"GG"G""GGG"GG"G""G""GG""GG"G""GG"G"G""GG"G""G"GG"G"G"G"G"G"GG"G"G"G""GG"GG"G"GGGG"GG""#"#!#!###!#!"#!###!##!###!##!#####!#!##!#"#!#####!#!##!#!"!#"#"#""#"!"#!"#""#"!"#!""""!"G""""""5"G"G"G7HH7HHE7HH7H7H7H7HH7HH6H6H76H7HH7H7H7H7HHGG"""G"G"G"G"G""G"G"G"G""G"G"""G"GG7H7H7H6H7E7H77676G"!G677777777#####################G""G"G""5"G"""G""G""""G2!%!2!""G"""!G""1"%2""2$"2%2"G""2%2%!G"%1""""$2""%!%2""%1"""G""2"%!%!"%2"%!"%2"!"$2"%"2!"%"5"!%2"2!2"G"G""G"2$"!2%"G"GG"GG"G"G"5"G""G!GG"G""G"G!G"G""G"G"G"G"G"G"G"G""G"G"G""G"GG"""G""G"GG"GG""GG""G"GG""G"G"GG""G"G"G"G"""G"G"G"G"G""G"G"G"GG"""G""G"""""""""!!###!##!##!###!#!###!##!###!##!#!#####!###!##!#!#####!##"!#!!"!"!!"!"!!"!"!!"!"!!"!!"!""""G"GGG""G""""G67E777H76H6H7E7E76H76H7H77H7E7E7E7E7E7E76"G"G"""G"""G""G""""""G"G"G""GG""G"GG6H6H77E7H76H7HH76G"777777777#####################""5""5"G"""5"G""!""G!G"!%22"%2%!"G!G""5"%2"%"$"2%""$"2!%""$2"%2"%2%1""%2!2""%"2"%2%""2%!"2"2%2"!2"G""%2%2"%"2!%2"2""%2"%"%"G""!"G!"!"2%""2"G""5""G"G"G"G"G!G"""G"G5"G!G"G""G"5"G"G"G"G"G"G"G"G""G"GG"G""G"G""G"G""G""G"G""G"G""G""G""""G"G""G"G""GG"G"""G""G"G"G"""G"""GG""G"G"5"GGG"5"##!!##!##!##!####!#!##!##!###!###!#!#!##!###!###!#!#"##!#"!""!"#!"#"!#"!#!"#!"!#!"#"""!"GG"G!"!"G""5G"5"77H6H6HH7H7E7H7H7H6H7H7E7E7H77H7H7H7H77HGG"""G"""G"""G""GG"GG"""""!G""!G""""GG7H7E7H76H7H67H77G677777777#####################"G""G"""!G""""!G"G"!G""G""%"2%"2%""""G""2%"!2"2%"1"2""%2"5""%""$2"!%2%2!%"%2!2$"2"!2$"!"G"%"""!G"%"2%1"""%2"!%2"%"$"2"%2!2"!"5"G"""G"%2"G"G"GG"G"G!"G!G""G"G"GG"G!"G"G""G"G!G"G"G"G"5"G"5"""G"GG"G""G""G"5"GG"G""G"5"G""G"G!"G!"GG""G5G"G""G"G""G""G!"GG"!G"5"G!"GG""GG!""G"G"!G"G"!""!#!###!##!##!##!#!####!##!##!###"####!##!##!###!##!####!#!"!"!#"!"!"!""!"!"#!"!#!"#"!"!"G""!""G"G""5""G""G67H7H767E77H76H7E7H7E77H7H7EH6H677E76H6HG"5"5"G5"G!G"!G!""!""G"5G""G!G""5"G""GGH7H76H7H6HH6H6H7777777777####################G""G!"G!G""G"5""""G"""G!"G"1%"1%"2$2%""G"!"G"%""1%"%"5""$"2"2"1""%2"""!%2"2%"%"2%!G""2%2""1"5"G""2!%!""G!2"!G""%2!2"%"1"%"%2%""""5"""2"$"""G""G"G"GG"G""G"G"G""G"G"G""GG"G"G"G"G""!G""G""G"G"5""5""5""G!G"G""5""5"G"G"G"G!"GG"GG"""5"""""5"G!""5"G"!G"G"!G"G"""G"G"!G"!G"G!G"!G"G""G"G!"#!#!##!##!##!####!#!##!##!##!##!#!###!##!##"##"###!#!###!#!#"!"!#!"#!"#"#"!"#!"!"!"!""!"G"GG"G""5""G""G""G6H6H7H7H6H6H7E7H7E7766GGH77H77HE7H7H7H7G"""""""""G"G""G"G"G!""""G""""G"""!G""G676H7H6H77H7H7H777777777####################G"G!"G""""G!""G"GG!"G"!"G"!%"2%"2!""2!G!"%2""1%1%""2!"2%2""%"$"%2""%2$2""%"!2"2%!""%2%""%1%""%""G!%2"2%""%"G""G"!%"%2!%"2"1""2%2$""G!%!2"GG"G5"G"G""G"GG"G!G"GG"5"G"GG""G"5"G"G""5G""G"G"G"G!G"G""G"GG"G"G""G""G"G"G"""5""G""""""G5"GG"GG"G"G"G"G"GG"G""G"G""GG"G"!G"G""G"G""G"G""G""!"#!####!##!##!##!#!####!#####"##!###!#!##!##!##!##!#####!!"!""!"#"!"#"!#!!"!"!""!#!"!""!"G"G""!""5""G""5""5"GG77E7E7H77H7776GGG"G""GGH67E7H777E7H676"G"GG!G"G"!""G""!G""G"G"!"G"G""G!G""G""G7H7E7H7E767H6777777777####################""""G""G"G""G""G"!"G"!G"""G"2"!""%2%"%""G""$2%"""2%"%2%""2%2!2"2"%1"!"%"G"1%"%!""G"2"!"5"""%2"2$"""""%"1%2!""G"!2"2""G"2%!%"G!""2"G""2%"%""G""G"G!G"G"""G"G"G"!G"G"G"""G"!"G""G"5""GG"G"5"G"G"G"G"G"G""G""G"5"G"G"G!"G5"G"G"GG5"G""G""G"!G"""G"G""!"""G"G""GG"!G"!G"G"G"G"""G"G""G"!G"!"##!#!##!#####!####!#!###!#!##!##!#####!#####!##!##!#!###!"!#"!"!#!"!"!""!"#"#!"!!"#"!"""G!"5"G""G""G"""G"""G"GGGGGGGGGGG!"G""G""G"G7H7H76H6H7H67H7G"G!"""G!"G"G!"5"""G"!"5"G"!"!G!"""G!"5""G67H7E7H7H6H777777777####################7G"G""5""!"G"!G"!"G""G""G""""$2%2!%"2!2%""1"%"2%2%"1"""1%!"!%"G"%1"%2%2""1%"2"G"G""%!%2""G"2"$"2"2%2%1"%2"%2%!"2%"%"5""%!2"2"%2$"%"!2%"2"1G"GG"G""G"G!GG"5"G"G"G""G""G5"GGG"G"G!"GG""G"5""G""G"""G"G""5"GG"5"G"G"5""G""G"G"G"!"G"GG""G""G""G5"G!G"GGGG"G!GG"!"G""G"G"""G""5G"5""G"!G"G"#!##!##!###!#!##!#!####!##!##!##!##"#!###!#!###!######!#!"!#!"!#"!"!"#"!#"#"!!"#"#!"!"""G!"G"""G""G""5"G"!G""G"""G""G"G"!"G""G""G!""G6H67H7H7E77H7EHG""G"G""G""""G""G"!"G""G""G"G""G"G""G""G!GG7H777E7H7777777777####################G""!"5"""G"!"G""G"""!""G"!G!G""""%2"$"%2!2%"2"$""!2%"G!%"2%2"2"%!"%2"""G!%"2%"!""!G!2""%2"!%!2"%"$"!2"%2"!2"!2"%"2"1""G!2"%"%1""2"1%""1%"%"G""G""G"G"G""G"G""G""GG""G!"G"""G"G"G"G""G"G""G"G!G"GG!G"5G"G"!""G""G!"G"G"G"""G"!G"G""!"G"G!G"G""G"""G"""""!G"""G"G"G"G""GG!"5"""""G!G"G""!!#"###!##!##!##!####!#!##"##!##!##"###!#!####!####!#"!##!!#!"!#"!"#!#!!"!"!!""#"!!"!""!G!"G""G""5""5""G"!G""G!"G"""G""""G"""G""G!"G"GGH7H6H6H77E7E777G"""!"G"!G!G""G""G""G"""G!""G""""!G""G""""GG7EH7H6H7777777777####################""G""""G!"G"""5""G!G"G!"G"""2%2$2"%2"2""%"2%!2"2%""2!%2"%""G"%!2%2"%1%!"2"%"1%2%2""%"G"!%2"2%"2!2"G"%2!"G"%2%"2!%!%"G"""%"2!"%"%"%"2%""2!G"GG!GG!G"G"GG"G""G"5G"""5"GG"G"G"""5"G""G"G""G"G"G"G"!G"G"""G"G"G""G""G"G"G"G"G"!G"G""GGG"G!G"G"G"G"GG"G!G"5G""G"5""G"!""G"!"G"G"GGG"G""G"G!#!##!!##!##!##!###!##!##!##!#####"##!#####!#!##"#!#"!"#!#"!"!#!!"#""!""#"#""#!"!"!"!"!"""G""G""5""G""G""G""G""G"!GG""G!G""GG"!G""G""!G776H7H76H7H7H7EGG!GG""!G""""5""5"G"!G"5""G"!"G!GG""5"!G"G"G677E777H77777777###################7"G!""G"G!"G""G!"""!"""""G""2%!""""%1""%!G"1%!2%"%!2%!%2""2!G"!"2%"""1""2%"%2!"""2"$2"2"!G""%""G!%"%""2!%"""!""2$"2"2%"!2%2"$"G"2!2"2%!2%!%"G"!G""G"G"5"""5"G"5""G"5"G""G"G!GG5"G""G"G"5"G"G""G""G"G""GG"""G"GG"GG"G"""5"G!GG"G"G"G"""!G"""G!G"!""!"G"G"""G"G""G"!GGG"5"G"G""G""!""G""!"!##!###!##!##!###!##!##!##!###!#!#####!#!#####!###!"!#!#"!#!"!!"!"!!"#!"!"!#"!"#!#!#!""!G""G"!G""G""G"!G""G"!G""G""!G!G""5""!G""5""G""G6H7H67H7E7E76H7GG"""5"""G"G""G"""!G""""G""G""G"""5"""""GG77HE77HE7777777777#################7G"!"G"!G!"G""G!"G"G"G"G"5""!%!2%2$2"""G!2""%"2%""2"%"2""%2$"""G"%"2"5"%"%"2"!"G"G"$""%"$2""G!2$""2%2"5"%"2%1%2%!"%"%""1"%"!"2"""!%"%!"2""2"G"GG"G"G""G""GG""G"G"G"G"G"GG"""G"""G""G"G"5"G"G!GG!"G"G""G""!GG!G""5""!G"G5"""G"""G""G"!GGG""GG""""GG"GG"""G"G"G!"G"G"G""""G"G""G"!G"GG"5"G"#!###!###!######!##!##!##!###"#####!#!####!#!###!#"#"!""!"!"#""#"#"!#"!!#!!"!"#""!"!"""G""G!"G""G""5"!G""5""G""5""G"""""G""G"""G""G!"G"GH76H7H67H77H7H7G""5""G""G!"G!"G"G""G!G"!G"G66766G""G"G67EH677H67H777777777###############GG""!G""G"""G"""!"G""!""G"!""G"2"%"""%2$2""%"G"2"""G!%2!%"G"!"2%2!"2!%!""2"2!%2%2"""$2"G"1""%2""%"2%"""!"""2"!""""2%2"2!G"%2"2%"%2$2"2"2%"$"%""G""G"G"GG"G"G""G"5"G"G"G"G"""G5"G"G""G"G!G"G"G"""""G"5""G"5"G""G""5""GG""G""GG""GG""G"5"G"""G"""GGG""G"""GG!G"G!"G"G!"G""G5""""G"5""G""""G"!!##!!##!####!#!###!##!######"##!#!#####"#!####!###!"!#!!"#"!"!#"!"!#"!"#!""#"!"!!"!"!"5""G!"G""G!"G""G""G""G!"G""G!"GG"G""G!"G""!G""G""GGHH7H6H7H6H6H6H6"G""G"G!""G""G"!""G!""GG76H77H7777GG6HH7H77HH6H7H6H7777777############7G"G""5"""G"!G""""5"G"""G"G!"G"G""$"2"5"2!""%1"2!"$"$2!"2"%2"!"G"%""%2%"2"G"%"$"2"!"%2$2""""%"G""$2"2"!2$2%2%2$"%2%2%!"""$"""2"!%"1"!""%"$""1"2"1G"GG"""G"!""5"G!G"G""G""!G""GG!"G"G"GG"G!G"G"""G"GGG"G"G"G!"G"GG""G"G"G""G""G""G"5""5"G"G""G!G"G5""!"G!"G5""""G!"G""""G""G!""GG"5""GG""G5G""!#!#!##!##!#!###!#!##!###!#!###!####!#!#####!#!##!#"#"!"#"!"#"#"!"!#"!!"!!"#!"#!#!#"#"""""!"G""G!"G""G""G""G""G""G""G"!""!G!"G""5G""G""5"G7767H7H67H77H776""G""!"G""!G""G"G!"G77H7H7EH76HH6H7H77E76H76H7H67H6H777777########7G"""G""G""G""!G""5"5"""""5""!"G"""!G"2%!"2%"G"2%"%"G"2""%2%"1""G"""2"5""!2%""2"5"2%"%2"!""%2%1"2"!G""$"$2%"""""!""2""!"2%2$2"G"$"%2"%"G"G"2"2%"%"%""G"!"GG!G"GG"G"G"G"G"G"5G"G"G!GG"G""5""G""G""GG"5""!G"""G"GG"G""!G"G"G""G"5"G"G!G""G"G""""G"G""G""G"G"G"G""GGG""G""GGG"G"5"GG""G""G"""G!"""G"!#!#####!####!##"##!###!####!####!#####!#!#####!##"!!"#"!"#"!"!"!#"!!"#!"#!"!""!""!"!""!G"G""G!"G""5"!G"!G!"G""5"!G""G"G"G"G""5"""G!"5"""G6HH676H7H6H67E7GG"!G"G""5"""5""GGHH7E7E7E776H76H7H67E77H7E77H67H77H67H77777##77G""""G!""!""G""5"""G""""G"G!""G"G""!G"""%"2%""2"%!"2"1""%"G"""!%"G!"G!%1""G"%"1%!%""%"1""$2%2""!"%"$2""2"2""""2$2$2%2%!%2%""!""%"!2"2"!"2"""!"%"!2"2!2G"G"G"!G</w:t>
      </w:r>
    </w:p>
    <w:p>
      <w:pPr>
        <w:pStyle w:val="PreformattedText"/>
        <w:bidi w:val="0"/>
        <w:jc w:val="left"/>
        <w:rPr/>
      </w:pPr>
      <w:r>
        <w:rPr/>
        <w:t>"G""G"G""G""G"5""G"G"G"""G"G""G!G"G"G"!G""GG""G5"G""""G!G"G"""G!G""G"5"G""G"G""5GG"!""G!"G"G"G""G"G"!""G""G""!""5""G""G!"G"G"G!G"G"!"!###!#!###!#!##"######!##!#"##!#!##!#!##!##!#!###!!"#!"!"#!"!!"#""!""#""#""!"#!"#!"!""5""G""G""G""G""G""G""G"!G""G""5"""5""""G""G"""G""G""677H7H7H67H7H7H7G"G""""G"G"G"G6H7H7H7H777H7H7HH77E7H7H7E77HH67H7EH67H67E777H7G"""G"G!"G"G"G!"!""G""!G"G""!"G""!""G"""G!2!%"2$"$2"G"$"%2!2!"G!G"2""G""2"%""!2"%"2"2"2!"%2""""%1%2"2""%"$"%"G"5"""""""!"2""1%2%2"1"%"%!%2%!%1%2"1%"%!%""G"G"GG"G""G"G""G"5G"5""G"G"G""GG""G"G"G"G""G!G""G"""G!"G""5GG"G"G""5G"G""G"G""""G"G!"G"""!GGG"G""G!""!G"!"G"G"5"G"G!GG"G"G""G""G"G!"!G"""G""!#"!####!#####!###!#"###!####!####!###!###!####!#!#!!"#!!""!"#"!!#"!#"!!"!!"#"!#!"!#!"""G"!G"!G""G!"G""G""G""G""G""G""G!""G"5""G""5"""G""5"7E7E7E77H7E7H6H6"""5"G!""""G7H7E776H67EH6H6H676H77H67E7HH677H7E777H7HH7H6HG"!"G"!"!"G""!""""G"G""5""""!G"G""5"G"!"G!""%"2"$"2""%"!2"2%"%"G""""%"$""!%""2$2%"1""%!%!%2""$2%2!"""%!%2"1"2"1"!""%2%2%1%2%"$"""""$"%2"1"2"""2"""%""2!2"2G"G!G""G""G"5""5"G"""G"G"G"""5"G""G!G"5"""G"5""G"G"G5"GG""G"""""G""G""G""G!G""GGG"5""G"G"G"G""""GG!"GG"G"GG""G""G"5"G""G"""G""!G""!"GG""G""G!!#!##!#!##!#!###!#####!####!###!#!##!###!###"#!##"!""#"""#!"#"!#""!#!"!#!"#!"!"!"!#!""!""!G""G""G!"G""5"!G!"5""5"!G!"G""G""!""G!"!""G!""5""G777H77E7E776H776"5""""G"5"6H767H6H77H77H77H7HH7EH67H7H767HE7E77HE7E76767""5"G"!G"G"""G"G"5""G""5""G"5"""""5"""G"G""G"2"%1"2%"G!2"%"%"!2""!"G"1"2"2%2"5"""""%"G!2"2""%1"""!%2%2!2""$"%"%"%"G"2!"!"""""!2"G"5"2"2""%"%"$2%!%2!2%!%"%""G"""G"G"G"5"GG"G"G"G"G"G"G"5"G""5"G"""G"G"5""G"G"G!"G"""G"G"G5G""G!GG"!G"G""5""!"""G"G!"G"""G"5"""G""G""G""5""5"""""G"""5G""5G""GG"G""G"G"5"#!#######!####!###!#!###!#!##!########!###!#####!#"#!"!!#"!#!!"!!!#"!"!"!#!!#"#"!#"!"!G"G"""G""5""G""5""G""G""G"""""G"!G""G"G"""G"G""G"G""G"GHE76H7H77HH77E7G""G"G"!"GG7E7H7H7HE7EH67E76H67777H7E76HH77H77H67H77H6G"G!""""G""""G"!""!"G"!"5""G""""G"5"""G""""!G"!%!2"%""2!""%2"1"2%"5"G"!%"%"$""!""G"G!2"!""%"%2!"%2%2"""!%"%2"2"2!2"1""$"%2%2%2$2%""!""%"%!%2"2!2"""2"%"!2"2"2G"GGG"G!G"5"G""G"G!G"G""G""G"G""G"G""GG"G"5""G"G""!G""G"G"G!G""""5"G"""G"G""G"G"G"GG"G!"G"!GG"5"G"G"G""5""!G""G"G"GG""G!G"""5"""G"!G""G""!G""!##!#!#!###!#!##!####!#!####!##!#!#!#!##!###!#!##!!""#!""!"!"!#!"#"!"!#!#!!""!"!#"!"!"""!G"G"!G""G""G""G""G""G"!"G"G"""""5"""G!G"""G"""!"G""GG7H7H6H6H67E7H7HG"""!"G"""67H7E76H77777H7HH77HE7E7E7H7676H67E7HH76HG""G""G"G"!"G"5"!G"G"G""G""""""5"G"!""G"""5"5"""G"2%""2%!%"G"!"%"%"!"""""2"2!2"2%2%!"!"%"G"G"1"!%2"""!%2$2"2"!%"%!%"%"%"2"2""!"!"""2%2%2"1"2"!"$"%"%1%"!2%"%"%!"G"!"G"G""G""G"G""G""5"G!"G!G""G"G""G"!G""G"G"G"G"G"GG"G"G!""G"GG"G""G"G""5"G""G"G""5""G"G"G"!"G""G!"G!"GG"G"G"G""G!"G!"G"G""G"G"5"""G!"G"""!"#!###!##!#####!##!#!####!#!###########!##!#####!#"#!""#!"#"!#!"#!!"!#"!!""#!#!#"!"!"""!G"""5"""G"!G!""""5""!"""G""!"G!G"""G!"G""5""5"5G""!G!G76H6H77H7H7H6H67"G!G""GG6GH7E77H76HEH6H6767E77H7H7H76H7G77H7H676G"""G"!""""5"G"!""G"""!""G!"G"G"5"""!G"G"!G!""""G"!"""1%!"2"2"!2%2"1"G"G"5"%"$"%"%!""2"G"2!"""!"%2""%2$2""""%"%2"2!2"2"1"2$"%!%2%2%2%"!"""$"%"%2%2"2"1"""G""2"2!2G"G"G"""G"G"G"G""5""G"G"G"G""G"G"5"G!GG""5""G""G"5"G""""5""GG"G!"""G"G!"G!"G"!G"!"G!""G"G""G"GG""G""G"GG""G"""5""5""G""G"""5"G""G""GG""G"G"G"!#!#!###!##!#!###!####!#"#####!#!#!#!#!#####!#!##!!"!"#!"#"!#"!!"!"#"!"#"!#""!""!"#""!"G""G!""G"!"G"""G!G"""G"G!""5"G"""G"G!"G""G""G"""""G""""GH777H6H6H67H77HGGGG7E7H7H7H77H6H7H77H7HH7H7H6H67E76H7H6GG6H676G"G"5"!"G"5"""""G"G""G!G"G!"""!"!"""G""""!G""G"G""!G"G!%"2%"%"$"%""!%""""!""2!2"2"1"2%!%""%"G"5"G""%2"!""%2$2"2!"%!%"%"$"%"""2"2"""""!2%2$2"2"1"""""%!%"%2!"%!%!%""G"G"GG5"G"G"G"G!G"G"G"""G"GG"G"5""G""""G"GG""G"!"G""GGG""G""G""G"G!G""G"GG""G"G"G"G"G"G""G!""""G"5"G""""G!"G5""G""G""G"G"5"G""G!"G"""G""!G!"!#####!###!####!###!#!####!#!############!#!####!#!#!#!"!"!!"!"#!"#"!#!"!#"!!#!!#!"!!""!"G""G""G"G"""G""""G!"G!"GG""G"5""!""G""5""G!"G"G""G"G""G7EH6H777H7E7E7767H77H677E76H6H7H67E7676H6H6H77H7H7H7677"GG7G""""G"""G"""G"G"5""""!""""""G"G"G"G"G!"G"5""""""!"5"""""2"""1"1"2"2!G"2%1%2%2%"%"%!%"%"2"2!2"!"""""1""$2%2"!""%!%2"2"2"1"2"2$2%!%"$2$2%""!""%"$"%2$2$2"2"2!%"2"2"2"G"G!G"!"G"!"G!""G"G"G""5G"5"""!G""G"G"GG"G"""G!GGG""G"!""G"G""!G"G!G""G"G"""G"G""G""G"G"!G""GG"G"5"""G!G"""G"""G""G"!G"5""G"""G!"G""G!"5"G"""!#!!#!##!###!#!##!#####"#!####!#!#!#!#!#!#####!##!"!"!!"!#!"#"#!"#"!"!"#"!!"#!"#"!"#""""G"!G""G!"""5""!G"G!"G""G"""G"!""G"GG""5""G!"G"!""5"!"!G"6H777H6H6H77H7EHH7E7E7HE77H7H7H67H7H7HH7H77H7E7E7E7E7H7EG"G"G"G"!"G"""5""!"!""G!G"G"G"5"""!"""""!"""!""G"G!G"G""G"5"%"5"%"%"%"%"""%!"""""!"2"1"2"2!"%!%"%2%2%2!%"G""""$2%2"2""%!%"$"%"%!""""2"2""""2$2%2"1"2"""""""%"!%"2"$""%""G"""G"G""GG""GG"G""G!G""G""G!G""G"G"G"!G""G5"G""""G"5"G"G!"G5"G""G""G"5"!G"G!""5"G!"G"!G""G""5"G""GG"""G5"G"G""G!G!G"G""G""G"5"G""G!G""G""G!"!#####!##!#####!##!#"######"##############!#!##!#!#!"#!#!"#"!"!"!!"#"#!"!#!""!"!"#"""!G"!G""5""G"5""G""G!"G""G""G!"!G"G""G!"G""G"""""G"5""G"G""G77EH6H7H76H67H7767H77H77H6H676H7H67E76H67E76H77H777H7E77G"!""!"G""!G!""G"G"G""""""!"!""G!G"G!G!G"G"G"G""!"""""""!""2!""2"2"2!2"G"1"2%2$2%2%!%"%"%"G"2"2"!""!"%2""!2%1""""%!%2!2"2"2"2"2%"G!%"$""5"$""""$"%"%!2$"2$"1%"2"$"2%!2G"G"G"G"G"G""G""G!"G""G"G""G"G"GG"G"!"G"G"5""G""G"G"G"G"G""G""G""G""G"5""G"G!"GG"G""G"!G"G"G!G""""G""!GG"""""!G"!G"""G""G"!G"5"""G"G""G"G"G!"!##!#!###!##!#!###"####!#!#!##!#!#!#!#!#"#!######!"!"#!"!"!"!"#"!#"#"!!"!#!"#!#!#!!"!!""!G"""""G"!""G"!G""G""G!"G!"G"""""5""""!G""!G"5""""G""""5"GE77H77E7H7HH67E7H7E7E7E7H77HH7H6H7H7H77H7HH77E76HE7E77H7GG"G"G""5"""G""!""""5"G!G"G"G""""""""""""!"""!"G"G"5"5"G"G"%2%"$"$"%"$"!%"%"!""""!"2"2"1""!"%"$2%2%2""%1%"""%2%2!2""%"%"$"%"!%"2!""2""5"""2""G""2"!2%"2%"2""""$"2"""""G"5"G"""G""G!GG!"G"GG""G"5"G"G"""G!GG"G""G"G""G"5"G!""""5"G"G""G"5"G"""G"G""G"""""G"G"G""G"""G"G5""5""""G"G5""G"""G"""5""G""""G""G!"G""""!G""#!####!########!####!#######################!#!#"#"#!"!#!#!"#"!#!!"!!#!#!"!!"!!"!#!"""5"""G"G""!G"G""G""5""G!"G""G""G"G!""G"5"""!G""""G"G"!"5""""GH76H6H77E767H7H7E7H777H67E76H677H6H6H6H6767E7HH77H77H6H76""!""5""G"""5"G"5"""""""""""5"G"5"G"G"5"G"5"G"""!"""""""!"""1"2"2"2"2"2"2"2%2%1%2%"$"%"G"G"1""""!"$2!""2%1"""!%"%2!2"!2""1%"2!"%2"$2"""2%"$"!2"$2""""!""$"2$2"""$2!G"""G"!GG!G"5"G""G"G"!"G!G"G"""G"G!"G"""5""G""G!G""""GGG"G""G!"G"5""G!GG""""G"G"G5G"5"G""G"!GG""5""G""GG"!G!"G"G"GG"G"G""G!"GG"G"G""G""5G!G""!#"#"#!##!#!#!#!##!#!##!#!#"#!#!#!#!#!#!#!#!#####!"!""!#!!""#"!!"!"#!#!"!"!#"#"#!#"!"!"""G"""!G!G""G"5""G""G""G""!""G!""G"G"!""G"G""G"G!"!"G"""G"G"76H7H77E7H7H7E7E777E7E7H7H7H77HH6H777H7HH7H7H76H76H7E77E76"G"G""""!G"""""""G"5"G!G!G!"""!"""!"!""""""""!G"G"G"5"5"G"5"%"%"$"%!%"%!"%""!""""!2"2"!""!"%2%1%"2""%2%!""%1""2"!"%"2%"2%"2!"%""$""""%!"!2"2"%""%"1%"2$"2"""""G""%"G"G"G"G"""G"G""G"G""GG"G"""G"5"G!GG""GG""G"!G"G""GGG"""5""G!"G"5""G"""""GG5"G""5""""""!G"!G"""5""G""G""!G""G"""5""!"G!G"G"G"!G""!G"""5"""G""!"######!########!###########################!#!#"#"#!#!"!#!"!!#!#!""!"!#!#!"!"!!"!"!""G""G"5""G""G""""G!"G"!"""!G"G!"G"!"""G"G""!"G"!""G"G""G"!"!GG7H76H6H77E7E777H7E7H7H6H6H6HE76H77EH6H67E7H6H77EH7E7HH7H77G"!""G!G""5"G!G"!"""""""""G"G"G"5"G"G"G!G"G!G"""!"!"""""""""2!2"2!2"2!2%2!2%2"G!G"%"$2"G"G""!""2"%"2"!""G""%2%!"G""$""$""!"%"2!2"2%!2"G""%"%!"2"!%"2%"2"%!%2$"!"2G"G!G"G""GG"G""G"G""G""G""GG"5"G"""""G"""G"5"G"""G"!""5"""G"G"G"""G"G"GG"5""""!G""G"GG"G""G""G!"G"""5"G"G"G"G"GG""G"G"""G!""G"""5""G!G""G"""5"##!#!#!###!#"#!####!#!#!#!#!#!#!#!#!#!#!#!#!#####"!"!"!!#!"!#"!"!"#!#!#!"!"!#!#"#"!""""!G"!"G"""G"!G"G!"G"!"G"5""G"""""G"G!""""5"G"!"G""""!G!"G"G""G7EH7H7HE7H77HE7E7H7E777H77H7GG7H6H777H77H677EH7777H7676H67G""5"""""""""""G"G"5"G!G"""!"""""""""!"""!""""5"G"G"G"G!G"G!%"%"%"%"%""""%!"%!""""1""%!""!"2%""$"1"$"2%"!2"!""G""!2"2""1"%2"!%""%!2%"!"%2!"2"%!2"2"!"""!"2"""2%""G""G"!G"5""!G"G!"G!G"5""G!"G""G"GG"G"G!G"5"G""G5"G"G"G"GG"G""G"GG"G""5""G""GG"G"G""5"!G"G"G"G"G""GG"""5"""G"""!"G""G"5"""G""G"G"G""G""G""G""!#!######!#######!#!###########################!#!"!#"#"#!"!#"!#!#!!"!"!"!#"#!""!"!"#"G!G""G""G"5""G""!"G"""G""""G""!G"G!"""G"5""""""G""5"5"""G""""!G67776H6777E7E777H767H6H67E76HGG7H77EH67E77HH776HEH67H7H7H76GG"""G"5"G!G"5""!"""!"""5"G"G!G"G!G!G"G"G"G"5""""""!"!"""!""2"1""2!2"%1%!2""2"%2"%""2""1%2%"2$"2"%""%"1"%""G"""!G""%!2%"2""%2"G!"""!2%2!"2%!"2%""$""G!%2%"!G""!G""5""G"G""GG"G""G"G"G"G"5"G""G"""!G"G!"G"""""G""""G"G""G"!""5"""!"""5""G""G!""""!"G""G"""5""!G""G"!"GG""GG!"G!G""G!"!"G"G"G!"5"""G"""G!"G!"5"###!#!#!##!#!#!######!#!#!#!#"#!#!#!#"#!#!#!#!##!#!"!"!!"!#!!"!"!"#"#!"#!"!""!#"!#!""!""G"!G""!""G!""G""""5""5"G""!G""!"G"G"!""G"G!G""5""""G"""5"5"""6H6H77HHE7H77HE76HH7H7HH7H77G"G67E77H7H7E76H6H7777H6H6H6HH7G""5"!"""""""""G"G!G"G"""""!"""!"""""""!""!"""G!G!G"G"G""G"%!%"2$""%1""2"%2!%"!"!2%!"G""""!""2"%"!2"1"""2$""!2%""%!2%"""$"1""!"2"%2%""""%!"2%"!%"2%!"2""!G""!G"G"G"G"G""G""G"!G"G"""G""G""G"5"G5""G""G""GGGG"5"GG!""5""!GG"G"G5"GG"G"G""5""G"5GG"G"G""G5""GG""G"!G"G""G"!"G"G"G""G"GG""G!"G"""G!"5"5"""!"""!#!!#############!#"#!###########################"!"#"#"#!#!!"#"#"#"!""#!"!#!!#!"#!"!"G"G""G""5"G""""G!"G"5""G"""!G"""G"G""!"G"G"!""""5"""G"""5""""G"G"G7H7E76777E7E77H77E7676GGG!"""G77H76H6H7HH7H7H6HE7H7H7776H76""""G"G!G"5"G!"""""""5"G!G"G"G"G"G"G!G"G"G"G!""""""""!G"!"2""$""%1""""%"!%"2"G"%"2%"!%"!G""%!"1"%""%"G!""2%"!"2!2"""!G"""%"2%"%1"""!"G!"2%"!2"2"!2"%"!G"""G"G"G"G"G""5"G5""G"G"!GG!"G""G"G""""GG""G"G"G!""""G"""GG""GG""G""G""G""!G""5""G"G"""""5""G!""G"""G"!G"G""5"!G""G"""G!"G"""G!"G""G"G"G""""!"""!"!#!##!#!#!#!#!#!########!#!#!##!#!##!#!#!#!#!##!##"#"!"!""!"!#!!"!!!"#!"!"#"!#!"!!"!""""""5""!""""G!G""G"!""G"""5"""G"!"""5"G"""!G"G"5"""G"!G!""G"G""""GG7E7H7HHE7H77H6H67GGG"""""G"G""6H6H7H77E767E7H77H676H6HH7E76G"G""!"""""!""G!G"G!"""""""!""!"!"!""""!""!"""G""5"!G"!"2%"1""2""""%1"!2"""!""2!""!2"2%""5""2"%"2$"2!""G!"!G"%""%"!G""1%"1%""1"""5"G""2%"!""%"!%"""1%"""1"""G"!"G!"G"G"""G"G""G"""G"5"G"!"GG""""G!G""5""G"G""5G"""G""G""!G""G""5G""G""G"G!"G"G5""G!"G""G"5""G"G""G""G""G"!G"!G""!G"!"G""G!"!""!""!""!""""!###############!#!#!#!######!####!##########"##"!"!!#!#!"#"!""#!#"#"!!#!"!#!"!#"#""!"5"5"""G"G"G!"""5"""G"""!G""G"!G"G"5""""5"G"""5""G""!G""G""!"!G!G!""677H6777767GGG"""""""G!G""!"5"67H76H6H7HH776H67H7H7H76H77H6"</w:t>
      </w:r>
    </w:p>
    <w:p>
      <w:pPr>
        <w:pStyle w:val="PreformattedText"/>
        <w:bidi w:val="0"/>
        <w:jc w:val="left"/>
        <w:rPr/>
      </w:pPr>
      <w:r>
        <w:rPr/>
        <w:t>!"!G"G"5"G"G""""!"G"G!G"5"G"G"G"G""G!"G""G"G"!G""G""""%"!%"2%!2%"1"%2%"2$2%"$""G""%"!2"""2$""2!"2""%""""G""2!%2!G"""%"2"""1"%"%"""!"%"!"2%2!%2"%2%""2!%""G""GG""G"G"G"G"G!"G"G"G"G""G!GG""5G"G!G""5""G"G!G"G""G5"G!"G!G""5""5"""G""G"G!"G""5""G""G"G""5""G""""G!"G""G""G""G""GG""GG""G!""""!""!"""""!G!##!#"#!#!#!#!#!##########"##!###!####!##!##!####!#!!#!"!"#"!#"#!"!!"!"#!"#"!"!#"!"!"""""""G"!G""!"G"G"""5""G!G""G"!G"""!""G"G""""G!""G""5"""G""5"G""""""G"GH6H76GGG"G""""5""5"!"""!G""""GH6H7H77676HH7HH6H6H6H7H6H677G"G"""!"""""!"G!G"""!""""""!""""""G!"G""5""!""""!""""G"1"2"%""%"1"%""""$"""2"2%!"G!"2%"!G"""G!"%""$"2!G""""!%2"""""1""!%"1%"""1"2!%2"!2"%"!"2""1"!"2!%""5"G"5""G"G!""5"G!"G"5"G!G""G"""""G"""5"""G""G"G"""G""G!"""G""G"G"G"G""G""G!G"!"G""G""G""G"""G"""G"!GG!G"G"!G""5""G!"G"""G""""!"""!G""""""!"!G"!#!##############!#!#!##"###!###!###!###!#######!#"!#!"!#!"!!"!!"!#"#"#!"!"!#!#!"#"!#!"G"G""!G""5"G"""!G"""G!"""G!"G""G!G"G""!"G!G!"G"""!""G""!G""""G"G"G!"GGG""""G"!"!G"5""G""G"G"G""G"G"G7H76H6HHH76H6777H777E77H7H76G""G!G"G"5""G!""""5""G"!G""G!"5"!"""""!""""G"!G""G!G!""%""!2!2""%"2!"5""2"$""!2"""2%"!G""!%""%2"$2""%""$2!G"""!%2!%"2%"1%"""5""%"2"!G"%2!2%""$""%2"%"2""G"G""G"5""GG""""G"G"""G""5"G"GG"G"G"G"GG"G"G"""5G"!G""G"G""5"""G""""G""G!"""G"G"G"!G""G!"GG!"GG""G"""""""G""5""G!"G""5"!"!"!"""!""!"!"!""""""!#!#!#!#!#!#!#!#!######!###!###!###"###!###!#!#!##!!"!"#!"!#"#"#!#!!"!!"!#!#""!"#"!#!"G!"!"5"""G""""G!G""G"!"G"G!""""G!"""""5"G""""G""G!G"G""5""""G!"!"!"""""""G!G"!"G"""""""!""""!"""!"!"GG76H7H7767H77HEH67EH7H6H67EH7"G!""""!""G"""G"5""G"!G""5""G""G""5""G""G!""G""G!""""G!"G""%""$"2!%2""2"$"2%""%"1%"!"""!%2"!2"!2""G!2!2"%"""1%2"""2$"2""""5""%2!"%""""!"%""!2"%2"!"""$""G"!G"G""G"""GGG"G""GG""G"G"!G""5""5""""""G""5G"""G""G"G"!G"G"G"!G"5"G"5"GG"G""""!G""G!"G"!"G"!"G""5"GG!G""G""G""G""G""""""""!""""""""""!"!"!""#################!#!####!###!#######!##########!!"#"#""!#!!"!!"!"!#!#!#!!"!#"#"!"!""""G"G""G""""G"!"""G!"G""""""G"5"""G"G!""""5"G"""!"""""5""G"5""G"G"G"G!""5"""""G""G!G"G!G"G!G"G"5"G"G""G7H76H6HH7E7E777H77E7H77H777G!"""G!"G""!"G"!""""""""!"""""!""5""G!"G!""G!"!""""G!""2"!%2"$2""%"""%"$"2"!2%"1%"""2%"2""!G""%""%!""%""""1%""""$2%""!%"2$"""2!"%"1"%1""""1%""2!"%"1%"2G"!G"G""G"G"5""!"""5""!G"G""G""5""G""GG"G5"!G"""G"G"G!""!G"G""5"G"G"G"!"G""""5"G5"G"G""G"G"G""G""5""G"!""G!""G""G""G!"!"!"!"!""!"!"!"!"!"""!""##!#!#!#!#!#!#!##!#####!####!####!##!####!#!##!#!#!"!"!!#!!"#!#!#!#!"!"!"#"#"!"!"#"!"5"""""G""5"5"!G"G"""G""G"5"G"!"""G""!"G"G""""!"5"G"G"5""""!""""""""!""G!"""G!G""!""""!"""""""!""""""!""576H7H7767H77H6H6H776H6H6H6G""G"!"G""!"G"!"""G"!G"!G""G!"G"""""""""""G!"""G""5"""G"!%2"!2""5""1%!2"""%"""1"""!2%!2%"1%"""1"%1""2""G!2%""2$"2""!"2""!""2"$"""1"%"""%2!"""G!"%"1"""!""G"G""5"G!"G"G"GG5"G"G"G!"G!"G"G"G"G""5"""G"G"G"5""!G"GG""""5"""""""!GG""G"5"G""G"""G"G"""""G""G""G""G"G""GG!"G!"G!"""""""!""!"""""!"""!"!""!!!##############!###!#!###!#####!##!####!####!###!"#"#!#!!"#""!"!!"!#"#"#"!"!#!#!!"!"""G!G!""5""""G""""5""!G!""""!G"G"!"5"G"""!G"5"G"""""!"""G"G"G"5"5"5"G"""G"G!"""!G"G"5"G"G!G"5"G"G!G!G"G""67H67EHH76H6H77H6HH77H76G""G"!"G"""G""!""G""!G"!G""G!""""5""5"!G!"G!"""G"!G"""G!"%""!%""%""1""2""G"!2%!"%"2%"!"""!%"2"5"%"""2%!"!"%"!2$"""$""G"%!G"2"$"""G"""1""1"%"G"!"""1"%"2%GG"G""G"G""G"G"G"""""G"G""G""G"G""G"!G"""G"G"""5"""G""G"""GG!G"G"G5"5G"""G""G"""G""G"!G"!G"5G"!G!"G"!G""G"G"!"G""G!""!"!"!"""!"""!"!""!""!"!""###!#!#!#"#!#!#"###!#####!###!#!#######!####!###!"!"!"!"!#!"!#"#"#"#"!"!!!#!#!"!!#!"""G!"""G"""G"G""G"5""G"""G"G!G""""G"""""G!G"""""""G!G"G"G"!"""!""""""""5"""!""G"G"""!""""!"""""""!""""""!""G77H7776H7H77E77H67E7G""""!""G"""!""5""G"!G""""""""""G!G""5""G""G""""G!""""!G!"""2!2""G!"2"%"%"$"!2%"2%"2$""G"G!"2""!"""1""$""G""2!"""""5""2!"!""""$""2"!""$""G"%"2!"""%2""""$""""!"G"G""G"G"!"G!G"G""!"G""G"G""G!"G""5G"G!"G!"G"G"G"G"5"G!""""G""G"""G""G!"G"G!"G"!G""G""G""G""G"!G""5""!"G"""5"""!"""!""!"""!""!""!"!#"#"#"!!################!#####!###!#####!##"####!#####"#"#"#"#"!"#"!"!!"!"!#!#"#!"!"!#"!"!"!""G"G"!G""!"!G"!""G"!G""!""""G"5""G"G!"""""5"G!G!"""""!""G"5"G"G"G"G!""G!G"G"!""!G"G"G!G"G"5"G!G"G"G"5"G""G67E7E7H676H7H6776G"!""G!G"G""!"G"5""G"!""""5""G!"5"""""!"""""""!""G!""G"!G""""5""%"G!"2"$""1""2"%"!""1"""1""""2%"!%""%""5""2!"%!"%2%"1""""%""2""$""2"$"2%2""!""!"""G"2!%"%1""G"5GG"G!"G!""!GG""G"G"5GG""5"G!"5""G""G"""!"G"GG"""5""!""G""G"GG"!G""G""G"!G""G!"G"!G""G""5""G!"G""G""G""G"G""GG""!"""!"""!"!"!""!""!#"#""!#"!###!#!#!#!#!##!##!####!####"#####!#####!#!###!#!#"!"!!!"!#!"!#!#!#!#"!!"!!"!#!#"!#!#""G""""!G""5"G""""G""!G""!G"G"G!"""!"!""G"G"5"""""""G"5"G"G!"""""!"!"!"G""""""""G!G""""!""""!"""""""!"!""""5""67H7H67HH7E76GG"""""G!""""!"G""!""""""G"G!""G!"G"""5""G""G!"5""G!"""G"!G""""G""%2"!"""%""2"%"!%"!2"""%"!%""!"%!""2"G!2"""""%"2""2"!""%"2$""1%"5"2""$"2%!""!G""2"$2"!"%"!2""""G""""""G""GGG"""G"""5""""G"G""G""G""G!"G"GG"""""G5""GG"G""G"G"""G""G"G"5"G""G!"G""G""G"!G""G!"G""5""G""G!"G"5""!"""!#"!#!"""!""!"#"#"!!#!#"#"!"###########!##!####!##!######!####!#!#####!###"!#!#"#!#!!#!!"!"!#"!#"#"#!#""!!#!"!"5""5"5"""G""""G!G""5""""G"""!"""G"G"G"G"!"!"""G!G"G"!""""!""G"G!G"G"G"""5"G"5"5"""""5"G""G"G"G"!G"!G""G""5""""GG767H767G"""""!"G"!""G"!"G"!"G""G"!G""!"G"""""""5""G!"G!"G""G!"G"G"!""""!G!""1"!""G"!2"$""1""2""%1%"1"2""G"1""G"!"""!%"2$""!"G!"%"2"!""2!%""""""5""""""!G"""$"2"!%"!2"""$"G""G"GG!G"G""""G"G!GG""G"G"5""G""G"G!G"G"G"""GG!G"""G""G""5""!"G!G"G!"!G""""G""G""G""G""G""G""G""G""G"!G!"G"!""""!"!#!""!""#""#!#!"#"!##"#!#"!###!#!#!#!##!#######!#####!##!###!#########!#####"!!"!!#!!#!"#!#!#"!#!!"!!"!!#!#!"!"""""""""G""!G"G!"""5""G"5"""5"G"G!""!""!""G"G"G!"""!""G"G!G"G"!""""""""G!"""!"""""G"5""""G!"""!"G""G""G""!"""5"""GGGGGG""G"G"5"G"!"G""!G""!"G""G!"G"!""G""!"G!"5""""""""""""!""""!""G""!G"""!%""%2"!"%!"2!"%2!"%2""!"%""$"!"%"!"%"2$"2"!"2!2%!"%"1"$"G"!%"2"!"G!"""2$"2%"""5"""%""2""%"$2"""G!G"!G""G!G!G"G!"G""G""G!""G!"G!G"""G""!"G!G"""G"G""5""5""GG"G"""""G"""G"5""G""G"!G"!G""5""5""G!"G"!G""G""G"G"!"""!""!""!"!#!"!##!"#!!#!#"##!#!########!####!##!###!####!###!###!##!#!#####!"!#"#"#!""!"#!!"#"!!""#!#!#!#!"!"!#"!"G!G"G""!G"""!"G"G""""""""5""""!""5"G"G"G""""!""G"G"G""!""""!"G"G"5"5"!"G"G"G"G"5"!""""5"""!G""""!"""!"!G"G"""5"!""""""!"!"!"""""G""!G"""G"""!""""!"G""!"G"!"G""""5""5""G!"G""G!""G!"!G""""G""2!"$"G""2"%"""%"1"!""G""!2""G""2""1%"""%"G""%""""2"""2"!""2"!%2"""%2$"""!""1"""5"!2%!%"1"""G"5""G""G""G"G"G!"G""5""G!"G""G"G"""GG"!GG"G"""G""5""5""G""G"""""GG!G"G"G!"G"G!"G!"G""G""5""G""G""G"!G""G""G"""!""!"""!"#!#"#""##!!##!##"#!#"!!###"#!#!######!######!###!####!###!##!######!###"!!"!!"#!#!"!#!"!"#!#!"!"!!"!#!#!"!""""""!"5"""G!G"""!""G!G"!G"""G!G"G""""!""!"5"G"G"!""!"!G"G"5"G""!"""""G"""!""!"!""""G"5"""!G""!G!G""5""G"""!"G""G"G"5"!G"G"G""G!""!"G"""5"""5"G"!G""""5"""!G"""""5"""""5""""!G"""G!""""""!G!"2$"""2""""$""2$"2""%"G"!"2%"2"!""$2"""2!"1"!""!2"G!"%!"%""G"!%""!%"1"""2!%2"%""G"""%""2!"""2"G""G""G"G"G"""""G""G""G!"G"G""G""G"5"!G""""G"G!G!""G""G""G"G!G!G!""G"!"G"G""""G""G""G!"G""G""G"!G""G""G""G!"G!""!""#!"#!""!!!#!"##!"##!###"##!#!#######!##!####!#!####!####!############!###!"!#!#"#"!"!!#!"!#"#!"!"!#!#"#"!"!"#"""5"G!G"""G"!"""G"G"G!"""G"""G!""""""G!G"G"G"""""!"G"G"G"""!""""!G""5"G"""5""G""G""G""!"""!G"""G""""5""G"""!G""!"""!"""G""""""G!"G"G""""5"""5"""!G""G"5"""5""""!G!"""5"!"""5"""!"G!"""G""5"""""""%2""!"5""2$""!"%!2"!"2%"!"$"2$""%!"!%2"%""G""%!""!2%"1""!""2"%2!"""!"%2"!""5"!""1"!"""G"$G""G"G"G""5"!G"5G""G""G""G"""GG!"G!G""G""G"5""5""G"G"G"G"5""!""G""G"""G""!""G!G"!G""5""G""G""5""G""5""G"!G!"G"""!""!"""!""!#"#!##!!##!#!#"!##"!###!#!##"######!#######!###!#####!##!###!####!#"#"!"!"#"#"#"!#""!"!#"#"""!!"#!#!#"!""""""""G""!G"G""!""!""G"!""5"""G"5"5"""""!"""5"5"G""!""""5""G""G""5"""!"5""G!"G""G!"!G""G""""5""""5""""!"!G"""G""5""G""""!G!"!"""!""!G!"""G""""G"""!""""G"""G!G"""G"""G""5"""5""""""G!"5"""G!%!2"!%!%2"""!""2"%!2""""%!""G""""2"!"2%""%""1"!%1"""G""!""%2%2"$2"""G!%2""!%2"""""5"""G"G!""""G!G"G!"5""G"G"""G"5"G!G"G"G"!"G""""G""G""G"G""G""G"!""!""G"GG""G""5G""5G"G!"G"G""5""G""5""5""G!"G""G"!G""G""!"""!""!"#!"#"!#"#"##!##"#####"!#!#!####!###!##!####!##!#########!######!####!##!"!"#"#"!!!"!#"!#"#""!"!#!#!#!"!""!""5"G!G"G!"5"""""5"G"G"G"!G"G"""G"!"""""G"5"G"5"""""""G""5"""G""5""!""""G"""""""!"!"""G""G!"G"5"""5"""""5""G"""5""5""""!"5"G"""G"G""G!G"""G"!""5"!""!G""!"!""G!""""G"!""!"G"""!"""G!"G!"""""G!""2"$"2""""$2%"2"$"2""$"G!""2!""5""%"2%""1"!2"%"""""G!""2"%1""!%""!"G!"""%!"2"$""!G"""G"!"""2G"5"""!"G""G""""G"G!"G"""G""5"G""G"GG!"G"!G"""5"""G"!G"GG"G"G"""G!"G"""5"""G"G""""G""G""5""G""G""G""G"!G""G""G""!"""!"#!"!"!#"#"#!##!###!!#!#"!##################!########!##!#####!######!###!"#!"!"!#"#!#!!"!"!!#"#"!"!"!"#"#!"!"""""""!"G""G"G!""""!""!""""!"5"!"G"G"5"!"""""""G""5"!"G"""G"!"""!G""G!""!G"!G""G""G!"""!"""!"""G""!G"5""G"""5""""""G!G""""!"G!""!G"""""G!"""5"""""G""!G"G"!"""""5"!""5"""!""G""G!""""""""5"""""%"2"""5""""2!%"2""%"2!""2$""%"""!2"!"1"%""%!"2""5""""$"2""!"""1"%"""2%!2"%""2!G""""!""""$""G""GG"G""G""GG!G"!"G""G""!G"""G""5"""G"!G""5G""GG!"G"G"""G"!"G!""G""G!"G"G""""G!G!"G""5""G""G"!G""5"!G""G""5"!"""!""#!"!"##!#"###"##!#!##"""""#!###!#######!###!########!####################"!""#"#"!!!"!"!#!#!#"!"!#!#!#!"!""!"""G!G"5"G""""!""G"G!G""G"G"5"G"""G"""!"""G"G!"G!"!G"""G"!"5"!"G"!G""G""G!G""G""5""G!""G!G""G""G"!"!G""""""!"5"""5""5""""G!"G""""G""!"""5""""5""""G!""!G"""""G"!G"""""G""G"""G!"G!"""5""5"5"""!G!"1""$"""2$"!%""!"$"1"""%""""1""5""$""%""2!"2"%!G"""!G"""$"%2%2"%"1""$"2"""!2"%"""!G""$2$2"G""G"""G"G"G"5"""G"G""G!G"G""GG"!G""G!"G"G"G"""G"!"G""""5""!G""G"G""5""G""""5"G!"G"G""5""G""5"!G""5"""""G"!"""""!"!"!!"""#!!"#!#!"##!#!"""!""!"!###!######!##################################"!"!!"!"!"""!"!"!"!"!"!"!"!"!"!"!"!"""G!"""""""!G!G"G""!"""G!""""""""G""!G"G"G""!"G"""G"""5"""G"""G"!"""""!""""""!"!"""!""G""""G!"G!"""G"""!G"!G""""G""""""G!""G"!"5""!"""G!"""!G""""5"""5""""!"5"!"""!""5"""!"!G!""""""G""!"""""!G""""%""2$2!""2""1"%"2""%"1""5"%"1""%"2%2"!"%""$"2"!"!G""!G""2""!""!""$"2"!%!2%!""!"G"!"2""""""5""5"G"!G"!""G""G""G"""G"G"5""G"G""GG""""""G"!"G"""G!G""GG""G""5"G""G""G"5""G"G""""5""G""5""G""G"""G"G"!"G"G"!"""""""!!"!#!#"####"#"""!"""!""""""#!#!!"###!##!####!#!#!###!#!#!#!#!#!#!#!#!"!"#"</w:t>
      </w:r>
    </w:p>
    <w:p>
      <w:pPr>
        <w:pStyle w:val="PreformattedText"/>
        <w:bidi w:val="0"/>
        <w:jc w:val="left"/>
        <w:rPr/>
      </w:pPr>
      <w:r>
        <w:rPr/>
        <w:t>!"!"!#!#!#!"!"!"!"!#!"""!"""""""5"""G"5"G!G"""""!"G"G"!""G!G"G!G!"!G""""!"!G"""!G""!G"""!"""5"""G"G"!G""5""5""G""G""G"!""G!"""""G!"""5"""G"""G"!""5""5""""!""G""!"G"G!"""5"""""5"""5""""!G""""G"!G"G""!"""G""""!"G!"!"G""G"!G"""2%!"1%"""%2"%!"%2""!%"1"%1"""2"%""1""!""G"1""2"!"%2""!"""!"!""%!2"%2""!""2""""!2%"!""%!""!G""G"G""!G""GG""G5""5"G"G"!"5""G"""G!"""5"G!G"!GG""GG!"G"G"!"G"!G"""!G"!G"!G"G""""G"5""G""G""G""G"""G"!""G""G!"G"!"!"!""#!#"#"##!#"##!"!""!"""!"!"!""""""!""""""""!!""#"!#"!#!#!#!#!#!#!#!#!"#"#!!#!#!#""!"!"#"#"!#!"!""!!""!"!"G!"""G"!"""""""G"5"G"""!G"G""""!""""G"""5""G""""5"""!G"""!G"G!"""!"""!G""5"""""G""G!"G!"""5""""5""!"G"!""G"!""5"!""G""5"""!G""G!"""G"!"""G""""!G!"""!""""5"""G"""!G""!"""G"5""""5"G""""G""!"!""""!%!2"%"""!""$"2"""!"G"""%""""G!""!2"%"""5"!"%"!"%""""!"G"!2%"%1"2"%"!"""%""%!"%2%"!""2!""%2"G""G""GG""G"""G!""G"""5"!GG""G"!G!"G"G""G"G""G"""G"!"G"""!G"""G""G"G""G""G""""5"G!"""G""G!"G""!""!G!"G"G!"G""G"!"""!""#""!"!#"#!####"""#!""!""!""""!"!"!""!"!"!!!""#!!!#!!#!!#!#!#"#!#!#!#"#"!"!#!"!"!!!#!#!"!"!#"!""!"!""#"G"G"""G"!""G"G!G"5"!""""!G""""!"G!G""G""""5"""!""G!"""G"""!"G""!"""G"G"!G""""""G!G"!"!""""""5""""5""G"G""G"G"!""G""""G!"""""!G""!""""5"""""5"!"G!G""""G""G"!""G"!"!G""""""5""!"""!G"""!""5""!G""G""!G"""""2!2%2""""%1"%2"!"1""!"G!""$""%!"1%"""""1"%"1"!%"G"""%""1"""$"!2""5"2!"""1""!"2"%""G!"G"!G"!G"!"G"!G"5"G""G"G""G"""G""G""G""G!G""!"G!"G"!"G"""G!G""GG!"G!"G"G""G!"G"G""""G"G""5""G"!"G"G"""G""G"G"!G"!""!"""!"!"#"#"#"##"#!"!"!""!""!""!"!"""!""!""!"!#"#!"!##!"#""#"#!#!#!#!#!#!#"!#!#!"!#!#!#!"!"!#!"!!"!#!"""##G"""!"G"!G"G"!"""""""G"G!G"""G!"G""""G!"!G!"""5"G"!"G"G!""5"G""!G"G"!""!G"""!G""!"""""G""5""5"""G!""""!""!""!"""G!""!G"""!""!G""!G"""5"""!G!"""G!"""""5"!""!G"G"!""G"!""!G"""!G""5""""!"G"""!"""G"!"G"""2$2!"%"!%1"5""""!"""%"!2%"""""2"!"2"""!"G""%"1""%2"!"!"2!""""$""2""$""""%1"%"!"""%!"2!""""G"G""G"G""G"G"""G"!G"!G""G"""5""G""5""""5"G""G""GG""GG""G"G"!"G""G"!"!G!"G""!"G!G"!G"5""G"!"G"""5"G""5""""G""""!""!""!"#!"#!###!####""!"!#"!""!""""!"""!""!"!#!!""#"#""#!#!#"#!!#!#!#!#!#"!"!!"!"#!"!#!"!#!#!"!#"!"!""!##!""!G"G"!""""!"G"G!G"G""!"""!G!"G""!"G!""G"""G"""""G"""!""G""""!G"""!G""G"""!G""5"G""5"""G""5"""G!""G"!G"""G!"""G!"""G""!"G"5"""""""5""""!G""""G"""""!G"""G"""""!""G"!""G""!G""""""""!G"G"!"G""G"!""G""!2$"""%"!"""""""!G""%1""2%"!""$2"$"2"%"!2%"!""1""%""!"""G!""2$""2"""$"2"!"1"""""G""1""!%""G""G"!G""G"G""""GG""G""G""G"!G5""G"!G""G"G""G"G""5"""5""!G""""G"""G"!G"G""G""5"G"""G"""""G"!"G""G!"G"!G""G!G""5"!""!""!#"!"#!#!#!####!"!""""!"#!""!"!""!"""!"!"!""#!!#"!#!""#"#!#"#!!#"#"#"#"#!#!#!!"#"!"!#!"!"!#!"!"#!"####"G""""!"G"G!G"""!"""!"!G""G""""""!G"""""""!G"!"G"!"""5""G"!""!G"""!G""G!""!G"""""""5"""5"!""""G!""G"!"""!G"""G!""""5""!"G"""""G!"G!"""!G""""G"!"!"G!G""!""!G"!"""G"!""G"!"G"!"G!G!"G""!"""G!""!"""5"!""%"""""1"2""%!"!G""!2""!%"!"2!2"!"""%!"2%"!""1""%"!2""G""""%!""2"!"$"2"""G""%!2!""!%""G""2"G!"!G"G!""!G!G5"""5"G"!G"5"G"""G""G""G"!G"G""!"G""G!""G"""G!G""GG!"G""""G""G""""G"!"G!G"""G"""G!"G""G""G!"""5"""""""!""!"#!"##!######"""!"!""!""#""""!""!""!"!#!!""#"!#"!##!#!"#!#"#"#!#!#"!!#!"!!#!"!#"#!"!"!#!"!"#"!####!"""5"5"G""!"""G!G""G""G""G!""G"G!"""G!"G!G""""G"!G"G!""G"!""G""""5""""!"""G"""5""5""""5""""G""!""""!"G""G"!""!"G""5""""G"!"!"G!""""""5""""!G!""""G""""!"G"""!G"G"!"""G"!"G""""!"""G"!"G""!"""5""G!""""G!""1%!""%"$2"2%""!"%"!%2""2"%""%"2%!"2!"""2"%"%"!2"!%"!"!"2"""$"%"2"""!%"!""""%"!G""1""!"G""GG"""G"GG""G""G!"G"!G""""""G"""5""G!"G""!"G"G"!G""GG""GG!"G"5"""G""G"5""5""G"5"5"G"""G!G""G"!"G""G""G!"G"G""""!"!"""!"#!"#""####!#"""!""#"!""!""!#!""!""!"""!""#!!!#"!#!!"!##!#!#"#!#"#"#!#!"#"#!"#""!""!#!#!"!"!"!######G"5""""""!G"G"!"""G!"G!""!""G!"!"G"G!"G""""!G"!""""!""G"!""G"!G"!""G""G""5"""5""5""""5""""5"!"G""G!""""5""""5"G""!"""!G"!""G""""G!"G!"""G!G""""5""!""!G"""5""""!""G"5"!""""!"G""G""!"G""!G""""""!"""""!""1"""2%"!2"!"""!"G"!"2"!""$""!"""!"2""%!""$""!"2""%"1""G"!%"5"""1""!"%2!""%1""1""""""!"%""G"""GG""G""G""G""G""G""G"GG!"G"5""G!"G""G"G"!G"G""G"""5"!"G""""G!""5""""G""G!""G""""G"""""5"!G"""G!"5""G"""!G"!"""!"!#"!"!#!###"####!"""!"!""!#"!#!""!""!""!!"#!""#""!#!!###!"#!#!#!#"#!#!"!"#"!!"#"!#"#!#!"!"!"!"!####!#!"""""G"G!G"""""G""!""!""G""G""""G""!""""!G!G"""G"!G""G"!""G"!"""G"G""!""5"""5""""""!G""""5"""""!""""G"!"""!G""""!"G""G"!""G""!G"!"G"""G"!"""""5"""G"!G"""5"""G!"G"!"""""G"!"G!""!"!"""!""""!G!"G""G"!G""2"%""$"!2"""%!2"2"""2%"""$""2"%1"%2""$""2$"2!2""!%"1"""!"""1"""1"%"%2"!""G!""$""%"1%"%2"G"!G"G"!"G!"5""5""5""G""G"5"""G"!G"G""G""G!"G"G""""G!"G!""G"""G!G""G"""G!G"!G""G"""G"G!G!G"5""G""GG!"G"""""G!G""G"!"""""!"#"!##!######""!""!""!#"!""""!#"!""!"""!"#!"#!#!!#!!"#!!#!#"#"#!#!#!#!"!#"#"!#"!"!"!!#!"!""#!##!###""G"G!"!"""""5"""5""G""G"!""!""5""!"G""5""""""5"!G""G"!""G"!"G"5"""!"G"5"""G""""!"G"""!"G""""G!"G"!G"!G""!G""""!"G""!""""G"!"G"!"""!"G"!"G""!G"""5""""""5"""!""""!"G"!"G"!"G"""!G""G""""5""G"""!""!"""!"$""!"2""""$""2"$""!"%!"!%2"2!%!"""!"$""2""""""%!%"1"""%2"%1""""%""!"!"""%""""2""2!""!2"!"G""G!"G""G"""G""G""G"!G"!""G"G!G""""G""G!"G"!""G!G!"G""G"""G"!"""G"!G"!G""G""!""5""!"""""G""G""G"""G"""G!G!"""G!"""!"!!"""!#!###"####!""!#""#""!""!"!""!#"!""!!""""#"!#"#"#"#!##!#"#!#!##!"#"!#""!"!#"!"#"#""!"!""!"#######G"!"!"""G""G!""G!""G""G"!"G""G!""""G""5"""G""5""""""!""G""""G"""""!"G"!""""!""!G"G"!"!G""!""5""G"!G""""""G""!"5"G""!G""5""!"""!""G""G!"""""!G""!"""!G"!G""""G""5""G"!"G"!"""!""G""""!"5"""!"!""G"!G""5"2""""G!""G!""2!%"""%2!""2"""!"""2"$2"""2!"$"2!%"2"2"""%!""!""%"$2"!"2"%2$2!"2!%"!%"""2"!%G""G!"G""G!"G""!G""G"!G""G"G"!""""G"G!"G!"G""G"G!"""G""5""G!"G"G"G!"G""G""G""5"G""G"G"G"GG"!G""G!"5""""5""""G"G"""!""!""#!#"#!#!####!##"!""!!""!""!"!""#"!"""!"""!"!"!"!#"!#!#"#!#"#!#!#!#"#"!#"!#"#!"!"#"!"!"""""!"#!#####!""G""G"G""!""G"!""G"!"!"""""5""G"G!""!"""G!"!"""G""5""G"!"5"""!""5"G"!""""5""!G""!""G"""!"G"""!"""""!"G!"!"""G""""!"""5"""""G!""G"!"""""5"!G""!"G""""!G"""!"!"5""""!"""""""5"""!""!G"""""!G"""5"""""!"""%"1%!""%!""2$""""1"!""2%!"!%""2"$""""2!%"""!%"2!""!"%!2"!G"""!2"!"G"%!"""""!%""2""1%"$""""5""G""G!"G"G!G""5""G""G""G"G"G"G""5"G""G""G""""G"G""G""G!"G"!"G""G""G!"G"!G"""G""5""G!"!"G""5""G""G!G""G"G"""!"!""!""#""""!#!##!#####"""!"""!""!"#""#""""!"!"!""!"!"!#"!#"#"#!"!#!#!#!#!#"!#!!#!!""#"!""!""!"!"!""!####!##"G""G"!"!"G"G!""G""!"G""G"5""""""!"G"G""G!""G"G"!"5""G!""G""!"G"5""""""G"5"""G""!""G"!"G"G"!"!G""!G""G!""G""5"""!"G""G"""!G"!""G"!"G"!"5""G""""G"!"5""""!""G"""""!G"""G!"!G"""5""!G"!"G!"G"""G""!"G!"G""!2"""""1"""%"""!2%""%2%!""G"2"$"""2"$"%"""1""2!""$"%"2""""""5""""%""!"2"!"2%"2!"!"%"!"""G"""G""G!"G"""G""G""G!"G"!G"!"G"5""5""""G""G!"5"G""G!G"!G""G""G""!G""5""G""G""G""!G""G!"G"G"""""""""!"""G!"!"5"G"""!""!""!!##"##!######"!""#"!#"!#"!"!""!"!"!"""!"!""""!"!"#!#!"##"#"#"#"#"!"!""!""#!""""!""!""#!""!"!##!###G""!"!""G""!"""G"!"G"""G!""""G!G!"G""!"G!""""""!"G"""""""!""G""!""""!"G!""""G""!"G""!"""!""""G""!G""!"""G""5"""!G""!G!""!G"""G""!"""!G""""""!"5"""""""G!""G!""5""G""!G!""G"""!"""G""""!""""!"!""""!""""!G"!%"1%"""G!""1%""!"2!"""""!"!""!2"$"2!""1%""""%""2"!""!%2!%"""%!2"!"2"!%2"!""""%2"!2""2""GG!"G!"G""G!""G""G""G""G""G""!""G""G"G!"G!"G"""5"!"""G""G""G!"G"""5""G""5""!""5"G""""G""""!G"G!G!G"G"G!""G"""""!"""!""!"#!"#"#####!##!""!""""!""!""!"!"!""""!""!""!!""!""!##"##!#!"#!##!#!"#"!#!""""!"!""!"#!"""!""""!###!""!"G""G""!G""G!""G"""5""""5"!"""G""!"G""""G!G!"G"""!""5""G"!"!G"""5"G!""""5"!""G""!"G"G"""5"""!"""!"G""!"!"""!G""!G"""!G""!G"!"G"G""""""5"!"G"""!G"!G!""G!""""""!"!""""""!"!"G""!""!"G""5""G""!"5""G"!G""""!""""5"""1"""!"G!"""!G!""%2"G"$"""""1%"""5""!2"!"2!%2!""2!"1""""2%!"""!%"!"$2"!"""%!G"!""G""G""G"G"G"!G"!G""5""5""G"G"G"G""!"G""G""G"""G"G"""5""5""G""G"""G"!""""G"G""""5"G""5"5""G!"""""""!"G"""G"5"G"!"""#""!""!#!#"#####""!""!"!""!""!"#"""#!"!"!"!"!"""!""!########""!""""!""""""""!"!""!#!"#!""!!"#!"!"""##""G"""G!"!G""G!""""!"5"""!G""G""G""!"G""!"G!""""""!"G"5"""!"""G"""5""""""5"""""G!""G"""!""5"""!G"G""G"!"G""""G""""G""""G"""""!"""!"!"G!"5"""G"""!""!"""""""""5"!"G"""G""!G"""G""!G"""G""!"""!""G"""""!"""!"%2"%1"""!""%""G""""%!G"""G""!"""""2!%""""1""!2%"%""%"""""!"%"""$2!"""%""""2"2"!"%""!2""G"G""G""G"!"G"!G""G""5""G""G!G"""!""5"G""5""G"!G""G""5"""G""G""5"5"G"!"G"G!"G"!G"G""!"5""""G""G"G"G!G"G""G!"!"""!""!!""!"#!#!########!"""!"#!"!#"!"#!"!#!"!"""!""""!"!"!"########"#""!"!""!"!"!"!"!""!#"""!""!"""!""#"!""""5""!G!""G"""!"""G!G""""!G"""""5"!""G""!"G"""""G!"G""!"""5""G!"""5""""!G""""!"G!"""!""5""5"""5""""!""!"G"!"G"!""!G!""!G!""!"G""G!"""G!"""""""!"!"G""G""!G!""!"""G"!"G!"!G""!G"!""""!G!"!"G"!G"!"!""5""G"""%1""!""%!"2%!"1""!"%!2""""!"!"%!""1"%"""!2%""%""!""1""!""$"""2!%2""%"!"1"!2!%"!"""1"%"G"!G"!G!"G!"G""!G""G""5""G""G""""G!G"G""""G""G!"G""5""5""G"!"G!"G"""""!G""G!"G"!G""!"G"G"""G""!G""!"!G""""G!"G"G"G""!"""!"#!"##!#"##!###"!""#"""""!""!""!""!""!!""!"!"!""!"#!##!##!#""!""""!"""!""!"""!#"!"!""!""!#""!"!"#!"!""!G"""""""!G""G!""""G!G"""5"!""""G!"!"G"!""5"!"G"!""G""""G!""G!""""5"""!G!G"""""5""5""""""""""G!"G""G"""""!G"!G""""""""""G!""!""G"""""G!"!G"""G"!""!"G"""5"""G!"""!"""""!"""""!G"""""""""""""G""G"""!"!G"""!%2"!2"%!"2"%!"G!2"""!%2""G"2"1%""!2!2%"!"!""""1"%!2"$2"2$""""!""!"2""%"""!""%"""!2""G""G""G""G"G"G""G"!G""G""5"!G"G!""G"!G"G!"G"""""5""G""G"!G"""G"!G"G"G""G""G""G"""G""!"""G"!G"""!G"G""G!G!"""G""!"!""!#""!"#"!####"###"""!""!"!"!""#""!""!""!"""!"!"!""!""########""!""!#!"#!"#"!#"!#""!""""!""!#"!""!""!"!""!"""""G!"5"""G!""G"5"""""5"""G""G!"""G""""5"""G"!""G"!"G"!""G"""""5"""G"""""!G"!""G""""5""5""5""""!G""!"G!"""""""!"5""!"5"""!""G"!"!"G!""G"!"G!"""!"G"!"""""G!"""!G"""G!""G!"!G""!G"!"G!"5""5""!"!"!G"""!"""2""%""""2"%!"""""""$"2!"%!""!%""!"""%"!"""2!%1"%""""""""""!"!""!"2%"!""!%""%2!"$2"G"!G""G"""5""!G""G"!G""G""G""G""!"G"""G""!G""!G"G!""G"!G""G""G""!""""5""G"!G""G!""G!"G"G"5"!G""G!G""""G!"""G"G"!G""""!""!"#""!#!#!######"!"#!"""!#"!""!"#!""!""!""!""""!""#!#######!"""!""""!""!"!"!""!"""!"!#"!#"!""!#"!""""!"""!"5""G""G"!""G"!"""""5"""G!"!""""G""!"G"""G"!""G"!""!"""G"!""5""""G!""!G"G"!"G""""!G"""""5""""5"""!""!"G"!G"!"G"""!G""""!"G""!""G"!""""!""""""!G""!"""5""!"""!G"""5"""G"""G""!""!"G"""""!""""G""G"""!2"!G"!%!2"$2"!"""2"!""$"2"""!""!""""""G!"!"""G!"""""!""!%2!"!""G""G""%!""%1""2"1"""2""""G""5""5G""G"""5""G""G"!G!"G""G"</w:t>
      </w:r>
    </w:p>
    <w:p>
      <w:pPr>
        <w:pStyle w:val="PreformattedText"/>
        <w:bidi w:val="0"/>
        <w:jc w:val="left"/>
        <w:rPr/>
      </w:pPr>
      <w:r>
        <w:rPr/>
        <w:t>G""G!""G"""G"""!G"G""G""5""G"!G"G"G!""G!"G""!"""G!"G"!""""G""G!"""G"5"""G""""!G"""!"""!"!""#"##!#######"""!""!"#!""!""#!""!""!"!"!"!"!"!"!"##!##!#"#"!""!"!""!"!""""!"!"!"!#"!""!""!""!""#"!#"!"""""!""""!"G""!"""5"5""""!""G""5"!"!"G!"""!"""G"!""G""G"!"""5"""G!"""!G""!"""""!"!G""!G!""""!G"""!"G""G"!""""G"!""G"""!"G"""!""G"!"""G!""G!"!"G""""""5"""G""!G"""!""!""!"!""!"G""""!"!G""G"!"!""!""!G"%""!""""!""!%""!"$"2%"2"!"$"2"2""2!"5"""""2!"""%"!"""1%"!""%2%!""!""1"""!"""!"""!"!""G"!G""G""""G""GG""G!"G"!G""G"!"!"""G!G"G!"G""G"5"""""5""G""G!"G"""G!"G"""G""!G"G"""G""G"G!G"""!"G"G"!""G"""5"G""""5""!!#""#!"!#!###!####!!""!""#""!"#!#!""!""!"""!"""!"!""!#########""!"#""#"!"#""!#!""#"!#""!""!""!""!""#""!"!"#!!"!""!G!"G""!"G"G""""""5"""""5""""G"""""5"""G"!""G"!G!""""5"""5""""5"""""""G"5"G"""!""""G"!G""!"G""!""!"""!G!"""5""!"G""!"!G"""!"""G!""G"""G""!"!G"5"""!"!"G"""!"G"""5"""G"""""!G"""G"!""!"G""5"""""""!2"%"1"""""""!2%"""!"!""%"""!%"$""%""!""G!"%"!"1"%2!%""2""1"!""!2"$"""!2""%2%!"%"%"!""G""G""5"G"!G!""G!"G""G""G"""G"GG!""""""G"!G!""G"GG"""G!""""G""5"!"G""G!""!G"""!G"""!"""G""5"G""""!G"G"!G!"""!G"5""!"""!"!"#"#"#"######!""#""#""!""!""!"!""!""!!""!"!"""!#!#####!#""!""""!"""#!"!""""#"!""!"""!""!""!#"!""!""""!""#""!""""""!"G""!""!""5"""G!"""""G""!"G!"""5"!""G"!""""G!G"""""""!G"""G!"G!"!""""!"G"""5"!"""!""""!"G"""G"G""""5""!"""!""G""""###"#!""""!""!"!""G"!"""""G""""!""G"!"G"""G!"!G"!G""!G"!""!""""!"""!G!"!""%!"""%2!G"!2%""1"""""!""1"""!""!"!"""5""""!"2"""!""""!"%"""""2%""""!G"%"1"!"""1""2G"!G""5""G"!G""G"!"G""5""G"!"G"""""G"G"G5""G""G""""!"G"!"G"5""!"""G"""G!"G"G""G"G"!G!G"G!""G""""G"5"""""G""G"G""""""""!#"!"#"!#!#######!#"!""!""!""!""!""""#"!"!""!"!""!!"!"###!####"!"!"!""!"!""!"!"!"!""!""!!""#""#""!""!""!"#""!"!!""!"!"!G"""!"""G"G""""!"G"!"5"!"G""""G!""""G"!""""G!"""""5""!G"""5"""!""G"""!G"""!G""""""""G!"G""!"G!"!""!""""""G!"G"!#"##""#!#"""!"""5""G"G""""""5"!""5"""G!"""!""!"""""!"""!""!"""G"G"!""""G"""%2"!"2"!"!""!"""!"""%1"G""1""%!2"2"G"2"!""!""2"%!"%"""2!""!"!%"1%"!""1%"""!"""""5""!"""G""5""G""G""G""G"""G"""!""G"!G"5""G!"5""G""G""5"G"G"!G"""""G"G"G""G"!"G""!"G"!""G"""""G"G!""G!"!""G"G!"""""!"G!G""!""!""#!!#!#!#!#!####"""!""!""!#"!#"!"#"!""""!""""!""""########"!#"#!"#!"""!"""#!""""!""!#""#""!""!""#""!#"!"!""!"#!""""""""!G"G!""!""!G"G"!"G""""!"!G"!""G"G!"""G"5""""!G!"""G""!""""!G"G"!"5"""!"G""!""5"5""""!"""G!""""!"G"!""G!"""##"##"####"##""G"5"""""!"!""5"""""5""!G!""""G"!"""!"G"""!""""""G!""!"G"G!"!""1""%""!%2""%""%!"""!"""!"!%""!2""%!""!"%""""$"!"""!2"5""%2"2""1""!""1%"""!""%!"G""""%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PS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1 DefLineWidth 127 127 127 20 DefPenColor -1 -1 -1 -1 </w:t>
      </w:r>
    </w:p>
    <w:p>
      <w:pPr>
        <w:pStyle w:val="PreformattedText"/>
        <w:bidi w:val="0"/>
        <w:jc w:val="left"/>
        <w:rPr/>
      </w:pPr>
      <w:r>
        <w:rPr/>
        <w:t xml:space="preserve">DefFillColor 1 DefIG 130 DefResolution 100 DefYScale 100 </w:t>
      </w:r>
    </w:p>
    <w:p>
      <w:pPr>
        <w:pStyle w:val="PreformattedText"/>
        <w:bidi w:val="0"/>
        <w:jc w:val="left"/>
        <w:rPr/>
      </w:pPr>
      <w:r>
        <w:rPr/>
        <w:t xml:space="preserve">DefXScale (=default) DefPolyResId 0 DefMasterRef </w:t>
      </w:r>
    </w:p>
    <w:p>
      <w:pPr>
        <w:pStyle w:val="PreformattedText"/>
        <w:bidi w:val="0"/>
        <w:jc w:val="left"/>
        <w:rPr/>
      </w:pPr>
      <w:r>
        <w:rPr/>
        <w:t xml:space="preserve">-3311 -4001 10097 11120 DefGraphicRect </w:t>
      </w:r>
    </w:p>
    <w:p>
      <w:pPr>
        <w:pStyle w:val="PreformattedText"/>
        <w:bidi w:val="0"/>
        <w:jc w:val="left"/>
        <w:rPr/>
      </w:pPr>
      <w:r>
        <w:rPr/>
        <w:t xml:space="preserve">(/usr/reunion/people/bill/Misc/eps/circut_color.eps) GraphicFile </w:t>
      </w:r>
    </w:p>
    <w:p>
      <w:pPr>
        <w:pStyle w:val="PreformattedText"/>
        <w:bidi w:val="0"/>
        <w:jc w:val="left"/>
        <w:rPr/>
      </w:pPr>
      <w:r>
        <w:rPr/>
        <w:t xml:space="preserve">17 DefGraphHandle </w:t>
      </w:r>
    </w:p>
    <w:p>
      <w:pPr>
        <w:pStyle w:val="PreformattedText"/>
        <w:bidi w:val="0"/>
        <w:jc w:val="left"/>
        <w:rPr/>
      </w:pPr>
      <w:r>
        <w:rPr/>
        <w:t xml:space="preserve">1918 3960 6598 3960 6598 7740 1918 7740 4 </w:t>
      </w:r>
    </w:p>
    <w:p>
      <w:pPr>
        <w:pStyle w:val="PreformattedText"/>
        <w:bidi w:val="0"/>
        <w:jc w:val="left"/>
        <w:rPr/>
      </w:pPr>
      <w:r>
        <w:rPr/>
        <w:t xml:space="preserve">POLY_OBJECT POLY_EPS |  (1) 0 16 GraphicPolygon </w:t>
      </w:r>
    </w:p>
    <w:p>
      <w:pPr>
        <w:pStyle w:val="PreformattedText"/>
        <w:bidi w:val="0"/>
        <w:jc w:val="left"/>
        <w:rPr/>
      </w:pPr>
      <w:r>
        <w:rPr/>
        <w:t xml:space="preserve">421920 DefGraphStrLen 300 DefGraphDPI 100 DefGraphXScale 100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17 DefGraphEPS 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+�##########I�##��##��%!PS-Adobe-2.0 EPSF-2.0</w:t>
      </w:r>
    </w:p>
    <w:p>
      <w:pPr>
        <w:pStyle w:val="PreformattedText"/>
        <w:bidi w:val="0"/>
        <w:jc w:val="left"/>
        <w:rPr/>
      </w:pPr>
      <w:r>
        <w:rPr/>
        <w:t>%%Title: /usr/reunion/people/bill/Misc/eps/circut_color.eps</w:t>
      </w:r>
    </w:p>
    <w:p>
      <w:pPr>
        <w:pStyle w:val="PreformattedText"/>
        <w:bidi w:val="0"/>
        <w:jc w:val="left"/>
        <w:rPr/>
      </w:pPr>
      <w:r>
        <w:rPr/>
        <w:t>%%Creator: IslandDraw for bill</w:t>
      </w:r>
    </w:p>
    <w:p>
      <w:pPr>
        <w:pStyle w:val="PreformattedText"/>
        <w:bidi w:val="0"/>
        <w:jc w:val="left"/>
        <w:rPr/>
      </w:pPr>
      <w:r>
        <w:rPr/>
        <w:t>%%CreationDate: Wed Apr  3 08:44:40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0 0 504 554.4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false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bits offbits onbits add div set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gsave strokepath clip patpath grestore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{ begin f cvx cvn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195.58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3.1778 139.62 m</w:t>
      </w:r>
    </w:p>
    <w:p>
      <w:pPr>
        <w:pStyle w:val="PreformattedText"/>
        <w:bidi w:val="0"/>
        <w:jc w:val="left"/>
        <w:rPr/>
      </w:pPr>
      <w:r>
        <w:rPr/>
        <w:t>168.657 139.62 l</w:t>
      </w:r>
    </w:p>
    <w:p>
      <w:pPr>
        <w:pStyle w:val="PreformattedText"/>
        <w:bidi w:val="0"/>
        <w:jc w:val="left"/>
        <w:rPr/>
      </w:pPr>
      <w:r>
        <w:rPr/>
        <w:t>168.657 138.424 l</w:t>
      </w:r>
    </w:p>
    <w:p>
      <w:pPr>
        <w:pStyle w:val="PreformattedText"/>
        <w:bidi w:val="0"/>
        <w:jc w:val="left"/>
        <w:rPr/>
      </w:pPr>
      <w:r>
        <w:rPr/>
        <w:t>13.1778 138.42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pat0 {&lt;AAAAAAAA00000000AAAAAAAA00000000AAAAAAAA00000000AAAAAAAA0000000</w:t>
      </w:r>
    </w:p>
    <w:p>
      <w:pPr>
        <w:pStyle w:val="PreformattedText"/>
        <w:bidi w:val="0"/>
        <w:jc w:val="left"/>
        <w:rPr/>
      </w:pPr>
      <w:r>
        <w:rPr/>
        <w:t>0AAAAAAAA00000000AAAAAAAA00000000AAAAAAAA00000000AAAAAAAA00000000AAAAAAA</w:t>
      </w:r>
    </w:p>
    <w:p>
      <w:pPr>
        <w:pStyle w:val="PreformattedText"/>
        <w:bidi w:val="0"/>
        <w:jc w:val="left"/>
        <w:rPr/>
      </w:pPr>
      <w:r>
        <w:rPr/>
        <w:t>A00000000AAAAAAAA00000000AAAAAAAA00000000AAAAAAAA00000000AAAAAAAA0000000</w:t>
      </w:r>
    </w:p>
    <w:p>
      <w:pPr>
        <w:pStyle w:val="PreformattedText"/>
        <w:bidi w:val="0"/>
        <w:jc w:val="left"/>
        <w:rPr/>
      </w:pPr>
      <w:r>
        <w:rPr/>
        <w:t>0AAAAAAAA00000000AAAAAAAA00000000AAAAAAAA00000000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0.7978 13.3111 m</w:t>
      </w:r>
    </w:p>
    <w:p>
      <w:pPr>
        <w:pStyle w:val="PreformattedText"/>
        <w:bidi w:val="0"/>
        <w:jc w:val="left"/>
        <w:rPr/>
      </w:pPr>
      <w:r>
        <w:rPr/>
        <w:t>36.0378 13.3111 l</w:t>
      </w:r>
    </w:p>
    <w:p>
      <w:pPr>
        <w:pStyle w:val="PreformattedText"/>
        <w:bidi w:val="0"/>
        <w:jc w:val="left"/>
        <w:rPr/>
      </w:pPr>
      <w:r>
        <w:rPr/>
        <w:t>36.0378 33.6311 l</w:t>
      </w:r>
    </w:p>
    <w:p>
      <w:pPr>
        <w:pStyle w:val="PreformattedText"/>
        <w:bidi w:val="0"/>
        <w:jc w:val="left"/>
        <w:rPr/>
      </w:pPr>
      <w:r>
        <w:rPr/>
        <w:t>20.7978 33.631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0.7978 43.7911 m</w:t>
      </w:r>
    </w:p>
    <w:p>
      <w:pPr>
        <w:pStyle w:val="PreformattedText"/>
        <w:bidi w:val="0"/>
        <w:jc w:val="left"/>
        <w:rPr/>
      </w:pPr>
      <w:r>
        <w:rPr/>
        <w:t>36.0378 43.7911 l</w:t>
      </w:r>
    </w:p>
    <w:p>
      <w:pPr>
        <w:pStyle w:val="PreformattedText"/>
        <w:bidi w:val="0"/>
        <w:jc w:val="left"/>
        <w:rPr/>
      </w:pPr>
      <w:r>
        <w:rPr/>
        <w:t>36.0378 64.1111 l</w:t>
      </w:r>
    </w:p>
    <w:p>
      <w:pPr>
        <w:pStyle w:val="PreformattedText"/>
        <w:bidi w:val="0"/>
        <w:jc w:val="left"/>
        <w:rPr/>
      </w:pPr>
      <w:r>
        <w:rPr/>
        <w:t>20.7978 64.111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0.7978 104.751 m</w:t>
      </w:r>
    </w:p>
    <w:p>
      <w:pPr>
        <w:pStyle w:val="PreformattedText"/>
        <w:bidi w:val="0"/>
        <w:jc w:val="left"/>
        <w:rPr/>
      </w:pPr>
      <w:r>
        <w:rPr/>
        <w:t>36.0378 104.751 l</w:t>
      </w:r>
    </w:p>
    <w:p>
      <w:pPr>
        <w:pStyle w:val="PreformattedText"/>
        <w:bidi w:val="0"/>
        <w:jc w:val="left"/>
        <w:rPr/>
      </w:pPr>
      <w:r>
        <w:rPr/>
        <w:t>36.0378 122.531 l</w:t>
      </w:r>
    </w:p>
    <w:p>
      <w:pPr>
        <w:pStyle w:val="PreformattedText"/>
        <w:bidi w:val="0"/>
        <w:jc w:val="left"/>
        <w:rPr/>
      </w:pPr>
      <w:r>
        <w:rPr/>
        <w:t>20.7978 122.53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93.1878 23.4711 m</w:t>
      </w:r>
    </w:p>
    <w:p>
      <w:pPr>
        <w:pStyle w:val="PreformattedText"/>
        <w:bidi w:val="0"/>
        <w:jc w:val="left"/>
        <w:rPr/>
      </w:pPr>
      <w:r>
        <w:rPr/>
        <w:t>105.888 23.4711 l</w:t>
      </w:r>
    </w:p>
    <w:p>
      <w:pPr>
        <w:pStyle w:val="PreformattedText"/>
        <w:bidi w:val="0"/>
        <w:jc w:val="left"/>
        <w:rPr/>
      </w:pPr>
      <w:r>
        <w:rPr/>
        <w:t>105.888 31.0911 l</w:t>
      </w:r>
    </w:p>
    <w:p>
      <w:pPr>
        <w:pStyle w:val="PreformattedText"/>
        <w:bidi w:val="0"/>
        <w:jc w:val="left"/>
        <w:rPr/>
      </w:pPr>
      <w:r>
        <w:rPr/>
        <w:t>93.1878 31.091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10.968 23.4711 m</w:t>
      </w:r>
    </w:p>
    <w:p>
      <w:pPr>
        <w:pStyle w:val="PreformattedText"/>
        <w:bidi w:val="0"/>
        <w:jc w:val="left"/>
        <w:rPr/>
      </w:pPr>
      <w:r>
        <w:rPr/>
        <w:t>123.668 23.4711 l</w:t>
      </w:r>
    </w:p>
    <w:p>
      <w:pPr>
        <w:pStyle w:val="PreformattedText"/>
        <w:bidi w:val="0"/>
        <w:jc w:val="left"/>
        <w:rPr/>
      </w:pPr>
      <w:r>
        <w:rPr/>
        <w:t>123.668 31.0911 l</w:t>
      </w:r>
    </w:p>
    <w:p>
      <w:pPr>
        <w:pStyle w:val="PreformattedText"/>
        <w:bidi w:val="0"/>
        <w:jc w:val="left"/>
        <w:rPr/>
      </w:pPr>
      <w:r>
        <w:rPr/>
        <w:t>110.968 31.091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86.8378 76.8111 m</w:t>
      </w:r>
    </w:p>
    <w:p>
      <w:pPr>
        <w:pStyle w:val="PreformattedText"/>
        <w:bidi w:val="0"/>
        <w:jc w:val="left"/>
        <w:rPr/>
      </w:pPr>
      <w:r>
        <w:rPr/>
        <w:t>99.5378 76.8111 l</w:t>
      </w:r>
    </w:p>
    <w:p>
      <w:pPr>
        <w:pStyle w:val="PreformattedText"/>
        <w:bidi w:val="0"/>
        <w:jc w:val="left"/>
        <w:rPr/>
      </w:pPr>
      <w:r>
        <w:rPr/>
        <w:t>99.5378 84.4311 l</w:t>
      </w:r>
    </w:p>
    <w:p>
      <w:pPr>
        <w:pStyle w:val="PreformattedText"/>
        <w:bidi w:val="0"/>
        <w:jc w:val="left"/>
        <w:rPr/>
      </w:pPr>
      <w:r>
        <w:rPr/>
        <w:t>86.8378 84.431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04.618 76.8111 m</w:t>
      </w:r>
    </w:p>
    <w:p>
      <w:pPr>
        <w:pStyle w:val="PreformattedText"/>
        <w:bidi w:val="0"/>
        <w:jc w:val="left"/>
        <w:rPr/>
      </w:pPr>
      <w:r>
        <w:rPr/>
        <w:t>117.318 76.8111 l</w:t>
      </w:r>
    </w:p>
    <w:p>
      <w:pPr>
        <w:pStyle w:val="PreformattedText"/>
        <w:bidi w:val="0"/>
        <w:jc w:val="left"/>
        <w:rPr/>
      </w:pPr>
      <w:r>
        <w:rPr/>
        <w:t>117.318 84.4311 l</w:t>
      </w:r>
    </w:p>
    <w:p>
      <w:pPr>
        <w:pStyle w:val="PreformattedText"/>
        <w:bidi w:val="0"/>
        <w:jc w:val="left"/>
        <w:rPr/>
      </w:pPr>
      <w:r>
        <w:rPr/>
        <w:t>104.618 84.431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22.398 76.8111 m</w:t>
      </w:r>
    </w:p>
    <w:p>
      <w:pPr>
        <w:pStyle w:val="PreformattedText"/>
        <w:bidi w:val="0"/>
        <w:jc w:val="left"/>
        <w:rPr/>
      </w:pPr>
      <w:r>
        <w:rPr/>
        <w:t>135.098 76.8111 l</w:t>
      </w:r>
    </w:p>
    <w:p>
      <w:pPr>
        <w:pStyle w:val="PreformattedText"/>
        <w:bidi w:val="0"/>
        <w:jc w:val="left"/>
        <w:rPr/>
      </w:pPr>
      <w:r>
        <w:rPr/>
        <w:t>135.098 84.4311 l</w:t>
      </w:r>
    </w:p>
    <w:p>
      <w:pPr>
        <w:pStyle w:val="PreformattedText"/>
        <w:bidi w:val="0"/>
        <w:jc w:val="left"/>
        <w:rPr/>
      </w:pPr>
      <w:r>
        <w:rPr/>
        <w:t>122.398 84.431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48.7378 51.4111 m</w:t>
      </w:r>
    </w:p>
    <w:p>
      <w:pPr>
        <w:pStyle w:val="PreformattedText"/>
        <w:bidi w:val="0"/>
        <w:jc w:val="left"/>
        <w:rPr/>
      </w:pPr>
      <w:r>
        <w:rPr/>
        <w:t>66.5178 51.4111 l</w:t>
      </w:r>
    </w:p>
    <w:p>
      <w:pPr>
        <w:pStyle w:val="PreformattedText"/>
        <w:bidi w:val="0"/>
        <w:jc w:val="left"/>
        <w:rPr/>
      </w:pPr>
      <w:r>
        <w:rPr/>
        <w:t>66.5178 64.1111 l</w:t>
      </w:r>
    </w:p>
    <w:p>
      <w:pPr>
        <w:pStyle w:val="PreformattedText"/>
        <w:bidi w:val="0"/>
        <w:jc w:val="left"/>
        <w:rPr/>
      </w:pPr>
      <w:r>
        <w:rPr/>
        <w:t>48.7378 64.111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86.8378 43.7911 m</w:t>
      </w:r>
    </w:p>
    <w:p>
      <w:pPr>
        <w:pStyle w:val="PreformattedText"/>
        <w:bidi w:val="0"/>
        <w:jc w:val="left"/>
        <w:rPr/>
      </w:pPr>
      <w:r>
        <w:rPr/>
        <w:t>130.018 43.7911 l</w:t>
      </w:r>
    </w:p>
    <w:p>
      <w:pPr>
        <w:pStyle w:val="PreformattedText"/>
        <w:bidi w:val="0"/>
        <w:jc w:val="left"/>
        <w:rPr/>
      </w:pPr>
      <w:r>
        <w:rPr/>
        <w:t>130.018 61.5711 l</w:t>
      </w:r>
    </w:p>
    <w:p>
      <w:pPr>
        <w:pStyle w:val="PreformattedText"/>
        <w:bidi w:val="0"/>
        <w:jc w:val="left"/>
        <w:rPr/>
      </w:pPr>
      <w:r>
        <w:rPr/>
        <w:t>86.8378 61.571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61.4378 104.751 m</w:t>
      </w:r>
    </w:p>
    <w:p>
      <w:pPr>
        <w:pStyle w:val="PreformattedText"/>
        <w:bidi w:val="0"/>
        <w:jc w:val="left"/>
        <w:rPr/>
      </w:pPr>
      <w:r>
        <w:rPr/>
        <w:t>74.1378 104.751 l</w:t>
      </w:r>
    </w:p>
    <w:p>
      <w:pPr>
        <w:pStyle w:val="PreformattedText"/>
        <w:bidi w:val="0"/>
        <w:jc w:val="left"/>
        <w:rPr/>
      </w:pPr>
      <w:r>
        <w:rPr/>
        <w:t>74.1378 122.531 l</w:t>
      </w:r>
    </w:p>
    <w:p>
      <w:pPr>
        <w:pStyle w:val="PreformattedText"/>
        <w:bidi w:val="0"/>
        <w:jc w:val="left"/>
        <w:rPr/>
      </w:pPr>
      <w:r>
        <w:rPr/>
        <w:t>61.4378 122.53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86.8378 104.751 m</w:t>
      </w:r>
    </w:p>
    <w:p>
      <w:pPr>
        <w:pStyle w:val="PreformattedText"/>
        <w:bidi w:val="0"/>
        <w:jc w:val="left"/>
        <w:rPr/>
      </w:pPr>
      <w:r>
        <w:rPr/>
        <w:t>99.5378 104.751 l</w:t>
      </w:r>
    </w:p>
    <w:p>
      <w:pPr>
        <w:pStyle w:val="PreformattedText"/>
        <w:bidi w:val="0"/>
        <w:jc w:val="left"/>
        <w:rPr/>
      </w:pPr>
      <w:r>
        <w:rPr/>
        <w:t>99.5378 122.531 l</w:t>
      </w:r>
    </w:p>
    <w:p>
      <w:pPr>
        <w:pStyle w:val="PreformattedText"/>
        <w:bidi w:val="0"/>
        <w:jc w:val="left"/>
        <w:rPr/>
      </w:pPr>
      <w:r>
        <w:rPr/>
        <w:t>86.8378 122.53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81.7578 135.231 m</w:t>
      </w:r>
    </w:p>
    <w:p>
      <w:pPr>
        <w:pStyle w:val="PreformattedText"/>
        <w:bidi w:val="0"/>
        <w:jc w:val="left"/>
        <w:rPr/>
      </w:pPr>
      <w:r>
        <w:rPr/>
        <w:t>102.078 135.231 l</w:t>
      </w:r>
    </w:p>
    <w:p>
      <w:pPr>
        <w:pStyle w:val="PreformattedText"/>
        <w:bidi w:val="0"/>
        <w:jc w:val="left"/>
        <w:rPr/>
      </w:pPr>
      <w:r>
        <w:rPr/>
        <w:t>102.078 145.391 l</w:t>
      </w:r>
    </w:p>
    <w:p>
      <w:pPr>
        <w:pStyle w:val="PreformattedText"/>
        <w:bidi w:val="0"/>
        <w:jc w:val="left"/>
        <w:rPr/>
      </w:pPr>
      <w:r>
        <w:rPr/>
        <w:t>81.7578 145.39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12.238 135.231 m</w:t>
      </w:r>
    </w:p>
    <w:p>
      <w:pPr>
        <w:pStyle w:val="PreformattedText"/>
        <w:bidi w:val="0"/>
        <w:jc w:val="left"/>
        <w:rPr/>
      </w:pPr>
      <w:r>
        <w:rPr/>
        <w:t>132.558 135.231 l</w:t>
      </w:r>
    </w:p>
    <w:p>
      <w:pPr>
        <w:pStyle w:val="PreformattedText"/>
        <w:bidi w:val="0"/>
        <w:jc w:val="left"/>
        <w:rPr/>
      </w:pPr>
      <w:r>
        <w:rPr/>
        <w:t>132.558 142.851 l</w:t>
      </w:r>
    </w:p>
    <w:p>
      <w:pPr>
        <w:pStyle w:val="PreformattedText"/>
        <w:bidi w:val="0"/>
        <w:jc w:val="left"/>
        <w:rPr/>
      </w:pPr>
      <w:r>
        <w:rPr/>
        <w:t>112.238 142.85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ath</w:t>
      </w:r>
    </w:p>
    <w:p>
      <w:pPr>
        <w:pStyle w:val="PreformattedText"/>
        <w:bidi w:val="0"/>
        <w:jc w:val="left"/>
        <w:rPr/>
      </w:pPr>
      <w:r>
        <w:rPr/>
        <w:t>n 104.618 107.291 m 117.318 107.291 l</w:t>
      </w:r>
    </w:p>
    <w:p>
      <w:pPr>
        <w:pStyle w:val="PreformattedText"/>
        <w:bidi w:val="0"/>
        <w:jc w:val="left"/>
        <w:rPr/>
      </w:pPr>
      <w:r>
        <w:rPr/>
        <w:t>121.201 115.003 l</w:t>
      </w:r>
    </w:p>
    <w:p>
      <w:pPr>
        <w:pStyle w:val="PreformattedText"/>
        <w:bidi w:val="0"/>
        <w:jc w:val="left"/>
        <w:rPr/>
      </w:pPr>
      <w:r>
        <w:rPr/>
        <w:t>124.938 107.291 l</w:t>
      </w:r>
    </w:p>
    <w:p>
      <w:pPr>
        <w:pStyle w:val="PreformattedText"/>
        <w:bidi w:val="0"/>
        <w:jc w:val="left"/>
        <w:rPr/>
      </w:pPr>
      <w:r>
        <w:rPr/>
        <w:t>137.638 107.291 l</w:t>
      </w:r>
    </w:p>
    <w:p>
      <w:pPr>
        <w:pStyle w:val="PreformattedText"/>
        <w:bidi w:val="0"/>
        <w:jc w:val="left"/>
        <w:rPr/>
      </w:pPr>
      <w:r>
        <w:rPr/>
        <w:t>130.018 122.531 l</w:t>
      </w:r>
    </w:p>
    <w:p>
      <w:pPr>
        <w:pStyle w:val="PreformattedText"/>
        <w:bidi w:val="0"/>
        <w:jc w:val="left"/>
        <w:rPr/>
      </w:pPr>
      <w:r>
        <w:rPr/>
        <w:t>114.778 122.531 l</w:t>
      </w:r>
    </w:p>
    <w:p>
      <w:pPr>
        <w:pStyle w:val="PreformattedText"/>
        <w:bidi w:val="0"/>
        <w:jc w:val="left"/>
        <w:rPr/>
      </w:pPr>
      <w:r>
        <w:rPr/>
        <w:t>104.618 107.291 l</w:t>
      </w:r>
    </w:p>
    <w:p>
      <w:pPr>
        <w:pStyle w:val="PreformattedText"/>
        <w:bidi w:val="0"/>
        <w:jc w:val="left"/>
        <w:rPr/>
      </w:pPr>
      <w:r>
        <w:rPr/>
        <w:t>cl 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0.7978 127.611 m</w:t>
      </w:r>
    </w:p>
    <w:p>
      <w:pPr>
        <w:pStyle w:val="PreformattedText"/>
        <w:bidi w:val="0"/>
        <w:jc w:val="left"/>
        <w:rPr/>
      </w:pPr>
      <w:r>
        <w:rPr/>
        <w:t>36.0378 127.611 l</w:t>
      </w:r>
    </w:p>
    <w:p>
      <w:pPr>
        <w:pStyle w:val="PreformattedText"/>
        <w:bidi w:val="0"/>
        <w:jc w:val="left"/>
        <w:rPr/>
      </w:pPr>
      <w:r>
        <w:rPr/>
        <w:t>36.0378 135.231 l</w:t>
      </w:r>
    </w:p>
    <w:p>
      <w:pPr>
        <w:pStyle w:val="PreformattedText"/>
        <w:bidi w:val="0"/>
        <w:jc w:val="left"/>
        <w:rPr/>
      </w:pPr>
      <w:r>
        <w:rPr/>
        <w:t>20.7978 135.23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41.1178 158.091 m</w:t>
      </w:r>
    </w:p>
    <w:p>
      <w:pPr>
        <w:pStyle w:val="PreformattedText"/>
        <w:bidi w:val="0"/>
        <w:jc w:val="left"/>
        <w:rPr/>
      </w:pPr>
      <w:r>
        <w:rPr/>
        <w:t>58.8978 158.091 l</w:t>
      </w:r>
    </w:p>
    <w:p>
      <w:pPr>
        <w:pStyle w:val="PreformattedText"/>
        <w:bidi w:val="0"/>
        <w:jc w:val="left"/>
        <w:rPr/>
      </w:pPr>
      <w:r>
        <w:rPr/>
        <w:t>58.8978 170.791 l</w:t>
      </w:r>
    </w:p>
    <w:p>
      <w:pPr>
        <w:pStyle w:val="PreformattedText"/>
        <w:bidi w:val="0"/>
        <w:jc w:val="left"/>
        <w:rPr/>
      </w:pPr>
      <w:r>
        <w:rPr/>
        <w:t>41.1178 170.79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49.7899 130.151 m 49.7939 131.093 49.4065 132.028 48.7378 132.691 c</w:t>
      </w:r>
    </w:p>
    <w:p>
      <w:pPr>
        <w:pStyle w:val="PreformattedText"/>
        <w:bidi w:val="0"/>
        <w:jc w:val="left"/>
        <w:rPr/>
      </w:pPr>
      <w:r>
        <w:rPr/>
        <w:t>48.0747 133.36 47.1395 133.747 46.1978 133.743 c</w:t>
      </w:r>
    </w:p>
    <w:p>
      <w:pPr>
        <w:pStyle w:val="PreformattedText"/>
        <w:bidi w:val="0"/>
        <w:jc w:val="left"/>
        <w:rPr/>
      </w:pPr>
      <w:r>
        <w:rPr/>
        <w:t>45.2561 133.747 44.3208 133.36 43.6578 132.691 c</w:t>
      </w:r>
    </w:p>
    <w:p>
      <w:pPr>
        <w:pStyle w:val="PreformattedText"/>
        <w:bidi w:val="0"/>
        <w:jc w:val="left"/>
        <w:rPr/>
      </w:pPr>
      <w:r>
        <w:rPr/>
        <w:t>42.9891 132.028 42.6017 131.093 42.6057 130.151 c</w:t>
      </w:r>
    </w:p>
    <w:p>
      <w:pPr>
        <w:pStyle w:val="PreformattedText"/>
        <w:bidi w:val="0"/>
        <w:jc w:val="left"/>
        <w:rPr/>
      </w:pPr>
      <w:r>
        <w:rPr/>
        <w:t>42.6017 129.209 42.9891 128.274 43.6578 127.611 c</w:t>
      </w:r>
    </w:p>
    <w:p>
      <w:pPr>
        <w:pStyle w:val="PreformattedText"/>
        <w:bidi w:val="0"/>
        <w:jc w:val="left"/>
        <w:rPr/>
      </w:pPr>
      <w:r>
        <w:rPr/>
        <w:t>44.3208 126.942 45.2561 126.555 46.1978 126.559 c</w:t>
      </w:r>
    </w:p>
    <w:p>
      <w:pPr>
        <w:pStyle w:val="PreformattedText"/>
        <w:bidi w:val="0"/>
        <w:jc w:val="left"/>
        <w:rPr/>
      </w:pPr>
      <w:r>
        <w:rPr/>
        <w:t>47.1395 126.555 48.0747 126.942 48.7378 127.611 c</w:t>
      </w:r>
    </w:p>
    <w:p>
      <w:pPr>
        <w:pStyle w:val="PreformattedText"/>
        <w:bidi w:val="0"/>
        <w:jc w:val="left"/>
        <w:rPr/>
      </w:pPr>
      <w:r>
        <w:rPr/>
        <w:t>49.4065 128.274 49.7939 129.209 49.7899 130.151 c</w:t>
      </w:r>
    </w:p>
    <w:p>
      <w:pPr>
        <w:pStyle w:val="PreformattedText"/>
        <w:bidi w:val="0"/>
        <w:jc w:val="left"/>
        <w:rPr/>
      </w:pPr>
      <w:r>
        <w:rPr/>
        <w:t>cl 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49.7899 114.911 m 49.7939 115.853 49.4065 116.788 48.7378 117.451 c</w:t>
      </w:r>
    </w:p>
    <w:p>
      <w:pPr>
        <w:pStyle w:val="PreformattedText"/>
        <w:bidi w:val="0"/>
        <w:jc w:val="left"/>
        <w:rPr/>
      </w:pPr>
      <w:r>
        <w:rPr/>
        <w:t>48.0747 118.12 47.1395 118.507 46.1978 118.503 c</w:t>
      </w:r>
    </w:p>
    <w:p>
      <w:pPr>
        <w:pStyle w:val="PreformattedText"/>
        <w:bidi w:val="0"/>
        <w:jc w:val="left"/>
        <w:rPr/>
      </w:pPr>
      <w:r>
        <w:rPr/>
        <w:t>45.2561 118.507 44.3208 118.12 43.6578 117.451 c</w:t>
      </w:r>
    </w:p>
    <w:p>
      <w:pPr>
        <w:pStyle w:val="PreformattedText"/>
        <w:bidi w:val="0"/>
        <w:jc w:val="left"/>
        <w:rPr/>
      </w:pPr>
      <w:r>
        <w:rPr/>
        <w:t>42.9891 116.788 42.6017 115.853 42.6057 114.911 c</w:t>
      </w:r>
    </w:p>
    <w:p>
      <w:pPr>
        <w:pStyle w:val="PreformattedText"/>
        <w:bidi w:val="0"/>
        <w:jc w:val="left"/>
        <w:rPr/>
      </w:pPr>
      <w:r>
        <w:rPr/>
        <w:t>42.6017 113.969 42.9891 113.034 43.6578 112.371 c</w:t>
      </w:r>
    </w:p>
    <w:p>
      <w:pPr>
        <w:pStyle w:val="PreformattedText"/>
        <w:bidi w:val="0"/>
        <w:jc w:val="left"/>
        <w:rPr/>
      </w:pPr>
      <w:r>
        <w:rPr/>
        <w:t>44.3208 111.702 45.2561 111.315 46.1978 111.319 c</w:t>
      </w:r>
    </w:p>
    <w:p>
      <w:pPr>
        <w:pStyle w:val="PreformattedText"/>
        <w:bidi w:val="0"/>
        <w:jc w:val="left"/>
        <w:rPr/>
      </w:pPr>
      <w:r>
        <w:rPr/>
        <w:t>47.1395 111.315 48.0747 111.702 48.7378 112.371 c</w:t>
      </w:r>
    </w:p>
    <w:p>
      <w:pPr>
        <w:pStyle w:val="PreformattedText"/>
        <w:bidi w:val="0"/>
        <w:jc w:val="left"/>
        <w:rPr/>
      </w:pPr>
      <w:r>
        <w:rPr/>
        <w:t>49.4065 113.034 49.7939 113.969 49.7899 114.911 c</w:t>
      </w:r>
    </w:p>
    <w:p>
      <w:pPr>
        <w:pStyle w:val="PreformattedText"/>
        <w:bidi w:val="0"/>
        <w:jc w:val="left"/>
        <w:rPr/>
      </w:pPr>
      <w:r>
        <w:rPr/>
        <w:t>cl 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71.323 125.071 m 171.327 126.013 170.94 126.948 170.271 127.611 c</w:t>
      </w:r>
    </w:p>
    <w:p>
      <w:pPr>
        <w:pStyle w:val="PreformattedText"/>
        <w:bidi w:val="0"/>
        <w:jc w:val="left"/>
        <w:rPr/>
      </w:pPr>
      <w:r>
        <w:rPr/>
        <w:t>169.608 128.28 168.673 128.667 167.731 128.663 c</w:t>
      </w:r>
    </w:p>
    <w:p>
      <w:pPr>
        <w:pStyle w:val="PreformattedText"/>
        <w:bidi w:val="0"/>
        <w:jc w:val="left"/>
        <w:rPr/>
      </w:pPr>
      <w:r>
        <w:rPr/>
        <w:t>166.789 128.667 165.854 128.28 165.191 127.611 c</w:t>
      </w:r>
    </w:p>
    <w:p>
      <w:pPr>
        <w:pStyle w:val="PreformattedText"/>
        <w:bidi w:val="0"/>
        <w:jc w:val="left"/>
        <w:rPr/>
      </w:pPr>
      <w:r>
        <w:rPr/>
        <w:t>164.522 126.948 164.135 126.013 164.139 125.071 c</w:t>
      </w:r>
    </w:p>
    <w:p>
      <w:pPr>
        <w:pStyle w:val="PreformattedText"/>
        <w:bidi w:val="0"/>
        <w:jc w:val="left"/>
        <w:rPr/>
      </w:pPr>
      <w:r>
        <w:rPr/>
        <w:t>164.135 124.129 164.522 123.194 165.191 122.531 c</w:t>
      </w:r>
    </w:p>
    <w:p>
      <w:pPr>
        <w:pStyle w:val="PreformattedText"/>
        <w:bidi w:val="0"/>
        <w:jc w:val="left"/>
        <w:rPr/>
      </w:pPr>
      <w:r>
        <w:rPr/>
        <w:t>165.854 121.862 166.789 121.475 167.731 121.479 c</w:t>
      </w:r>
    </w:p>
    <w:p>
      <w:pPr>
        <w:pStyle w:val="PreformattedText"/>
        <w:bidi w:val="0"/>
        <w:jc w:val="left"/>
        <w:rPr/>
      </w:pPr>
      <w:r>
        <w:rPr/>
        <w:t>168.673 121.475 169.608 121.862 170.271 122.531 c</w:t>
      </w:r>
    </w:p>
    <w:p>
      <w:pPr>
        <w:pStyle w:val="PreformattedText"/>
        <w:bidi w:val="0"/>
        <w:jc w:val="left"/>
        <w:rPr/>
      </w:pPr>
      <w:r>
        <w:rPr/>
        <w:t>170.94 123.194 171.327 124.129 171.323 125.071 c</w:t>
      </w:r>
    </w:p>
    <w:p>
      <w:pPr>
        <w:pStyle w:val="PreformattedText"/>
        <w:bidi w:val="0"/>
        <w:jc w:val="left"/>
        <w:rPr/>
      </w:pPr>
      <w:r>
        <w:rPr/>
        <w:t>cl 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25.99 155.551 m 125.994 156.493 125.606 157.428 124.938 158.091 c</w:t>
      </w:r>
    </w:p>
    <w:p>
      <w:pPr>
        <w:pStyle w:val="PreformattedText"/>
        <w:bidi w:val="0"/>
        <w:jc w:val="left"/>
        <w:rPr/>
      </w:pPr>
      <w:r>
        <w:rPr/>
        <w:t>124.275 158.76 123.339 159.147 122.398 159.143 c</w:t>
      </w:r>
    </w:p>
    <w:p>
      <w:pPr>
        <w:pStyle w:val="PreformattedText"/>
        <w:bidi w:val="0"/>
        <w:jc w:val="left"/>
        <w:rPr/>
      </w:pPr>
      <w:r>
        <w:rPr/>
        <w:t>121.456 159.147 120.521 158.76 119.858 158.091 c</w:t>
      </w:r>
    </w:p>
    <w:p>
      <w:pPr>
        <w:pStyle w:val="PreformattedText"/>
        <w:bidi w:val="0"/>
        <w:jc w:val="left"/>
        <w:rPr/>
      </w:pPr>
      <w:r>
        <w:rPr/>
        <w:t>119.189 157.428 118.802 156.493 118.806 155.551 c</w:t>
      </w:r>
    </w:p>
    <w:p>
      <w:pPr>
        <w:pStyle w:val="PreformattedText"/>
        <w:bidi w:val="0"/>
        <w:jc w:val="left"/>
        <w:rPr/>
      </w:pPr>
      <w:r>
        <w:rPr/>
        <w:t>118.802 154.609 119.189 153.674 119.858 153.011 c</w:t>
      </w:r>
    </w:p>
    <w:p>
      <w:pPr>
        <w:pStyle w:val="PreformattedText"/>
        <w:bidi w:val="0"/>
        <w:jc w:val="left"/>
        <w:rPr/>
      </w:pPr>
      <w:r>
        <w:rPr/>
        <w:t>120.521 152.342 121.456 151.955 122.398 151.959 c</w:t>
      </w:r>
    </w:p>
    <w:p>
      <w:pPr>
        <w:pStyle w:val="PreformattedText"/>
        <w:bidi w:val="0"/>
        <w:jc w:val="left"/>
        <w:rPr/>
      </w:pPr>
      <w:r>
        <w:rPr/>
        <w:t>123.339 151.955 124.275 152.342 124.938 153.011 c</w:t>
      </w:r>
    </w:p>
    <w:p>
      <w:pPr>
        <w:pStyle w:val="PreformattedText"/>
        <w:bidi w:val="0"/>
        <w:jc w:val="left"/>
        <w:rPr/>
      </w:pPr>
      <w:r>
        <w:rPr/>
        <w:t>125.606 153.674 125.994 154.609 125.99 155.551 c</w:t>
      </w:r>
    </w:p>
    <w:p>
      <w:pPr>
        <w:pStyle w:val="PreformattedText"/>
        <w:bidi w:val="0"/>
        <w:jc w:val="left"/>
        <w:rPr/>
      </w:pPr>
      <w:r>
        <w:rPr/>
        <w:t>cl 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3.6303 10.0601 m</w:t>
      </w:r>
    </w:p>
    <w:p>
      <w:pPr>
        <w:pStyle w:val="PreformattedText"/>
        <w:bidi w:val="0"/>
        <w:jc w:val="left"/>
        <w:rPr/>
      </w:pPr>
      <w:r>
        <w:rPr/>
        <w:t>24.7733 12.9176 l</w:t>
      </w:r>
    </w:p>
    <w:p>
      <w:pPr>
        <w:pStyle w:val="PreformattedText"/>
        <w:bidi w:val="0"/>
        <w:jc w:val="left"/>
        <w:rPr/>
      </w:pPr>
      <w:r>
        <w:rPr/>
        <w:t>25.9163 10.060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pat1 {&lt;000000000000000000000000000000000000000000000000000000000000000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&gt;} def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30.2933 10.0601 m</w:t>
      </w:r>
    </w:p>
    <w:p>
      <w:pPr>
        <w:pStyle w:val="PreformattedText"/>
        <w:bidi w:val="0"/>
        <w:jc w:val="left"/>
        <w:rPr/>
      </w:pPr>
      <w:r>
        <w:rPr/>
        <w:t>31.4363 12.9176 l</w:t>
      </w:r>
    </w:p>
    <w:p>
      <w:pPr>
        <w:pStyle w:val="PreformattedText"/>
        <w:bidi w:val="0"/>
        <w:jc w:val="left"/>
        <w:rPr/>
      </w:pPr>
      <w:r>
        <w:rPr/>
        <w:t>32.5793 10.060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7.2748 40.7794 m</w:t>
      </w:r>
    </w:p>
    <w:p>
      <w:pPr>
        <w:pStyle w:val="PreformattedText"/>
        <w:bidi w:val="0"/>
        <w:jc w:val="left"/>
        <w:rPr/>
      </w:pPr>
      <w:r>
        <w:rPr/>
        <w:t>28.4178 43.6369 l</w:t>
      </w:r>
    </w:p>
    <w:p>
      <w:pPr>
        <w:pStyle w:val="PreformattedText"/>
        <w:bidi w:val="0"/>
        <w:jc w:val="left"/>
        <w:rPr/>
      </w:pPr>
      <w:r>
        <w:rPr/>
        <w:t>29.5608 40.779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98.3948 20.2201 m</w:t>
      </w:r>
    </w:p>
    <w:p>
      <w:pPr>
        <w:pStyle w:val="PreformattedText"/>
        <w:bidi w:val="0"/>
        <w:jc w:val="left"/>
        <w:rPr/>
      </w:pPr>
      <w:r>
        <w:rPr/>
        <w:t>99.5378 23.0776 l</w:t>
      </w:r>
    </w:p>
    <w:p>
      <w:pPr>
        <w:pStyle w:val="PreformattedText"/>
        <w:bidi w:val="0"/>
        <w:jc w:val="left"/>
        <w:rPr/>
      </w:pPr>
      <w:r>
        <w:rPr/>
        <w:t>100.681 20.220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16.175 20.4594 m</w:t>
      </w:r>
    </w:p>
    <w:p>
      <w:pPr>
        <w:pStyle w:val="PreformattedText"/>
        <w:bidi w:val="0"/>
        <w:jc w:val="left"/>
        <w:rPr/>
      </w:pPr>
      <w:r>
        <w:rPr/>
        <w:t>117.318 23.3169 l</w:t>
      </w:r>
    </w:p>
    <w:p>
      <w:pPr>
        <w:pStyle w:val="PreformattedText"/>
        <w:bidi w:val="0"/>
        <w:jc w:val="left"/>
        <w:rPr/>
      </w:pPr>
      <w:r>
        <w:rPr/>
        <w:t>118.461 20.459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98.3948 40.7794 m</w:t>
      </w:r>
    </w:p>
    <w:p>
      <w:pPr>
        <w:pStyle w:val="PreformattedText"/>
        <w:bidi w:val="0"/>
        <w:jc w:val="left"/>
        <w:rPr/>
      </w:pPr>
      <w:r>
        <w:rPr/>
        <w:t>99.5378 43.6369 l</w:t>
      </w:r>
    </w:p>
    <w:p>
      <w:pPr>
        <w:pStyle w:val="PreformattedText"/>
        <w:bidi w:val="0"/>
        <w:jc w:val="left"/>
        <w:rPr/>
      </w:pPr>
      <w:r>
        <w:rPr/>
        <w:t>100.681 40.779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16.175 40.7794 m</w:t>
      </w:r>
    </w:p>
    <w:p>
      <w:pPr>
        <w:pStyle w:val="PreformattedText"/>
        <w:bidi w:val="0"/>
        <w:jc w:val="left"/>
        <w:rPr/>
      </w:pPr>
      <w:r>
        <w:rPr/>
        <w:t>117.318 43.6369 l</w:t>
      </w:r>
    </w:p>
    <w:p>
      <w:pPr>
        <w:pStyle w:val="PreformattedText"/>
        <w:bidi w:val="0"/>
        <w:jc w:val="left"/>
        <w:rPr/>
      </w:pPr>
      <w:r>
        <w:rPr/>
        <w:t>118.461 40.779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7.2748 101.739 m</w:t>
      </w:r>
    </w:p>
    <w:p>
      <w:pPr>
        <w:pStyle w:val="PreformattedText"/>
        <w:bidi w:val="0"/>
        <w:jc w:val="left"/>
        <w:rPr/>
      </w:pPr>
      <w:r>
        <w:rPr/>
        <w:t>28.4178 104.597 l</w:t>
      </w:r>
    </w:p>
    <w:p>
      <w:pPr>
        <w:pStyle w:val="PreformattedText"/>
        <w:bidi w:val="0"/>
        <w:jc w:val="left"/>
        <w:rPr/>
      </w:pPr>
      <w:r>
        <w:rPr/>
        <w:t>29.5608 101.73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64.4177 101.739 m</w:t>
      </w:r>
    </w:p>
    <w:p>
      <w:pPr>
        <w:pStyle w:val="PreformattedText"/>
        <w:bidi w:val="0"/>
        <w:jc w:val="left"/>
        <w:rPr/>
      </w:pPr>
      <w:r>
        <w:rPr/>
        <w:t>65.5607 104.597 l</w:t>
      </w:r>
    </w:p>
    <w:p>
      <w:pPr>
        <w:pStyle w:val="PreformattedText"/>
        <w:bidi w:val="0"/>
        <w:jc w:val="left"/>
        <w:rPr/>
      </w:pPr>
      <w:r>
        <w:rPr/>
        <w:t>66.7037 101.73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69.4977 101.739 m</w:t>
      </w:r>
    </w:p>
    <w:p>
      <w:pPr>
        <w:pStyle w:val="PreformattedText"/>
        <w:bidi w:val="0"/>
        <w:jc w:val="left"/>
        <w:rPr/>
      </w:pPr>
      <w:r>
        <w:rPr/>
        <w:t>70.6407 104.597 l</w:t>
      </w:r>
    </w:p>
    <w:p>
      <w:pPr>
        <w:pStyle w:val="PreformattedText"/>
        <w:bidi w:val="0"/>
        <w:jc w:val="left"/>
        <w:rPr/>
      </w:pPr>
      <w:r>
        <w:rPr/>
        <w:t>71.7837 101.73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92.0448 101.739 m</w:t>
      </w:r>
    </w:p>
    <w:p>
      <w:pPr>
        <w:pStyle w:val="PreformattedText"/>
        <w:bidi w:val="0"/>
        <w:jc w:val="left"/>
        <w:rPr/>
      </w:pPr>
      <w:r>
        <w:rPr/>
        <w:t>93.1878 104.597 l</w:t>
      </w:r>
    </w:p>
    <w:p>
      <w:pPr>
        <w:pStyle w:val="PreformattedText"/>
        <w:bidi w:val="0"/>
        <w:jc w:val="left"/>
        <w:rPr/>
      </w:pPr>
      <w:r>
        <w:rPr/>
        <w:t>94.3308 101.73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11.095 104.04 m</w:t>
      </w:r>
    </w:p>
    <w:p>
      <w:pPr>
        <w:pStyle w:val="PreformattedText"/>
        <w:bidi w:val="0"/>
        <w:jc w:val="left"/>
        <w:rPr/>
      </w:pPr>
      <w:r>
        <w:rPr/>
        <w:t>112.238 106.898 l</w:t>
      </w:r>
    </w:p>
    <w:p>
      <w:pPr>
        <w:pStyle w:val="PreformattedText"/>
        <w:bidi w:val="0"/>
        <w:jc w:val="left"/>
        <w:rPr/>
      </w:pPr>
      <w:r>
        <w:rPr/>
        <w:t>113.381 104.0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28.875 104.04 m</w:t>
      </w:r>
    </w:p>
    <w:p>
      <w:pPr>
        <w:pStyle w:val="PreformattedText"/>
        <w:bidi w:val="0"/>
        <w:jc w:val="left"/>
        <w:rPr/>
      </w:pPr>
      <w:r>
        <w:rPr/>
        <w:t>130.018 106.898 l</w:t>
      </w:r>
    </w:p>
    <w:p>
      <w:pPr>
        <w:pStyle w:val="PreformattedText"/>
        <w:bidi w:val="0"/>
        <w:jc w:val="left"/>
        <w:rPr/>
      </w:pPr>
      <w:r>
        <w:rPr/>
        <w:t>131.161 104.0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83.8261 47.4741 m</w:t>
      </w:r>
    </w:p>
    <w:p>
      <w:pPr>
        <w:pStyle w:val="PreformattedText"/>
        <w:bidi w:val="0"/>
        <w:jc w:val="left"/>
        <w:rPr/>
      </w:pPr>
      <w:r>
        <w:rPr/>
        <w:t>86.6836 46.3311 l</w:t>
      </w:r>
    </w:p>
    <w:p>
      <w:pPr>
        <w:pStyle w:val="PreformattedText"/>
        <w:bidi w:val="0"/>
        <w:jc w:val="left"/>
        <w:rPr/>
      </w:pPr>
      <w:r>
        <w:rPr/>
        <w:t>83.8261 45.188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83.8261 52.8081 m</w:t>
      </w:r>
    </w:p>
    <w:p>
      <w:pPr>
        <w:pStyle w:val="PreformattedText"/>
        <w:bidi w:val="0"/>
        <w:jc w:val="left"/>
        <w:rPr/>
      </w:pPr>
      <w:r>
        <w:rPr/>
        <w:t>86.6836 53.9511 l</w:t>
      </w:r>
    </w:p>
    <w:p>
      <w:pPr>
        <w:pStyle w:val="PreformattedText"/>
        <w:bidi w:val="0"/>
        <w:jc w:val="left"/>
        <w:rPr/>
      </w:pPr>
      <w:r>
        <w:rPr/>
        <w:t>83.8261 55.094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45.7261 52.8081 m</w:t>
      </w:r>
    </w:p>
    <w:p>
      <w:pPr>
        <w:pStyle w:val="PreformattedText"/>
        <w:bidi w:val="0"/>
        <w:jc w:val="left"/>
        <w:rPr/>
      </w:pPr>
      <w:r>
        <w:rPr/>
        <w:t>48.5836 53.9511 l</w:t>
      </w:r>
    </w:p>
    <w:p>
      <w:pPr>
        <w:pStyle w:val="PreformattedText"/>
        <w:bidi w:val="0"/>
        <w:jc w:val="left"/>
        <w:rPr/>
      </w:pPr>
      <w:r>
        <w:rPr/>
        <w:t>45.7261 55.094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45.4868 113.768 m</w:t>
      </w:r>
    </w:p>
    <w:p>
      <w:pPr>
        <w:pStyle w:val="PreformattedText"/>
        <w:bidi w:val="0"/>
        <w:jc w:val="left"/>
        <w:rPr/>
      </w:pPr>
      <w:r>
        <w:rPr/>
        <w:t>48.3443 114.911 l</w:t>
      </w:r>
    </w:p>
    <w:p>
      <w:pPr>
        <w:pStyle w:val="PreformattedText"/>
        <w:bidi w:val="0"/>
        <w:jc w:val="left"/>
        <w:rPr/>
      </w:pPr>
      <w:r>
        <w:rPr/>
        <w:t>45.4868 116.05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45.4868 129.008 m</w:t>
      </w:r>
    </w:p>
    <w:p>
      <w:pPr>
        <w:pStyle w:val="PreformattedText"/>
        <w:bidi w:val="0"/>
        <w:jc w:val="left"/>
        <w:rPr/>
      </w:pPr>
      <w:r>
        <w:rPr/>
        <w:t>48.3443 130.151 l</w:t>
      </w:r>
    </w:p>
    <w:p>
      <w:pPr>
        <w:pStyle w:val="PreformattedText"/>
        <w:bidi w:val="0"/>
        <w:jc w:val="left"/>
        <w:rPr/>
      </w:pPr>
      <w:r>
        <w:rPr/>
        <w:t>45.4868 131.29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66.542 123.928 m</w:t>
      </w:r>
    </w:p>
    <w:p>
      <w:pPr>
        <w:pStyle w:val="PreformattedText"/>
        <w:bidi w:val="0"/>
        <w:jc w:val="left"/>
        <w:rPr/>
      </w:pPr>
      <w:r>
        <w:rPr/>
        <w:t>169.399 125.071 l</w:t>
      </w:r>
    </w:p>
    <w:p>
      <w:pPr>
        <w:pStyle w:val="PreformattedText"/>
        <w:bidi w:val="0"/>
        <w:jc w:val="left"/>
        <w:rPr/>
      </w:pPr>
      <w:r>
        <w:rPr/>
        <w:t>166.542 126.21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67.738 116.308 m</w:t>
      </w:r>
    </w:p>
    <w:p>
      <w:pPr>
        <w:pStyle w:val="PreformattedText"/>
        <w:bidi w:val="0"/>
        <w:jc w:val="left"/>
        <w:rPr/>
      </w:pPr>
      <w:r>
        <w:rPr/>
        <w:t>170.595 117.451 l</w:t>
      </w:r>
    </w:p>
    <w:p>
      <w:pPr>
        <w:pStyle w:val="PreformattedText"/>
        <w:bidi w:val="0"/>
        <w:jc w:val="left"/>
        <w:rPr/>
      </w:pPr>
      <w:r>
        <w:rPr/>
        <w:t>167.738 118.59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37.6275 160.206 m</w:t>
      </w:r>
    </w:p>
    <w:p>
      <w:pPr>
        <w:pStyle w:val="PreformattedText"/>
        <w:bidi w:val="0"/>
        <w:jc w:val="left"/>
        <w:rPr/>
      </w:pPr>
      <w:r>
        <w:rPr/>
        <w:t>40.485 161.349 l</w:t>
      </w:r>
    </w:p>
    <w:p>
      <w:pPr>
        <w:pStyle w:val="PreformattedText"/>
        <w:bidi w:val="0"/>
        <w:jc w:val="left"/>
        <w:rPr/>
      </w:pPr>
      <w:r>
        <w:rPr/>
        <w:t>37.6275 162.49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37.6275 166.004 m</w:t>
      </w:r>
    </w:p>
    <w:p>
      <w:pPr>
        <w:pStyle w:val="PreformattedText"/>
        <w:bidi w:val="0"/>
        <w:jc w:val="left"/>
        <w:rPr/>
      </w:pPr>
      <w:r>
        <w:rPr/>
        <w:t>40.485 167.147 l</w:t>
      </w:r>
    </w:p>
    <w:p>
      <w:pPr>
        <w:pStyle w:val="PreformattedText"/>
        <w:bidi w:val="0"/>
        <w:jc w:val="left"/>
        <w:rPr/>
      </w:pPr>
      <w:r>
        <w:rPr/>
        <w:t>37.6275 168.2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72.9948 126.182 m</w:t>
      </w:r>
    </w:p>
    <w:p>
      <w:pPr>
        <w:pStyle w:val="PreformattedText"/>
        <w:bidi w:val="0"/>
        <w:jc w:val="left"/>
        <w:rPr/>
      </w:pPr>
      <w:r>
        <w:rPr/>
        <w:t>74.1378 129.04 l</w:t>
      </w:r>
    </w:p>
    <w:p>
      <w:pPr>
        <w:pStyle w:val="PreformattedText"/>
        <w:bidi w:val="0"/>
        <w:jc w:val="left"/>
        <w:rPr/>
      </w:pPr>
      <w:r>
        <w:rPr/>
        <w:t>75.2808 126.18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80.6148 126.182 m</w:t>
      </w:r>
    </w:p>
    <w:p>
      <w:pPr>
        <w:pStyle w:val="PreformattedText"/>
        <w:bidi w:val="0"/>
        <w:jc w:val="left"/>
        <w:rPr/>
      </w:pPr>
      <w:r>
        <w:rPr/>
        <w:t>81.7578 129.04 l</w:t>
      </w:r>
    </w:p>
    <w:p>
      <w:pPr>
        <w:pStyle w:val="PreformattedText"/>
        <w:bidi w:val="0"/>
        <w:jc w:val="left"/>
        <w:rPr/>
      </w:pPr>
      <w:r>
        <w:rPr/>
        <w:t>82.9008 126.18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76.8785 126.182 m</w:t>
      </w:r>
    </w:p>
    <w:p>
      <w:pPr>
        <w:pStyle w:val="PreformattedText"/>
        <w:bidi w:val="0"/>
        <w:jc w:val="left"/>
        <w:rPr/>
      </w:pPr>
      <w:r>
        <w:rPr/>
        <w:t>78.0215 129.04 l</w:t>
      </w:r>
    </w:p>
    <w:p>
      <w:pPr>
        <w:pStyle w:val="PreformattedText"/>
        <w:bidi w:val="0"/>
        <w:jc w:val="left"/>
        <w:rPr/>
      </w:pPr>
      <w:r>
        <w:rPr/>
        <w:t>79.1645 126.18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90.7748 131.98 m</w:t>
      </w:r>
    </w:p>
    <w:p>
      <w:pPr>
        <w:pStyle w:val="PreformattedText"/>
        <w:bidi w:val="0"/>
        <w:jc w:val="left"/>
        <w:rPr/>
      </w:pPr>
      <w:r>
        <w:rPr/>
        <w:t>91.9178 134.838 l</w:t>
      </w:r>
    </w:p>
    <w:p>
      <w:pPr>
        <w:pStyle w:val="PreformattedText"/>
        <w:bidi w:val="0"/>
        <w:jc w:val="left"/>
        <w:rPr/>
      </w:pPr>
      <w:r>
        <w:rPr/>
        <w:t>93.0608 131.9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21.255 131.98 m</w:t>
      </w:r>
    </w:p>
    <w:p>
      <w:pPr>
        <w:pStyle w:val="PreformattedText"/>
        <w:bidi w:val="0"/>
        <w:jc w:val="left"/>
        <w:rPr/>
      </w:pPr>
      <w:r>
        <w:rPr/>
        <w:t>122.398 134.838 l</w:t>
      </w:r>
    </w:p>
    <w:p>
      <w:pPr>
        <w:pStyle w:val="PreformattedText"/>
        <w:bidi w:val="0"/>
        <w:jc w:val="left"/>
        <w:rPr/>
      </w:pPr>
      <w:r>
        <w:rPr/>
        <w:t>123.541 131.9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21.255 154.84 m</w:t>
      </w:r>
    </w:p>
    <w:p>
      <w:pPr>
        <w:pStyle w:val="PreformattedText"/>
        <w:bidi w:val="0"/>
        <w:jc w:val="left"/>
        <w:rPr/>
      </w:pPr>
      <w:r>
        <w:rPr/>
        <w:t>122.398 157.698 l</w:t>
      </w:r>
    </w:p>
    <w:p>
      <w:pPr>
        <w:pStyle w:val="PreformattedText"/>
        <w:bidi w:val="0"/>
        <w:jc w:val="left"/>
        <w:rPr/>
      </w:pPr>
      <w:r>
        <w:rPr/>
        <w:t>123.541 154.8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7.2748 124.36 m</w:t>
      </w:r>
    </w:p>
    <w:p>
      <w:pPr>
        <w:pStyle w:val="PreformattedText"/>
        <w:bidi w:val="0"/>
        <w:jc w:val="left"/>
        <w:rPr/>
      </w:pPr>
      <w:r>
        <w:rPr/>
        <w:t>28.4178 127.218 l</w:t>
      </w:r>
    </w:p>
    <w:p>
      <w:pPr>
        <w:pStyle w:val="PreformattedText"/>
        <w:bidi w:val="0"/>
        <w:jc w:val="left"/>
        <w:rPr/>
      </w:pPr>
      <w:r>
        <w:rPr/>
        <w:t>29.5608 124.36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24.3899 147.931 m 24.3939 148.873 24.0065 149.808 23.3378 150.471 c</w:t>
      </w:r>
    </w:p>
    <w:p>
      <w:pPr>
        <w:pStyle w:val="PreformattedText"/>
        <w:bidi w:val="0"/>
        <w:jc w:val="left"/>
        <w:rPr/>
      </w:pPr>
      <w:r>
        <w:rPr/>
        <w:t>22.6747 151.14 21.7395 151.527 20.7978 151.523 c</w:t>
      </w:r>
    </w:p>
    <w:p>
      <w:pPr>
        <w:pStyle w:val="PreformattedText"/>
        <w:bidi w:val="0"/>
        <w:jc w:val="left"/>
        <w:rPr/>
      </w:pPr>
      <w:r>
        <w:rPr/>
        <w:t>19.8561 151.527 18.9208 151.14 18.2578 150.471 c</w:t>
      </w:r>
    </w:p>
    <w:p>
      <w:pPr>
        <w:pStyle w:val="PreformattedText"/>
        <w:bidi w:val="0"/>
        <w:jc w:val="left"/>
        <w:rPr/>
      </w:pPr>
      <w:r>
        <w:rPr/>
        <w:t>17.5891 149.808 17.2017 148.873 17.2057 147.931 c</w:t>
      </w:r>
    </w:p>
    <w:p>
      <w:pPr>
        <w:pStyle w:val="PreformattedText"/>
        <w:bidi w:val="0"/>
        <w:jc w:val="left"/>
        <w:rPr/>
      </w:pPr>
      <w:r>
        <w:rPr/>
        <w:t>17.2017 146.989 17.5891 146.054 18.2578 145.391 c</w:t>
      </w:r>
    </w:p>
    <w:p>
      <w:pPr>
        <w:pStyle w:val="PreformattedText"/>
        <w:bidi w:val="0"/>
        <w:jc w:val="left"/>
        <w:rPr/>
      </w:pPr>
      <w:r>
        <w:rPr/>
        <w:t>18.9208 144.722 19.8561 144.335 20.7978 144.339 c</w:t>
      </w:r>
    </w:p>
    <w:p>
      <w:pPr>
        <w:pStyle w:val="PreformattedText"/>
        <w:bidi w:val="0"/>
        <w:jc w:val="left"/>
        <w:rPr/>
      </w:pPr>
      <w:r>
        <w:rPr/>
        <w:t>21.7395 144.335 22.6747 144.722 23.3378 145.391 c</w:t>
      </w:r>
    </w:p>
    <w:p>
      <w:pPr>
        <w:pStyle w:val="PreformattedText"/>
        <w:bidi w:val="0"/>
        <w:jc w:val="left"/>
        <w:rPr/>
      </w:pPr>
      <w:r>
        <w:rPr/>
        <w:t>24.0065 146.054 24.3939 146.989 24.3899 147.931 c</w:t>
      </w:r>
    </w:p>
    <w:p>
      <w:pPr>
        <w:pStyle w:val="PreformattedText"/>
        <w:bidi w:val="0"/>
        <w:jc w:val="left"/>
        <w:rPr/>
      </w:pPr>
      <w:r>
        <w:rPr/>
        <w:t>cl 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21.5088 146.788 m</w:t>
      </w:r>
    </w:p>
    <w:p>
      <w:pPr>
        <w:pStyle w:val="PreformattedText"/>
        <w:bidi w:val="0"/>
        <w:jc w:val="left"/>
        <w:rPr/>
      </w:pPr>
      <w:r>
        <w:rPr/>
        <w:t>18.6513 147.931 l</w:t>
      </w:r>
    </w:p>
    <w:p>
      <w:pPr>
        <w:pStyle w:val="PreformattedText"/>
        <w:bidi w:val="0"/>
        <w:jc w:val="left"/>
        <w:rPr/>
      </w:pPr>
      <w:r>
        <w:rPr/>
        <w:t>21.5088 149.07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88.4185 73.0309 m</w:t>
      </w:r>
    </w:p>
    <w:p>
      <w:pPr>
        <w:pStyle w:val="PreformattedText"/>
        <w:bidi w:val="0"/>
        <w:jc w:val="left"/>
        <w:rPr/>
      </w:pPr>
      <w:r>
        <w:rPr/>
        <w:t>89.5614 75.8884 l</w:t>
      </w:r>
    </w:p>
    <w:p>
      <w:pPr>
        <w:pStyle w:val="PreformattedText"/>
        <w:bidi w:val="0"/>
        <w:jc w:val="left"/>
        <w:rPr/>
      </w:pPr>
      <w:r>
        <w:rPr/>
        <w:t>90.7044 73.030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96.0384 73.0309 m</w:t>
      </w:r>
    </w:p>
    <w:p>
      <w:pPr>
        <w:pStyle w:val="PreformattedText"/>
        <w:bidi w:val="0"/>
        <w:jc w:val="left"/>
        <w:rPr/>
      </w:pPr>
      <w:r>
        <w:rPr/>
        <w:t>97.1814 75.8884 l</w:t>
      </w:r>
    </w:p>
    <w:p>
      <w:pPr>
        <w:pStyle w:val="PreformattedText"/>
        <w:bidi w:val="0"/>
        <w:jc w:val="left"/>
        <w:rPr/>
      </w:pPr>
      <w:r>
        <w:rPr/>
        <w:t>98.3244 73.030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92.3022 73.0309 m</w:t>
      </w:r>
    </w:p>
    <w:p>
      <w:pPr>
        <w:pStyle w:val="PreformattedText"/>
        <w:bidi w:val="0"/>
        <w:jc w:val="left"/>
        <w:rPr/>
      </w:pPr>
      <w:r>
        <w:rPr/>
        <w:t>93.4452 75.8884 l</w:t>
      </w:r>
    </w:p>
    <w:p>
      <w:pPr>
        <w:pStyle w:val="PreformattedText"/>
        <w:bidi w:val="0"/>
        <w:jc w:val="left"/>
        <w:rPr/>
      </w:pPr>
      <w:r>
        <w:rPr/>
        <w:t>94.5882 73.030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05.756 72.9028 m</w:t>
      </w:r>
    </w:p>
    <w:p>
      <w:pPr>
        <w:pStyle w:val="PreformattedText"/>
        <w:bidi w:val="0"/>
        <w:jc w:val="left"/>
        <w:rPr/>
      </w:pPr>
      <w:r>
        <w:rPr/>
        <w:t>106.899 75.7603 l</w:t>
      </w:r>
    </w:p>
    <w:p>
      <w:pPr>
        <w:pStyle w:val="PreformattedText"/>
        <w:bidi w:val="0"/>
        <w:jc w:val="left"/>
        <w:rPr/>
      </w:pPr>
      <w:r>
        <w:rPr/>
        <w:t>108.042 72.902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13.376 72.9028 m</w:t>
      </w:r>
    </w:p>
    <w:p>
      <w:pPr>
        <w:pStyle w:val="PreformattedText"/>
        <w:bidi w:val="0"/>
        <w:jc w:val="left"/>
        <w:rPr/>
      </w:pPr>
      <w:r>
        <w:rPr/>
        <w:t>114.519 75.7603 l</w:t>
      </w:r>
    </w:p>
    <w:p>
      <w:pPr>
        <w:pStyle w:val="PreformattedText"/>
        <w:bidi w:val="0"/>
        <w:jc w:val="left"/>
        <w:rPr/>
      </w:pPr>
      <w:r>
        <w:rPr/>
        <w:t>115.662 72.902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09.64 72.9028 m</w:t>
      </w:r>
    </w:p>
    <w:p>
      <w:pPr>
        <w:pStyle w:val="PreformattedText"/>
        <w:bidi w:val="0"/>
        <w:jc w:val="left"/>
        <w:rPr/>
      </w:pPr>
      <w:r>
        <w:rPr/>
        <w:t>110.783 75.7603 l</w:t>
      </w:r>
    </w:p>
    <w:p>
      <w:pPr>
        <w:pStyle w:val="PreformattedText"/>
        <w:bidi w:val="0"/>
        <w:jc w:val="left"/>
        <w:rPr/>
      </w:pPr>
      <w:r>
        <w:rPr/>
        <w:t>111.926 72.902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23.333 73.014 m</w:t>
      </w:r>
    </w:p>
    <w:p>
      <w:pPr>
        <w:pStyle w:val="PreformattedText"/>
        <w:bidi w:val="0"/>
        <w:jc w:val="left"/>
        <w:rPr/>
      </w:pPr>
      <w:r>
        <w:rPr/>
        <w:t>124.476 75.8715 l</w:t>
      </w:r>
    </w:p>
    <w:p>
      <w:pPr>
        <w:pStyle w:val="PreformattedText"/>
        <w:bidi w:val="0"/>
        <w:jc w:val="left"/>
        <w:rPr/>
      </w:pPr>
      <w:r>
        <w:rPr/>
        <w:t>125.619 73.01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30.953 73.014 m</w:t>
      </w:r>
    </w:p>
    <w:p>
      <w:pPr>
        <w:pStyle w:val="PreformattedText"/>
        <w:bidi w:val="0"/>
        <w:jc w:val="left"/>
        <w:rPr/>
      </w:pPr>
      <w:r>
        <w:rPr/>
        <w:t>132.096 75.8715 l</w:t>
      </w:r>
    </w:p>
    <w:p>
      <w:pPr>
        <w:pStyle w:val="PreformattedText"/>
        <w:bidi w:val="0"/>
        <w:jc w:val="left"/>
        <w:rPr/>
      </w:pPr>
      <w:r>
        <w:rPr/>
        <w:t>133.239 73.01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27.217 73.014 m</w:t>
      </w:r>
    </w:p>
    <w:p>
      <w:pPr>
        <w:pStyle w:val="PreformattedText"/>
        <w:bidi w:val="0"/>
        <w:jc w:val="left"/>
        <w:rPr/>
      </w:pPr>
      <w:r>
        <w:rPr/>
        <w:t>128.36 75.8715 l</w:t>
      </w:r>
    </w:p>
    <w:p>
      <w:pPr>
        <w:pStyle w:val="PreformattedText"/>
        <w:bidi w:val="0"/>
        <w:jc w:val="left"/>
        <w:rPr/>
      </w:pPr>
      <w:r>
        <w:rPr/>
        <w:t>129.503 73.01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31.3227 6.44302 m</w:t>
      </w:r>
    </w:p>
    <w:p>
      <w:pPr>
        <w:pStyle w:val="PreformattedText"/>
        <w:bidi w:val="0"/>
        <w:jc w:val="left"/>
        <w:rPr/>
      </w:pPr>
      <w:r>
        <w:rPr/>
        <w:t>31.3227 9.85244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24.8139 6.63345 m</w:t>
      </w:r>
    </w:p>
    <w:p>
      <w:pPr>
        <w:pStyle w:val="PreformattedText"/>
        <w:bidi w:val="0"/>
        <w:jc w:val="left"/>
        <w:rPr/>
      </w:pPr>
      <w:r>
        <w:rPr/>
        <w:t>24.8139 10.0429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21.5131 5.8747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Times-Roman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Instruction buse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28.4178 33.6311 m</w:t>
      </w:r>
    </w:p>
    <w:p>
      <w:pPr>
        <w:pStyle w:val="PreformattedText"/>
        <w:bidi w:val="0"/>
        <w:jc w:val="left"/>
        <w:rPr/>
      </w:pPr>
      <w:r>
        <w:rPr/>
        <w:t>28.4178 41.25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28.4178 64.1111 m</w:t>
      </w:r>
    </w:p>
    <w:p>
      <w:pPr>
        <w:pStyle w:val="PreformattedText"/>
        <w:bidi w:val="0"/>
        <w:jc w:val="left"/>
        <w:rPr/>
      </w:pPr>
      <w:r>
        <w:rPr/>
        <w:t>28.4178 102.2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28.4178 122.531 m</w:t>
      </w:r>
    </w:p>
    <w:p>
      <w:pPr>
        <w:pStyle w:val="PreformattedText"/>
        <w:bidi w:val="0"/>
        <w:jc w:val="left"/>
        <w:rPr/>
      </w:pPr>
      <w:r>
        <w:rPr/>
        <w:t>28.4178 125.07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36.0378 130.151 m</w:t>
      </w:r>
    </w:p>
    <w:p>
      <w:pPr>
        <w:pStyle w:val="PreformattedText"/>
        <w:bidi w:val="0"/>
        <w:jc w:val="left"/>
        <w:rPr/>
      </w:pPr>
      <w:r>
        <w:rPr/>
        <w:t>46.1978 130.15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36.0378 114.911 m</w:t>
      </w:r>
    </w:p>
    <w:p>
      <w:pPr>
        <w:pStyle w:val="PreformattedText"/>
        <w:bidi w:val="0"/>
        <w:jc w:val="left"/>
        <w:rPr/>
      </w:pPr>
      <w:r>
        <w:rPr/>
        <w:t>46.1978 114.9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17.318 18.3911 m</w:t>
      </w:r>
    </w:p>
    <w:p>
      <w:pPr>
        <w:pStyle w:val="PreformattedText"/>
        <w:bidi w:val="0"/>
        <w:jc w:val="left"/>
        <w:rPr/>
      </w:pPr>
      <w:r>
        <w:rPr/>
        <w:t>117.318 20.93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58.8978 163.173 m</w:t>
      </w:r>
    </w:p>
    <w:p>
      <w:pPr>
        <w:pStyle w:val="PreformattedText"/>
        <w:bidi w:val="0"/>
        <w:jc w:val="left"/>
        <w:rPr/>
      </w:pPr>
      <w:r>
        <w:rPr/>
        <w:t>152.878 163.173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3.1778 80.2477 m</w:t>
      </w:r>
    </w:p>
    <w:p>
      <w:pPr>
        <w:pStyle w:val="PreformattedText"/>
        <w:bidi w:val="0"/>
        <w:jc w:val="left"/>
        <w:rPr/>
      </w:pPr>
      <w:r>
        <w:rPr/>
        <w:t>168.657 80.2477 l</w:t>
      </w:r>
    </w:p>
    <w:p>
      <w:pPr>
        <w:pStyle w:val="PreformattedText"/>
        <w:bidi w:val="0"/>
        <w:jc w:val="left"/>
        <w:rPr/>
      </w:pPr>
      <w:r>
        <w:rPr/>
        <w:t>168.657 79.0514 l</w:t>
      </w:r>
    </w:p>
    <w:p>
      <w:pPr>
        <w:pStyle w:val="PreformattedText"/>
        <w:bidi w:val="0"/>
        <w:jc w:val="left"/>
        <w:rPr/>
      </w:pPr>
      <w:r>
        <w:rPr/>
        <w:t>13.1778 79.051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3.1778 27.6303 m</w:t>
      </w:r>
    </w:p>
    <w:p>
      <w:pPr>
        <w:pStyle w:val="PreformattedText"/>
        <w:bidi w:val="0"/>
        <w:jc w:val="left"/>
        <w:rPr/>
      </w:pPr>
      <w:r>
        <w:rPr/>
        <w:t>168.657 27.6303 l</w:t>
      </w:r>
    </w:p>
    <w:p>
      <w:pPr>
        <w:pStyle w:val="PreformattedText"/>
        <w:bidi w:val="0"/>
        <w:jc w:val="left"/>
        <w:rPr/>
      </w:pPr>
      <w:r>
        <w:rPr/>
        <w:t>168.657 26.434 l</w:t>
      </w:r>
    </w:p>
    <w:p>
      <w:pPr>
        <w:pStyle w:val="PreformattedText"/>
        <w:bidi w:val="0"/>
        <w:jc w:val="left"/>
        <w:rPr/>
      </w:pPr>
      <w:r>
        <w:rPr/>
        <w:t>13.1778 26.43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52.878 163.171 m</w:t>
      </w:r>
    </w:p>
    <w:p>
      <w:pPr>
        <w:pStyle w:val="PreformattedText"/>
        <w:bidi w:val="0"/>
        <w:jc w:val="left"/>
        <w:rPr/>
      </w:pPr>
      <w:r>
        <w:rPr/>
        <w:t>152.878 10.77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52.878 10.7712 m</w:t>
      </w:r>
    </w:p>
    <w:p>
      <w:pPr>
        <w:pStyle w:val="PreformattedText"/>
        <w:bidi w:val="0"/>
        <w:jc w:val="left"/>
        <w:rPr/>
      </w:pPr>
      <w:r>
        <w:rPr/>
        <w:t>99.5378 10.7712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99.5378 10.7711 m</w:t>
      </w:r>
    </w:p>
    <w:p>
      <w:pPr>
        <w:pStyle w:val="PreformattedText"/>
        <w:bidi w:val="0"/>
        <w:jc w:val="left"/>
        <w:rPr/>
      </w:pPr>
      <w:r>
        <w:rPr/>
        <w:t>99.5378 20.93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17.318 18.3913 m</w:t>
      </w:r>
    </w:p>
    <w:p>
      <w:pPr>
        <w:pStyle w:val="PreformattedText"/>
        <w:bidi w:val="0"/>
        <w:jc w:val="left"/>
        <w:rPr/>
      </w:pPr>
      <w:r>
        <w:rPr/>
        <w:t>147.798 18.3913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47.798 18.3911 m</w:t>
      </w:r>
    </w:p>
    <w:p>
      <w:pPr>
        <w:pStyle w:val="PreformattedText"/>
        <w:bidi w:val="0"/>
        <w:jc w:val="left"/>
        <w:rPr/>
      </w:pPr>
      <w:r>
        <w:rPr/>
        <w:t>147.798 130.15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17.318 31.0911 m</w:t>
      </w:r>
    </w:p>
    <w:p>
      <w:pPr>
        <w:pStyle w:val="PreformattedText"/>
        <w:bidi w:val="0"/>
        <w:jc w:val="left"/>
        <w:rPr/>
      </w:pPr>
      <w:r>
        <w:rPr/>
        <w:t>117.318 41.25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99.5378 31.0911 m</w:t>
      </w:r>
    </w:p>
    <w:p>
      <w:pPr>
        <w:pStyle w:val="PreformattedText"/>
        <w:bidi w:val="0"/>
        <w:jc w:val="left"/>
        <w:rPr/>
      </w:pPr>
      <w:r>
        <w:rPr/>
        <w:t>99.5378 41.25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36.0378 46.3311 m</w:t>
      </w:r>
    </w:p>
    <w:p>
      <w:pPr>
        <w:pStyle w:val="PreformattedText"/>
        <w:bidi w:val="0"/>
        <w:jc w:val="left"/>
        <w:rPr/>
      </w:pPr>
      <w:r>
        <w:rPr/>
        <w:t>84.2978 46.33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66.5178 53.9511 m</w:t>
      </w:r>
    </w:p>
    <w:p>
      <w:pPr>
        <w:pStyle w:val="PreformattedText"/>
        <w:bidi w:val="0"/>
        <w:jc w:val="left"/>
        <w:rPr/>
      </w:pPr>
      <w:r>
        <w:rPr/>
        <w:t>84.2978 53.95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36.0378 53.9511 m</w:t>
      </w:r>
    </w:p>
    <w:p>
      <w:pPr>
        <w:pStyle w:val="PreformattedText"/>
        <w:bidi w:val="0"/>
        <w:jc w:val="left"/>
        <w:rPr/>
      </w:pPr>
      <w:r>
        <w:rPr/>
        <w:t>46.1978 53.95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52.878 66.6511 m</w:t>
      </w:r>
    </w:p>
    <w:p>
      <w:pPr>
        <w:pStyle w:val="PreformattedText"/>
        <w:bidi w:val="0"/>
        <w:jc w:val="left"/>
        <w:rPr/>
      </w:pPr>
      <w:r>
        <w:rPr/>
        <w:t>89.3778 66.65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89.3778 66.6511 m</w:t>
      </w:r>
    </w:p>
    <w:p>
      <w:pPr>
        <w:pStyle w:val="PreformattedText"/>
        <w:bidi w:val="0"/>
        <w:jc w:val="left"/>
        <w:rPr/>
      </w:pPr>
      <w:r>
        <w:rPr/>
        <w:t>89.3778 74.27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47.798 69.1911 m</w:t>
      </w:r>
    </w:p>
    <w:p>
      <w:pPr>
        <w:pStyle w:val="PreformattedText"/>
        <w:bidi w:val="0"/>
        <w:jc w:val="left"/>
        <w:rPr/>
      </w:pPr>
      <w:r>
        <w:rPr/>
        <w:t>96.9978 69.19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93.1141 61.5711 m</w:t>
      </w:r>
    </w:p>
    <w:p>
      <w:pPr>
        <w:pStyle w:val="PreformattedText"/>
        <w:bidi w:val="0"/>
        <w:jc w:val="left"/>
        <w:rPr/>
      </w:pPr>
      <w:r>
        <w:rPr/>
        <w:t>93.1141 74.27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96.9978 69.1911 m</w:t>
      </w:r>
    </w:p>
    <w:p>
      <w:pPr>
        <w:pStyle w:val="PreformattedText"/>
        <w:bidi w:val="0"/>
        <w:jc w:val="left"/>
        <w:rPr/>
      </w:pPr>
      <w:r>
        <w:rPr/>
        <w:t>96.9978 74.27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10.655 61.5711 m</w:t>
      </w:r>
    </w:p>
    <w:p>
      <w:pPr>
        <w:pStyle w:val="PreformattedText"/>
        <w:bidi w:val="0"/>
        <w:jc w:val="left"/>
        <w:rPr/>
      </w:pPr>
      <w:r>
        <w:rPr/>
        <w:t>110.655 74.27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28.435 61.5711 m</w:t>
      </w:r>
    </w:p>
    <w:p>
      <w:pPr>
        <w:pStyle w:val="PreformattedText"/>
        <w:bidi w:val="0"/>
        <w:jc w:val="left"/>
        <w:rPr/>
      </w:pPr>
      <w:r>
        <w:rPr/>
        <w:t>128.435 74.27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24.7 66.8855 m</w:t>
      </w:r>
    </w:p>
    <w:p>
      <w:pPr>
        <w:pStyle w:val="PreformattedText"/>
        <w:bidi w:val="0"/>
        <w:jc w:val="left"/>
        <w:rPr/>
      </w:pPr>
      <w:r>
        <w:rPr/>
        <w:t>124.7 74.27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07.158 66.6511 m</w:t>
      </w:r>
    </w:p>
    <w:p>
      <w:pPr>
        <w:pStyle w:val="PreformattedText"/>
        <w:bidi w:val="0"/>
        <w:jc w:val="left"/>
        <w:rPr/>
      </w:pPr>
      <w:r>
        <w:rPr/>
        <w:t>107.158 74.27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14.539 69.1911 m</w:t>
      </w:r>
    </w:p>
    <w:p>
      <w:pPr>
        <w:pStyle w:val="PreformattedText"/>
        <w:bidi w:val="0"/>
        <w:jc w:val="left"/>
        <w:rPr/>
      </w:pPr>
      <w:r>
        <w:rPr/>
        <w:t>114.539 74.27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32.079 69.1911 m</w:t>
      </w:r>
    </w:p>
    <w:p>
      <w:pPr>
        <w:pStyle w:val="PreformattedText"/>
        <w:bidi w:val="0"/>
        <w:jc w:val="left"/>
        <w:rPr/>
      </w:pPr>
      <w:r>
        <w:rPr/>
        <w:t>132.079 74.27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30.018 84.4311 m</w:t>
      </w:r>
    </w:p>
    <w:p>
      <w:pPr>
        <w:pStyle w:val="PreformattedText"/>
        <w:bidi w:val="0"/>
        <w:jc w:val="left"/>
        <w:rPr/>
      </w:pPr>
      <w:r>
        <w:rPr/>
        <w:t>130.018 104.75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12.238 84.4311 m</w:t>
      </w:r>
    </w:p>
    <w:p>
      <w:pPr>
        <w:pStyle w:val="PreformattedText"/>
        <w:bidi w:val="0"/>
        <w:jc w:val="left"/>
        <w:rPr/>
      </w:pPr>
      <w:r>
        <w:rPr/>
        <w:t>112.238 104.75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30.018 86.9737 m</w:t>
      </w:r>
    </w:p>
    <w:p>
      <w:pPr>
        <w:pStyle w:val="PreformattedText"/>
        <w:bidi w:val="0"/>
        <w:jc w:val="left"/>
        <w:rPr/>
      </w:pPr>
      <w:r>
        <w:rPr/>
        <w:t>65.7758 86.9737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12.238 89.5138 m</w:t>
      </w:r>
    </w:p>
    <w:p>
      <w:pPr>
        <w:pStyle w:val="PreformattedText"/>
        <w:bidi w:val="0"/>
        <w:jc w:val="left"/>
        <w:rPr/>
      </w:pPr>
      <w:r>
        <w:rPr/>
        <w:t>70.561 89.5138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93.1141 84.4311 m</w:t>
      </w:r>
    </w:p>
    <w:p>
      <w:pPr>
        <w:pStyle w:val="PreformattedText"/>
        <w:bidi w:val="0"/>
        <w:jc w:val="left"/>
        <w:rPr/>
      </w:pPr>
      <w:r>
        <w:rPr/>
        <w:t>93.1141 102.2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70.561 89.615 m</w:t>
      </w:r>
    </w:p>
    <w:p>
      <w:pPr>
        <w:pStyle w:val="PreformattedText"/>
        <w:bidi w:val="0"/>
        <w:jc w:val="left"/>
        <w:rPr/>
      </w:pPr>
      <w:r>
        <w:rPr/>
        <w:t>70.561 102.296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65.8 86.9711 m</w:t>
      </w:r>
    </w:p>
    <w:p>
      <w:pPr>
        <w:pStyle w:val="PreformattedText"/>
        <w:bidi w:val="0"/>
        <w:jc w:val="left"/>
        <w:rPr/>
      </w:pPr>
      <w:r>
        <w:rPr/>
        <w:t>65.8 102.21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66.982 125.071 m</w:t>
      </w:r>
    </w:p>
    <w:p>
      <w:pPr>
        <w:pStyle w:val="PreformattedText"/>
        <w:bidi w:val="0"/>
        <w:jc w:val="left"/>
        <w:rPr/>
      </w:pPr>
      <w:r>
        <w:rPr/>
        <w:t>81.7578 125.07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47.798 130.152 m</w:t>
      </w:r>
    </w:p>
    <w:p>
      <w:pPr>
        <w:pStyle w:val="PreformattedText"/>
        <w:bidi w:val="0"/>
        <w:jc w:val="left"/>
        <w:rPr/>
      </w:pPr>
      <w:r>
        <w:rPr/>
        <w:t>77.978 130.152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22.398 122.531 m</w:t>
      </w:r>
    </w:p>
    <w:p>
      <w:pPr>
        <w:pStyle w:val="PreformattedText"/>
        <w:bidi w:val="0"/>
        <w:jc w:val="left"/>
        <w:rPr/>
      </w:pPr>
      <w:r>
        <w:rPr/>
        <w:t>122.398 132.69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91.9178 122.531 m</w:t>
      </w:r>
    </w:p>
    <w:p>
      <w:pPr>
        <w:pStyle w:val="PreformattedText"/>
        <w:bidi w:val="0"/>
        <w:jc w:val="left"/>
        <w:rPr/>
      </w:pPr>
      <w:r>
        <w:rPr/>
        <w:t>91.9178 132.69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92.0942 123.591 m</w:t>
      </w:r>
    </w:p>
    <w:p>
      <w:pPr>
        <w:pStyle w:val="PreformattedText"/>
        <w:bidi w:val="0"/>
        <w:jc w:val="left"/>
        <w:rPr/>
      </w:pPr>
      <w:r>
        <w:rPr/>
        <w:t>77.978 123.59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77.978 123.59 m</w:t>
      </w:r>
    </w:p>
    <w:p>
      <w:pPr>
        <w:pStyle w:val="PreformattedText"/>
        <w:bidi w:val="0"/>
        <w:jc w:val="left"/>
        <w:rPr/>
      </w:pPr>
      <w:r>
        <w:rPr/>
        <w:t>77.978 125.743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81.8061 125.025 m</w:t>
      </w:r>
    </w:p>
    <w:p>
      <w:pPr>
        <w:pStyle w:val="PreformattedText"/>
        <w:bidi w:val="0"/>
        <w:jc w:val="left"/>
        <w:rPr/>
      </w:pPr>
      <w:r>
        <w:rPr/>
        <w:t>81.8061 126.7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67.2114 122.393 m</w:t>
      </w:r>
    </w:p>
    <w:p>
      <w:pPr>
        <w:pStyle w:val="PreformattedText"/>
        <w:bidi w:val="0"/>
        <w:jc w:val="left"/>
        <w:rPr/>
      </w:pPr>
      <w:r>
        <w:rPr/>
        <w:t>67.2114 123.829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67.2114 123.829 m</w:t>
      </w:r>
    </w:p>
    <w:p>
      <w:pPr>
        <w:pStyle w:val="PreformattedText"/>
        <w:bidi w:val="0"/>
        <w:jc w:val="left"/>
        <w:rPr/>
      </w:pPr>
      <w:r>
        <w:rPr/>
        <w:t>74.1498 123.829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74.1498 123.829 m</w:t>
      </w:r>
    </w:p>
    <w:p>
      <w:pPr>
        <w:pStyle w:val="PreformattedText"/>
        <w:bidi w:val="0"/>
        <w:jc w:val="left"/>
        <w:rPr/>
      </w:pPr>
      <w:r>
        <w:rPr/>
        <w:t>74.1498 125.982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73.9106 128.853 m</w:t>
      </w:r>
    </w:p>
    <w:p>
      <w:pPr>
        <w:pStyle w:val="PreformattedText"/>
        <w:bidi w:val="0"/>
        <w:jc w:val="left"/>
        <w:rPr/>
      </w:pPr>
      <w:r>
        <w:rPr/>
        <w:t>81.5668 128.853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77.978 128.853 m</w:t>
      </w:r>
    </w:p>
    <w:p>
      <w:pPr>
        <w:pStyle w:val="PreformattedText"/>
        <w:bidi w:val="0"/>
        <w:jc w:val="left"/>
        <w:rPr/>
      </w:pPr>
      <w:r>
        <w:rPr/>
        <w:t>77.978 129.8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91.8549 145.362 m</w:t>
      </w:r>
    </w:p>
    <w:p>
      <w:pPr>
        <w:pStyle w:val="PreformattedText"/>
        <w:bidi w:val="0"/>
        <w:jc w:val="left"/>
        <w:rPr/>
      </w:pPr>
      <w:r>
        <w:rPr/>
        <w:t>91.8549 147.93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20.7978 147.931 m</w:t>
      </w:r>
    </w:p>
    <w:p>
      <w:pPr>
        <w:pStyle w:val="PreformattedText"/>
        <w:bidi w:val="0"/>
        <w:jc w:val="left"/>
        <w:rPr/>
      </w:pPr>
      <w:r>
        <w:rPr/>
        <w:t>91.9178 147.93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22.398 142.851 m</w:t>
      </w:r>
    </w:p>
    <w:p>
      <w:pPr>
        <w:pStyle w:val="PreformattedText"/>
        <w:bidi w:val="0"/>
        <w:jc w:val="left"/>
        <w:rPr/>
      </w:pPr>
      <w:r>
        <w:rPr/>
        <w:t>122.398 155.551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8.2578 161.349 m</w:t>
      </w:r>
    </w:p>
    <w:p>
      <w:pPr>
        <w:pStyle w:val="PreformattedText"/>
        <w:bidi w:val="0"/>
        <w:jc w:val="left"/>
        <w:rPr/>
      </w:pPr>
      <w:r>
        <w:rPr/>
        <w:t>38.5778 161.349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8.2578 167.294 m</w:t>
      </w:r>
    </w:p>
    <w:p>
      <w:pPr>
        <w:pStyle w:val="PreformattedText"/>
        <w:bidi w:val="0"/>
        <w:jc w:val="left"/>
        <w:rPr/>
      </w:pPr>
      <w:r>
        <w:rPr/>
        <w:t>38.5778 167.294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44.013 125.025 m</w:t>
      </w:r>
    </w:p>
    <w:p>
      <w:pPr>
        <w:pStyle w:val="PreformattedText"/>
        <w:bidi w:val="0"/>
        <w:jc w:val="left"/>
        <w:rPr/>
      </w:pPr>
      <w:r>
        <w:rPr/>
        <w:t>144.013 117.608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Polyline</w:t>
      </w:r>
    </w:p>
    <w:p>
      <w:pPr>
        <w:pStyle w:val="PreformattedText"/>
        <w:bidi w:val="0"/>
        <w:jc w:val="left"/>
        <w:rPr/>
      </w:pPr>
      <w:r>
        <w:rPr/>
        <w:t>n 167.7 117.453 m</w:t>
      </w:r>
    </w:p>
    <w:p>
      <w:pPr>
        <w:pStyle w:val="PreformattedText"/>
        <w:bidi w:val="0"/>
        <w:jc w:val="left"/>
        <w:rPr/>
      </w:pPr>
      <w:r>
        <w:rPr/>
        <w:t>144.013 117.453 l</w:t>
      </w:r>
    </w:p>
    <w:p>
      <w:pPr>
        <w:pStyle w:val="PreformattedText"/>
        <w:bidi w:val="0"/>
        <w:jc w:val="left"/>
        <w:rPr/>
      </w:pPr>
      <w:r>
        <w:rPr/>
        <w:t>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14.788 69.0388 m 114.789 69.1237 114.754 69.2079 114.694 69.2676 c</w:t>
      </w:r>
    </w:p>
    <w:p>
      <w:pPr>
        <w:pStyle w:val="PreformattedText"/>
        <w:bidi w:val="0"/>
        <w:jc w:val="left"/>
        <w:rPr/>
      </w:pPr>
      <w:r>
        <w:rPr/>
        <w:t>114.634 69.3278 114.55 69.3627 114.465 69.3623 c</w:t>
      </w:r>
    </w:p>
    <w:p>
      <w:pPr>
        <w:pStyle w:val="PreformattedText"/>
        <w:bidi w:val="0"/>
        <w:jc w:val="left"/>
        <w:rPr/>
      </w:pPr>
      <w:r>
        <w:rPr/>
        <w:t>114.38 69.3627 114.296 69.3278 114.236 69.2676 c</w:t>
      </w:r>
    </w:p>
    <w:p>
      <w:pPr>
        <w:pStyle w:val="PreformattedText"/>
        <w:bidi w:val="0"/>
        <w:jc w:val="left"/>
        <w:rPr/>
      </w:pPr>
      <w:r>
        <w:rPr/>
        <w:t>114.176 69.2079 114.141 69.1237 114.141 69.0388 c</w:t>
      </w:r>
    </w:p>
    <w:p>
      <w:pPr>
        <w:pStyle w:val="PreformattedText"/>
        <w:bidi w:val="0"/>
        <w:jc w:val="left"/>
        <w:rPr/>
      </w:pPr>
      <w:r>
        <w:rPr/>
        <w:t>114.141 68.954 114.176 68.8698 114.236 68.8101 c</w:t>
      </w:r>
    </w:p>
    <w:p>
      <w:pPr>
        <w:pStyle w:val="PreformattedText"/>
        <w:bidi w:val="0"/>
        <w:jc w:val="left"/>
        <w:rPr/>
      </w:pPr>
      <w:r>
        <w:rPr/>
        <w:t>114.296 68.7499 114.38 68.715 114.465 68.7153 c</w:t>
      </w:r>
    </w:p>
    <w:p>
      <w:pPr>
        <w:pStyle w:val="PreformattedText"/>
        <w:bidi w:val="0"/>
        <w:jc w:val="left"/>
        <w:rPr/>
      </w:pPr>
      <w:r>
        <w:rPr/>
        <w:t>114.55 68.715 114.634 68.7499 114.694 68.8101 c</w:t>
      </w:r>
    </w:p>
    <w:p>
      <w:pPr>
        <w:pStyle w:val="PreformattedText"/>
        <w:bidi w:val="0"/>
        <w:jc w:val="left"/>
        <w:rPr/>
      </w:pPr>
      <w:r>
        <w:rPr/>
        <w:t>114.754 68.8698 114.789 68.954 114.788 69.0388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44.407 125.216 m 144.408 125.3 144.373 125.385 144.313 125.444 c</w:t>
      </w:r>
    </w:p>
    <w:p>
      <w:pPr>
        <w:pStyle w:val="PreformattedText"/>
        <w:bidi w:val="0"/>
        <w:jc w:val="left"/>
        <w:rPr/>
      </w:pPr>
      <w:r>
        <w:rPr/>
        <w:t>144.253 125.505 144.169 125.539 144.084 125.539 c</w:t>
      </w:r>
    </w:p>
    <w:p>
      <w:pPr>
        <w:pStyle w:val="PreformattedText"/>
        <w:bidi w:val="0"/>
        <w:jc w:val="left"/>
        <w:rPr/>
      </w:pPr>
      <w:r>
        <w:rPr/>
        <w:t>143.999 125.539 143.915 125.505 143.855 125.444 c</w:t>
      </w:r>
    </w:p>
    <w:p>
      <w:pPr>
        <w:pStyle w:val="PreformattedText"/>
        <w:bidi w:val="0"/>
        <w:jc w:val="left"/>
        <w:rPr/>
      </w:pPr>
      <w:r>
        <w:rPr/>
        <w:t>143.795 125.385 143.76 125.3 143.76 125.216 c</w:t>
      </w:r>
    </w:p>
    <w:p>
      <w:pPr>
        <w:pStyle w:val="PreformattedText"/>
        <w:bidi w:val="0"/>
        <w:jc w:val="left"/>
        <w:rPr/>
      </w:pPr>
      <w:r>
        <w:rPr/>
        <w:t>143.76 125.131 143.795 125.047 143.855 124.987 c</w:t>
      </w:r>
    </w:p>
    <w:p>
      <w:pPr>
        <w:pStyle w:val="PreformattedText"/>
        <w:bidi w:val="0"/>
        <w:jc w:val="left"/>
        <w:rPr/>
      </w:pPr>
      <w:r>
        <w:rPr/>
        <w:t>143.915 124.927 143.999 124.892 144.084 124.892 c</w:t>
      </w:r>
    </w:p>
    <w:p>
      <w:pPr>
        <w:pStyle w:val="PreformattedText"/>
        <w:bidi w:val="0"/>
        <w:jc w:val="left"/>
        <w:rPr/>
      </w:pPr>
      <w:r>
        <w:rPr/>
        <w:t>144.169 124.892 144.253 124.927 144.313 124.987 c</w:t>
      </w:r>
    </w:p>
    <w:p>
      <w:pPr>
        <w:pStyle w:val="PreformattedText"/>
        <w:bidi w:val="0"/>
        <w:jc w:val="left"/>
        <w:rPr/>
      </w:pPr>
      <w:r>
        <w:rPr/>
        <w:t>144.373 125.047 144.408 125.131 144.407 125.216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22.586 125.167 m 122.586 125.252 122.552 125.336 122.491 125.396 c</w:t>
      </w:r>
    </w:p>
    <w:p>
      <w:pPr>
        <w:pStyle w:val="PreformattedText"/>
        <w:bidi w:val="0"/>
        <w:jc w:val="left"/>
        <w:rPr/>
      </w:pPr>
      <w:r>
        <w:rPr/>
        <w:t>122.432 125.456 122.347 125.491 122.263 125.49 c</w:t>
      </w:r>
    </w:p>
    <w:p>
      <w:pPr>
        <w:pStyle w:val="PreformattedText"/>
        <w:bidi w:val="0"/>
        <w:jc w:val="left"/>
        <w:rPr/>
      </w:pPr>
      <w:r>
        <w:rPr/>
        <w:t>122.178 125.491 122.094 125.456 122.034 125.396 c</w:t>
      </w:r>
    </w:p>
    <w:p>
      <w:pPr>
        <w:pStyle w:val="PreformattedText"/>
        <w:bidi w:val="0"/>
        <w:jc w:val="left"/>
        <w:rPr/>
      </w:pPr>
      <w:r>
        <w:rPr/>
        <w:t>121.974 125.336 121.939 125.252 121.939 125.167 c</w:t>
      </w:r>
    </w:p>
    <w:p>
      <w:pPr>
        <w:pStyle w:val="PreformattedText"/>
        <w:bidi w:val="0"/>
        <w:jc w:val="left"/>
        <w:rPr/>
      </w:pPr>
      <w:r>
        <w:rPr/>
        <w:t>121.939 125.082 121.974 124.998 122.034 124.938 c</w:t>
      </w:r>
    </w:p>
    <w:p>
      <w:pPr>
        <w:pStyle w:val="PreformattedText"/>
        <w:bidi w:val="0"/>
        <w:jc w:val="left"/>
        <w:rPr/>
      </w:pPr>
      <w:r>
        <w:rPr/>
        <w:t>122.094 124.878 122.178 124.843 122.263 124.843 c</w:t>
      </w:r>
    </w:p>
    <w:p>
      <w:pPr>
        <w:pStyle w:val="PreformattedText"/>
        <w:bidi w:val="0"/>
        <w:jc w:val="left"/>
        <w:rPr/>
      </w:pPr>
      <w:r>
        <w:rPr/>
        <w:t>122.347 124.843 122.432 124.878 122.491 124.938 c</w:t>
      </w:r>
    </w:p>
    <w:p>
      <w:pPr>
        <w:pStyle w:val="PreformattedText"/>
        <w:bidi w:val="0"/>
        <w:jc w:val="left"/>
        <w:rPr/>
      </w:pPr>
      <w:r>
        <w:rPr/>
        <w:t>122.552 124.998 122.586 125.082 122.586 125.167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53.402 66.739 m 153.402 66.8238 153.367 66.9081 153.307 66.9678 c</w:t>
      </w:r>
    </w:p>
    <w:p>
      <w:pPr>
        <w:pStyle w:val="PreformattedText"/>
        <w:bidi w:val="0"/>
        <w:jc w:val="left"/>
        <w:rPr/>
      </w:pPr>
      <w:r>
        <w:rPr/>
        <w:t>153.247 67.028 153.163 67.0629 153.078 67.0625 c</w:t>
      </w:r>
    </w:p>
    <w:p>
      <w:pPr>
        <w:pStyle w:val="PreformattedText"/>
        <w:bidi w:val="0"/>
        <w:jc w:val="left"/>
        <w:rPr/>
      </w:pPr>
      <w:r>
        <w:rPr/>
        <w:t>152.993 67.0629 152.909 67.028 152.849 66.9678 c</w:t>
      </w:r>
    </w:p>
    <w:p>
      <w:pPr>
        <w:pStyle w:val="PreformattedText"/>
        <w:bidi w:val="0"/>
        <w:jc w:val="left"/>
        <w:rPr/>
      </w:pPr>
      <w:r>
        <w:rPr/>
        <w:t>152.789 66.9081 152.754 66.8238 152.755 66.739 c</w:t>
      </w:r>
    </w:p>
    <w:p>
      <w:pPr>
        <w:pStyle w:val="PreformattedText"/>
        <w:bidi w:val="0"/>
        <w:jc w:val="left"/>
        <w:rPr/>
      </w:pPr>
      <w:r>
        <w:rPr/>
        <w:t>152.754 66.6542 152.789 66.57 152.849 66.5103 c</w:t>
      </w:r>
    </w:p>
    <w:p>
      <w:pPr>
        <w:pStyle w:val="PreformattedText"/>
        <w:bidi w:val="0"/>
        <w:jc w:val="left"/>
        <w:rPr/>
      </w:pPr>
      <w:r>
        <w:rPr/>
        <w:t>152.909 66.4501 152.993 66.4152 153.078 66.4155 c</w:t>
      </w:r>
    </w:p>
    <w:p>
      <w:pPr>
        <w:pStyle w:val="PreformattedText"/>
        <w:bidi w:val="0"/>
        <w:jc w:val="left"/>
        <w:rPr/>
      </w:pPr>
      <w:r>
        <w:rPr/>
        <w:t>153.163 66.4152 153.247 66.4501 153.307 66.5103 c</w:t>
      </w:r>
    </w:p>
    <w:p>
      <w:pPr>
        <w:pStyle w:val="PreformattedText"/>
        <w:bidi w:val="0"/>
        <w:jc w:val="left"/>
        <w:rPr/>
      </w:pPr>
      <w:r>
        <w:rPr/>
        <w:t>153.367 66.57 153.402 66.6542 153.402 66.739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48.089 69.0828 m 148.089 69.1676 148.055 69.2518 147.994 69.3115 c</w:t>
      </w:r>
    </w:p>
    <w:p>
      <w:pPr>
        <w:pStyle w:val="PreformattedText"/>
        <w:bidi w:val="0"/>
        <w:jc w:val="left"/>
        <w:rPr/>
      </w:pPr>
      <w:r>
        <w:rPr/>
        <w:t>147.935 69.3718 147.85 69.4066 147.766 69.4063 c</w:t>
      </w:r>
    </w:p>
    <w:p>
      <w:pPr>
        <w:pStyle w:val="PreformattedText"/>
        <w:bidi w:val="0"/>
        <w:jc w:val="left"/>
        <w:rPr/>
      </w:pPr>
      <w:r>
        <w:rPr/>
        <w:t>147.681 69.4066 147.597 69.3718 147.537 69.3115 c</w:t>
      </w:r>
    </w:p>
    <w:p>
      <w:pPr>
        <w:pStyle w:val="PreformattedText"/>
        <w:bidi w:val="0"/>
        <w:jc w:val="left"/>
        <w:rPr/>
      </w:pPr>
      <w:r>
        <w:rPr/>
        <w:t>147.477 69.2518 147.442 69.1676 147.442 69.0828 c</w:t>
      </w:r>
    </w:p>
    <w:p>
      <w:pPr>
        <w:pStyle w:val="PreformattedText"/>
        <w:bidi w:val="0"/>
        <w:jc w:val="left"/>
        <w:rPr/>
      </w:pPr>
      <w:r>
        <w:rPr/>
        <w:t>147.442 68.998 147.477 68.9138 147.537 68.854 c</w:t>
      </w:r>
    </w:p>
    <w:p>
      <w:pPr>
        <w:pStyle w:val="PreformattedText"/>
        <w:bidi w:val="0"/>
        <w:jc w:val="left"/>
        <w:rPr/>
      </w:pPr>
      <w:r>
        <w:rPr/>
        <w:t>147.597 68.7938 147.681 68.7589 147.766 68.7593 c</w:t>
      </w:r>
    </w:p>
    <w:p>
      <w:pPr>
        <w:pStyle w:val="PreformattedText"/>
        <w:bidi w:val="0"/>
        <w:jc w:val="left"/>
        <w:rPr/>
      </w:pPr>
      <w:r>
        <w:rPr/>
        <w:t>147.85 68.7589 147.935 68.7938 147.994 68.854 c</w:t>
      </w:r>
    </w:p>
    <w:p>
      <w:pPr>
        <w:pStyle w:val="PreformattedText"/>
        <w:bidi w:val="0"/>
        <w:jc w:val="left"/>
        <w:rPr/>
      </w:pPr>
      <w:r>
        <w:rPr/>
        <w:t>148.055 68.9138 148.089 68.998 148.089 69.0828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32.488 69.034 m 132.489 69.1188 132.454 69.203 132.394 69.2627 c</w:t>
      </w:r>
    </w:p>
    <w:p>
      <w:pPr>
        <w:pStyle w:val="PreformattedText"/>
        <w:bidi w:val="0"/>
        <w:jc w:val="left"/>
        <w:rPr/>
      </w:pPr>
      <w:r>
        <w:rPr/>
        <w:t>132.334 69.3229 132.25 69.3578 132.165 69.3575 c</w:t>
      </w:r>
    </w:p>
    <w:p>
      <w:pPr>
        <w:pStyle w:val="PreformattedText"/>
        <w:bidi w:val="0"/>
        <w:jc w:val="left"/>
        <w:rPr/>
      </w:pPr>
      <w:r>
        <w:rPr/>
        <w:t>132.08 69.3578 131.996 69.3229 131.936 69.2627 c</w:t>
      </w:r>
    </w:p>
    <w:p>
      <w:pPr>
        <w:pStyle w:val="PreformattedText"/>
        <w:bidi w:val="0"/>
        <w:jc w:val="left"/>
        <w:rPr/>
      </w:pPr>
      <w:r>
        <w:rPr/>
        <w:t>131.876 69.203 131.841 69.1188 131.841 69.034 c</w:t>
      </w:r>
    </w:p>
    <w:p>
      <w:pPr>
        <w:pStyle w:val="PreformattedText"/>
        <w:bidi w:val="0"/>
        <w:jc w:val="left"/>
        <w:rPr/>
      </w:pPr>
      <w:r>
        <w:rPr/>
        <w:t>131.841 68.9492 131.876 68.8649 131.936 68.8052 c</w:t>
      </w:r>
    </w:p>
    <w:p>
      <w:pPr>
        <w:pStyle w:val="PreformattedText"/>
        <w:bidi w:val="0"/>
        <w:jc w:val="left"/>
        <w:rPr/>
      </w:pPr>
      <w:r>
        <w:rPr/>
        <w:t>131.996 68.745 132.08 68.7101 132.165 68.7105 c</w:t>
      </w:r>
    </w:p>
    <w:p>
      <w:pPr>
        <w:pStyle w:val="PreformattedText"/>
        <w:bidi w:val="0"/>
        <w:jc w:val="left"/>
        <w:rPr/>
      </w:pPr>
      <w:r>
        <w:rPr/>
        <w:t>132.25 68.7101 132.334 68.745 132.394 68.8052 c</w:t>
      </w:r>
    </w:p>
    <w:p>
      <w:pPr>
        <w:pStyle w:val="PreformattedText"/>
        <w:bidi w:val="0"/>
        <w:jc w:val="left"/>
        <w:rPr/>
      </w:pPr>
      <w:r>
        <w:rPr/>
        <w:t>132.454 68.8649 132.489 68.9492 132.488 69.034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25.023 66.8318 m 125.023 66.9166 124.988 67.0008 124.928 67.0606 c</w:t>
      </w:r>
    </w:p>
    <w:p>
      <w:pPr>
        <w:pStyle w:val="PreformattedText"/>
        <w:bidi w:val="0"/>
        <w:jc w:val="left"/>
        <w:rPr/>
      </w:pPr>
      <w:r>
        <w:rPr/>
        <w:t>124.868 67.1208 124.784 67.1557 124.699 67.1553 c</w:t>
      </w:r>
    </w:p>
    <w:p>
      <w:pPr>
        <w:pStyle w:val="PreformattedText"/>
        <w:bidi w:val="0"/>
        <w:jc w:val="left"/>
        <w:rPr/>
      </w:pPr>
      <w:r>
        <w:rPr/>
        <w:t>124.614 67.1557 124.53 67.1208 124.47 67.0606 c</w:t>
      </w:r>
    </w:p>
    <w:p>
      <w:pPr>
        <w:pStyle w:val="PreformattedText"/>
        <w:bidi w:val="0"/>
        <w:jc w:val="left"/>
        <w:rPr/>
      </w:pPr>
      <w:r>
        <w:rPr/>
        <w:t>124.41 67.0008 124.375 66.9166 124.376 66.8318 c</w:t>
      </w:r>
    </w:p>
    <w:p>
      <w:pPr>
        <w:pStyle w:val="PreformattedText"/>
        <w:bidi w:val="0"/>
        <w:jc w:val="left"/>
        <w:rPr/>
      </w:pPr>
      <w:r>
        <w:rPr/>
        <w:t>124.375 66.747 124.41 66.6628 124.47 66.6031 c</w:t>
      </w:r>
    </w:p>
    <w:p>
      <w:pPr>
        <w:pStyle w:val="PreformattedText"/>
        <w:bidi w:val="0"/>
        <w:jc w:val="left"/>
        <w:rPr/>
      </w:pPr>
      <w:r>
        <w:rPr/>
        <w:t>124.53 66.5428 124.614 66.508 124.699 66.5083 c</w:t>
      </w:r>
    </w:p>
    <w:p>
      <w:pPr>
        <w:pStyle w:val="PreformattedText"/>
        <w:bidi w:val="0"/>
        <w:jc w:val="left"/>
        <w:rPr/>
      </w:pPr>
      <w:r>
        <w:rPr/>
        <w:t>124.784 66.508 124.868 66.5428 124.928 66.6031 c</w:t>
      </w:r>
    </w:p>
    <w:p>
      <w:pPr>
        <w:pStyle w:val="PreformattedText"/>
        <w:bidi w:val="0"/>
        <w:jc w:val="left"/>
        <w:rPr/>
      </w:pPr>
      <w:r>
        <w:rPr/>
        <w:t>124.988 66.6628 125.023 66.747 125.023 66.8318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07.269 66.783 m 107.269 66.8678 107.234 66.952 107.174 67.0117 c</w:t>
      </w:r>
    </w:p>
    <w:p>
      <w:pPr>
        <w:pStyle w:val="PreformattedText"/>
        <w:bidi w:val="0"/>
        <w:jc w:val="left"/>
        <w:rPr/>
      </w:pPr>
      <w:r>
        <w:rPr/>
        <w:t>107.114 67.072 107.03 67.1068 106.945 67.1065 c</w:t>
      </w:r>
    </w:p>
    <w:p>
      <w:pPr>
        <w:pStyle w:val="PreformattedText"/>
        <w:bidi w:val="0"/>
        <w:jc w:val="left"/>
        <w:rPr/>
      </w:pPr>
      <w:r>
        <w:rPr/>
        <w:t>106.86 67.1068 106.776 67.072 106.717 67.0117 c</w:t>
      </w:r>
    </w:p>
    <w:p>
      <w:pPr>
        <w:pStyle w:val="PreformattedText"/>
        <w:bidi w:val="0"/>
        <w:jc w:val="left"/>
        <w:rPr/>
      </w:pPr>
      <w:r>
        <w:rPr/>
        <w:t>106.656 66.952 106.621 66.8678 106.622 66.783 c</w:t>
      </w:r>
    </w:p>
    <w:p>
      <w:pPr>
        <w:pStyle w:val="PreformattedText"/>
        <w:bidi w:val="0"/>
        <w:jc w:val="left"/>
        <w:rPr/>
      </w:pPr>
      <w:r>
        <w:rPr/>
        <w:t>106.621 66.6982 106.656 66.614 106.717 66.5542 c</w:t>
      </w:r>
    </w:p>
    <w:p>
      <w:pPr>
        <w:pStyle w:val="PreformattedText"/>
        <w:bidi w:val="0"/>
        <w:jc w:val="left"/>
        <w:rPr/>
      </w:pPr>
      <w:r>
        <w:rPr/>
        <w:t>106.776 66.494 106.86 66.4591 106.945 66.4595 c</w:t>
      </w:r>
    </w:p>
    <w:p>
      <w:pPr>
        <w:pStyle w:val="PreformattedText"/>
        <w:bidi w:val="0"/>
        <w:jc w:val="left"/>
        <w:rPr/>
      </w:pPr>
      <w:r>
        <w:rPr/>
        <w:t>107.03 66.4591 107.114 66.494 107.174 66.5542 c</w:t>
      </w:r>
    </w:p>
    <w:p>
      <w:pPr>
        <w:pStyle w:val="PreformattedText"/>
        <w:bidi w:val="0"/>
        <w:jc w:val="left"/>
        <w:rPr/>
      </w:pPr>
      <w:r>
        <w:rPr/>
        <w:t>107.234 66.614 107.269 66.6982 107.269 66.783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30.428 86.8318 m 130.428 86.9166 130.393 87.0008 130.333 87.0606 c</w:t>
      </w:r>
    </w:p>
    <w:p>
      <w:pPr>
        <w:pStyle w:val="PreformattedText"/>
        <w:bidi w:val="0"/>
        <w:jc w:val="left"/>
        <w:rPr/>
      </w:pPr>
      <w:r>
        <w:rPr/>
        <w:t>130.273 87.1208 130.189 87.1557 130.104 87.1553 c</w:t>
      </w:r>
    </w:p>
    <w:p>
      <w:pPr>
        <w:pStyle w:val="PreformattedText"/>
        <w:bidi w:val="0"/>
        <w:jc w:val="left"/>
        <w:rPr/>
      </w:pPr>
      <w:r>
        <w:rPr/>
        <w:t>130.02 87.1557 129.935 87.1208 129.876 87.0606 c</w:t>
      </w:r>
    </w:p>
    <w:p>
      <w:pPr>
        <w:pStyle w:val="PreformattedText"/>
        <w:bidi w:val="0"/>
        <w:jc w:val="left"/>
        <w:rPr/>
      </w:pPr>
      <w:r>
        <w:rPr/>
        <w:t>129.815 87.0008 129.781 86.9166 129.781 86.8318 c</w:t>
      </w:r>
    </w:p>
    <w:p>
      <w:pPr>
        <w:pStyle w:val="PreformattedText"/>
        <w:bidi w:val="0"/>
        <w:jc w:val="left"/>
        <w:rPr/>
      </w:pPr>
      <w:r>
        <w:rPr/>
        <w:t>129.781 86.747 129.815 86.6628 129.876 86.6031 c</w:t>
      </w:r>
    </w:p>
    <w:p>
      <w:pPr>
        <w:pStyle w:val="PreformattedText"/>
        <w:bidi w:val="0"/>
        <w:jc w:val="left"/>
        <w:rPr/>
      </w:pPr>
      <w:r>
        <w:rPr/>
        <w:t>129.935 86.5428 130.02 86.508 130.104 86.5083 c</w:t>
      </w:r>
    </w:p>
    <w:p>
      <w:pPr>
        <w:pStyle w:val="PreformattedText"/>
        <w:bidi w:val="0"/>
        <w:jc w:val="left"/>
        <w:rPr/>
      </w:pPr>
      <w:r>
        <w:rPr/>
        <w:t>130.189 86.508 130.273 86.5428 130.333 86.6031 c</w:t>
      </w:r>
    </w:p>
    <w:p>
      <w:pPr>
        <w:pStyle w:val="PreformattedText"/>
        <w:bidi w:val="0"/>
        <w:jc w:val="left"/>
        <w:rPr/>
      </w:pPr>
      <w:r>
        <w:rPr/>
        <w:t>130.393 86.6628 130.428 86.747 130.428 86.8318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Ellipse</w:t>
      </w:r>
    </w:p>
    <w:p>
      <w:pPr>
        <w:pStyle w:val="PreformattedText"/>
        <w:bidi w:val="0"/>
        <w:jc w:val="left"/>
        <w:rPr/>
      </w:pPr>
      <w:r>
        <w:rPr/>
        <w:t>n 112.674 89.4148 m 112.674 89.4996 112.639 89.5839 112.579 89.6436 c</w:t>
      </w:r>
    </w:p>
    <w:p>
      <w:pPr>
        <w:pStyle w:val="PreformattedText"/>
        <w:bidi w:val="0"/>
        <w:jc w:val="left"/>
        <w:rPr/>
      </w:pPr>
      <w:r>
        <w:rPr/>
        <w:t>112.52 89.7038 112.435 89.7387 112.351 89.7383 c</w:t>
      </w:r>
    </w:p>
    <w:p>
      <w:pPr>
        <w:pStyle w:val="PreformattedText"/>
        <w:bidi w:val="0"/>
        <w:jc w:val="left"/>
        <w:rPr/>
      </w:pPr>
      <w:r>
        <w:rPr/>
        <w:t>112.266 89.7387 112.182 89.7038 112.122 89.6436 c</w:t>
      </w:r>
    </w:p>
    <w:p>
      <w:pPr>
        <w:pStyle w:val="PreformattedText"/>
        <w:bidi w:val="0"/>
        <w:jc w:val="left"/>
        <w:rPr/>
      </w:pPr>
      <w:r>
        <w:rPr/>
        <w:t>112.062 89.5839 112.027 89.4996 112.027 89.4148 c</w:t>
      </w:r>
    </w:p>
    <w:p>
      <w:pPr>
        <w:pStyle w:val="PreformattedText"/>
        <w:bidi w:val="0"/>
        <w:jc w:val="left"/>
        <w:rPr/>
      </w:pPr>
      <w:r>
        <w:rPr/>
        <w:t>112.027 89.33 112.062 89.2458 112.122 89.1861 c</w:t>
      </w:r>
    </w:p>
    <w:p>
      <w:pPr>
        <w:pStyle w:val="PreformattedText"/>
        <w:bidi w:val="0"/>
        <w:jc w:val="left"/>
        <w:rPr/>
      </w:pPr>
      <w:r>
        <w:rPr/>
        <w:t>112.182 89.1259 112.266 89.091 112.351 89.0913 c</w:t>
      </w:r>
    </w:p>
    <w:p>
      <w:pPr>
        <w:pStyle w:val="PreformattedText"/>
        <w:bidi w:val="0"/>
        <w:jc w:val="left"/>
        <w:rPr/>
      </w:pPr>
      <w:r>
        <w:rPr/>
        <w:t>112.435 89.091 112.52 89.1259 112.579 89.1861 c</w:t>
      </w:r>
    </w:p>
    <w:p>
      <w:pPr>
        <w:pStyle w:val="PreformattedText"/>
        <w:bidi w:val="0"/>
        <w:jc w:val="left"/>
        <w:rPr/>
      </w:pPr>
      <w:r>
        <w:rPr/>
        <w:t>112.639 89.2458 112.674 89.33 112.674 89.4148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 0 1 setrgbcolor</w:t>
      </w:r>
    </w:p>
    <w:p>
      <w:pPr>
        <w:pStyle w:val="PreformattedText"/>
        <w:bidi w:val="0"/>
        <w:jc w:val="left"/>
        <w:rPr/>
      </w:pPr>
      <w:r>
        <w:rPr/>
        <w:t>/dp_proc pat1 def</w:t>
      </w:r>
    </w:p>
    <w:p>
      <w:pPr>
        <w:pStyle w:val="PreformattedText"/>
        <w:bidi w:val="0"/>
        <w:jc w:val="left"/>
        <w:rPr/>
      </w:pPr>
      <w:r>
        <w:rPr/>
        <w:t>P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95.6831 30.039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D-latch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13.867 30.039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T-latch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51.621 5.1570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Instruction-cache) s</w:t>
      </w:r>
    </w:p>
    <w:p>
      <w:pPr>
        <w:pStyle w:val="PreformattedText"/>
        <w:bidi w:val="0"/>
        <w:jc w:val="left"/>
        <w:rPr/>
      </w:pPr>
      <w:r>
        <w:rPr/>
        <w:t>0 0 m 140 ss (Helvetica01200120) getfont (dispatch cycle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95.4438 46.30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D-i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14.584 46.309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T-i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54.54 32.6717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Decode) s</w:t>
      </w:r>
    </w:p>
    <w:p>
      <w:pPr>
        <w:pStyle w:val="PreformattedText"/>
        <w:bidi w:val="0"/>
        <w:jc w:val="left"/>
        <w:rPr/>
      </w:pPr>
      <w:r>
        <w:rPr/>
        <w:t>0 0 m 140 ss (Helvetica01200120) getfont (cycle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03.339 51.333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Register file) s</w:t>
      </w:r>
    </w:p>
    <w:p>
      <w:pPr>
        <w:pStyle w:val="PreformattedText"/>
        <w:bidi w:val="0"/>
        <w:jc w:val="left"/>
        <w:rPr/>
      </w:pPr>
      <w:r>
        <w:rPr/>
        <w:t>0 0 m 140 ss (Helvetica01200120) getfont (32x36 5-por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91.8549 59.468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S-ou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07.885 59.468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A-ou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22.958 59.707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B-ou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51.1811 45.3523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Read addres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53.9193 55.727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Write) s</w:t>
      </w:r>
    </w:p>
    <w:p>
      <w:pPr>
        <w:pStyle w:val="PreformattedText"/>
        <w:bidi w:val="0"/>
        <w:jc w:val="left"/>
        <w:rPr/>
      </w:pPr>
      <w:r>
        <w:rPr/>
        <w:t>0 0 m 140 ss (Helvetica01200120) getfont (address) s</w:t>
      </w:r>
    </w:p>
    <w:p>
      <w:pPr>
        <w:pStyle w:val="PreformattedText"/>
        <w:bidi w:val="0"/>
        <w:jc w:val="left"/>
        <w:rPr/>
      </w:pPr>
      <w:r>
        <w:rPr/>
        <w:t>0 140 m 280 ss (Helvetica01200120) getfont (contro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24.8289 53.2333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Decode) s</w:t>
      </w:r>
    </w:p>
    <w:p>
      <w:pPr>
        <w:pStyle w:val="PreformattedText"/>
        <w:bidi w:val="0"/>
        <w:jc w:val="left"/>
        <w:rPr/>
      </w:pPr>
      <w:r>
        <w:rPr/>
        <w:t>0 0 m 140 ss (Helvetica01200120) getfont (uni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23.4272 19.99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Instruction) s</w:t>
      </w:r>
    </w:p>
    <w:p>
      <w:pPr>
        <w:pStyle w:val="PreformattedText"/>
        <w:bidi w:val="0"/>
        <w:jc w:val="left"/>
        <w:rPr/>
      </w:pPr>
      <w:r>
        <w:rPr/>
        <w:t>0 0 m 140 ss (Helvetica01200120) getfont (buffer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25.3074 113.043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Excute) s</w:t>
      </w:r>
    </w:p>
    <w:p>
      <w:pPr>
        <w:pStyle w:val="PreformattedText"/>
        <w:bidi w:val="0"/>
        <w:jc w:val="left"/>
        <w:rPr/>
      </w:pPr>
      <w:r>
        <w:rPr/>
        <w:t>0 0 m 140 ss (Helvetica01200120) getfont (uni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42.0893 104.449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Floating-) s</w:t>
      </w:r>
    </w:p>
    <w:p>
      <w:pPr>
        <w:pStyle w:val="PreformattedText"/>
        <w:bidi w:val="0"/>
        <w:jc w:val="left"/>
        <w:rPr/>
      </w:pPr>
      <w:r>
        <w:rPr/>
        <w:t>0 0 m 140 ss (Helvetica01200120) getfont (point) s</w:t>
      </w:r>
    </w:p>
    <w:p>
      <w:pPr>
        <w:pStyle w:val="PreformattedText"/>
        <w:bidi w:val="0"/>
        <w:jc w:val="left"/>
        <w:rPr/>
      </w:pPr>
      <w:r>
        <w:rPr/>
        <w:t>0 140 m 280 ss (Helvetica01200120) getfont (sync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24.6235 130.0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PBUS) s</w:t>
      </w:r>
    </w:p>
    <w:p>
      <w:pPr>
        <w:pStyle w:val="PreformattedText"/>
        <w:bidi w:val="0"/>
        <w:jc w:val="left"/>
        <w:rPr/>
      </w:pPr>
      <w:r>
        <w:rPr/>
        <w:t>0 0 m 140 ss (Helvetica01200120) getfont (uni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51.6596 129.571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PBUS) s</w:t>
      </w:r>
    </w:p>
    <w:p>
      <w:pPr>
        <w:pStyle w:val="PreformattedText"/>
        <w:bidi w:val="0"/>
        <w:jc w:val="left"/>
        <w:rPr/>
      </w:pPr>
      <w:r>
        <w:rPr/>
        <w:t>0 0 m 140 ss (Helvetica01200120) getfont (contro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27.7338 146.319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Cache data ou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8.642 160.196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Cache data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9.1206 166.17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PBUS data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44.0034 164.02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00 0.00 0.00 setrgbcolor  (Forma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28.222 154.93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PBUS) s</w:t>
      </w:r>
    </w:p>
    <w:p>
      <w:pPr>
        <w:pStyle w:val="PreformattedText"/>
        <w:bidi w:val="0"/>
        <w:jc w:val="left"/>
        <w:rPr/>
      </w:pPr>
      <w:r>
        <w:rPr/>
        <w:t>0 0 m 140 ss (Helvetica01200120) getfont (addres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53.583 146.08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Cache-access) s</w:t>
      </w:r>
    </w:p>
    <w:p>
      <w:pPr>
        <w:pStyle w:val="PreformattedText"/>
        <w:bidi w:val="0"/>
        <w:jc w:val="left"/>
        <w:rPr/>
      </w:pPr>
      <w:r>
        <w:rPr/>
        <w:t>0 0 m 140 ss (Helvetica01200120) getfont (cycle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18.173 118.80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Adder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90.6756 113.043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Logic) s</w:t>
      </w:r>
    </w:p>
    <w:p>
      <w:pPr>
        <w:pStyle w:val="PreformattedText"/>
        <w:bidi w:val="0"/>
        <w:jc w:val="left"/>
        <w:rPr/>
      </w:pPr>
      <w:r>
        <w:rPr/>
        <w:t>0 0 m 140 ss (Helvetica01200120) getfont (uni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62.9047 110.43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Multiply/) s</w:t>
      </w:r>
    </w:p>
    <w:p>
      <w:pPr>
        <w:pStyle w:val="PreformattedText"/>
        <w:bidi w:val="0"/>
        <w:jc w:val="left"/>
        <w:rPr/>
      </w:pPr>
      <w:r>
        <w:rPr/>
        <w:t>0 0 m 140 ss (Helvetica01200120) getfont (divide) s</w:t>
      </w:r>
    </w:p>
    <w:p>
      <w:pPr>
        <w:pStyle w:val="PreformattedText"/>
        <w:bidi w:val="0"/>
        <w:jc w:val="left"/>
        <w:rPr/>
      </w:pPr>
      <w:r>
        <w:rPr/>
        <w:t>0 140 m 280 ss (Helvetica01200120) getfont (uni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54.78 86.5047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Execute) s</w:t>
      </w:r>
    </w:p>
    <w:p>
      <w:pPr>
        <w:pStyle w:val="PreformattedText"/>
        <w:bidi w:val="0"/>
        <w:jc w:val="left"/>
        <w:rPr/>
      </w:pPr>
      <w:r>
        <w:rPr/>
        <w:t>0 0 m 140 ss (Helvetica01200120) getfont (cycle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89.2231 82.676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S-latch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06.928 82.676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A-latch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25.112 82.6765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B-latch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89.7645 142.70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PSQ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59.565 114.019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To  Figure 5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53.105 124.547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0.80 0.00 0.00 setrgbcolor  (Data-cache) s</w:t>
      </w:r>
    </w:p>
    <w:p>
      <w:pPr>
        <w:pStyle w:val="PreformattedText"/>
        <w:bidi w:val="0"/>
        <w:jc w:val="left"/>
        <w:rPr/>
      </w:pPr>
      <w:r>
        <w:rPr/>
        <w:t>0 0 m 140 ss (Helvetica01200120) getfont (addres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16.02 141.773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01200120) getfont () s</w:t>
      </w:r>
    </w:p>
    <w:p>
      <w:pPr>
        <w:pStyle w:val="PreformattedText"/>
        <w:bidi w:val="0"/>
        <w:jc w:val="left"/>
        <w:rPr/>
      </w:pPr>
      <w:r>
        <w:rPr/>
        <w:t>1.00 1.00 0.00 setrgbcolor  (Address latch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1.7036 176.226 m</w:t>
      </w:r>
    </w:p>
    <w:p>
      <w:pPr>
        <w:pStyle w:val="PreformattedText"/>
        <w:bidi w:val="0"/>
        <w:jc w:val="left"/>
        <w:rPr/>
      </w:pPr>
      <w:r>
        <w:rPr/>
        <w:t>168.657 176.226 l</w:t>
      </w:r>
    </w:p>
    <w:p>
      <w:pPr>
        <w:pStyle w:val="PreformattedText"/>
        <w:bidi w:val="0"/>
        <w:jc w:val="left"/>
        <w:rPr/>
      </w:pPr>
      <w:r>
        <w:rPr/>
        <w:t>168.657 181.251 l</w:t>
      </w:r>
    </w:p>
    <w:p>
      <w:pPr>
        <w:pStyle w:val="PreformattedText"/>
        <w:bidi w:val="0"/>
        <w:jc w:val="left"/>
        <w:rPr/>
      </w:pPr>
      <w:r>
        <w:rPr/>
        <w:t>11.7036 181.25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Irpoly</w:t>
      </w:r>
    </w:p>
    <w:p>
      <w:pPr>
        <w:pStyle w:val="PreformattedText"/>
        <w:bidi w:val="0"/>
        <w:jc w:val="left"/>
        <w:rPr/>
      </w:pPr>
      <w:r>
        <w:rPr/>
        <w:t>n 11.225 188.14 m</w:t>
      </w:r>
    </w:p>
    <w:p>
      <w:pPr>
        <w:pStyle w:val="PreformattedText"/>
        <w:bidi w:val="0"/>
        <w:jc w:val="left"/>
        <w:rPr/>
      </w:pPr>
      <w:r>
        <w:rPr/>
        <w:t>168.608 188.14 l</w:t>
      </w:r>
    </w:p>
    <w:p>
      <w:pPr>
        <w:pStyle w:val="PreformattedText"/>
        <w:bidi w:val="0"/>
        <w:jc w:val="left"/>
        <w:rPr/>
      </w:pPr>
      <w:r>
        <w:rPr/>
        <w:t>168.608 193.165 l</w:t>
      </w:r>
    </w:p>
    <w:p>
      <w:pPr>
        <w:pStyle w:val="PreformattedText"/>
        <w:bidi w:val="0"/>
        <w:jc w:val="left"/>
        <w:rPr/>
      </w:pPr>
      <w:r>
        <w:rPr/>
        <w:t>11.225 193.16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 1 F</w:t>
      </w:r>
    </w:p>
    <w:p>
      <w:pPr>
        <w:pStyle w:val="PreformattedText"/>
        <w:bidi w:val="0"/>
        <w:jc w:val="left"/>
        <w:rPr/>
      </w:pPr>
      <w:r>
        <w:rPr/>
        <w:t>0 setlinejoin 0 setlinewidth 0 1 1 setrgbcolor stroke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6.2495 180.054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Helvetica-Bold02000200) getfont () s</w:t>
      </w:r>
    </w:p>
    <w:p>
      <w:pPr>
        <w:pStyle w:val="PreformattedText"/>
        <w:bidi w:val="0"/>
        <w:jc w:val="left"/>
        <w:rPr/>
      </w:pPr>
      <w:r>
        <w:rPr/>
        <w:t>1.00 1.00 0.00 setrgbcolor  (Figure 7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% Text</w:t>
      </w:r>
    </w:p>
    <w:p>
      <w:pPr>
        <w:pStyle w:val="PreformattedText"/>
        <w:bidi w:val="0"/>
        <w:jc w:val="left"/>
        <w:rPr/>
      </w:pPr>
      <w:r>
        <w:rPr/>
        <w:t>n savemat currentmatrix pop [1 0 0 1 17.2065 185.797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Times-Roman01800180) getfont () s</w:t>
      </w:r>
    </w:p>
    <w:p>
      <w:pPr>
        <w:pStyle w:val="PreformattedText"/>
        <w:bidi w:val="0"/>
        <w:jc w:val="left"/>
        <w:rPr/>
      </w:pPr>
      <w:r>
        <w:rPr/>
        <w:t>0.80 0.00 0.00 setrgbcolor  (General organization and pipelining of the fixed-point unit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F###########�#####################################^####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###########################�###�###########N###########V#############(###########1#########t#@#########�#######################################################################################################################################S#######S####Island Graphics Corp.#IslandDraw Version 2.3#�###�#�#o#�#r#H#�#�#�#�#�#�#�#�#�#�#�#�#�#�#�#�#�#�#�#�#�#�#�#�#�#�#�#�#�#�#�#�#�#�#U#U#U#U#U#U#U#U#U#U#U#U#U#U#U#U###############################�#�#�#�#�###c#�#�#f#-#�#�#�#�#�#�#�#�#�###########�#�#�#�#�###c#�#�#f#-#�#�#�#�#�#�#�#�#�#�#�#�#�#�#�#�#�#�#�###d#�#�#f#.#�#�#�#�#�#�#�#�#�###################################################################################################################################################################################################################################�###�#�#r#�#�#=#�#�#�#�#�#�#�#�#�#�#U#U#U#U#########�#�#�#�#�#�#�#�#U#U#U#U#########�#�#�#�#�#�#�#�#U#U#U#U#########�#�#�#�#�#�#�#�#U#U#U#U#######�######(###�#�#�#�#�#�#�#�#�#�#�##�#�###########�######(###�#�#�#�#�#�#�#�#�#�#�##�#�#�#�#�#�###�### #�#+###�#�#�#�#�#�#�#�#�#�#�#�#�#�###################################################################################################################################################################################################################################�###�#{#D#�#�#�#�#�#�#�#U###�#�#U###�#�#U###�#�#U###�#�#U###�#�#U###�#�#U###�#�#U###�#�#U###�#�#U###�#�#U###�#�#U###�#�#U###�#�#U###�#�#U###�#�#U#�###�#�#�#�#�#�#�#�#V#-#|#####&amp;#w#p#�#�###########�###�#�#�#�#�#�#�#�#V#-#|#####&amp;#w#p#�#�#�#�#�#�###�###�#�#�#�#�#�#�#�#W#/#### #(#z#r#�#�####################################################################################################################################################################################################################################0#0#0#0#0#0#0#0#0#0#0#0#0#0#0#0#0#0#0#0#0#0#0#0#0#0#0#0#0#0#0#0#0#0#0#0#0#0#0#0#0#0#0#0#0#0#0#0#0#0#0#0#0#0#0#0#0#0#0#0#0#0#0#0#0#0#0#0#0#0#0#0#0#0#0#0#0#0#0#0#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(�##:�##M!##_Q##q�##��##��##�###�A##�q##</w:t>
      </w:r>
      <w:r>
        <w:rPr>
          <w:rtl w:val="true"/>
        </w:rPr>
        <w:t>ޡ</w:t>
      </w:r>
      <w:r>
        <w:rPr>
          <w:rtl w:val="true"/>
        </w:rPr>
        <w:t>##��#######</w:t>
      </w:r>
      <w:r>
        <w:rPr/>
        <w:t>1</w:t>
      </w:r>
      <w:r>
        <w:rPr/>
        <w:t>##'a##9�##K�##]�##p!##�Q##��##��##��##�###�A##�q###�###�##&amp;###81##Ja##\�##n�##��##�!##�Q##��##ɱ##��##�####A###q##$�##6�##I###[1##ma##�##��##��##�!##�Q##</w:t>
      </w:r>
      <w:r>
        <w:rPr>
          <w:rtl w:val="true"/>
        </w:rPr>
        <w:t>ځ</w:t>
      </w:r>
      <w:r>
        <w:rPr/>
        <w:t>##�##��#######A##5q##G�##Y�##l###~1##�a##��##��##��##�!##�Q##�###�##!�##4###FA##Xq##j�##|�##�###�1##�a##ő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#####c##########c##c###################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#####c##########c######################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ccc#cc#ccccc#c##cccc#c#c##ccc####cc##cc#cc#ccc##c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c#c#cccc#c#c#c#c#cc##cc#c#c#c#ccc#c#c#cc#c#c#c#ccc########################################################################################################ccc######c##########cc########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c#c#cccc#c#c#c#c#cc##cc#c#c#c###c#c#cccc#c#c#c#c#c#########################################################################################################c#cc#ccccccccc##ccccc##cc#cc###ccc#cc#cc#ccc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c#c#cccccc#ccc##c#cc#c#c##c#c####c##ccc#c##c#c##c##########################################################################################################c#cc#ccc##c#cc#c##c#c#c#c#cc###c#c#cc#cccccc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cc#ccc##c#cc#c#cc#c#c#c#cc###c#c#cc#ccc#cc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cccc#cccccc#cc#ccccccccc##cc###cc##cc#cccccc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c###########c#####c#############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##########c#####c#############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cc#ccc##ccc##cccc#cc#ccc####ccc#c#cc#c##cc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c#cccc#c#c#c#cc#c#c#c#c###c#cc#cc#c#c#ccc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c#cccc#c#c#cccc#c#c#c#c###c#cc#cc#c#c#c#c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cc#cccc#ccc#ccccc#c##c#c####c##c##c##c##c#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c######################c##########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##################cc##########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::::::##############::::::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:##############: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FFFF::##############:FFFFF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:###############::FFFF:###########################################################################################################################################################################################################################::::::::::::::::::::::::::::::::::::::::::::::::::::::::::::::::::::::::::::::::::::::::::::::::::::::::::::::::::::::::::::::::::::::::::::::::::::::::::::::::::::::::::::::::###############################################################################################################################################################:FFFF:################:FFF::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::FF::################::FF: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:FF:##################:FF: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::::##################:F::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::###################:::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::####################::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:#################################################################################################################################################################::####################: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::::::::::::::::::::::::::::::::::::::::::::::::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:FFFFFFFF</w:t>
        <w:t>FFFFFFF</w:t>
        <w:t>FFFFFFFFFFF</w:t>
        <w:t>F</w:t>
        <w:t>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:FFFFFFFF</w:t>
        <w:t>FFFFFFF</w:t>
        <w:t>FFFFFFFFFFF</w:t>
        <w:t>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::::::::::::::::::::::::::::::::::::::::::::::::::::::::::::::::::::::::::::::::::::::::::::::::::::################:#####################################################################################################################################################:FFFFFFFF</w:t>
        <w:t>F</w:t>
        <w:t>F</w:t>
        <w:t>F</w:t>
        <w:t>F</w:t>
        <w:t>FF</w:t>
        <w:t>FF</w:t>
        <w:t>FF</w:t>
        <w:t>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:FFFFFFFF</w:t>
        <w:t>F</w:t>
        <w:t>F</w:t>
        <w:t>FF</w:t>
        <w:t>F</w:t>
        <w:t>F</w:t>
        <w:t>F</w:t>
        <w:t>F</w:t>
        <w:t>F</w:t>
        <w:t>F</w:t>
        <w:t>F</w:t>
        <w:t>F</w:t>
        <w:t>F</w:t>
        <w:t>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:FFFFFFFF</w:t>
        <w:t>F</w:t>
        <w:t>F</w:t>
        <w:t>FF</w:t>
        <w:t>F</w:t>
        <w:t>F</w:t>
        <w:t>F</w:t>
        <w:t>F</w:t>
        <w:t>F</w:t>
        <w:t>F</w:t>
        <w:t>F</w:t>
        <w:t>F</w:t>
        <w:t>F</w:t>
        <w:t>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:FFFFFFFF</w:t>
        <w:t>F</w:t>
        <w:t>F</w:t>
        <w:t>F</w:t>
        <w:t>F</w:t>
        <w:t>FF</w:t>
        <w:t>F</w:t>
        <w:t>FF</w:t>
        <w:t>FF</w:t>
        <w:t>F</w:t>
        <w:t>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::::::::##################################################::::::::###############################################################################################:################:#####################################################################################################################################################:FFFFFFFF</w:t>
        <w:t>FFFFFF</w:t>
        <w:t>FFFFFFFFFFFFFFFFFFFFFFFFFFFFF:############################################################################################################################################################################################################:FF:FF::##################################################:FF:FFF:###############################################################################################:################:#####################################################################################################################################################:FFFFFFFF</w:t>
        <w:t>FFFFFF</w:t>
        <w:t>F</w:t>
        <w:t>FFFFFFFFFFFFFFFFFFFFFFFFFFFFFF:############################################################################################################################################################################################################::F:FF:###################################################::F:FF::###############################################################################################:################:#####################################################################################################################################################:FFFFFFFF</w:t>
        <w:t>F</w:t>
        <w:t>F</w:t>
        <w:t>F</w:t>
        <w:t>F</w:t>
        <w:t>FFFFFFFFFFFFFFFFFFFFF:#############################################################################################################################################################################################################:FFF::####################################################:FFFF:################################################################################################:################:#####################################################################################################################################################:FFFFFFFF</w:t>
        <w:t>F</w:t>
        <w:t>F</w:t>
        <w:t>F</w:t>
        <w:t>F</w:t>
        <w:t>F</w:t>
        <w:t>F</w:t>
        <w:t>F</w:t>
        <w:t>FFFFFFFFFFFFFFFFFFFF:#############################################################################################################################################################################################################:FFF:#####################################################:FFFF:################################################################################################:################:#####################################################################################################################################################:FFFFFFFF</w:t>
        <w:t>F</w:t>
        <w:t>F</w:t>
        <w:t>F</w:t>
        <w:t>F</w:t>
        <w:t>F</w:t>
        <w:t>F</w:t>
        <w:t>F</w:t>
        <w:t>F</w:t>
        <w:t>FFFFFFFFFFFFFFFFFFFF:#############################################################################################################################################################################################################::FF:#####################################################::FF::################################################################################################:################:#####################################################################################################################################################:FFFFFFFF</w:t>
        <w:t>F</w:t>
        <w:t>F</w:t>
        <w:t>FF</w:t>
        <w:t>FF</w:t>
        <w:t>F</w:t>
        <w:t>FFFFFFFFFFFFFFFFFFFF:##############################################################################################################################################################################################################:F::######################################################:FF:###################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:::#######################################################::::###################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:########################################################::####################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:##################################################################################################:################:#####################################################################################################################################################:FFFF</w:t>
      </w:r>
    </w:p>
    <w:p>
      <w:pPr>
        <w:pStyle w:val="PreformattedText"/>
        <w:bidi w:val="0"/>
        <w:jc w:val="left"/>
        <w:rPr/>
      </w:pPr>
      <w:r>
        <w:rPr/>
        <w:t>FFFFFFFFFFFFFFFFFFFFFFFFFFFFFFFFFFFFFFFFFFFF:##########################################################################################################################################################################################:::::::::::::::::::::::::::::::::::::::::::################:::::::::::::::::::::::::::::::::::::::::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#######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FFFFFFFFFFFFFFFF:FFFFFFFFFFFFFFFFFFFFFFFFFFFFFFFFFFFFFFFFFFFFFFFFFF:#########################################################################: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:F#F#F#F#F#F#F#F#:#F#F#F#F#F#F#F#F#F#F#F#F#F#F#F#F#F#F#F#F#F#F#F#F#F:#######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FFFFFFFFFFFFFFFF:FFFFFFFFFFFFFFFFFFFFFFFFFFFFFFFFFFFFFFFFFFFFFFFFFF: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</w:t>
        <w:t>FFFF</w:t>
        <w:t>FFFF</w:t>
        <w:t>FFFFF</w:t>
        <w:t>FFFFFFFFFFFFFF:################:FFFFFFFF</w:t>
        <w:t>FF</w:t>
        <w:t>FFFF</w:t>
        <w:t>FFFFF</w:t>
        <w:t>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:FFFFFFFF</w:t>
        <w:t>FF</w:t>
        <w:t>FFF</w:t>
        <w:t>FFFF</w:t>
        <w:t>FFFFF</w:t>
        <w:t>FFFFFFFFFFFFFF:################:FFFFFFFFFF</w:t>
        <w:t>FFFF</w:t>
        <w:t>FFFF</w:t>
        <w:t>FFFFF</w:t>
        <w:t>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</w:t>
        <w:t>FF</w:t>
        <w:t>FFF</w:t>
        <w:t>FF</w:t>
        <w:t>F</w:t>
        <w:t>F</w:t>
        <w:t>FFFFFFFFFFFF:################:FFFFFFFFFF</w:t>
        <w:t>FFFF</w:t>
        <w:t>FF</w:t>
        <w:t>F</w:t>
        <w:t>F</w:t>
        <w:t>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</w:t>
        <w:t>FF</w:t>
        <w:t>F</w:t>
        <w:t>F</w:t>
        <w:t>F</w:t>
        <w:t>F</w:t>
        <w:t>F</w:t>
        <w:t>F</w:t>
        <w:t>F</w:t>
        <w:t>FFFFFFFFFFFF:################:FFFFFFFFFF</w:t>
        <w:t>F</w:t>
        <w:t>F</w:t>
        <w:t>F</w:t>
        <w:t>F</w:t>
        <w:t>F</w:t>
        <w:t>F</w:t>
        <w:t>F</w:t>
        <w:t>F</w:t>
        <w:t>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</w:t>
        <w:t>FF</w:t>
        <w:t>FFF</w:t>
        <w:t>F</w:t>
        <w:t>F</w:t>
        <w:t>F</w:t>
        <w:t>F</w:t>
        <w:t>F</w:t>
        <w:t>FFFFFFFFFFFF:################:FFFFFFFFFF</w:t>
        <w:t>FFFF</w:t>
        <w:t>F</w:t>
        <w:t>F</w:t>
        <w:t>F</w:t>
        <w:t>F</w:t>
        <w:t>F</w:t>
        <w:t>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</w:t>
        <w:t>FFFF</w:t>
        <w:t>F</w:t>
        <w:t>F</w:t>
        <w:t>FF</w:t>
        <w:t>F</w:t>
        <w:t>FFFFFFFFFFFF:################:FFFFFFFFFF</w:t>
        <w:t>FFFF</w:t>
        <w:t>F</w:t>
        <w:t>F</w:t>
        <w:t>FF</w:t>
        <w:t>F</w:t>
        <w:t>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FFFFFFFFFFFFFFFFFFFFFFFFFFFFFFFFFFFFFFFFF:################:FFFFFFFFFFFFFFFFFFFFFFFFFFFFFFFFFFFFFFFF:##############################################################################:################:#####ccc###############c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:::::::::::::::::::::::::::::::::::::::::::################::::::::::::::::::::::::::::::::::::::::::##############################################################################:################:#####c##c##############c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c##c##cc#cc##c##ccc##cc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c##c#cccc#c#c#c#c#c#ccc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c##c#c#cc#c#c#c#c#c#c#c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ccc###c##c###c##ccc##c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c#####################################################################################################################################::::::::::::::::::::::::::::::::::::::::::::::::::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:#########################################################:###################################################################################################:################:###############c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ccc#c#cc#c##cc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c#cc#cc#c#c#ccc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c#cc#cc#c#c#c#c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c##c##c##c##c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c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cc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::::::::#################################################################################################################################################################################################################################::::::::##################################################::::::::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:FFF:FF:#################################################################################################################################################################################################################################:FF:FF::##################################################:FF:FFF: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::FF:F::#################################################################################################################################################################################################################################::F:FF:###################################################::F:FF::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:FFFF:###################################################################################################################################################################################################################################:FFFF:####################################################:FFFF: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::FF::###################################################################################################################################################################################################################################:FFF::####################################################::FF::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:FF:####################################################################################################################################################################################################################################::FF:######################################################:FF: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:FF:#####################################################################################################################################################################################################################################:F::######################################################:FF: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::::#####################################################################################################################################################################################################################################:::#######################################################::::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::#######################################################################################################################################################################################################################################::########################################################::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::##########################################################################cccc##########c#########c##c#################################################################################################################################::########################################################::##################################################################################################:################:#####################################################################################################################################################::::::::::::::::::::::::::::::::::::::::::::::::::##################################################c##c##########c#########c##c########################################################################################:::::::::::::::::::::::::::::::::::::::::::::::::::::::::::::::::::::::::::::::::::::::::::::::::::::::::::::::::::::::::::::::::::::::::::::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c##c#cc##cc#ccc####cc#cccccc#cc##cccc##cc###########################################################################:FFFFFFFFFFFFFFFFFFFFFFFFFFFFFFFFFFFFFFFFFFFFFFFFFFFFFFFFFFFFFFFFFFFFFFFFFFFFFFFFFFFFFFFFFFFFFFFFFFFFFFFFFFFFFFFFFFFFFFFFFFFFFFFFFFFFFFFFFFFF:#########################################################:#########</w:t>
      </w:r>
    </w:p>
    <w:p>
      <w:pPr>
        <w:pStyle w:val="PreformattedText"/>
        <w:bidi w:val="0"/>
        <w:jc w:val="left"/>
        <w:rPr/>
      </w:pPr>
      <w:r>
        <w:rPr/>
        <w:t>#######:#####################################################################################################################################################:FFFFFFFFFFFFFFFFFFFFFFFFFFFFFFFFFFFFFFFFFFFFFFFF:##################################################ccccccc#c#c#c#c###c#c#c#cc#c#c##cccccc#ccc##########################################################################:FFFFFFFFFFFFFFFFFFFFFFFFFFF</w:t>
        <w:t>FFFF</w:t>
        <w:t>FFFFFFFFFFFFFFFFFFFFFFFFFFFFFFFFFFFFFFFFFFFFFFFFFFFFFF</w:t>
        <w:t>FF</w:t>
        <w:t>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c##cc#c#ccc#c#c###ccc#c#cc#c#c##c#cccc#ccc##########################################################################:FFFFFFFFFFFFFFFFFFFFFFFFFFF</w:t>
        <w:t>FF</w:t>
        <w:t>FFFFFFFFFFFFFFFFFFFFFFFFFFFFFFFFFFFFFFFFFFFFFFFFFFFFFFFFFFFF</w:t>
        <w:t>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c##c#c##ccc#ccc###ccc#cccccc#c###c#ccc#ccc################################################################:#########:FFFFFFFFFFFFFFFFFFFFFFFFFFF</w:t>
        <w:t>FF</w:t>
        <w:t>FFF</w:t>
        <w:t>F</w:t>
        <w:t>FFFFFFFFFFFFFFFFFFFFFFFFFFFFFFFFFFFFFFFFFFFFFFFFFFFF</w:t>
        <w:t>FFFF</w:t>
        <w:t>F</w:t>
        <w:t>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::::######:FFFFFFFFFFFFFFFFFFFFFFFFFFF</w:t>
        <w:t>FF</w:t>
        <w:t>F</w:t>
        <w:t>F</w:t>
        <w:t>F</w:t>
        <w:t>FFFFFFFFFFFFFFFFFFFFFFFFFFFFFFFFFFFFFFFFFFFFFFFFFFFF</w:t>
        <w:t>FF</w:t>
        <w:t>F</w:t>
        <w:t>F</w:t>
        <w:t>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:FF:::####:FFFFFFFFFFFFFFFFFFFFFFFFFFF</w:t>
        <w:t>FF</w:t>
        <w:t>FFF</w:t>
        <w:t>F</w:t>
        <w:t>F</w:t>
        <w:t>FFFFFFFFFFFFFFFFFFFFFFFFFFFFFFFFFFFFFFFFFFFFFFFFFFFF</w:t>
        <w:t>FFFF</w:t>
        <w:t>F</w:t>
        <w:t>F</w:t>
        <w:t>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:FFFF::::#:FFFFFFFFFFFFFFFFFFFFFFFFFFF</w:t>
        <w:t>FFFF</w:t>
        <w:t>F</w:t>
        <w:t>F</w:t>
        <w:t>FFFFFFFFFFFFFFFFFFFFFFFFFFFFFFFFFFFFFFFFFFFFFFFFFFFF</w:t>
        <w:t>FFFF</w:t>
        <w:t>F</w:t>
        <w:t>F</w:t>
        <w:t>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::::::::::::::::::::::::::::::::::::::::::::::::::::::::::::::::::::::::::::::::::::::::::::::::::::::::::::::::::::::::::::::::::::::::::::::::::::::::::::::FFFFFF::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:FFFFF:::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:FF::::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::::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::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</w:t>
        <w:t>FFFFFFFFF</w:t>
        <w:t>FFF</w:t>
        <w:t>FFFFFFFFF</w:t>
        <w:t>F</w:t>
        <w:t>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</w:t>
        <w:t>FF</w:t>
        <w:t>FFFFFFFFFFFFF</w:t>
        <w:t>FFFFFFFFF</w:t>
        <w:t>FFF</w:t>
        <w:t>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</w:t>
        <w:t>FF</w:t>
        <w:t>FF</w:t>
        <w:t>F</w:t>
        <w:t>F</w:t>
        <w:t>F</w:t>
        <w:t>FF</w:t>
        <w:t>FF</w:t>
        <w:t>F</w:t>
        <w:t>FF</w:t>
        <w:t>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</w:t>
        <w:t>F</w:t>
        <w:t>F</w:t>
        <w:t>F</w:t>
        <w:t>F</w:t>
        <w:t>FF</w:t>
        <w:t>FFF</w:t>
        <w:t>F</w:t>
        <w:t>F</w:t>
        <w:t>F</w:t>
        <w:t>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</w:t>
        <w:t>FF</w:t>
        <w:t>F</w:t>
        <w:t>F</w:t>
        <w:t>F</w:t>
        <w:t>F</w:t>
        <w:t>F</w:t>
        <w:t>FF</w:t>
        <w:t>F</w:t>
        <w:t>FFF</w:t>
        <w:t>F</w:t>
        <w:t>F</w:t>
        <w:t>F</w:t>
        <w:t>F</w:t>
        <w:t>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:FFFFFFFFFFFFFFFFFFFFFFFFFFFFFFFFFFFFFFFFFFFFFFFFFFFFF</w:t>
        <w:t>FF</w:t>
        <w:t>FF</w:t>
        <w:t>FF</w:t>
        <w:t>F</w:t>
        <w:t>FF</w:t>
        <w:t>F</w:t>
        <w:t>FFF</w:t>
        <w:t>F</w:t>
        <w:t>F</w:t>
        <w:t>FF</w:t>
        <w:t>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</w:t>
        <w:t>FFFFFFFFFFFFFFF</w:t>
        <w:t>FFFFFFFFFFFFFFFFF:#########################################:::::::::::::::::::::::::::::::::::::::::::::::::::::::::::##################################################################:FFFFFFFFFFFFFFFFFFFFFFFFFFFFFFFFFFFFFFFFFFFFFFFFFFFFFFFFFFFFFF</w:t>
        <w:t>F</w:t>
        <w:t>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</w:t>
        <w:t>FF</w:t>
        <w:t>FFFFFFFFFFFFFF</w:t>
        <w:t>FFFFFFFFFFFFFFFFF:#########################################:FFFFFFFFFFFFFFFFFFFFFFFFFFFFFFFFFFFFFFFFFFFFFFFFFFFFFFFFF:##################################################################:FFFFFFFFFFFFFFFFFFFFFFFFFFFFFFFFFFFFFFFFFFFFFFFFFFFFFFFFFFFFFF</w:t>
        <w:t>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</w:t>
        <w:t>FF</w:t>
        <w:t>FF</w:t>
        <w:t>FF</w:t>
        <w:t>F</w:t>
        <w:t>FF</w:t>
        <w:t>FF</w:t>
        <w:t>FFFFFFFFFFFFF:#########################################:FFFFFFFFFFFFFFFFFFFFFFFFFFFFFFFFFFFFFFFFFFFFFFFFFFFFFFFFF:##################################################################:FFFFFFFFFFFFFFFFFFFFFFFFFFFFFFFFFFFFFFFFFFFFFFFFFFFFF</w:t>
        <w:t>F</w:t>
        <w:t>FFFF</w:t>
        <w:t>FF</w:t>
        <w:t>FFF</w:t>
        <w:t>FFFFFFFFFFFF</w:t>
        <w:t>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</w:t>
        <w:t>FF</w:t>
        <w:t>F</w:t>
        <w:t>F</w:t>
        <w:t>F</w:t>
        <w:t>F</w:t>
        <w:t>F</w:t>
        <w:t>F</w:t>
        <w:t>F</w:t>
        <w:t>FFFFFFFFFFFFF:#########################################:FFFFFFFFFFFFFFFFFFFFFFFFFFFFFFFFFFFFFFFFFFFFFFFFFFFFFFFFF:##################################################################:FFFFFFFFFFFFFFFFFFFFFFFFFFFFFFFFFFFFFFFFFFFFFFFFFFFFFFF</w:t>
        <w:t>F</w:t>
        <w:t>F</w:t>
        <w:t>FFFFFF</w:t>
        <w:t>F</w:t>
        <w:t>FFFF</w:t>
        <w:t>FFFFFFFFFFFFFFF</w:t>
        <w:t>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</w:t>
        <w:t>FF</w:t>
        <w:t>F</w:t>
        <w:t>F</w:t>
        <w:t>F</w:t>
        <w:t>F</w:t>
        <w:t>F</w:t>
        <w:t>F</w:t>
        <w:t>F</w:t>
        <w:t>F</w:t>
        <w:t>F</w:t>
        <w:t>FFFFFFFFFFFFF:###############################::########:FFFFFFFFFFFFFFFFFFFFFFFFFFFFFFFFFFFFFFFFFFFFFFFFFFFFFFFFF:########################################################:#########:FFFFFFFFFFFFFFFFFFFFFFFFFFFFFFFFFFFFFFFFFFFFFFFFFFFFFFF</w:t>
        <w:t>FFF</w:t>
        <w:t>F</w:t>
        <w:t>F</w:t>
        <w:t>FF</w:t>
        <w:t>F</w:t>
        <w:t>FF</w:t>
        <w:t>FFFF</w:t>
        <w:t>FF</w:t>
        <w:t>FF</w:t>
        <w:t>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</w:t>
        <w:t>FFF</w:t>
        <w:t>FFF</w:t>
        <w:t>FF</w:t>
        <w:t>FF</w:t>
        <w:t>FF</w:t>
        <w:t>FFFFFFFFFFFFFF:###############################::::######:FFFFFFFFFFFFFFFFFFFFFFFFFFFFFFFFFFFFFFFFFFFFFFFFFFFFFFFFF:########################################################::::######:FFFFFFFFFFFFFFFFFFFFFFFFFFFFFFFFFFFFFFFFFFFFFFFFFFFFFFF</w:t>
        <w:t>FF</w:t>
        <w:t>FFF</w:t>
        <w:t>FFF</w:t>
        <w:t>F</w:t>
        <w:t>F</w:t>
        <w:t>FFFFF</w:t>
        <w:t>F</w:t>
        <w:t>F</w:t>
        <w:t>F</w:t>
        <w:t>F</w:t>
        <w:t>F</w:t>
        <w:t>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:FF::::###:FFFFFFFFFFFFFFFFFFFFFFFFFFFFFFFFFFFFFFFFFFFFFFFFFFFFFFFFF:########################################################:FF:::####:FFFFFFFFFFFFFFFFFFFFFFFFFFFFFFFFFFFFFFFFFFFFFFFFFFFFF</w:t>
        <w:t>F</w:t>
        <w:t>F</w:t>
        <w:t>FFFF</w:t>
        <w:t>F</w:t>
        <w:t>F</w:t>
        <w:t>F</w:t>
        <w:t>F</w:t>
        <w:t>FF</w:t>
        <w:t>FF</w:t>
        <w:t>FFF</w:t>
        <w:t>F</w:t>
        <w:t>F</w:t>
        <w:t>F</w:t>
        <w:t>F</w:t>
        <w:t>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:FFFFF:::#:FFFFFFFFFFFFFFFFFFFFFFFFFFFFFFFFFFFFFFFFFFFFFFFFFFFFFFFFF:########################################################:FFFF::::#:FFFFFFFFFFFFFFFFFFFFFFFFFFFFFFFFFFFFFFFFFFFFFFFFFFFFFF</w:t>
        <w:t>F</w:t>
        <w:t>F</w:t>
        <w:t>F</w:t>
        <w:t>F</w:t>
        <w:t>FF</w:t>
        <w:t>FFFF</w:t>
        <w:t>FFFF</w:t>
        <w:t>FF</w:t>
        <w:t>FF</w:t>
        <w:t>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</w:t>
        <w:t>FFFFFFFFFFFFFFFFFFFFFFFFFF:::::::::::::::::::::::::::::::::::FFFFF:::FFFFFFFFFFFFFFFF</w:t>
        <w:t>F</w:t>
        <w:t>F</w:t>
        <w:t>FFF</w:t>
        <w:t>FFFFFFFFFFFFFFFFFFFFFFFFFFFFFF:::::::::::::::::::::::::::::::::::::::::::::::::::::::::::FFFFFF:::FFFFFFFFFFFFFFFFFFFFFFFFFFFFFFFFFFFFFFFFFFFFFFFFFFFFFFFFFFFFFFFFFFFFFFFFFFFFFFFF</w:t>
        <w:t>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</w:t>
        <w:t>FFFFFFFFFFFFFFFFFFFFFFFFFF:###############################:FFFFF:::#:FFFFFFFFFFFFFFFF</w:t>
        <w:t>F</w:t>
        <w:t>F</w:t>
        <w:t>FFFF</w:t>
        <w:t>FFFFFFFFFFFFFFFFFFFFFFFFFFFFFF:########################################################:FFFFF:::#:FFFFFFFFFFFFFFFFFFFFFFFFFFFFFFFFFFFFFFFFFFFFFFFFFFFFFFFFFFFFFFFFFFFFFFFFFFFFFFFF</w:t>
        <w:t>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</w:t>
        <w:t>F</w:t>
        <w:t>F</w:t>
        <w:t>F</w:t>
        <w:t>FFFFFFFFFFFFFFFFFFFFFFFFF:###############################:FF::::###:FFFFFFFFFFFFFFFF</w:t>
        <w:t>F</w:t>
        <w:t>F</w:t>
        <w:t>F</w:t>
        <w:t>FF</w:t>
        <w:t>FFFFFFFFFFFFFFFFFFFFFFFFF:########################################################:FF::::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</w:t>
        <w:t>F</w:t>
        <w:t>F</w:t>
        <w:t>F</w:t>
        <w:t>F</w:t>
        <w:t>FFFFFFFFFFFFFFFFFFFFFFFFFF:###</w:t>
      </w:r>
    </w:p>
    <w:p>
      <w:pPr>
        <w:pStyle w:val="PreformattedText"/>
        <w:bidi w:val="0"/>
        <w:jc w:val="left"/>
        <w:rPr/>
      </w:pPr>
      <w:r>
        <w:rPr/>
        <w:t>############################::::######:FFFFFFFFFFFFFFFFF</w:t>
        <w:t>F</w:t>
        <w:t>F</w:t>
        <w:t>F</w:t>
        <w:t>FF</w:t>
        <w:t>FFFFFFFFFFFFFFFFFFFFFFFFF:########################################################::::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</w:t>
        <w:t>F</w:t>
        <w:t>F</w:t>
        <w:t>F</w:t>
        <w:t>F</w:t>
        <w:t>FFFFFFFFFFFFFFFFFFFFFFFFFF:###############################::########:FFFFFFFFFFFFFFFFF</w:t>
        <w:t>FF</w:t>
        <w:t>FF</w:t>
        <w:t>F</w:t>
        <w:t>FF</w:t>
        <w:t>F</w:t>
        <w:t>FFFFFFFFFFFFFFFFFFFFFFFFF:########################################################::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</w:t>
        <w:t>F</w:t>
        <w:t>F</w:t>
        <w:t>F</w:t>
        <w:t>FFFFFFFFFFFFFFFFFFFFFFFFF:#########################################:FFFFFFFFFFFFFFFFF</w:t>
        <w:t>FF</w:t>
        <w:t>FF</w:t>
        <w:t>F</w:t>
        <w:t>FF</w:t>
        <w:t>FFFFFFFF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</w:t>
        <w:t>FFF</w:t>
        <w:t>FFFFFFFFFFFF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</w:t>
        <w:t>FFF</w:t>
        <w:t>FFFFFFFFFFFF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</w:t>
        <w:t>F</w:t>
        <w:t>F</w:t>
        <w:t>F</w:t>
        <w:t>F</w:t>
        <w:t>F</w:t>
        <w:t>F</w:t>
        <w:t>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</w:t>
        <w:t>F</w:t>
        <w:t>F</w:t>
        <w:t>F</w:t>
        <w:t>F</w:t>
        <w:t>F</w:t>
        <w:t>F</w:t>
        <w:t>F</w:t>
        <w:t>F</w:t>
        <w:t>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</w:t>
        <w:t>F</w:t>
        <w:t>F</w:t>
        <w:t>F</w:t>
        <w:t>F</w:t>
        <w:t>F</w:t>
        <w:t>F</w:t>
        <w:t>F</w:t>
        <w:t>F</w:t>
        <w:t>FFFFFFFFFFFFFFFFF:##################################################################:FFFFFFFFFFFFFFFF</w:t>
        <w:t>FFFFFFFFFFFF</w:t>
        <w:t>FFFFFFFFFFFFFFFFFFFFFFFFFFFFFFFFFFFFFF</w:t>
        <w:t>FFFFFFFFFFF</w:t>
        <w:t>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</w:t>
        <w:t>F</w:t>
        <w:t>F</w:t>
        <w:t>F</w:t>
        <w:t>FF</w:t>
        <w:t>FF</w:t>
        <w:t>FFFFFFFFFFFFFFFFF:##################################################################:FFFFFFFFFFFFFFF</w:t>
        <w:t>FF</w:t>
        <w:t>FFFFFFFFFFF</w:t>
        <w:t>FFFFFFFFFFFFFFFFFFFFFFFFFFFFFFFFFFFFFF</w:t>
        <w:t>FFFFFFFFFFF</w:t>
        <w:t>FFFFFFFFFFFFFFFFFFFFFFFFFFFFFFFFFF</w:t>
        <w:t>FFFFFFFFFF</w:t>
        <w:t>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:FFFFFFFFFFFFFFF</w:t>
        <w:t>FFFFFF</w:t>
        <w:t>FF</w:t>
        <w:t>F</w:t>
        <w:t>F</w:t>
        <w:t>FFFFFFFFFFFFFFFFFFFFFFFFFFFFFFFFFFFFF</w:t>
        <w:t>FFFFF</w:t>
        <w:t>FF</w:t>
        <w:t>F</w:t>
        <w:t>FFFFFFFFFFFFFFFFFFFFFFFFFFFFFFFFF</w:t>
        <w:t>FF</w:t>
        <w:t>FFFFFFFFFF</w:t>
        <w:t>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:FFFFFFFFFFFFFFFFF</w:t>
        <w:t>F</w:t>
        <w:t>F</w:t>
        <w:t>F</w:t>
        <w:t>F</w:t>
        <w:t>F</w:t>
        <w:t>FFFFFFFFFFFFFFFFFFFFFFFFFFFFFFFFFFFFF</w:t>
        <w:t>F</w:t>
        <w:t>F</w:t>
        <w:t>F</w:t>
        <w:t>F</w:t>
        <w:t>FFFFFFFFFFFFFFFFFFFFFFFFFFFFFFFFFF</w:t>
        <w:t>FFFFF</w:t>
        <w:t>FF</w:t>
        <w:t>F</w:t>
        <w:t>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</w:t>
        <w:t>FFFFFFF</w:t>
        <w:t>FFFFFFFFFFFFFFFFFFFFF:##################################################################:FFFFFFFFFFFFFFF</w:t>
        <w:t>FF</w:t>
        <w:t>FFF</w:t>
        <w:t>F</w:t>
        <w:t>F</w:t>
        <w:t>F</w:t>
        <w:t>F</w:t>
        <w:t>FFFFFFFFFFFFFFFFFFFFFFFFFFFFFFFFFFFFF</w:t>
        <w:t>FF</w:t>
        <w:t>FFF</w:t>
        <w:t>F</w:t>
        <w:t>F</w:t>
        <w:t>F</w:t>
        <w:t>FFFFFFFFFFFFFFFFFFFFFFFFFFFFFFFFFF</w:t>
        <w:t>FF</w:t>
        <w:t>F</w:t>
        <w:t>F</w:t>
        <w:t>F</w:t>
        <w:t>F</w:t>
        <w:t>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</w:t>
        <w:t>FFFFFFF</w:t>
        <w:t>FFFFFFFFFFFFFFFFFFFFF:##################################################################:FFFFFFFFFFFFFFFF</w:t>
        <w:t>FFFFF</w:t>
        <w:t>FF</w:t>
        <w:t>F</w:t>
        <w:t>FFFFFFFFFFFFFFFFFFFFFFFFFFFFFFFFFFFF</w:t>
        <w:t>FF</w:t>
        <w:t>FFFF</w:t>
        <w:t>FF</w:t>
        <w:t>FFFFFFFFFFFFFFFFFFFFFFFFFFFFFFFFF</w:t>
        <w:t>FF</w:t>
        <w:t>FFF</w:t>
        <w:t>F</w:t>
        <w:t>F</w:t>
        <w:t>F</w:t>
        <w:t>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</w:t>
        <w:t>FF</w:t>
        <w:t>FF</w:t>
        <w:t>FF</w:t>
        <w:t>F</w:t>
        <w:t>FFFFFFFFFFFFFFFFFFFFF:##################################################################:FFFFFFFFFFFFFFFFFFFFFFFFFFFFFFFFFFFFFFFFFFFFFFFFFFFFFFFFFFFFFFFFFFFFFFFFFFFFFFFFFFFFFFFFFFFFFFFFFFFFFFFFFFFFFFFFFFFFF</w:t>
        <w:t>FFFF</w:t>
        <w:t>FF</w:t>
        <w:t>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</w:t>
        <w:t>F</w:t>
        <w:t>F</w:t>
        <w:t>F</w:t>
        <w:t>F</w:t>
        <w:t>F</w:t>
        <w:t>F</w:t>
        <w:t>FF</w:t>
        <w:t>F</w:t>
        <w:t>FFF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</w:t>
        <w:t>F</w:t>
        <w:t>F</w:t>
        <w:t>F</w:t>
        <w:t>F</w:t>
        <w:t>F</w:t>
        <w:t>F</w:t>
        <w:t>FF</w:t>
        <w:t>F</w:t>
        <w:t>FFFFFFFFFFFFFFFFFFFFF: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</w:t>
        <w:t>FFF</w:t>
        <w:t>FF</w:t>
        <w:t>F</w:t>
        <w:t>FFF</w:t>
        <w:t>F</w:t>
        <w:t>FFF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:FFFFFFFFFFFFFFFFFFFFFFFFFFFFFFFFFFFFFFFFFFFFFFFFFFFFFFFFFFFFFFFFFFFFFFFFFFFFFFFFFFFFFFFFFFFFFFFFFFFFFFFFFFFFFFFFFFFFFFFFFFFFFFFFFFFFFFFFFFFF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:::::::::::::::::::::::::::::::::::::::::::::::::::::::::::::::::::::::::::::::::::::::::::::::::::::::::::::::::::::::::::::::::::::::::::::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:FFFFFFFFFFFFFFFFFFFFFFFFFFFFFFFFFFFFFFFFFFFFFFFFFFFFFFFFF: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::::::::::::::::::::::::::::::::::::::::::::::::::#########################################:::::::::::::::::::::::::::::::::::::::::::::::::::::::::::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:##############################################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::###########:############################################::###########:##############################################################:################::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################################::###########:############################################:::##########:##############################################################:################::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#################################:###########:#############################################: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#################################:###########:#############################################: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#################################:###########:#############################################: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#################################:###########:#############################################:###########: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#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#################################:###########:##########:::################################:###########:##########:::################################################:::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:::::::::::::::::::::::::::::::::::::::::::::::::::::::::::::::::::::::::::::::::::::::::::::::::::::::::::::::::::::::::::::::::::::::::::::::::::::::::::::::::::::::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####:###########:###########:#################################:###########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###########:############:############################::::::::####:::::::::####::::::::########################:::::::::####::::::::####:::::::::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::::::::#####::::::::####::::::::########################:FFF:F::####::FF:FF::####:FF:FF::########################::FFF:F::####:FFF:FF:####:FFF:FF::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::F:FFF:#####:F:FFF::####::F:FF::########################::FF:F:######:FF:FF:#####::F:FF:##########################:FFF:F:#####::FF:F::####::FF:FF: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:F:FF::#####:::FFF:######:F:FF:##########################:FF:F:######::F:F::######:F:FF:##########################:FFF:::######:FF:F:######:FF:F::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:F:FF:#######::FF::######:F:FF:##########################:FF:::#######:F:F:#######:F:F::##########################::FF::#######:FF:F:######::F:F: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:::F::#######::FF:#######:::F::##########################::F::########:F:F:#######:::F:############################:FF::#######::F:::#######:F:F: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:FF:#########:FF:########:FF:############################:FF:########::F::########:F::############################::F::########:FF:########:FF::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::F:#########:F::########::::############################::::#########:F:#########:::##############################:F:#########::::########::F: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::#########:::##########::##############################::##########:::##########::##############################:::##########::##########:::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:###########::##########::##############################::###########:###########::##############################::###########::##########::##################################################:################: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::###########:###########::########################################################################################:###########::###########: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:::::::::::::::::::::::::::::::::::::::::################::::::::::::::::::::::::::::::::::::::::::################::::::::::::::::::::::::::::::::::::::::::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#######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FFFFFFFFFFFFFFFF:FFFFFFFFFFFFFFFFFFFFFFFFFFFFFFFFFFFFFFFFFFFFFFFFFF:#########################################################################: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#F:F#F#F#F#F#F#F#F#:#F#F#F#F#F#F#F#F#F#F#F#F#F#F#F#F#F#F#F#F#F#F#F#F#F:#######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FFFFFFFFFFFFFFFF:FFFFFFFFFFFFFFFFFFFFFFFFFFFFFFFFFFFFFFFFFFFFFFFFFF: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</w:t>
        <w:t>FFFF</w:t>
        <w:t>FFFF</w:t>
        <w:t>FFFFF</w:t>
        <w:t>FFFFFFFFFFFFFF:################:FFFFFFFF</w:t>
        <w:t>FFFF</w:t>
        <w:t>FFFF</w:t>
        <w:t>FFFF</w:t>
        <w:t>FFFFFFFFFFFFFFF:################:FFFFFFFF</w:t>
        <w:t>FFF</w:t>
        <w:t>FFFF</w:t>
        <w:t>FFFFF</w:t>
        <w:t>FFFFFFFFFFFFFF:########################################:################: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:##############################################################################################################################################################################################:FFFFFFF</w:t>
        <w:t>FF</w:t>
        <w:t>FFF</w:t>
        <w:t>FFFF</w:t>
        <w:t>FFFFF</w:t>
        <w:t>FFFFFFFFFFFFFF:################:FFFFFFFF</w:t>
        <w:t>FFFF</w:t>
        <w:t>FFFF</w:t>
        <w:t>FFFF</w:t>
        <w:t>FFFFFFFFFFFFFFF:################:FFFFFFFF</w:t>
        <w:t>FF</w:t>
        <w:t>FFF</w:t>
        <w:t>FFFF</w:t>
        <w:t>FFFFF</w:t>
        <w:t>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</w:t>
        <w:t>FFFFF</w:t>
        <w:t>F</w:t>
        <w:t>F</w:t>
        <w:t>F</w:t>
        <w:t>F</w:t>
        <w:t>FFFFFFFFFFFF:################:FFFFFFFF</w:t>
        <w:t>FFFF</w:t>
        <w:t>F</w:t>
        <w:t>F</w:t>
        <w:t>F</w:t>
        <w:t>FFFFFFFFFFFFF:################:FFFFFFFF</w:t>
        <w:t>FFFF</w:t>
        <w:t>FF</w:t>
        <w:t>F</w:t>
        <w:t>F</w:t>
        <w:t>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</w:t>
        <w:t>F</w:t>
        <w:t>F</w:t>
        <w:t>F</w:t>
        <w:t>F</w:t>
        <w:t>F</w:t>
        <w:t>F</w:t>
        <w:t>F</w:t>
        <w:t>FFFFFFFFFFFF:################:FFFFFFF</w:t>
        <w:t>F</w:t>
        <w:t>F</w:t>
        <w:t>F</w:t>
        <w:t>F</w:t>
        <w:t>F</w:t>
        <w:t>F</w:t>
        <w:t>FFFFFFFFFFFFF:################:FFFFFFFF</w:t>
        <w:t>FF</w:t>
        <w:t>F</w:t>
        <w:t>F</w:t>
        <w:t>F</w:t>
        <w:t>F</w:t>
        <w:t>F</w:t>
        <w:t>F</w:t>
        <w:t>F</w:t>
        <w:t>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</w:t>
        <w:t>FF</w:t>
        <w:t>FFF</w:t>
        <w:t>F</w:t>
        <w:t>F</w:t>
        <w:t>F</w:t>
        <w:t>F</w:t>
        <w:t>F</w:t>
        <w:t>FFFFFFFFFFFF:################:FFFFFFF</w:t>
        <w:t>FF</w:t>
        <w:t>FFF</w:t>
        <w:t>F</w:t>
        <w:t>F</w:t>
        <w:t>F</w:t>
        <w:t>F</w:t>
        <w:t>FFFFFFFFFFFFF:################:FFFFFFFF</w:t>
        <w:t>FF</w:t>
        <w:t>FFF</w:t>
        <w:t>F</w:t>
        <w:t>F</w:t>
        <w:t>F</w:t>
        <w:t>F</w:t>
        <w:t>F</w:t>
        <w:t>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</w:t>
        <w:t>FFFF</w:t>
        <w:t>F</w:t>
        <w:t>F</w:t>
        <w:t>FF</w:t>
        <w:t>F</w:t>
        <w:t>FFFFFFFFFFFF:################:FFFFFFF</w:t>
        <w:t>FF</w:t>
        <w:t>FFF</w:t>
        <w:t>F</w:t>
        <w:t>F</w:t>
        <w:t>F</w:t>
        <w:t>F</w:t>
        <w:t>FFFFFFFFFFFFF:################:FFFFFFFF</w:t>
        <w:t>FFF</w:t>
        <w:t>F</w:t>
        <w:t>F</w:t>
        <w:t>FF</w:t>
        <w:t>F</w:t>
        <w:t>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FFFFFFFFFFFFFFFFFFFFFFFFFFFFFFFFFFFFFFFF:################:FFFFFFFFFFFFFFFFFFFFFFFFFFFFFFFFFFFFFFFF:################:FFFFFFFFFFFFFFFFFFFFFFFFFFFFFFFFFFFFFFFFF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::::::::::::::::::::::::::::::::::::::::::################::::::::::::::::::::::::::::::::::::::::::################:::::::::::::::::::::::::::::::::::::::::::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cccc###############c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c##################c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cccc#c#c#cc##cc#c#ccc##cc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c#####c#ccc#c#c#c#cc##ccc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c#####c#c#c#c#c#c#cc##c#c################################################################################################################################################: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cccc#c#c#c###c##ccccc##c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:##############################################################:########################################################:::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##########################################################################:##############################################################:#########################################################::########################################################:################:################c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c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#cc#c#c#cc#c#cc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c#c#c#cc#c#cccc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c#c#c#cc#c#cc#c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##########################################################################:##############################################################:#########################################################:#########################################################:################:######c###c##c##c#c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##########################################################################:#############################################################:::########################################################:#########################################################:################:##########c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::::::::::::::::::::::::::::::::::::::::::::::::::::::::::::::::::::::::::::::::::::::::::::::::::::::::::::::::::::::::::::::::::::::::F:########################################################:#########################################################:################:#########cc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:::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:##############:#########################################################################:##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::::::::#################################################################################################################:::::::::########::::::::##################################################################::::::::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:FFF:FF:#################################################################################################################::FFF:F::########:FF:FFF:##################################################################:FF:FFF:##########################################################:#########################################################:#########################################################:</w:t>
      </w:r>
    </w:p>
    <w:p>
      <w:pPr>
        <w:pStyle w:val="PreformattedText"/>
        <w:bidi w:val="0"/>
        <w:jc w:val="left"/>
        <w:rPr/>
      </w:pPr>
      <w:r>
        <w:rPr/>
        <w:t>################:##########################################################################################################################################################################::FF:F::##################################################################################################################:FFF:F:#########::F:FFF:##################################################################::F:FF::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:FFFF:##########################################ccc#c########c#c#########################################################::FFFF:##########:FFFF::###################################################################:FFFF: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:FFFF:##########################################c###c########c############################################################:FFF::##########::FFF:####################################################################:FFFF: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::FF::##########################################c###c#c###cc#ccc#cccccc###################################################:FFF:############:FF::####################################################################::FF::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:FF:###########################################ccc#cc#c#c#c#c#c#c#cc#c#cc################################################::F::############:FF:######################################################################:FF: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::::###########################################c###cc#c#ccc#c#c#c#cc#c####################################################:F:#############::F:######################################################################::::############################################################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########################::############################################c###c#c##ccc#ccc#c#cccc####################################################:::##############:::#######################################################################::#########################################################:::::::::#################################################:::::::::#####################################################:################:#############################################################################################################################################################################::################################################################c#c#####################################################::##############::########################################################################::#########################################################::FF:FF:##################################################::FF:FF::#####################################################:################:#####################################################################################################################################################::::::::::::::::::::::::::::::::::::::::::::::::::########################################ccc########################################::::::::::::::::::::::::::::::::::::::::::#########################################::::::::::::::::::::::::::::::::::::::::::######################################:FF:FF:###################################################:FF:FF: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c####c##################################################:FFFFFFFFFFFFFFFFFFFFFFFFFFFFFFFFFFFFFFFF:#########################################:FFFFFFFFFFFFFFFFFFFFFFFFFFFFFFFFFFFFFFFF:######################################:FFFF::###################################################::FFF::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c##################################################:FFFFFFFFFFFFFFFFFFFFFFFFFFFFFFFFFFFFFFFF:#########################################:FFFFFFFFFFFFFFFFFFFFFFFFFFFFFFFFFFFFFFFF:######################################::FFF:#####################################################:FFF: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ccc#c##c#ccccc#################################################:FFFFFFFFFFFFFFFFFFFFFFFFFFFFFFFFFFFFFFFF:#########################################:FFFFFFFFFFFFFFFFFFFFFFFFFFFFFFFFFFFFFFFF:#######################################:FF::#####################################################:FFF: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c#cc#c#c#c#cc##################################################:FFFFFFFFFFFFFFFFFFFFFFFFFFFFFFFFFFFFFFFF:#########################################:FFFFFFFFFFFFFFFFFFFFFFFFFFFFFFFFFFFFFFFF:#######################################::F:######################################################::F::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c#cc#c#c#c#cc##################################################:FFFFFFFFFFFFFFFFFFFFFFFFFFFFFFFFFFFFFFFF:#########################################:FFFFFFFFFFFFFFFFFFFFFFFFFFFFFFFFFFFFFFFF:########################################:F:#######################################################:F: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ccc#c##c#c#ccc#################################################:FFFFFFFFFFFFFFFFFFFFFFFFFFFFFFFFFFFFFFFF:#########################################:FFFFFFFFFFFFFFFFFFFFFFFFFFFFFFFFFFFFFFFF:########################################:::#######################################################:::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c##############################################################:FFFFFFFFFFFFFFFFFFFFFFFFFFFFFFFFFFFFFFFF:#########################################:FFFFFFFFFFFFFFFFFFFFFFFFFFFFFFFFFFFFFFFF:########################################::#########################################################:###########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c##############################################################:FFFFFFFFFFFFFFFFFFFFFFFFFFFFFFFFFFFFFFFF:#########################################:FFFFFFFFFFFFFFFFFFFFFFFFFFFFFFFFFFFFFFFF:#############################################################################################################################################################:################: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:::::::::::::::::::::::::::::::::::::::::::#######################:::::::::::::::::::::::::::::::::::::::::::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::FFFFFFFFFFFFFFFFFFFFFFFFFFFFFFFFFFFFFFFF:######################::FFFFFFFFFFFFFFFFFFFFFFFFFFFFFFFFFFFFFFFF: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::FFFFFFFFFFFFFFFFFFFFFFFFFFFFFFFFFFFFFFF::#####################:FFFFFFFFFFFFFFFFFFFFFFFFFFFFFFFFFFFFFFFF::#################################:################:#####################################################################################################################################################:FFFFFFFFFFFFFFFFFFFFFFFFFFFFFFFFFFFFFFFFFFFFFFFF:###################cc##c#c#ccc#cc##################################################:FFFFFFFFFFFFFFFFFFFFFFFFFFFFFFFFFFFFFFFF:#########################################:FFFFFFFFFFFFFFFFFFFFFFFFFFFFFFFFFFFFFFFF:##################:FFFFFFFFFFFFFFFFFFFFFFFFFFFFFFFFFFFFFFFF:####################::FFFFFFFFFFFFFFFFFFFFFFFFFFFFFFFFFFFFFFFF:##################################:################:#####################################################################################################################################################:FFFFFFFFFFFFFFFFFFFFFFFFFFFFFFFFFFFFFFFFFFFFFFFF:###################ccc#c#c#c#cc#c##################################################:FFFF</w:t>
        <w:t>FFF</w:t>
        <w:t>FFFF</w:t>
        <w:t>FF</w:t>
        <w:t>FFFF</w:t>
        <w:t>FFFFF</w:t>
        <w:t>FFFFFFFFFFF:#########################################:FFFFFFFFFFFFFFFFFFFFFFFFFFFFFFFFFFFFFFFF:##################::FFFFFFFFFFFFFFFFFFFFFFFFFFFFFFFFFFFFFFF::###################:FFFFFFFFFFFFFFFFFFFFFFFFFFFFFFFFFFFFFFFF::##################################:################:#####################################################################################################################################################:FFFFFFFFFFFFFFFFFFFFFFFFFFFFFFFFFFFFFFFFFFFFFFFF:###################ccc#c#c#c#cc#c##################################################:FFFF</w:t>
        <w:t>F</w:t>
        <w:t>FFFF</w:t>
        <w:t>FFFFFFF</w:t>
        <w:t>FFFFF</w:t>
        <w:t>FFFFFFFFFFF:#########################################:FFFFFFFFFFFFFFFFFFFFFFFFFFFFFFFFFFFFFFFF:###################::FFFFFFFFFFFFFFFFFFFFFFFFFFFFFFFFFFFFFFF:###################:FFFFFFFFFFFFFFFFFFFFFFFFFFFFFFFFFFFFFFFF:###################################:################:#####################################################################################################################################################:FFFFFFFFFFFFFFFFFFFFFFFFFFFFFFFFFFFFFFFFFFFFFFFF:###################ccc##c##c#c#c###################################################:FFFF</w:t>
        <w:t>F</w:t>
        <w:t>F</w:t>
        <w:t>F</w:t>
        <w:t>F</w:t>
        <w:t>F</w:t>
        <w:t>F</w:t>
        <w:t>FF</w:t>
        <w:t>FFFFFFFFFFF:#########################################:FFFFFFFFFFFFFFFFFFFFFFFFFFFFFFFFFFFFFFFF:####################:FFFFFFFFFFFFFFFFFFFFFFFFFFFFFFFFFFFFFFF::#################::FFFFFFFFFFFFFFFFFFFFFFFFFFFFFFFFFFFFFFF::###################################:################:#####################################################################################################################################################:FFFFFFFFFFFFFFFFFFFFFFFFFFFFFFFFFFFFFFFFFFFFFFFF:########################c##########################################################:FFFF</w:t>
        <w:t>F</w:t>
        <w:t>F</w:t>
        <w:t>F</w:t>
        <w:t>FF</w:t>
        <w:t>F</w:t>
        <w:t>F</w:t>
        <w:t>F</w:t>
        <w:t>F</w:t>
        <w:t>FFFFFFFFFFFF:#########################################:FFFFFFFFFFFFFFFFFFFFFFFFFFFFFFFFFFFFFFFF:####################::FFFFFFFFFFFFFFFFFFFFFFFFFFFFFFFFFFFFFFF:#################:FFFFFFFFFFFFFFFFFFFFFFFFFFFFFFFFFFFFFFFF:####################################:################:#####################################################################################################################################################:FFFFFFFFFFFFFFFFFFFFFFFFFFFFFFFFFFFFFFFFFFFFFFFF:#######################cc##########################################################:FFFF</w:t>
        <w:t>F</w:t>
        <w:t>F</w:t>
        <w:t>F</w:t>
        <w:t>F</w:t>
        <w:t>FF</w:t>
        <w:t>F</w:t>
        <w:t>F</w:t>
        <w:t>F</w:t>
        <w:t>F</w:t>
        <w:t>FFFFFFFFFFFF:#########################################:FFFFFFFFFFFFFFFFFFFFFFFFFFFFFFFFFFFFFFFF:#####################::FFFFFFFFFFFFFFFFFFFFFFFFFFFFFFFFFFFFFF::###############::FFFFFFFFFFFFFFFFFFFFFFFFFFFFFFFFFFFFFFF::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</w:t>
        <w:t>F</w:t>
        <w:t>F</w:t>
        <w:t>F</w:t>
        <w:t>F</w:t>
        <w:t>F</w:t>
        <w:t>F</w:t>
        <w:t>FF</w:t>
        <w:t>FFFFFFFFFFFF:#########################################:FFFFFFFFFFFFFFFFFFFFFFFFFFFFFFFFFFFFFFFF:######################:FFFFFFFFFFFFFFFFFFFFFFFFFFFFFFFFFFFFFFF:###############:FFFFFFFFFFFFFFFFFFFFFFFFFFFFFFFFFFFFFFFF: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</w:t>
        <w:t>FFFFF</w:t>
        <w:t>FFFFFFFFFFFFFFF:#########################################:FFFFFFFFFFFFFFFFFFFFFFFFFFFFFFFFFFFFFFFF:######################::FFFFFFFFFFFFFFFFFFFFFFFFFFFFFFFFFFFFFF::#############::FFFFFFFFFFFFFFFFFFFFFFFFFFFFFFFFFFFFFFF::##########################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</w:t>
        <w:t>FFFF</w:t>
        <w:t>FFFFFFFFFFFFFFF:#########################################:FFFFFFFFFFFFFFFFFFFFFFFFFFFFFFFFFFFFFFFF:#######################::FFFFFFFFFFFFFFFFFFFFFFFFFFFFFFFFFFFFFF:#############:FFFFFFFFFFFFFFFFFFFFFFFFFFFFFFFFFFFFFFFF:######################################:################:#####################################################################################################################################################:FFFFFFFFFFFFFF</w:t>
        <w:t>FFFFFFFFFFF</w:t>
        <w:t>FFFFFFFFFFFFFFFFFF:###################################################################################:FFFFFF</w:t>
        <w:t>FFFF</w:t>
        <w:t>FFF</w:t>
        <w:t>FFFFFFFFFFFFFFFFFFFFFFF:#########################################:FFFFFFFFFFFF</w:t>
        <w:t>FFFFFFFFFF</w:t>
        <w:t>FFFFFFFFFFFFFFFF:########################:FFFFFFFFFFFFFFFFFFFFFFFFFFFFFFFFFFFFFF::###########::FFFFFFFFFFFFFFFFFFFFFFFFFFFFFFFFFFFFFFF::######################################:################:#####################################################################################################################################################:FFFFFFFFFFFFFF</w:t>
        <w:t>FFFFFFFFFFFFFF</w:t>
        <w:t>FFFFFFFFFFFFFFFFFF:#############################::::::::##############################################:FFFFFF</w:t>
        <w:t>FFFFFFFFF</w:t>
        <w:t>FFFFFFFFFFFFFFFFFFFFFFF:#########################################:FFFFFFFFFFFF</w:t>
        <w:t>FFFFFFFFFFFFFFFFFFFFFFFFFFF:########################::FFFFFFFFFFFFFFFFFFFFFFFFFFFFFFFFFFFFFF:###########:FFFFFFFFFFFFFFFFFFFFFFFFFFFFFFFFFFFFFFFF:#######################################:################:#####################################################################################################################################################:FFFFFFFFFFFFFF</w:t>
        <w:t>F</w:t>
        <w:t>FF</w:t>
        <w:t>F</w:t>
        <w:t>F</w:t>
        <w:t>F</w:t>
        <w:t>FFFFFFFFFFFFFF:###########################:::FFFFFF:::############################################:FFFF</w:t>
        <w:t>F</w:t>
        <w:t>F</w:t>
        <w:t>F</w:t>
        <w:t>FF</w:t>
        <w:t>FFFFFFFFFFFFFFFFFFF:#########################################:FFFFFFFFFFFF</w:t>
        <w:t>FFF</w:t>
        <w:t>FF</w:t>
        <w:t>F</w:t>
        <w:t>FF</w:t>
        <w:t>FFFFFFFFFFFF:#########################::FFFFFFFFFFFFFFFFFFFFFFFFFFFFFFFFFFFFF::#########::FFFFFFFFFFFFFFFFFFFFFFFFFFFFFFFFFFFFFFF::#######################################:################:#####################################################################################################################################################:FFFFFFFFFFFFFF</w:t>
        <w:t>FFFF</w:t>
        <w:t>FF</w:t>
        <w:t>F</w:t>
        <w:t>F</w:t>
        <w:t>F</w:t>
        <w:t>F</w:t>
        <w:t>FFFFFFFFFFFFFF:#########################:::FFFFFFFFFF:::##########################################:FFFF</w:t>
        <w:t>F</w:t>
        <w:t>F</w:t>
        <w:t>F</w:t>
        <w:t>F</w:t>
        <w:t>F</w:t>
        <w:t>F</w:t>
        <w:t>FFFFFFFFFFFFFFFFFFF:#########################################:FFFFFFFFFFFF</w:t>
        <w:t>FF</w:t>
        <w:t>F</w:t>
        <w:t>F</w:t>
        <w:t>F</w:t>
        <w:t>F</w:t>
        <w:t>F</w:t>
        <w:t>F</w:t>
        <w:t>FFFFFFFFFFFF:##########################:FFFFFFFFFFFFFFFFFFFFFFFFFFFFFFFFFFFFFF:#########:FFFFFFFFFFFFFFFFFFFFFFFFFFFFFFFFFFFFFFFF:########################################:################:#####################################################################################################################################################:FFFFFFFFFFFFFF</w:t>
        <w:t>FFFF</w:t>
        <w:t>FF</w:t>
        <w:t>F</w:t>
        <w:t>F</w:t>
        <w:t>F</w:t>
        <w:t>F</w:t>
        <w:t>F</w:t>
        <w:t>FFFFFFFFFFFFFF:########################::FFFFFFFFFFFFFF::#########################################:FFFF</w:t>
        <w:t>F</w:t>
        <w:t>F</w:t>
        <w:t>F</w:t>
        <w:t>F</w:t>
        <w:t>F</w:t>
        <w:t>F</w:t>
        <w:t>F</w:t>
        <w:t>FFFFFFFFFFFFFFFFFFF:#########################################:FFFFFFFFFFFF</w:t>
        <w:t>FF</w:t>
        <w:t>F</w:t>
        <w:t>F</w:t>
        <w:t>F</w:t>
        <w:t>F</w:t>
        <w:t>F</w:t>
        <w:t>F</w:t>
        <w:t>FFFFFFFFFFFF:##########################::FFFFFFFFFFFFFFFFFFFFFFFFFFFFFFFFFFFFF::#######::FFFFFFFFFFFFFFFFFFFFFFFFFFFFFFFFFFFFFFF::########################################:################:####################ccccc########ccc#c#################ccc###########################################################################################:FFFFFFFFFFFFFF</w:t>
        <w:t>F</w:t>
        <w:t>FF</w:t>
        <w:t>F</w:t>
        <w:t>F</w:t>
        <w:t>F</w:t>
        <w:t>FFFFFFFFFF</w:t>
      </w:r>
    </w:p>
    <w:p>
      <w:pPr>
        <w:pStyle w:val="PreformattedText"/>
        <w:bidi w:val="0"/>
        <w:jc w:val="left"/>
        <w:rPr/>
      </w:pPr>
      <w:r>
        <w:rPr/>
        <w:t>FFFFF:########################:FFFFFFFFFFFFFFFF::########################################:FFFF</w:t>
        <w:t>FF</w:t>
        <w:t>F</w:t>
        <w:t>F</w:t>
        <w:t>FF</w:t>
        <w:t>FFFFFFFFFFFFFFFFFFFF:#########################################:FFFFFFFFFFFF</w:t>
        <w:t>F</w:t>
        <w:t>FF</w:t>
        <w:t>F</w:t>
        <w:t>FF</w:t>
        <w:t>FFFFFFFFFFFFF:###########################::FFFFFFFFFFFFFFFFFFFFFFFFFFFFFFFFFFFFF:#######:FFFFFFFFFFFFFFFFFFFFFFFFFFFFFFFFFFFFFFFF:#########################################:################:######################c##########c####################c##############################################################################################:FFFFFFFFFFFFFFFFFFFFFFFFFFFFFFFFFFFFFFFFFFFFFFFF:#######################::FFFFFFFFFFFFFFFFF:########################################:FFFFFFFFFFFFFFFFFFFFFFFFFFFFFFFFFFFFFFFF:#########################################:FFFFFFFFFFFFFFFFFFF</w:t>
        <w:t>F</w:t>
        <w:t>FFFFFFFFFFFFFFFFFF:############################:FFFFFFFFFFFFFFFFFFFFFFFFFFFFFFFFFFFFF::#####::FFFFFFFFFFFFFFFFFFFFFFFFFFFFFFFFFFFFFFF::#########################################:################:######################c###c######c###c#ccc#c#ccc##cc##ccc############################################################################################:FFFFFFFFFFFFFFFFFFFFFFFFFFFFFFFFFFFFFFFFFFFFFFFF:######################::FFFFFFFFFFFFFFFFFF::#######################################:FFFFFFFFFFFFFFFFFFFFFFFFFFFFFFFFFFFFFFFF:#########################################:FFFFFFFFFFFFFFFFFFF</w:t>
        <w:t>FFFFFFFFFFFFFFFFFF:############################::FFFFFFFFFFFFFFFFFFFFFFFFFFFFFFFFFFFFF:#####:FFFFFFFFFFFFFFFFFFFFFFFFFFFFFFFFFFFFFFFF:##########################################:################:######################c##c#c#####ccc#c#c#c#c#cc##ccc#####c###########################################################################################:FFFFFFFFFFFFFFFFFFFFFFFFFFFFFFFFFFFFFFFFFFFFFFFF:######################:FFFFFFFFFFFFFFFFFFFF::######################################:FFFFFFFFFFF</w:t>
        <w:t>FFFFFFFFFFFFFFFFFFFFFFFFFFF:#########################################:FFFFFFFFFFFFFFFFFFFFFFFFFFFFFFFFFFFFFFFF:#############################::FFFFFFFFFFFFFFFFFFFFFFFFFFFFFFFFFFFF::###::FFFFFFFFFFFFFFFFFFFFFFFFFFFFFFFFFFFFFFF::##########################################:################:######################c##c#c#####c###c#c#c#c#cc##c#c##c##c###########################################################################################:FFFFFFFFFFFFFFFFFFFFF</w:t>
        <w:t>FFFFFFFFFFFFFFFFFFFFFFFFF:######################:FFFFFFF:::FFFFFFFFFFF:######################################:FFFFFFFFFFFF</w:t>
        <w:t>FFFFFFFFFFFFFFFFFFFFFFFFFFF:#########################################:FFFFFFFFFFFFFFFFFFF</w:t>
        <w:t>FFFFFFFFFFFFFFFFFFF:##############################:FFFFFFFFFFFFFFFFFFFFFFFFFFFFFFFFFFFFF:###:FFFFFFFFFFFFFFFFFFFFFFFFFFFFFFFFFFFFFFFF:###########################################:################:######################c###c######c###c#ccc#cccc###c####cc############################################################################################:FFFFFFFFFFFFFFFFFFFFFF</w:t>
        <w:t>FFFFFFFFFFFFFFFFFFFFFFFFF:#####################::FFFFFFF:F::::FFFFFFFF:######################################:FFFF</w:t>
        <w:t>F</w:t>
        <w:t>F</w:t>
        <w:t>FFFFFFFFFFFFFFFFFFFFFFFFFF:#########################################:FFFFFFFFFFFFFFFFFFFF</w:t>
        <w:t>FFFFFFFFFFFFFFFFFFF:##############################::FFFFFFFFFFFFFFFFFFFFFFFFFFFFFFFFFFFF::#::FFFFFFFFFFFFFFFFFFFFFFFFFFFFFFFFFFFFFFF::###########################################:################:#######################################c#c###########################################################################################################:FFFFFFFFFFFFFF</w:t>
        <w:t>F</w:t>
        <w:t>F</w:t>
        <w:t>FFFFFFFFFFFFFFFFFFFFFFFF:#####################:FFFFFFFF:FFFF:::FFFFFF:######################################:FFFF</w:t>
        <w:t>F</w:t>
        <w:t>F</w:t>
        <w:t>F</w:t>
        <w:t>FFFFFFFFFFFFFFFFFFFFFFFFFFF:#########################################:FFFFFFFFFFFF</w:t>
        <w:t>F</w:t>
        <w:t>F</w:t>
        <w:t>FFFFFFFFFFFFFFFFFF:###############################::FFFFFFFFFFFFFFFFFFFFFFFFFFFFFFFFFFFF:#:FFFFFFFFFFFFFFFFFFFFFFFFFFFFFFFFFFFFFFFF:############################################:################:#######################################ccc###########################################################################################################:FFFFFFFFFFFFFF</w:t>
        <w:t>F</w:t>
        <w:t>F</w:t>
        <w:t>F</w:t>
        <w:t>FFFFFFFFFFFFFFFFFFFFFFFFF:#####################:FFFFFFFF:FFFFFF::::FFF:######################################:FFFF</w:t>
        <w:t>F</w:t>
        <w:t>F</w:t>
        <w:t>F</w:t>
        <w:t>FFFFFFFFFFFFFFFFFFFFFFFFFFF:#########################################:FFFFFFFFFFFF</w:t>
        <w:t>F</w:t>
        <w:t>F</w:t>
        <w:t>F</w:t>
        <w:t>FFFFFFFFFFFFFFFFFFF:################################:FFFFFFFFFFFFFFFFFFFFFFFFFFFFFFFFFFFF:::FFFFFFFFFFFFFFFFFFFFFFFFFFFFFFFFFFFFFFF::############################################:################:#####################################################################################################################################################:FFFFFFFFFFFFFF</w:t>
        <w:t>F</w:t>
        <w:t>F</w:t>
        <w:t>F</w:t>
        <w:t>FFFFFFFFFFFFFFFFFFFFFFFFF:::::::::::::::::::::::::::::::::::FFF::::FFF:######################################:FFFF</w:t>
        <w:t>F</w:t>
        <w:t>F</w:t>
        <w:t>FFFFFFFFFFFFFFFFFFFFFFFFFF:#########################################:FFFFFFFFFFFF</w:t>
        <w:t>F</w:t>
        <w:t>F</w:t>
        <w:t>F</w:t>
        <w:t>FFFFFFFFFFFFFFFFFFF:################################::FFFFFFFFFFFFFFFFFFFFFFFFFFFFFFFFFFFF:FFFFFFFFFFFFFFFFFFFFFFFFFFFFFFFFFFFFFFFF:#############################################:################:#####################################################################################################################################################:FFFFFFFFFFFFFF</w:t>
        <w:t>F</w:t>
        <w:t>F</w:t>
        <w:t>FFFFFFFFFFFFFFFFFFFFFFFF:#####################:FFFFFFFF:FFFF:::FFFFFF:######################################:FFFFFFFFFFFFFFFFFFFFFFFFFFFFFFFFFFFFFFFF:#########################################:FFFFFFFFFFFF</w:t>
        <w:t>F</w:t>
        <w:t>F</w:t>
        <w:t>FFFFFFFFFFFFFFFFFF:#################################::FFFFFFFFFFFFFFFFFFFFFFFFFFFFFFFFFFFFFFFFFFFFFFFFFFFFFFFFFFFFFFFFFFFFFFFFFFF::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:FFFFFFFF:F::::FFFFFFFF:######################################:FFFFFFFFFFFFFFFFFFFFFFFFFFFFFFFFFFFFFFFF:#########################################:FFFFFFFFFFFFFFFFFFFFFFFFFFFFFFFFFFFFFFFF:##################################:FFFFFFFFFFFFFFFFFFFFFFFFFFFFFFFFFFFFFFFFFFFFFFFFFFFFFFFFFFFFFFFFFFFFFFFFFFF: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::FFFFFFF:::FFFFFFFFFFF:######################################:FFFFFFFFFFFFFFFFFFFFFFFFFFFFFFFFFFFFFFFF:#########################################:FFFFFFFFFFFFFFFFFFFFFFFFFFFFFFFFFFFFFFFF:##################################::FFFFFFFFFFFFFFFFFFFFFFFFFFFFFFFFFFFFFFFFFFFFFFFFFFFFFFFFFFFFFFFFFFFFFFFFF::##############################################:################:#####################################################################################################################################################:FFFFFFFFFFFFFFFFFFFFFFFFFFFFFFFFFFFFFFFFFFFFFFFF:######################:FFFFFFFFFFFFFFFFFFFF::######################################:FFFFFFFFFFFFFFFFFFFFFFFFFFFFFFFFFFFFFFFF:#########################################:FFFFFFFFFFFFFFFFFFFFFFFFFFFFFFFFFFFFFFFF:###################################::FFFFFFFFFFFFFFFFFFFFFFFFFFFFFFFFFFFFFFFFFFFFFFFFFFFFFFFFFFFFFFFFFFFFFFFF:###############################################:################:###############################################::####################################################################################################:FFFFFFFFFFFFFFFFFFFFFFFFFFFFFFFFFFFFFFFFFFFFFFFF:######################::FFFFFFFFFFFFFFFFFFF:#######################################:FFFFFFFFFFFFFFFFFFFFFFFFFFFFFFFFFFFFFFFF:#########################################:FFFFFFFFFFFFFFFFFFFFFFFFFFFFFFFFFFFFFFFF:####################################:FFFFFFFFFFFFFFFFFFFFFFFFFFFFFFFFFFFFFFFFFFFFFFFFFFFFFFFFFFFFFFFFFFFFFFF::###############################################:################:###############################################:::::#################################################################################################:FFFFFFFFFFFFFFFFFFFFFFFFFFFFFFFFFFFFFFFFFFFFFFFF:#######################:FFFFFFFFFFFFFFFFFF::#######################################:FFFFFFFFFFFFFFFFFFFFFFFFFFFFFFFFFFFFFFFF:#########################################:FFFFFFFFFFFFFFFFFFFFFFFFFFFFFFFFFFFFFFFF:####################################::FFFFFFFFFFFFFFFFFFFFFFFF</w:t>
        <w:t>FFF</w:t>
        <w:t>FFF</w:t>
        <w:t>FFFFFFFFFFFFFFFFFFFFFFFFFFFFFFFFFFFF:################################################:################:###############################################:FFF:::###############################################################################################:FFFFFFFFFFFFFFFFFFFFFFFFFFFFFFFFFFFFFFFFFFFFFFFF:#######################::FFFFFFFFFFFFFFFF::########################################:FFFFFFFFFFFFFFFFFFFFFFFFFFFFFFFFFFFFFFFF:#########################################:FFFFFFFFFFFFFFFFFFFFFFFFFFFFFFFFFFFFFFFF:#####################################::FFFFFFFFFFFFFFFFFFFFFFF</w:t>
        <w:t>FFF</w:t>
        <w:t>FFF</w:t>
        <w:t>FFFFFFFFFFFFFFFFFFFFFFFFFFFFFFFFFFF::################################################:################:###############################################:FFFFF::::############################################################################################:FFFFFFFFFFFFFFFFFFFFFFFFFFFFFFFFFFFFFFFFFFFFFFFF:########################::FFFFFFFFFFFFFF::#########################################:FFFFFFFFFFFFFFFFFFFFFFFFFFFFFFFFFFFFFFFF:#########################################:FFFFFFFFFFFFFFFFFFFFFFFFFFFFFFFFFFFFFFFF:######################################:FFFFFFFFFFFFFFFFFFFFFFF</w:t>
        <w:t>F</w:t>
        <w:t>F</w:t>
        <w:t>FF</w:t>
        <w:t>F</w:t>
        <w:t>FFFFFFFFFFFFFFFFFFFFFFFFFFFF:#####################################::::::::::::::::::::::::::::::::::::::::::::::::::::::::::::::::::::::::::::::FFFFFFF:::###########################################################################################:FFFFFFFFFFFFFFFFFFFFFFFFFFFFFFFFFFFFFFFFFFFFFFFF:#########################:::FFFFFFFFFFF::##########################################:FFFFFFFFFFFFFFF</w:t>
      </w:r>
    </w:p>
    <w:p>
      <w:pPr>
        <w:pStyle w:val="PreformattedText"/>
        <w:bidi w:val="0"/>
        <w:jc w:val="left"/>
        <w:rPr/>
      </w:pPr>
      <w:r>
        <w:rPr/>
        <w:t>FFFFFFFFFFFFFFFFFFFFFFFFF:#########################################:FFFFFFFFFFFFFFFFFFFFFFFFFFFFFFFFFFFFFFFF:######################################::FFFFFFFFFFFFFFFFFFFFF</w:t>
        <w:t>F</w:t>
        <w:t>F</w:t>
        <w:t>F</w:t>
        <w:t>F</w:t>
        <w:t>F</w:t>
        <w:t>FFFFFFFFFFFFFFFFFFFFFFFFFFFF::#####################################:###########:################:###############################################:FFFFF:::#############################################################################################:FFFFFFFFFFFFFFFFFFFFFFFFFFFFFFFFFFFFFFFFFFFFFFFF:###########################:::FFFFFFF:::###########################################:FFFFFFFFFFFFFFFFFFFFFFFFFFFFFFFFFFFFFFFF:#########################################:FFFFFFFFFFFFFFFFFFFFFFFFFFFFFFFFFFFFFFFF:#######################################::FFFFFFFFFFFFFFFFFFFF</w:t>
        <w:t>FF</w:t>
        <w:t>F</w:t>
        <w:t>F</w:t>
        <w:t>F</w:t>
        <w:t>F</w:t>
        <w:t>F</w:t>
        <w:t>F</w:t>
        <w:t>FFFFFFFFFFFFFFFFFFFFFFFFFFFF:######################################:###########:################:###############################################:FF::::###############################################################################################:FFFFFFFFFFFFFFFFFFFFFFFFFFFFFFFFFFFFFFFFFFFFFFFF:#############################:::::::::#############################################:FFFFFFFFFFFFFFFFFFFFFFFFFFFFFFFFFFFFFFFF:#########################################:FFFFFFFFFFFFFFFFFFFFFFFFFFFFFFFFFFFFFFFF:########################################:FFFFFFFFFFFFFFFFFFFF</w:t>
        <w:t>FF</w:t>
        <w:t>F</w:t>
        <w:t>FF</w:t>
        <w:t>FF</w:t>
        <w:t>FFFFFFFFFFFFFFFFFFFFFFFFFFF::######################################:###########:################:###############################################::::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::FFFFFFFFFFFFFFFFFFFFFFFFFFFFFFFFFFFFFFFFFFFFFFFFFFFFFFFFFFFFFFF:#######################################:###########:################:###############################################::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::FFFFFFFFFFFFFFFFFFFFFFFFFFFFFFFFFFFFFFFFFFFFFFFFFFFFFFFFFFFFF::#######################################: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#:FFFFFFFFFFFFFFFFFFFFFFFFFFFFFFFFFFFFFFFFFFFFFFFFFFFFFFFFFFFFF:########################################: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#::FFFFFFFFFFFFFFFFFFFFFFFFFFFFFFFFFFFFFFFFFFFFFFFFFFFFFFFFFFF::########################################: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##::FFFFFFFFFFFFFFFFFFFFFFFFFFFFFFFFFFFFFFFFFFFFFFFFFFFFFFFFFF:#########################################: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###:FFFFFFFFFFFFFFFFFFFFFFFFFFFFFFFFFFFFFFFFFFFFFFFFFFFFFFFFF::#########################################: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###::FFFFFFFFFFFFFFFFFFFFFFFFFFFFFFFFFFFFFFFFFFFFFFFFFFFFFFFF:##########################################: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####::FFFFFFFFFFFFFFFFFFFFFFFFFFFFFFFFFFFFFFFFFFFFFFFFFFFFFF::##########################################: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#####:FFFFFFFFFFFFFFFFFFFFFFFFFFFFFFFFFFFFFFFFFFFFFFFFFFFFFF:###########################################:###########: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#####::FFFFFFFFFFFFFFFFFFFFFFFFFFFFFFFFFFFFFFFFFFFFFFFFFFFF::###########################################:###########:################:#############################################::::::###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######::FFFFFFFFFFFFFFFFFFFFFFFFFFFFFFFFFFFFFFFFFFFFFFFFFFF:############################################:###########:################:##########################################::::FFFF::::###############################################################################################:FFFFFFFFFFFFFFFFFFFFFFFFFFFFFFFFFFFFFFFFFFFFFFFF:###################################################################################:FFFFFFFFFFFFFFFFFFFFFFFFFFFFFFFFFFFFFFFF:#########################################:FFFFFFFFFFFFFFFFFFFFFFFFFFFFFFFFFFFFFFFF:################################################:FFFFFFFFFFFFFFFFFFFFFFFFFFFFFFFFFFFFFFFFFFFFFFFFFF::############################################:###########:################:#########################################::FFFFFFFFFF::##############################################################################################:FFFFFFFFFFFFFFFFFFFFFFFFFFFFFFFFFFFFFFFFFFFFFFFF:###################################################################################:FFFFFFFFFFFFFFFFF:FFFFFFFFFFFFFFFFFFFFFF:#########################################:FFFFFFFFFFFFFFFFFFFFFFFFFFFFFFFFFFFFFFFF:################################################::FFFFFFFFFFFFFFFFFFFFFFFFFFFFFFFFFFFFFFFFFFFFFFFFF:#############################################:###########:################:#######################################:::FFFFFFFFFFFF:::############################################################################################::::::::::::::::::::::::::::::::::::::::::::::::::###################################################################################::::::::::::::::::::::::::::::::::::::::::#########################################::::::::::::::::::::::::::::::::::::::::::#################################################:::::::::::::::::::::::::::::::::::::::::::::::::::#############################################:###########:################:ccc#####c###################c#########::FFFFFFFFFFFFFFFF:#####################################################################################################################:#############################################################################################################################:################################################################################: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:######################################################################:###########:################:c##c####c###################c#########:FFFFFFFFFFFFFFFFF::####################################################################################################################:#############################################################################################################################:################################################################################:###################################################################################################:######################################################################:###########:################:c##c##cccc##cc####cc#cc##cc#ccc#cc###::FFFFFFFFFFFFFFFFFF::###################################################################################################################:#############################################################################################################################:###################################:::::::::::::::::::::::::::::::::::::::::::::::##################################################################################################:######################################################################:###########:################:c##c#c#cc##c#ccc#c#cc#c#c#c#c#cccc###:FFFFFFFFFFFFFFFFFFFF:###################################################################################################################:#############################################################################################################################::::::::::::::::::::::::############:############################################:###################################################################################################:######################################################################:###########:################:c##c#cccc##ccc###c#cccc#c#c#c#cc#c##::FFFFFF::FFFFFFFFFFFF::##############################################################################################################::::::::#################################################################################################################################################:############:############################################:###################################################################################################:######################################################################:###########:################:ccc##ccccc#ccc####c#ccc##c##c#c#c###:FFFFFFF::::FFFFFFFFFFF:##############################################################################################################:FFF:FF:#################################################################################################################################################:############:############################################:###################################################################################################:######################################################################:###########:################:####################################:FFFFFFF:FF::::FFFFFFFF:##############################################################################################################::FF:F::#################################################################################################################################################:############:############################################:##################################################################################################::#####################################################################:::##########:################:####################################:FFFFFFF:FFFFF:::FFFFFF:###############################################################################################################:FF:F:##################################################################################################################################################:############:###########::::::::::::::::::::::::::::::::::::::::::::::::::::::::::::::::::::::::::::::::::::::::::::::::::::::::::::::::::::::::::::::::::::::::::::::::::::::::::::::::::::::::::::::::::::::::::::::::::::::::::::F:::::::::::::::::::::::::::::::::::c:::c:::::::::::::::::::::::::::::::::::FFFFF:::FFFFF:###############################################################################################################:FFFF:##################################################################################################################################################:############:###########:################################:##################################################################################################:::####################################################################:::##########:################:######c###c#########################:FFFFFFF:FFFF:::FFFFFFF:###############################################################################################################::FF::##################################################################################################################################################:############:###########:################################:###################################################################################################:##################################################################################:################:#cc#ccc#ccccc##cccc##cc#############:FFFFFFF:F::::FFFFFFFFF:################################################################################################################:FF:###############################################################################################################################################:::::::::####:::::::::###:::::::::############################:###################################################################################################:##################################################################################:################:c#c#c#c#c#cc##cccccc#ccc############:FFFFFFF:::FFFFFFFFFFF::################################################################################################################::::###############################################################################################################################################::FFFFF::####::FFFFF::###::FF:FF::############################:###################################################################################################:##################################################################################:################:ccc#c#c#c#cc##c#cccc#ccc############::FFFFFF:FFFFFFFFFFFFF:##################################################################################################################::#####################################################:::::::::###################################################################################:FFFFF:######:FFFFF:#####:FF:FF:#############################:###################################################################################################:##################################################################################:################:ccc#ccc#cccc###c#ccc#ccc#############:FFFFFFFFFFFFFFFFFFF::##################################################################################################################::###################################################:::FFFFFFF:::#################################################################################::FFFF:######:FFFF::#####::FFFF:#############################:###################################################################################################:##################################################################################:################:#####################################::FFFFFFFFFFFFFFFFFF:###################################################################################################################::#################################################:::FFFFFFFFFFF::#################################################################################:FFF::######::FFF:#######:FFF::#############################:###################################################################################################:##################################################################################:################:######################################::FFFFFFFFFFFFFFFF::###########################################################################################::::::::::::::::::::::::::::::::::::::::::::::::::########################::FFFFFFFFFFFFFF::################################################################################:FFF:########:FFF:#######:FFF:##############################:###################################################################################################:##################################################################################:################:#######################################::FFFFFFFFFFFFFF::############################################################################################:FFFFFFFFFFFFFFFFFFFFFFFFFFFFFFFFFFFFFFFFFFFFFFFF:#######################::FFFFFFFFFFFFFFFF::########ccc##ccccc##c##cc######################################################::F::########::F::#######::F::##############################:###################################################################################################:##################################################################################:################:########################################::FFFFFFFFFFFF::#############################################################################################:FFFFFFFFFFFF</w:t>
        <w:t>F</w:t>
        <w:t>F</w:t>
        <w:t>FF</w:t>
        <w:t>FF</w:t>
        <w:t>FFFFFFFFFFFFFFFFFFF:#######################:FFFFFFFFFFFFFFFFFF::#######c##c#c##cc##c#c##c######################################################:F:##########:F:#########:F:###############################:###################################################################################################: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:################:#########################################:::FFFFFFFF:::##############################################################################################:FFFFFFFFFFFF</w:t>
        <w:t>FF</w:t>
        <w:t>FF</w:t>
        <w:t>F</w:t>
        <w:t>FF</w:t>
        <w:t>F</w:t>
        <w:t>FF</w:t>
        <w:t>FFFFFFFFFFFFFFFFFF:######################::FFFFFFFFFFFFFFFFFFF:#######c##c#ccc#c##c#cc########################################################:::##########:::#########:::###############################:###################################################################################################:##################################################################################:################:###########################################::::::::::################################################################################################:FFFFFFFFFFFF</w:t>
        <w:t>FF</w:t>
        <w:t>FF</w:t>
        <w:t>FF</w:t>
        <w:t>F</w:t>
        <w:t>FFFFFFFFFFFFFFFFFFFF:######################:FFFFFFFFFFFFFFFFFFFF::######cccc#c##cc##c###cc######################################################::::::::::::::::::::::::::::###############################:###################################################################################################:##################################################################################:################:###############################################::####################################################################################################:FFFFFFFFFFFF</w:t>
        <w:t>FF</w:t>
        <w:t>F</w:t>
        <w:t>FF</w:t>
        <w:t>FFF</w:t>
        <w:t>FFFFFFFFFFFFFFFFFF:#####################::FFFFFFF:::FFFFFFFFFFF:######c####c##cc##c#c##c#######################################################:############:###########:################################:###################################################################################################:##################################################################################:################:#####################################################################################################################################################:FFFFFFFFFFFF</w:t>
        <w:t>FFF</w:t>
        <w:t>FF</w:t>
        <w:t>F</w:t>
        <w:t>FF</w:t>
        <w:t>F</w:t>
        <w:t>FF</w:t>
        <w:t>FFFFFFFFFFFFFFFFFF:#####################:FFFFFFFF:F::::FFFFFFFF:######c####cccc#cc###cc#####################################################################:############################################:###################################################################################################:##################################################################################:################:#####################################################################################################################################################:FFFFFFFFFFFF</w:t>
        <w:t>FFF</w:t>
        <w:t>FF</w:t>
        <w:t>FFF</w:t>
        <w:t>FFFFFFFFFFFFFFFFFFF:#####################:FFFFFFFF:FFFF:::FFFFFF:############################################################################################:############################################:###################################################################################################:##################################################################################:################:#####################################################################################################################################################:FFFFFFFFFFFFFFFFFFFFFFFFFFFFFFFFFFFFFFFFFFFFFFFF:::::::::::::::::::::::::::::::::::FFF::::FFF:###################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::::################:#####################################################################################################################################################:FFFFFFFFFFFFFFFFFFFFFFFFFFFFFFFFFFFFFFFFFFFFFFFF:#####################:FFFFFFFF:FFFFFF::::FFF:#################c#######c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:FFFFFFFFFFFFFFFFFFF</w:t>
        <w:t>FFFFFFFFFFFFFFFFFFFFFFFFFFF:#####################:FFFFFFFF:FFFF:::FFFFFF:#################c#######c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:FFFFFFFFFFFFFFFFFFFF</w:t>
        <w:t>FFFFFFFFFFFFFFFFFFFFFFFFFFF:#####################::FFFFFFF:F::::FFFFFFFF:#######cc#c##ccc#cccc#c##c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:FFFFFFFFFFF</w:t>
        <w:t>F</w:t>
        <w:t>F</w:t>
        <w:t>F</w:t>
        <w:t>FFFFFFFFFFFFFFFFFFFFFFFFFF:######################:FFFFFFF:::FFFFFFFFFFF:######c#cc#c#c#c#c#c#c#c#c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:FFFFFFFFFFF</w:t>
        <w:t>F</w:t>
        <w:t>F</w:t>
        <w:t>F</w:t>
        <w:t>F</w:t>
        <w:t>FFFFFFFFFFFFFFFFFFFFFFFFFFF:######################:FFFFFFFFFFFFFFFFFFFF::######c#cc#c#c#c#c#c#c#c#c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:FFFFFFFFFFF</w:t>
        <w:t>F</w:t>
        <w:t>F</w:t>
        <w:t>F</w:t>
        <w:t>F</w:t>
        <w:t>FFFFFFFFFFFFFFFFFFFFFFFFFFF:######################::FFFFFFFFFFFFFFFFFF::########c##c##c#c#ccc##c##c############################################################################################################::::::::###########################################################################################:::::::::###############################################################################################:#####################################################################################################################################################:FFFFFFFFFFF</w:t>
        <w:t>F</w:t>
        <w:t>F</w:t>
        <w:t>F</w:t>
        <w:t>FFFFFFFFFFFFFFFFFFFFFFFFFF:#######################::FFFFFFFFFFFFFFFFF:########################################################################################################################################:FF:FFF:###########################################################################################::FF:FF::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:FFFFFFFFFFFFFFFF::########################################################################################################################################:FF:FF::############################################################################################:FF:FF: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:::FFFFFFFFFFFFF::#########################################################################################################################################::F:FF:#############################################################################################::F:FF: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::FFFFFFFFFF:::###########################################################################################################################################:FFF::##############################################################################################:FFF::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:::FFFFFF:::#############################################################################################################################################::FF:###############################################################################################:FFF:#################################################################################################: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:FFFFFFFFFFFFFFFFFFFFFFFFFFFFFFFFFFFFFFFFFFFFFFFF:#############################::::::::################################################################################################################################################:FF:###############################################################################################::F::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:F::################################################################################################:F: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:::#################################################################################################:::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::##################################################################################################::##################################################################################################:#####################################################################################################################################################:FFFFFFFFFFFFFFFFFFFFFFFFFFFFFFFFFFFFFFFFFFFFFFFF: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::::::::::::::::::::::::::::::::::::::::::::::::::#####################################################################################################################################################::::::::::::::::::::::::::::::::::::::::::::::::::::::::::::::::::::################################::::::::::::::::::::::::::::::::::::::::::::::::::::::::::::::::::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FFFFFFFFFFFFFFFFFFFFFFFFFFFFFFFFFFFFFFFFFFFFFFFFFFFFFFFFFFFFFFFFFF::::::::::::::::::::::::::::::::::FFFFFFFFFFFFFFFFFFFFFFFFFFFFFFFFFFFFFFFFFFFFFFFFFFFFFFFFFFFFFFFFF:::::::::::::::::::::::::::::::::::::::::::::::::::::::::::::::::::::::::::::::::::::::::::::::::::::::::::::::::::::::#########################################################################: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FFFFFFFFFFFFFFFFFFFFFFFFFFFFFFFFFFFFFFFFFFFFFFFFFFFFFFFFFFFFFFFFFFFFFFFFFFFFFFFFFFFFFFFFFFFFFFFFFFFFFFFFFFFFFFFFFFFFFFFFFFFFFFFFFFFFFFFFFFFF:FFFFFFFFFFFFFFFFFFFFFFFFFFFFFFFFFFFFFFFFFFFFFFFFFFFFFFFFFFFFFFFFFF:FFFFFFFFFFFFFFFFFFFFFFFFFFFFFFFF:FFFFFFFFFFFFFFFFFFFFFFFFFFFFFFFFFFFFFFFFFFFFFFFFFFFFFFFFFFFFFFFFF:FFFFFFFFFFFFFFFFFFFFFFFFFFFFFFFFFFFFFFFFFFFFFFFFFFFFFFFFFFFFFFFFFF:FFFFFFFFFFFFFFFFFFFFFFFFFFFFFFFFFFFFFFFFFFFFFFFFFF:#########################################################################:F#F#F#F#F#F#F#F#F#F#F#F#F#F#F#F#F#F#F#F#F#F#F#F#F#F#F#F#F#F#F#F#F#F#F#F#F#F#F#F#F#F#F#F#F#F#F#F#F#F#F#F#F#F#F#F#F#F#F#F#F#F#F#F#F#F#F#F#F#F#F#F#F#F#F#F#F#F#F#F#F#F#F#F#F#F#F#F#F#F#F#F#F#F#F#F#F#F#F#F#F#F#F#F#F#F#F#F#F#F#F#F:FFFFFFFFFFFFFFFFFFFFFFFFFFFFFFFFFFFFFFFFFFFFFFFFFFFFFFFFFFFFFFFFFF:#F#F#F#F#F#F#F#F#F#F#F#F#F#F#F#F:FFFFFFFFFFFFFFFFFFFFFFFFFFFFFFFFFFFFFFFFFFFFFFFFFFFFFFFFFFFFFFFFF:F#F#F#F#F#F#F#F#F#F#F#F#F#F#F#F#F#F#F#F#F#F#F#F#F#F#F#F#F#F#F#F#F#:#F#F#F#F#F#F#F#F#F#F#F#F#F#F#F#F#F#F#F#F#F#F#F#F#F: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FFFFFFFFFFFFFFFFFFFFFFFFFFFFFFFFFFFFFFFFFFFFFFFFFFFFFFFFFFFFFFFFFF::::::::::::::::::::::::::::::::::FFFFFFFFFFFFFFFFFFFFFFFFFFFFFFFFFFFFFFFFFFFFFFFFFFFFFFFFFFFFFFFFF:::::::::::::::::::::::::::::::::::::::::::::::::::::::::::::::::::::::::::::::::::::::::::::::::::::::::::::::::::::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</w:t>
        <w:t>FFF</w:t>
        <w:t>FFF</w:t>
        <w:t>FFFFFFFFFFFFFFFF</w:t>
        <w:t>FFFF</w:t>
        <w:t>FFFFF</w:t>
        <w:t>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</w:t>
        <w:t>FFF</w:t>
        <w:t>FFF</w:t>
        <w:t>FFFFFFFFFFFFFFFF</w:t>
        <w:t>FFFF</w:t>
        <w:t>FFFFF</w:t>
        <w:t>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F</w:t>
        <w:t>F</w:t>
        <w:t>F</w:t>
        <w:t>F</w:t>
        <w:t>F</w:t>
        <w:t>F</w:t>
        <w:t>F</w:t>
        <w:t>FFFF</w:t>
        <w:t>F</w:t>
        <w:t>F</w:t>
        <w:t>F</w:t>
        <w:t>F</w:t>
        <w:t>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:FFFFFFFFFFFF</w:t>
        <w:t>F</w:t>
        <w:t>F</w:t>
        <w:t>F</w:t>
        <w:t>F</w:t>
        <w:t>F</w:t>
        <w:t>F</w:t>
        <w:t>FFF</w:t>
        <w:t>F</w:t>
        <w:t>F</w:t>
        <w:t>F</w:t>
        <w:t>F</w:t>
        <w:t>F</w:t>
        <w:t>F</w:t>
        <w:t>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</w:t>
        <w:t>FF</w:t>
        <w:t>FFF</w:t>
        <w:t>FFFFFFFFFFFFFFFFFFFFFFFFFFF:################################:FFFFFFFFFFFF</w:t>
        <w:t>FF</w:t>
        <w:t>F</w:t>
        <w:t>F</w:t>
        <w:t>F</w:t>
        <w:t>F</w:t>
        <w:t>F</w:t>
        <w:t>F</w:t>
        <w:t>F</w:t>
        <w:t>FFF</w:t>
        <w:t>F</w:t>
        <w:t>F</w:t>
        <w:t>F</w:t>
        <w:t>F</w:t>
        <w:t>F</w:t>
        <w:t>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</w:t>
        <w:t>FF</w:t>
        <w:t>FF</w:t>
        <w:t>F</w:t>
        <w:t>F</w:t>
        <w:t>FFFFFFFFFFFFFFFFFFFFFFFFFF:################################:FFFFFFFFFFFF</w:t>
        <w:t>FF</w:t>
        <w:t>F</w:t>
        <w:t>F</w:t>
        <w:t>FF</w:t>
        <w:t>FF</w:t>
        <w:t>FFF</w:t>
        <w:t>F</w:t>
        <w:t>F</w:t>
        <w:t>FF</w:t>
        <w:t>F</w:t>
        <w:t>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</w:t>
        <w:t>FF</w:t>
        <w:t>FFF</w:t>
        <w:t>FFF</w:t>
        <w:t>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</w:t>
        <w:t>FF</w:t>
        <w:t>F</w:t>
        <w:t>FFF</w:t>
        <w:t>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</w:t>
        <w:t>FFF</w:t>
        <w:t>FF</w:t>
        <w:t>F</w:t>
        <w:t>FF</w:t>
        <w:t>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</w:t>
        <w:t>FFFF</w:t>
        <w:t>FFF</w:t>
        <w:t>FFFFFFFFFFFFFFFFFFFFFFFFFF:################################:FFFFFFFFFFFFFFFFFFFFFFFFFFFFFFFFFFFFFFFFFFFFFFFFFFFFFFFFFFFFFFFFF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</w:t>
        <w:t>FFFFFFFFFFFFFFFFFFFFFFFFFF:################################:::::::::::::::::::::::::::::::::::::::::::::::::::::::::::::::::::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</w:t>
        <w:t>FFFFFFFFFFFFFFFFFFFFFFFFFF: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FFFFFFFFF: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:FFFFFFFFFFFFFFFFFFFFFFFFFFFFFFFFFFFFFFFFFFFFFFFFFFFFFFFFFFFFFFFFFF: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::::::::####################cc#########c##########c#####c##############c###################################################################################################################################:FFFFFFFFFFFFFFFFFFFFFFFFFFFFFFFFFFFFFFFFFFFFFFFFFFFFFFFFFFFFFFFFFF:#################################################################:###################################################################################################:###cc#########c################################################################################################################################:::FFFFFF:::#################c##c########c##########c#####c##############c###################################################################################################################################:FFFFFFFFFFFFFFFFFFFFFFFFFFFFFFFFFFFFFFFFFFFFFFFFFFFFFFFFFFFFFFFFFF:#################################################################:###################################################################################################:##c##c########c##############################################################################################################################:::FFFFFFFFFF:::###############c#####cc#cc#ccc##cc##ccc##cc#cc#cc####c##c#ccc##################################################################################################################################:FFFFFFFFFFFFFFFFFFFFFFFFFFFFFFFFFFFFFFFFFFFFFFFFFFFFFFFFFFFFFFFFFF:#################################################################:###################################################################################################:##c#####cc#cc#ccc##cc####cc#cc##cc#cc#cc##cc################################################################################################::FFFFFFFFFFFFFF::##############c####c#cc#c#c#c#ccc##c#c#c#c#c#c#c###c#c#c#cc###################################################################################################################################::::::::::::::::::::::::::::::::::::::::::::::::::::::::::::::::::::#################################################################:###################################################################################################:##c####c#cc#c#c#c#ccccc#c#cc#c#c#cccc#ccc#ccc##############################################################################################::FFFFFFFFFFFFFFFF::#############c##c#cccc#c#c#c#c#c##c#c#ccc#c#ccc###c#c#c#cc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c##c#cccc#c#c#c#c#c###cccc#c#c#cc#c#ccc#ccc##############################################################################################:FFFFFFFFFFFFFFFFFF:##############ccc#ccc#c##c#c##c###ccc#ccc#ccccc####c##ccccc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ccc#ccc#c##c#c##c####ccc#c###c##c##ccc#ccc#############################################################################################::FFFFFFFFFFFFFFFFFF::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:FFFFFFFFFFFFFFFFFFFF: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::FFFFFFFFFF:::FFFFFFF::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#########c############################################################################################################################:FFFFFFFFF:::F:FFFFFFFF: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##########c############################################################################################################################:FFFFFF::::FFF:FFFFFFFF: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#cc#c#c#cc#c#cc#########################################################################################################################:FFFF:::FFFFFF:FFFFFFFF: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:#c#c#c#cc#c#cccc#########################################################################################################################:FFFF:::FFFF:::::::::::::::::::::::::::::::::::::::::::::::::::::::::::::::::::::::::::::::::::::::::::::::::::::::::::::::::::::::::::::::::::::::::::::::::::::::::::::::::::::::::::::::::::::::::::::::::::::::::::::::::::::::::::::::::::::::::###################################################################################################:###################################################################################################:#c#c#c#cc#c#cc#c#########################################################################################################################:FFFFFF:::FFFF: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c###c##c##c#c##########################################################################################################################:FFFFFFFF::::F: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c##################################################################################################################################::FFFFFFFFFF:::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cc###################################################################################################################################:FFFFFFFFFFFFFFFFFFFF::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::FFFFFFFFFFFFFFFFFF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: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::FFFFFFFFFFFFFFFF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::FFFFFFFFFFFFFF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:::FFFFFFFFFFF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::FFFFFFFF: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::::::::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::::::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::FF:FFF:::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FFFFF:FFFFF::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FFFFFF:FFFFFF:::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FFFFFFF:FFFFFFFF:##########ccc#cccc#c##c##cc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FFFFFFFF:FFFFFFFF::#########c##cc##c#c##c#c##c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:FFFFFFFFF::########c##cccc##c##c#cc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FFFFFFFFF:FFFFFFFFFF:########ccccc##c#c##c###cc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:FFFFFFFFFF:FFFFFFFFFF:########c###c##c#c##c#c##c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:::::::::FFFFFF:########c###cccc##cc###cc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::FF:FF::FFFFFF::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FFFFFFF:FF:FF:FFFFFFFF: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::F:F::FFFFFFFF:############c###c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FFFFFFFF:FFF:FFFFFFFF::############c###c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:FFF:FFFFFFFF:#########ccccc#ccc#cc#cc#cc#cc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::F::FFFFFFFF:########c#cc#c#c#c#c#ccc#cccccc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:F:FFFFFFFFF:########cccc#c#c#c#c#c#c#cccccc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FFFFFFFF:::FFFFFFFF::########cccccc#ccc#c##c##cccccc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FFFFFFFF:FFFFFFFF::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:FFFFFFFF: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:::::::::::::::::::::::::::::::::::::::::::::::::::::::::::######################################################################################################################################################################################################:::FFFFFFFFFFFFF:::##########################################################################################:###############################################################################################################################################cc#########c###########c####c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::FFFFFFFFFFF::############################################################################################:##############################################################################################################################################c##c########c###########c####c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:::FFFFFFF:::#############################################################################################:##############################################################################################################################################c#####cc##ccccc##cc###ccc##cccc#cc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:::::::::###############################################################################################:##############################################################################################################################################c####c#c#c#cc#c#ccc###c#c#c#cc#c#c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c##c#ccc#c#cc#c#c#c###c#c#cccc#ccc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:###############################################################################################################################################ccc#ccc##c#c#c##c####ccc#cccccccc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::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:::::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:FFF:::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:FFFFF::::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::::::::::::::::::::::::::::::::::::::::::::::::::::::::::::::::::::FFF:::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:FFF::::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:F:::######:FFFFFFFFF###FFFFFFFFFFFFFFFF#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:::########:FFFFFFFFF#FFFFFFFFFFFFFFFFFF#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:FFFFFFFFF#FFFF#FF#######FF####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:FFFFFFFFF###F#F#F#F#F#F#F#F##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#######################################################################################################################################################################################################################:FFFFFFFFF#FFF#F#F#F#F#F#F####FFFFFFFFFFFFFFFFFFFFFFFFFFFF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#######################################################################################################################################################################################################################:FFFFFFFFF#FFFF#FF#F#F#F#F#####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cc#cccc#c##c##cc#####c####c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cc##c#c##c#c##c####c####c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cccc##c##c#cc####ccc##cccc##cc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ccccc##c#c##c###cc##c#c#c#cc##c#c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c##c#c##c#c##c##c#c#cccc##ccc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cccc##cc###cc###ccc#ccccc#ccc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:::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:::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::::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::::::::::::::::::::::::::::::::::::::::::::::::::::::::::::::::::FF::::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:::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:::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:FFFFFFFFFFFFFFFFFFFFFFFFFFFFFFFFFFFFFFFFFFFFFFFFFFFFFFFFF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:::::::::::::::::::::::::::::::::::::::::::::::::::::::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##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</w:t>
        <w:t>F</w:t>
        <w:t>FFFFFFFFFFFFFFFFFFFFFFFF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</w:t>
        <w:t>F</w:t>
        <w:t>FFFFFFFFFFFFFFFFFFFFFFFF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</w:t>
        <w:t>FFFFFFFFFFFFFFFFFFFFFFFFFFFFFFFFFF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</w:t>
        <w:t>FFFFF</w:t>
        <w:t>FF</w:t>
        <w:t>F</w:t>
        <w:t>F</w:t>
        <w:t>FF</w:t>
        <w:t>F</w:t>
        <w:t>F</w:t>
        <w:t>FF</w:t>
        <w:t>FF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</w:t>
        <w:t>F</w:t>
        <w:t>F</w:t>
        <w:t>F</w:t>
        <w:t>FF</w:t>
        <w:t>F</w:t>
        <w:t>F</w:t>
        <w:t>F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</w:t>
        <w:t>F</w:t>
        <w:t>F</w:t>
        <w:t>FF</w:t>
        <w:t>F</w:t>
        <w:t>FF</w:t>
        <w:t>F</w:t>
        <w:t>FFF</w:t>
        <w:t>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</w:t>
        <w:t>FFFFF</w:t>
        <w:t>F</w:t>
        <w:t>FF</w:t>
        <w:t>F</w:t>
        <w:t>FF</w:t>
        <w:t>F</w:t>
        <w:t>FFF</w:t>
        <w:t>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</w:t>
        <w:t>FFFFF</w:t>
        <w:t>F</w:t>
        <w:t>F</w:t>
        <w:t>F</w:t>
        <w:t>FFF</w:t>
        <w:t>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</w:t>
        <w:t>FFFFF</w:t>
        <w:t>FF</w:t>
        <w:t>F</w:t>
        <w:t>FF</w:t>
        <w:t>F</w:t>
        <w:t>FFFF</w:t>
        <w:t>F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FFFFFFFFF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FFFFFFFFF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FFFFFFFFFF</w:t>
        <w:t>FFFFFFFFFFFFFFFFFFFFFFFFFFFFFFFFFFFFFFFFFFFFFFFFFFFFFFFFFFFFFFFFFFFFFFFFFFFFFFFFFFFFFFFFFFFFFFFFFFFFFFFFFFFFFFFFFFFFFFFFFFFFFFFFFFFFFFFFFFFFFFFFFFFFFFFFFFFFFFFFFFFFFFFFFFFF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FFFFFFFFFFFFFFFFFFFFFFFFF</w:t>
        <w:t>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ccc########################cc############################c###########c#c##########################cc##########c###########cc#c#######c######################cc##c#cc#############ccc#############cc################c#######c##############c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c#########################c########################################c#############################c#######################c###############################c####c##c############c#################c########################c###############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#####ccccccc##cc#cccc#ccc##c####ccc#cccc#cc##ccc#ccccc#cc#ccc##ccc#cccc##ccc#ccccc####cccccccc##ccc####cccc#cc#cccc##cc###ccc#ccccccc#ccccc##cc#####ccc##ccc##ccc#cccc##cc####ccccc#cc#cc#cc###ccc####cccc###ccc#ccccccc#ccc##cc#ccccccccc#cc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ccc#c##cc##c#c##c#c###c#c##c###c###c#c##c#cc#c#c##c##c##c#c#c##c#c##c#c#c###c#c##c####c#c#c##c#c##c#####c##c#c##c##cc##c##c#c##c##c#c##c##c#c#cc###c###c##c####c##c##c#c##c####c##c##c#c#c##c#c##c#ccc#c##c#c###c#c#c##c##c####c##c#c##c#c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#c##ccccc##c#cccc#c####cc##c###c###c#c##c#c###cc##c##c##c##c####cc##c#c#c###c#c##c#####cc#c##c#c##c#####c##c#c##c##ccccc##c#c##c##c#c##c##c#c#c####c###c##c####c##c##c#cccc####c##c###c##cccc#c##c#####c##c#c###c#c#c##c##c####c##c#c##c#c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#c##c##cc##c#c##c#c###c#c##c###cc##c#c###cc##c#c##c##c##c##c#c#c#c##c#c#cc##c#c##c####c#c#c##c#c##c#####c##c#c##c##cc##c##c#c##c##c#c##c##c##cc####cc##c##c####c##c##c#c##c####c##c##c#c#c##c#c##c#####c##c#cc##c#c#c##c##c####c##c#c##c#c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ccc###cccccccc#cc#ccc##ccccccc###ccc#ccc#cccc#ccccccccccccccccc#cccc#cccc#ccc#cccccc###ccccccccc#cccc####ccc#ccc#ccc##cc##ccccccccccccccccccccccc####ccc##ccc###cccccccc#cc####cccccccc#cc#cc###cccc####ccc###ccc#cccccccc#cc###cccccccccccc#c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##c############################################################c#######c###########################c##c#######################################################c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c##c############################################################c#######c###########################c##c#######################################################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ccc############################################################ccc#####ccc##########################ccc#######################################################ccc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:##################################################################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: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2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MPREF_VALID POLY_COLUMN | |  DefSLinksFlags 0 DefStreamSucc 19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6480 2520 11347 2520 11347 14400 648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2) 0 18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3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PRED_LINK MPREF_VALID POLY_COLUMN | |  DefSLinksFlags 18 DefStreamSucc 0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893 2520 5760 2520 5760 14400 893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2) 0 19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IG 30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1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MP_CPPRED_LINK MPREF_VALID POLY_COLUMN AUTO_STREAM | | | |  </w:t>
      </w:r>
    </w:p>
    <w:p>
      <w:pPr>
        <w:pStyle w:val="PreformattedText"/>
        <w:bidi w:val="0"/>
        <w:jc w:val="left"/>
        <w:rPr/>
      </w:pPr>
      <w:r>
        <w:rPr/>
        <w:t xml:space="preserve">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3600 1080 8640 1080 8640 14400 360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3) 0 20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jc w:val="left"/>
        <w:rPr/>
      </w:pPr>
      <w:r>
        <w:rPr/>
        <w:t xml:space="preserve">(Number of Pages) (3)  DefProfileString </w:t>
      </w:r>
    </w:p>
    <w:p>
      <w:pPr>
        <w:pStyle w:val="PreformattedText"/>
        <w:bidi w:val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jc w:val="left"/>
        <w:rPr/>
      </w:pPr>
      <w:r>
        <w:rPr/>
        <w:t xml:space="preserve">(Creation Date) (nadine May 21, 1991 6:39 PM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nadine May 23, 1991 4:42 PM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nadine May 22, 1991 1:35 PM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nadine May 21, 1991 6:41 PM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subhead1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NewCenturySchlbk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Palatino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AvantGarde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