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Italic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80 DefPointSize USE_POINTSIZE DefSetSize (@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0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0 DefBeginParaLeadValue ABSOLUTE DefBeginParaLeadMod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bod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bo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840 DefPointSize USE_POINTSIZE DefSetSize (@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0 DefBeginParaLeadValue ABSOLUTE DefBeginParaLeadMod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0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title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Italic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20 DefPointSize USE_POINTSIZE DefSetSize (@bulle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6 DefBeginParaLeadValue ABSOLUTE DefBeginParaLeadMod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1080 DefTab 1 46 32 TAB_LEFT  1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2160 DefTab 1 46 32 TAB_LEFT  3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3960 DefTab 1 46 32 TAB_LEFT  46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5400 DefTab 1 46 32 TAB_LEFT  6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6840 DefTab 1 46 32 TAB_LEFT  75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8280 DefTab 1 46 32 TAB_LEFT  9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9720 DefTab 1 46 32 TAB_LEFT  10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1160 DefTab 1 46 32 TAB_LEFT  11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80 DefWSMN 100 DefWSNM 150 DefWSMX 110 DefLSMX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Ex 46 DefLeaderChar 900 DefFirstIndent 1080 DefLef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ightIndent 0 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0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) DefNumberingSeparator (*bulle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400 DefPointSize USE_POINTSIZE DefSetSize (@subhead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0 DefBeginParaLeadValue ABSOLUTE DefBeginParaLeadMode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500 DefWSMN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NM 10 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subhead2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520 DefPointSize USE_POINTSIZE DefSetSize (@subhead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0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) DefNumberingSeparator (*pg2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Italic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160 DefPointSize USE_POINTSIZE DefSetSize (@ca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0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720 DefTab 1 46 0 TAB_LEFT  2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3600 DefTab 1 46 0 TAB_LEFT  5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6480 DefTab 1 46 0 TAB_LEFT  79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936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0 DefLeaderEx 46 DefLeaderChar 0 DefFirs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ftIndent 8191 DefRightIndent 0 DefNumberingOn 0 DefNumberingTyp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Restart 1 DefNumberingLevel 0 DefNumberingStyl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abAfter 0 DefNumberingShowAllLevels 0 DefNumbering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Increment () DefNumberingPrefix () DefNumberingSuf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eparator (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0 DefBeginParaLeadValue ABSOLUTE DefBeginParaLeadMod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540 DefTab 1 46 0 TAB_LEFT  1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700 DefTab 1 46 0 TAB_LEFT  4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580 DefTab 1 46 0 TAB_LEFT  7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8460 DefTab 1 46 0 TAB_LEFT  9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134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540 DefLeftIndent 54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caption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talicOn 0 0 0 0 DefTypeColor (NewCenturySchlbk) DefTypeFac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anguage ISO_8859_1 DefCodeset 320 DefPointSize USE_POINTSIZE DefSe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@header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0 DefBeginParaLeadValue ABSOLUTE DefBeginParaLeadMod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0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header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Italic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00 DefPointSize USE_POINTSIZE DefSetSize (@pg2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7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2160 DefTab 1 46 0 TAB_LEFT  360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5040 DefTab 1 46 0 TAB_LEFT  648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920 DefTab 1 46 0 TAB_LEFT  936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.) DefNumberingSuffix (.) DefNumberingSeparator (*subhead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206 250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205 170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8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893 DefOutsideMargin 1080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2 DefColumns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1defaul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8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893 DefOutsideMargin 1080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2 DefColumns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2default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FirstLeft 1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1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0 DefTopMargin 1 DefColumns 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1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default) 2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1default) 3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0 1080 8640 1080 8640 14400 360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1default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POLY_COLUMN |  DefSLinksFlags 0 DefStreamSucc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0 2520 11347 2520 11347 14400 648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2default) 0 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PRED_LINK POLY_COLUMN |  DefSLinksFlags 2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3 2520 5760 2520 5760 14400 893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2default) 0 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AUTO_STREAM | | |  DefSLinksFlag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Succ 0 DefStreamPred 5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3 3240 11347 3240 11347 14400 893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subhead1&gt;&lt;120 cs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00 cs&gt;&lt;205 0 0 31 tclr&gt;Design Philosophy:  Continuity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*body&gt;&lt;ON it&gt;&lt;50 PROPORTIONAL cl&gt;&lt;2 INCREMENTAL bpl&gt;&lt;ON bo&gt;&lt;ON bo&gt;&lt;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&gt;&lt;218 165 32 44 tclr&gt;Willmars Engineering is Continuity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N autokern&gt;&lt;IT type_rev&gt;&lt;BEGINPARALEAD para_rev&gt;&lt;LEAD para_rev&gt;&lt;BO type_rev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LR type_rev&gt;In other sections of this handbook, Willmars' design philoso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tresses the importance of &lt;ON bo&gt;&lt;255 0 0 2 tclr&gt;control&lt;BO type_rev&gt;&lt;TYP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ype_rev&gt; and &lt;ON bo&gt;&lt;255 0 0 2 tclr&gt;communication&lt;TYPECLR type_rev&gt;.&lt;B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rev&gt;  Whether you are working on preliminary drawings, advanced prototyp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roduction models, there is no substitute for logical consistent design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OKERN type_rev&gt;Where international standards are concerned, we follow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d ANSI standards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 INCREMENTAL epl&gt;&lt;2 INCREMENTAL bpl&gt;&lt;2 ABSOLUTE cl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subhead1&gt;&lt;400 cs&gt;&lt;OFF autohyph&gt;&lt;PARALEAD para_rev&gt;&lt;BEGINPARALEAD para_rev&gt;&lt;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para_rev&gt;&lt;205 0 0 31 tclr&gt;Design  Communication&lt;@body&gt;&lt;OFF autohyph&gt;&lt;400 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00 cs&gt;&lt;OFF autohyph&gt;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ZE type_rev&gt;&lt;ON it&gt;&lt;50 PROPORTIONAL cl&gt;&lt;AUTOHYPH type_rev&gt;&lt;50 PROPORTIO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&gt;&lt;50 PROPORTIONAL cl&gt;&lt;ON bo&gt;&lt;218 165 32 44 tclr&gt;Dynamic Engineering Appl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s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T type_rev&gt;&lt;LEAD para_rev&gt;&lt;BO type_rev&gt;&lt;TYPECLR type_rev&gt;It's easy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mersed in a project that you find it hard to take a step back to comm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your vision to others.  That's why when Willmars Engineering begins a 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, we believe that project documentation begins in the initial cover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art of any proposal, every contract, every exhibit, every addendum is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lly tended by Willmars Engineering's document archives department to kee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cord of every meeting and every communication &lt;ON it&gt;easily accessible&lt;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type_rev&gt; to our team leaders.  You will be a part of this team; in fa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ud that even your informal notes will someday help another new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like yourself become oriented. 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come part of the Willmars Engineering team, you become part of a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 of &lt;ON it&gt;precise communication.  &lt;IT type_rev&gt;Around the world, in t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-three time zones and in 56 languages, the minute you complete any weekly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 revision, your text becomes part of our design tradition &lt;ON it&gt;while you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7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360 11347 360 11347 3240 900 324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1) 0 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title&gt;&lt;ALIGN para_rev&gt;&lt;ALIGN para_rev&gt;&lt;ALIGN para_rev&gt;&lt;ALIGN para_rev&gt;&lt;AL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_rev&gt;&lt;LEFT align&gt;&lt;@title&gt;&lt;ALIGN para_rev&gt;&lt;2 INCREMENTAL cl&gt;&lt;2 ABSOLUTE b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EGINPARALEAD para_rev&gt;&lt;36 ABSOLUTE cl&gt;&lt;37 ABSOLUTE cl&gt;&lt;38 ABSOLUTE cl&gt;&lt;111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ORTIONAL cl&gt;&lt;3 ABSOLUTE bpl&gt;&lt;ON autokern&gt;&lt;BEGINPARALEAD para_rev&gt;&lt;112 P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AL cl&gt;&lt;3 ABSOLUTE bpl&gt;&lt;2 ABSOLUTE bpl&gt;&lt;100 PROPORTIONAL cl&gt;&lt;4 INCREMENTAL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EGINPARALEAD para_rev&gt;&lt;112 PROPORTIONAL cl&gt;&lt;120 cs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20 cs&gt;&lt;205 0 0 31 tclr&gt;Corporat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10 PROPORTIONAL cl&gt; Engineering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12 PROPORTIONAL cl&gt;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720 0 17 0 0 (1) 8 guide 900 3060 11340 30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 127 127 127 20 255 255 255 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901 15300 11340 15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 127 127 127 20 255 255 255 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REF_VALID POLY_COLUMN | |  DefSLinksFlags 0 DefStreamSucc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0 2520 11347 2520 11347 14400 648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2) 0 1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PRED_LINK MPREF_VALID POLY_COLUMN | |  DefSLinksFlags 11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3 2520 5760 2520 5760 14400 893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2) 0 1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MPREF_VALID POLY_COLUMN AUTO_STREAM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0 1080 8640 1080 8640 14400 360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3) 0 1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Pages) (2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on Date) (nadine May 21, 1991 7:53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nadine May 23, 1991 4:43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nadine May 22, 1991 2:43 PM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subhead1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body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title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NewCenturySchlbk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Times-Roman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