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95 DefCharEx 1 DefKerningOn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ldOn 0 0 0 0 DefTypeColor (Times-Roman) DefTypeFac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guage ISO_8859_1 DefCodeset 200 DefPointSize USE_POINTSIZE DefSe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defaul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default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1 DefBoldOn 0 0 0 0 DefTypeColor (Palati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18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pricecodebod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0 DefBeginParaLeadValue ABSOLUTE DefBeginParaLead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0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2160 DefTab 1 46 0 TAB_CENTER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DECIMAL  4680 DefTab 1 46 0 TAB_CENTER  57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CENTER  6660 DefTab 1 46 0 TAB_LEFT  7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9360 DefTab 1 46 0 TAB_LEFT  10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80 DefWSMN 100 DefWSNM 150 DefWSMX 110 DefLSMX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Ex 46 DefLeaderChar 540 DefFirstIndent 0 DefLef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ightIndent 0 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pricecode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1 DefBoldOn 0 0 0 0 DefTypeColor (Palati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0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pricecodetitl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INCREMENTAL DefEndParaLeadMode 0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CENTER  3600 DefTab 1 46 0 TAB_CENTER  4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CENTER  5760 DefTab 1 46 0 TAB_CENTER  6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pricecodetitle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1 DefBoldOn 1 DefItalic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Palatino) DefTypeFace ENGLISH DefLanguage ISO_8859_1 DefCodeset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intSize USE_POINTSIZE DefSetSize (@titl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itle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1 DefBoldOn 0 0 0 0 DefTypeColor (Palati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0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txtbod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INCREMENTAL DefEndParaLeadMode 11 Def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xt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1 DefBoldOn 0 0 0 0 DefTypeColor (Palati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8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subhead1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6 Def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subhead1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1 DefBoldOn 0 0 0 0 DefTypeColor (Palati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12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footer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INCREMENTAL DefEndParaLeadMode 0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2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CENTER  3600 DefTab 1 46 0 TAB_CENTER  5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CENTER  5940 DefTab 1 46 0 TAB_CENTER  6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footer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1 DefBoldOn 0 0 0 0 DefTypeColor (Palati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0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tabbody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1980 DefTab 1 46 0 TAB_LEFT  2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4140 DefTab 1 46 0 TAB_LEFT  5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020 DefTab 1 46 0 TAB_LEFT  8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9900 DefTab 1 46 0 TAB_LEFT  113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278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198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tab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1 DefBoldOn 0 0 0 0 DefTypeColor (Palati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8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subhead2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0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4 Def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468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subhead2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0 0 0 0 DefTypeColor (Palatino) Def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DefLanguage ISO_8859_1 DefCodeset 200 DefPointSize USE_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etSize (@columnbullets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1 Def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271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columnbullets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Kerning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ormalHyphenationOn 1 DefBoldOn 0 0 0 0 DefTypeColor (Palati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bullethead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6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1 DefLeadValu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271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1 DefNumberingShowAllLevel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.) DefNumberingSeparator (*bullethead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108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3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216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firstpage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39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216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backpage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efColumns 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firstpage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efColumns 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backpage) 2 Def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efColumns 1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backpage) 3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080 11160 1080 11160 14400 144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0 2160 11160 2160 11160 14760 396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%firstpage) 0 2 TextPolygon 3948 2601 11148 2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0 0 0 0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firstpage)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25 DefYScale 25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0 2160 11160 2160 11160 14760 396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(%backpage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6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0 2160 11160 2160 11160 3549 1080 3549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%backpage) 0 5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title&gt;&lt;*title&gt;&lt;LEFT align&gt;Price Lis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00 cs&gt;&lt;OFF bo&gt;&lt;ALIGN para_rev&gt;&lt;LEFT align&gt;&lt;8 INCREMENTAL cl&gt;(continued)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1045 2587 11169 25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0 0 0 0 255 255 255 127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backpage)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080 0 17 0 0 (%backpage) 8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PS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4 DefYScale 14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 12 1087 1620 DefGraphic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usr/reunion/people/bill/Misc/island_logo.eps) Graphic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efGraph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6 13482 1516 13482 1516 11862 2776 1186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PS |  (%backpage) 0 9 Graphic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23 DefGraphStrLen 300 DefGraphDPI 100 DefGraphXScal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raphYScale 1 DefGraphDepth 10 DefGraph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#####1##########91##�|��%!PS-Adobe-2.0 EPSF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itle: /usr/reunion/people/bill/Misc/island_log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or: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ionDate: Thu Jan  3 11:09:0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0 0 368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playlistdict 80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list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rt_display_list { 0 setlinecap 10 setmiterlimit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rawpat_proc {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pi { 72 0 dmatrix defaultmatrix d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 mul exch dup mul add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pattern { % pat width byte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req   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width 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pside 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string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nbits 0 def  /offbits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 0 {/yy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x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xindex xx 1 add 2 div bpside mul cvi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yindex yy 1 add 2 div bpside mul cvi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tring yindex bwidth mul xindex 8 idiv add g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7 xindex 8 mod sub bitshift and 0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/onbits  onbits  1 add def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/offbits offbits 1 add def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se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bits offbits onbits add div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F {gsave drawpat_proc 32 4 dpi 64 div setpattern eofill grestore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B {gsave drawpat_proc 32 4 dpi 64 div setpattern stroke grestore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mage_raster { %% sw sh sd dw dh xs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scale /sd exch def /sh exch def /sw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magebuf sw sd mul 7 add 8 idiv str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 sh sd [sw 0 0 sh 0 0] { currentfile imagebuf readhexstring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limg { % scan over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 /ncol exch def % #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{pop} repe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{ pop pop 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%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pth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ight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idth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string width ncol depth mul mul 7 add 8 idiv str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{ currentfile pstring readhexstring pop pop } bi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mage_color_raster { % sw sh sd dw dh xs 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dict /colorimage known n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olorimage /colimg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scale /sd exch def /sh exch def /sw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magebuf sw 3 mul sd mul 8 idiv str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 sh sd [sw 0 0 sh 0 0] { currentfile imagebuf readhexstring pop } false 3 colo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{rmoveto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p {x 0 rmoveto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l {rlineto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nelet 1 string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how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gsave drawpat_proc 32 4 dpi 64 div setpatter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point /Y exch def /X exch def grestore X Y 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h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ox { newpath m l l l closepath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ix_to_units { 144 300 div mul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pix_to_units { 144 exch div mul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dfont nul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dfont_tr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font null 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9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path pathbbox /h exch def /w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h translate 1 -1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imes-Roman findfont 17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20 div h 3 mul 7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font show (: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imes-Roman findfont 25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20 div h 2 mul 7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nt not available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20 div h 1 mul 7 div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 this printer.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badfont nu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encode_small_dict 12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encodeSm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code_small_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ew_codes_and_names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ew_font_nam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ase_font_nam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ase_font_dict base_font_name findfon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font_dict /FontName get base_font_name 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adfont base_font_name 30 string cv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ewfont base_font_dict maxlength dict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font_di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h dup /FI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dup /Encoding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exch dup length array copy newfont 3 1 roll 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exch newfont 3 1 roll 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pop 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font /FontName new_font_nam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des_and_names aload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codes_and_names length 2 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ewfont /Encoding get 3 1 roll 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_font_name newfont definefo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%%reencode_small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tended_Zapf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23 /a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24 /a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25 /a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26 /a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27 /a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30 /a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31 /a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32 /a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33 /a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34 /a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35 /a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36 /a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37 /a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#240 /a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tended_Standard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 /A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9 /A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/A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 /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/A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 /C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 /E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 /E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6 /E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 /E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8 /I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9 /I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/I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 /I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 /N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 /O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 /O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5 /O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 /O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/O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 /S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9 /U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/U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 /U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 /U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3 /Y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 /Z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5 /a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6 /a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7 /a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8 /a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9 /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 /a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9 /c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/e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 /e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 /e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4 /e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5 /i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 /i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7 /i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8 /i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9 /logical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 /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/n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/o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 /o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4 /o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 /o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9 /o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0 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 /s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6 /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7 /u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8 /u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9 /u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 /u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2 /y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3 /z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4 /A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tended_Symbol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tend_font {  %% stack: fontname new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 dup (ZapfDingbats)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vn exch cvn extended_Zapf ReencodeSm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dup (Symbol)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cvn exch cvn extended_Symbol ReencodeSm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cvn exch cvn extended_Standard ReencodeSm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tfo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exch def f cv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egin f cvx cvn exec setfont 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f 0 f length 3 sub getinterval (LocalFont) ext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LocalFont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z f f length 3 sub 3 getinterval cvi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sz 0 0 sz neg 0 0 ] makefont dup f cvn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 { %% space drop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ave currentpoint curren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point newpath moveto 6 -3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inewidth 0 exch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rl stroke setlinewid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s { currentpoint pop exch m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eader_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str exch def /sp1 exch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0 { pop sp1 0 str ashow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x { /x exch def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n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 2.83465 -2.83465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-224.57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t currentmatri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display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rp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156.2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56.2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44.7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144.7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156.2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56.2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44.7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144.7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rp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143.5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43.5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32.0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132.0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143.5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43.5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32.0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132.0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rp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130.8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30.8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19.3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119.3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130.8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30.8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19.3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119.3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rp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118.1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18.1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06.6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106.6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118.1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18.1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06.6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106.6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rp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105.4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05.4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93.9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93.9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105.4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105.4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93.9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93.9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rp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92.7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92.7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81.2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81.2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92.7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92.7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81.2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81.2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rp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80.0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80.0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68.5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68.5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80.0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80.0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68.5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68.5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rp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67.3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67.3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55.8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55.8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67.3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67.3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55.8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55.8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rp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54.6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54.6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43.1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43.1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54.6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54.6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43.1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43.1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rp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41.9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41.9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30.4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30.4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3.81 41.9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41.9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73 30.4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1 30.4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rpoly2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24.6667 157 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558 154.009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7426 147.69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1378 142.37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903 135.73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2982 132.406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0295 131.07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1224 129.74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4838 130.41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5091 119.44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5176 110.47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1814 101.49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173 89.531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1477 78.231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4416 73.246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1055 72.91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4332 76.9023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391 71.9169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7778 82.2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4501 82.884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0633 78.896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3404 73.578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9789 63.60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962 69.590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6765 81.5553 l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644 73.246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644 66.2669 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9198 59.619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3066 54.302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644 50.9785 l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9536 46.9903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3319 44.663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0295 50.646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7609 43.666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82 46.6579 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5682 47.9873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7947 49.649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4416 51.643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5176 54.302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8706 56.9609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1983 59.952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2152 69.590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5682 74.575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526 66.9316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8369 61.6139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1477 61.6139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8369 68.925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453 71.9169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1392 69.258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8115 72.91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1814 82.2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1983 90.5289 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2152 101.49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2152 113.129 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2152 123.765 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2068 130.74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249 133.403 l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6189 138.056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308 143.04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661 148.69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333 155.006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661 15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12003 0 0 1.24043 10.5573 192.732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51.961 104.000 m (Times-Roman144) getfont (G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12003 0 0 1.24043 27.3578 192.732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48.023 104.000 m (Times-Roman144) getfont (R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12003 0 0 1.24043 43.7849 192.732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51.961 104.000 m (Times-Roman144) getfont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12003 0 0 1.24043 59.8386 192.732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40.008 104.000 m (Times-Roman144) getfont (P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12003 0 0 1.24043 75.5191 192.732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51.961 104.000 m (Times-Roman144) getfont (H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12004 0 0 1.24043 90.8261 192.732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23.906 104.000 m (Times-Roman144) getfont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12003 0 0 1.24043 102.773 192.732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48.023 104.000 m (Times-Roman144) getfont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12003 0 0 1.24043 117.333 192.732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40.008 104.000 m (Times-Roman144) getfont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65764 0 0 1.83585 8.03354 158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23.906 104.000 m (Times-Roman144) getfont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65764 0 0 1.83585 22.9523 158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40.008 104.000 m (Times-Roman144) getfont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65765 0 0 1.83585 42.8441 158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43.945 104.000 m (Times-Roman144) getfont (L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65765 0 0 1.83585 55.5527 158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51.961 104.000 m (Times-Roman144) getfont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65765 0 0 1.83585 83.1801 158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51.961 104.000 m (Times-Roman144) getfont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lex_colo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currentmatrix pop [1.65765 0 0 1.83585 110.255 158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 144 div dup scale 0 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ss -51.961 104.000 m (Times-Roman144) getfont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t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ont_trap 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#*##p#################################################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������������������������������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���������������###���������������������������������������������###���������������������������������������������###��������������������������##������������������###����������������������#���##������������������###����������������������#���##������������������###����������������������#���##?�����������������###���������������������##���###�����������������###���������������������##���###�����������������###���������������������##���###����������������###���������������������##��#####���������������###��������������������###��######���������������###��������������������###��#######��������������###��������������������###��########�������������###��������������������###�#######��������������###��������������������###�######���������������###��������������������###?�#####����������������###��������������������#########�����������������###��������������������########������������������###������������������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�����������������###��������������������########������������������###��������������������########������������������###��������������������########������������������###��������������������#######?������������������###��������������������#######������������������###��������������������########������������������###��������������������########������������������###���������������������########�����������������###���������������������########�����������������###���������������������#########����������������###���������������������#########����������������###���������������������#########?���������������###���������������������##########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##########?��������������###��������������������############��������������###��������������������############��������������###��������������������############��������������###��������������������############��������������###��������������������############��������������###��������������������############��������������###��������������������############��������������###�������������������#############��������������###�������������������############?��������������###�������������������############?��������������###�������������������############?��������������###�������������������############?��������������###�������������������############?��������������###�������������������#############��������������###�������������������#############��������������###�������������������##########�##��������������###�������������������##########�##��������������###�������������������##########�##��������������###�������������������##########��#��������������###�������������������##########�#��������������###�������������������##########�#��������������###�������������������##########�#��������������###�������������������##########?�#��������������###�������������������## #######?�#��������������###�������������������## ########�#��������������###�������������������## ########�#��������������###�������������������##p########�#��������������###��������������������#p########�#��������������###��������������������#p########�#��������������###��������������������#�########�#��������������###��������������������#�########�#��������������###��������������������#�########�#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#�########���������������###��������������������#�########���������������###��������������������#�########��������������###��������������������#�########��������������###��������������������#��######���������������###��������������������#��######�?��������������###��������������������#��######�?�?�������������###��������������������#��######�?�?�������������###��������������������#��######�#�#�������������###��������������������#��######�����������������###��������������������#�######�����������������###��������������������#�######����������������###��������������������#?�######����������������###��������������������#?�##@###����������������###��������������������##�## #�#����������������###��������������������##�####�#�����������������###��������������������##�####�#����������������###��������������������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����������������###��������������������##��###�#����������������###��������������������##��###�#?����������������###���������������������#��##��#?����������������###���������������������#��##�##����������������###���������������������#��##�##����������������###���������������������#��##��#����������������###���������������������#���#���#����������������###���������������������#���#��#����������������###���������������������#���#��#����������������###������������������������#?��#����������������###������������������������##��#����������������###����������������������?��##��#����������������###����������������������?��##��#����������������###����������������������#���#��#����������������###����������������������#���#��#��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��#���������������###�����������������������������#���������������###���������������������������?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���������������###������������������������������#��������������###������������������������������#��������������###������������������������������#��������������###������������������������������#��������������###������������������������������#?��������������###������������������������������#?��������������###������������������������������#?��������������###������������������������������#?��������������###������������������������������#?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�������������������������������#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����������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�##��������������###�����������������������������###��������������###�����������������������������###��������������###�����������������������������###��������������###���������������������������#####��������������###��������������������������######��������������########################################################################################################################################################################################################################################################���������������������############�������������###���������������������############�������������###���������������������############?������������###��������������������##############������������###��������������������##############������������###��������������������##############������������###�������������������###############������������###�������������������###############������������###�������������������###############�����������###�������������������###############?�����������###������������������#################�����������###������������������#################�����������###������������������#################�����������###������������������#################�����������###�����������������##################�����������###�����������������##################�����������###�����������������##################�����������###�����������������##################����������###�����������������##################?����������###����������������###################?����������###����������������####################����������###����������������####################����������###����������������####################����������###���������������#####################����������###���������������#####################����������###���������������#####################����������###���������������#####################����������###��������������######################����������###��������������######################����������###��������������######################����������###��������������######################����������###��������������##################</w:t>
      </w:r>
    </w:p>
    <w:p>
      <w:pPr>
        <w:pStyle w:val="PreformattedText"/>
        <w:bidi w:val="0"/>
        <w:jc w:val="left"/>
        <w:rPr/>
      </w:pPr>
      <w:r>
        <w:rPr/>
        <w:t>####����������###�������������#######################���������###�������������#######################���������#######################################################################################################################################################################################################������������#########################���������###������������#########################���������###������������#########################���������###������������#########################���������###������������#########################���������###������������#########################���������###�����������##########################���������###�����������##########################���������###�����������##########################���������###�����������##########################���������###�����������##########################���������###�����������##########################���������###�����������##########################���������###����������###########################���������###����������###########################���������###����������###########################���������###����������###########################��������###����������###########################��������###����������###########################��������###����������###########################��������###����������###########################��������###���������############################��������###���������############################��������###���������############################��������###���������############################��������###���������############################��������###���������############################?��������###���������############################?��������###���������############################?��������###��������#############################?��������###��������#############################?��������###��������#############################?��������###��������#############################��������###��������#############################������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p#########�###################################��#p#########�############################�����#���#�����####�####?��####?��������########�����#���#�����####�####?��####?��������#########����#��������#####�#####���####����������#######����#��������#####�#####���####����������#######���##�#?��#���#####�#####���#####�##������#######���##�#?��#���#####�#####���#####�##������#######��##�##��#��######�#####?��#####�##��##���######��##�##��#��######�#####?��#####�##��##���#######�##�##��#�######�######��#####�##��###��#######�##��##?�#�######�######��#####�##��###���######�##��##?�#�######�######��#####�##��###���######�##��###�#�######��#####��#####�##��###?��######�##��###�#�######��#####��#####�##��###?��######�##��###�#�#####?��#####���####�##��####��######�##��###�#�#####?��#####���####�##��####��######�##�####�#�#####?��#####���####�##��####��######�##�####�#�#####?��#####���####�##��####��######�##�####�#�#####?��#####���####�##��####��######�##�####�#�#####?��#####���####�##��####��######�##�####|#�#####���#####��####�##��####?��#####�##��###|#�#####��#####��####�##��#####��#####�##��###|#�#####��#####��####�##��#####��#####�##��###|#�#####��#####��####�##��#####��#####�##��###|#�#####��#####��####�##��#####��#####�##��###&lt;#�#####��#####���###�##��#####��#####�##��###&lt;#�#####��#####���###�##��#####��#####�##��###&lt;#�#####�?�#####���###�##��#####��#####�##��###&lt;#�#####�?�#####���###�##��#####��#####�##��#####�#####�?�#####�#��###�##��#####��#####�##��#####�#####�?�#####�#��###�##��#####��#####�##��#####�#####�?�#####�#��###�##��#####��#####�##���####�#####�#��####�#��###�##��#####�#####�##���####�#####�#��####�#��###�##��#####�#####�##��####�#######��####�#��###�##��#####�#####�##��####�#######��####�#��###�##��#####�#####�##��####�######��####�#��###�##��#####�#####�##��####�######��####�#��###�##��#####�#####�###���###�######��####�#��##�##��#####�#####�###���###�######��####�#��##�##��#####�#####�###���###�####|##��####�##��##�##��#####�#####�###���###�####|##��####�##��##�##��#####�#####�###���###�####�##��####�##��##�##��#####?�#####�###���##�####�##��####�##��##�##��#####?�#####�###���##�####�##��####�##��##�##��#####?�#####�####���##�####�##�####�##��##�##��#####?�#####�####���##�####�##�####�##��##�##��#####?�#####�####���##�####�##�####�##��##�##��#####?�#####�####���##�####�##�####�##��##�##��#####?�#####�####?���#�####�##?�####�##?��#�##��#####?�#####�####?���#�####�##?�####�##?��#�##��#####?�#####�#####���#�####�##?�####�###��#�##��#####?�#####�#####���#�####�##?�####�###��#�##��#####?�#####�#####���#�####�##?�####�###��#�##��#####?�#####�#####���#�####�###��###�###��#�##��#####�#####�#####���#�####�###��###�###��#�##��#####�#####�######��#�########��###�###��#�##��#####�#####�######��#�########��###�###��#�##��#####�#####�######��#�###������###�###����##��#####�#####�######��#�###������###�###����##��#####�#####�######��#�###������###�###?���##��#####�#####�######��#�###������###�###?���##��#####�#####�######����###������###�####���##��#####��#####�######����###������###�####���##��#####��#####�######?���###�####��###�####���##��#####��#####�#&lt;####?���###�####��###�####���##��#####��#####�#&lt;####?���###�####��###�####���##��#####��#####�#&lt;#####���###�####�###�####���##��#####��#####�#&lt;#####���###�####�###�####���##��#####��#####�#&gt;#####���###�####�###�####���##��#####��#####�#&gt;#####���###�####�###�####���##��#####��#####�#&gt;#####���###�####�###�####?��##��#####��#####�#&gt;#####���###�####�###�####?��##��#####��#####�#?�####���###�#&gt;###�###�####?��##��####?��#####�#?�####���###�#&gt;###�###�####?��##��####?��#####�#?�####���###�#&gt;###�###�#####��##��####��######�#?�####�#�##?�#�###��##�#####��##��####��######�#?�####�#�##?�#�###��##�#####��##��####��######�##�####�#�##?�#�###��##�#####��##��####��######�##�####�#�##?�#�###��##�#####��##��####��######�##�###?�#�##~##�###��##�#####�##��####��######�##�###?�#�##~##�###��##�#####�##��####��######�##�###?�#�##~##�###��##�#####�##��###���######�##�###?�#�##~##�###��##�#####�##��###���######�##��##��#�##�#��###��##�#####?�##��###��#######�##��##��#�##�#��###��##�#####?�##��###��######��#��##��#���#���###��##�######�##��##���######���#��##��#��������###��#?�######�##������#######���#��##��#��������###��#?�######�##������#######���������#���������##������#####�#�������#######���������#���������##������#####�#�������######�����#���#���������##�������#####p#������#######�����#���#���������##�������#####p#������############�#��#########################p###################�#��#########################p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##########################?�###?�#######��#����#########����#��#?������##���8#��#######��#����#########����#��#?������##���8#��#######���������########�����?��##��#���##����#���######�#��#����#########����#��##��##�##�#��#�#�#####?�##�#��#�####?�###�#�#��##��##�##��#�#�#�#####�##�#�##��###?�###�##�#�###�##�##�###�#�#�#####�##�#�##��###?�###�##�#�###�##�##�###�#�#�#####�###�#�##��###�###�##���###�##�##�###�#######�###�#�##�###�###�##��###�##�##�###�##?�####�###�#�##?�###��###�##�###�##�#?�###�###�####�###&gt;#�###�###��###�##?�###�##�#?�###�###�####�###&gt;#�###�###��###�##?�###�##�#?�###�###�####�#####�###�###��###�##?�###�##�#�###�###�###?�#####�###�###��###�##?�###�##�#��###�###�###?�#####�###�###��###�##?�###�##�#��###8�###�###�#####�###�###��###�###�###�##�#�####8�###�###�#####�###�###��###�###�###�##�#�####8�###�###�#####�###�###��###�###�###�##�#�#####��##�###��#####�###�###��###�###�###�##�#�#####��##�###��#####�###�###��###�###�###�##�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��#####�###�####�###�##?�###�##�#�#####�######��#####�###�####�###�##?�###�##�#�#####�######��#####�###�####�###�##?�###�##�#�#####�######��#####�###�####�###�##?�###�##�#�######�######�######�##?�##&gt;#�###�##�###�##�#�######��#####�######�##�##&gt;#��##�##�###�##�#�######��#####�######�##��##&lt;#�##�##���###�##�#�######��#####�######�##��##&lt;#�##�##���###�##�#�######��#####�######�##��##|#�##�##���###�##�#�######��#####�######�#��###x#�##�##�#������##�#�######���####�###�����###�#?�##�#�#������##�#�######��####�####�����###�#?�##����#������##�#�#######��####�####�����###�#?�##����#������##�#�#######��####�####�����####�##�##����#�###�##�#�#######��####�####���#�####�##�##���##�###�##�#�#######��####�####���#�####�##�##�####�###�##�#�#######�####�####�#�#��###�##�##�####�###�##�#�#######?��###�####�#�#��###�##�##�####�###�##�#�#######?��###�####�#�#��###�##�##�####�###�##�#�########��###�####�#�#�###����##�####�###�##�#�########��###��###�#�#?�###����##�####�###�##�#�########��###��###�#�#?�###����##�####�###�##�#�########��###��###�#�#?�###����##�####�###�##�#�########��###��###�#�##�######�##�####�###�##�#�########�###��###�#�##�######�##�####�###�##�#�########�###��###�#�##�######��#�####�###�##�#�########?�###�###�#�##��#####��#�####�###�##�#�#####�##?�###�###�#�##��#####��#�####�###�##�#�#####�##?�###�###�#�##��#####��#�####�###�##�#��####�##?�###?�###�#�##��#|###�#�####�###�##�#��####�##?�####�###�#�##�#x###�#�####�###�##�#��####�##?�####�###�#�##?�#�###?�#�####�###�##�#�####�##?�####�###�#�##?�#�###?�#�####�###�##�#?�###=�##?�####�###�#�##?�#�###?�#�####�###�##�#?�###=�##?�####�###�#�###�#�###?�#�####�###�##�##�###��##�####��##�#�###�#�####�#�####�###�##�##�###�##�####��##�#�###�#�####�#�####�###�##�##�###�##�#####?�##�#��##�#�####�#�####��##��##�##��#?#��#�#####?�##�#��##�#�####�#�####��##��##�##��#?#��#�######�#?�#��##���####�#��###��##��##�##�#�#��#�######����#��##���###�����##?��##��#���##���#����######��#���##���##�����##��#?������##���#���#######��################################�##�#�########��################################�#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&lt;"##Z/###</w:t>
        <w:t>###</w:t>
        <w:t>###</w:t>
        <w:t>###�###L#######L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�###########H##############################################o�#######################�##########o�##########o�##########o�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25 DefYScale 25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12 DefTextHandle </w:t>
      </w:r>
    </w:p>
    <w:p>
      <w:pPr>
        <w:pStyle w:val="PreformattedText"/>
        <w:bidi w:val="0"/>
        <w:jc w:val="left"/>
        <w:rPr/>
      </w:pPr>
      <w:r>
        <w:rPr/>
        <w:t xml:space="preserve">3240 13680 1080 13680 1080 14580 3240 1458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backpage) 0 11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 asciitextstream </w:t>
      </w:r>
    </w:p>
    <w:p>
      <w:pPr>
        <w:pStyle w:val="PreformattedText"/>
        <w:bidi w:val="0"/>
        <w:jc w:val="left"/>
        <w:rPr/>
      </w:pPr>
      <w:r>
        <w:rPr/>
        <w:t>&lt;*tabbody&gt;&lt;@footer&gt;&lt;*footer&gt;&lt;LEFT align&gt;&lt;0 FirstIndent&gt;&lt;OFF bo&gt;&lt;JUSTIFYLEFT ali</w:t>
      </w:r>
    </w:p>
    <w:p>
      <w:pPr>
        <w:pStyle w:val="PreformattedText"/>
        <w:bidi w:val="0"/>
        <w:jc w:val="left"/>
        <w:rPr/>
      </w:pPr>
      <w:r>
        <w:rPr/>
        <w:t>gn&gt;This document was created using&lt;eop&gt;</w:t>
      </w:r>
    </w:p>
    <w:p>
      <w:pPr>
        <w:pStyle w:val="PreformattedText"/>
        <w:bidi w:val="0"/>
        <w:jc w:val="left"/>
        <w:rPr/>
      </w:pPr>
      <w:r>
        <w:rPr/>
        <w:t>&lt;4 ABSOLUTE cl&gt;IslandWrite and IslandDraw.&lt;eop&gt;</w:t>
      </w:r>
    </w:p>
    <w:p>
      <w:pPr>
        <w:pStyle w:val="PreformattedText"/>
        <w:bidi w:val="0"/>
        <w:jc w:val="left"/>
        <w:rPr/>
      </w:pPr>
      <w:r>
        <w:rPr/>
        <w:t>&lt;LEAD para_rev&gt;Film was created in a L300 phototypesetting device at 1270 dpi r</w:t>
      </w:r>
    </w:p>
    <w:p>
      <w:pPr>
        <w:pStyle w:val="PreformattedText"/>
        <w:bidi w:val="0"/>
        <w:jc w:val="left"/>
        <w:rPr/>
      </w:pPr>
      <w:r>
        <w:rPr/>
        <w:t>esolution and then offset printed.  The Typeface used is Palatino.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14 DefTextHandle </w:t>
      </w:r>
    </w:p>
    <w:p>
      <w:pPr>
        <w:pStyle w:val="PreformattedText"/>
        <w:bidi w:val="0"/>
        <w:jc w:val="left"/>
        <w:rPr/>
      </w:pPr>
      <w:r>
        <w:rPr/>
        <w:t xml:space="preserve">11160 15300 1080 15300 1080 14760 11160 1476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backpage) 0 13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asciitextstream </w:t>
      </w:r>
    </w:p>
    <w:p>
      <w:pPr>
        <w:pStyle w:val="PreformattedText"/>
        <w:bidi w:val="0"/>
        <w:jc w:val="left"/>
        <w:rPr/>
      </w:pPr>
      <w:r>
        <w:rPr/>
        <w:t>&lt;*pricecodetitle&gt;&lt;@footer&gt;&lt;*footer&gt;&lt;CENTER align&gt;&lt;ALIGN para_rev&gt;&lt;180 cs&gt;&lt;eop&gt;</w:t>
      </w:r>
    </w:p>
    <w:p>
      <w:pPr>
        <w:pStyle w:val="PreformattedText"/>
        <w:bidi w:val="0"/>
        <w:jc w:val="left"/>
        <w:rPr/>
      </w:pPr>
      <w:r>
        <w:rPr/>
        <w:t>&lt;0 FirstIndent&gt;Island Graphics Corporation&lt;is&gt;&lt;bullet&gt;&lt;is&gt;4000 Civic Center Dri</w:t>
      </w:r>
    </w:p>
    <w:p>
      <w:pPr>
        <w:pStyle w:val="PreformattedText"/>
        <w:bidi w:val="0"/>
        <w:jc w:val="left"/>
        <w:rPr/>
      </w:pPr>
      <w:r>
        <w:rPr/>
        <w:t>ve San Rafael, CA 94903&lt;is&gt;&lt;bullet&gt;&lt;is&gt;(415) 491 - 1000&lt;is&gt;&lt;bullet&gt;&lt;is&gt;FAX (415</w:t>
      </w:r>
    </w:p>
    <w:p>
      <w:pPr>
        <w:pStyle w:val="PreformattedText"/>
        <w:bidi w:val="0"/>
        <w:jc w:val="left"/>
        <w:rPr/>
      </w:pPr>
      <w:r>
        <w:rPr/>
        <w:t>) 472 - 0335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PRED_LINK LINK_OVERFLOW POLY_COLUMN AUTO_STREAM | | |  DefSLinksFlags 17 </w:t>
      </w:r>
    </w:p>
    <w:p>
      <w:pPr>
        <w:pStyle w:val="PreformattedText"/>
        <w:bidi w:val="0"/>
        <w:jc w:val="left"/>
        <w:rPr/>
      </w:pPr>
      <w:r>
        <w:rPr/>
        <w:t xml:space="preserve">DefStreamSucc 0 DefStreamPred 16 DefTextHandle </w:t>
      </w:r>
    </w:p>
    <w:p>
      <w:pPr>
        <w:pStyle w:val="PreformattedText"/>
        <w:bidi w:val="0"/>
        <w:jc w:val="left"/>
        <w:rPr/>
      </w:pPr>
      <w:r>
        <w:rPr/>
        <w:t xml:space="preserve">3960 2160 7380 2160 7380 14760 3960 1476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1) 0 15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asciitextstream </w:t>
      </w:r>
    </w:p>
    <w:p>
      <w:pPr>
        <w:pStyle w:val="PreformattedText"/>
        <w:bidi w:val="0"/>
        <w:jc w:val="left"/>
        <w:rPr/>
      </w:pPr>
      <w:r>
        <w:rPr/>
        <w:t>&lt;*tabbody&gt;&lt;*txtbody&gt;&lt;*columnbullets&gt;&lt;@bullethead&gt;&lt;*bullethead&gt;Word Processing&lt;e</w:t>
      </w:r>
    </w:p>
    <w:p>
      <w:pPr>
        <w:pStyle w:val="PreformattedText"/>
        <w:bidi w:val="0"/>
        <w:jc w:val="left"/>
        <w:rPr/>
      </w:pPr>
      <w:r>
        <w:rPr/>
        <w:t>op&gt;</w:t>
      </w:r>
    </w:p>
    <w:p>
      <w:pPr>
        <w:pStyle w:val="PreformattedText"/>
        <w:bidi w:val="0"/>
        <w:jc w:val="left"/>
        <w:rPr/>
      </w:pPr>
      <w:r>
        <w:rPr/>
        <w:t>&lt;@columnbullets&gt;&lt;*columnbullets&gt;&lt;bullet&gt;&lt;tab&gt;16 million colors&lt;eop&gt;</w:t>
      </w:r>
    </w:p>
    <w:p>
      <w:pPr>
        <w:pStyle w:val="PreformattedText"/>
        <w:bidi w:val="0"/>
        <w:jc w:val="left"/>
        <w:rPr/>
      </w:pPr>
      <w:r>
        <w:rPr/>
        <w:t>&lt;bullet&gt;&lt;tab&gt;Automatic table of contents and index generation&lt;eop&gt;</w:t>
      </w:r>
    </w:p>
    <w:p>
      <w:pPr>
        <w:pStyle w:val="PreformattedText"/>
        <w:bidi w:val="0"/>
        <w:jc w:val="left"/>
        <w:rPr/>
      </w:pPr>
      <w:r>
        <w:rPr/>
        <w:t>&lt;bullet&gt;&lt;tab&gt;Footnotes and endnotes &lt;eop&gt;</w:t>
      </w:r>
    </w:p>
    <w:p>
      <w:pPr>
        <w:pStyle w:val="PreformattedText"/>
        <w:bidi w:val="0"/>
        <w:jc w:val="left"/>
        <w:rPr/>
      </w:pPr>
      <w:r>
        <w:rPr/>
        <w:t>&lt;bullet&gt;&lt;tab&gt;Mail merge&lt;eop&gt;</w:t>
      </w:r>
    </w:p>
    <w:p>
      <w:pPr>
        <w:pStyle w:val="PreformattedText"/>
        <w:bidi w:val="0"/>
        <w:jc w:val="left"/>
        <w:rPr/>
      </w:pPr>
      <w:r>
        <w:rPr/>
        <w:t>&lt;bullet&gt;&lt;tab&gt;Multi-language  spell checker with 116,000-word dictionary&lt;eop&gt;</w:t>
      </w:r>
    </w:p>
    <w:p>
      <w:pPr>
        <w:pStyle w:val="PreformattedText"/>
        <w:bidi w:val="0"/>
        <w:jc w:val="left"/>
        <w:rPr/>
      </w:pPr>
      <w:r>
        <w:rPr/>
        <w:t>&lt;bullet&gt;&lt;tab&gt;Text, page &amp; container formats (style sheets)&lt;eop&gt;</w:t>
      </w:r>
    </w:p>
    <w:p>
      <w:pPr>
        <w:pStyle w:val="PreformattedText"/>
        <w:bidi w:val="0"/>
        <w:jc w:val="left"/>
        <w:rPr/>
      </w:pPr>
      <w:r>
        <w:rPr/>
        <w:t>&lt;bullet&gt;&lt;tab&gt;35 typefaces from 4 to 72 points&lt;eop&gt;</w:t>
      </w:r>
    </w:p>
    <w:p>
      <w:pPr>
        <w:pStyle w:val="PreformattedText"/>
        <w:bidi w:val="0"/>
        <w:jc w:val="left"/>
        <w:rPr/>
      </w:pPr>
      <w:r>
        <w:rPr/>
        <w:t xml:space="preserve">&lt;bullet&gt;&lt;tab&gt;Bold, italic, underline, double underline, and strikethrough text </w:t>
      </w:r>
    </w:p>
    <w:p>
      <w:pPr>
        <w:pStyle w:val="PreformattedText"/>
        <w:bidi w:val="0"/>
        <w:jc w:val="left"/>
        <w:rPr/>
      </w:pPr>
      <w:r>
        <w:rPr/>
        <w:t>styles&lt;eop&gt;</w:t>
      </w:r>
    </w:p>
    <w:p>
      <w:pPr>
        <w:pStyle w:val="PreformattedText"/>
        <w:bidi w:val="0"/>
        <w:jc w:val="left"/>
        <w:rPr/>
      </w:pPr>
      <w:r>
        <w:rPr/>
        <w:t>&lt;bullet&gt;&lt;tab&gt;Greek and math character sets&lt;eop&gt;</w:t>
      </w:r>
    </w:p>
    <w:p>
      <w:pPr>
        <w:pStyle w:val="PreformattedText"/>
        <w:bidi w:val="0"/>
        <w:jc w:val="left"/>
        <w:rPr/>
      </w:pPr>
      <w:r>
        <w:rPr/>
        <w:t>&lt;bullet&gt;&lt;tab&gt;Accented characters and symbol character sets&lt;eop&gt;</w:t>
      </w:r>
    </w:p>
    <w:p>
      <w:pPr>
        <w:pStyle w:val="PreformattedText"/>
        <w:bidi w:val="0"/>
        <w:jc w:val="left"/>
        <w:rPr/>
      </w:pPr>
      <w:r>
        <w:rPr/>
        <w:t>&lt;bullet&gt;&lt;tab&gt;Variable word and letter spacing&lt;eop&gt;</w:t>
      </w:r>
    </w:p>
    <w:p>
      <w:pPr>
        <w:pStyle w:val="PreformattedText"/>
        <w:bidi w:val="0"/>
        <w:jc w:val="left"/>
        <w:rPr/>
      </w:pPr>
      <w:r>
        <w:rPr/>
        <w:t>&lt;bullet&gt;&lt;tab&gt;Alternating headers/footers&lt;eop&gt;</w:t>
      </w:r>
    </w:p>
    <w:p>
      <w:pPr>
        <w:pStyle w:val="PreformattedText"/>
        <w:bidi w:val="0"/>
        <w:jc w:val="left"/>
        <w:rPr/>
      </w:pPr>
      <w:r>
        <w:rPr/>
        <w:t>&lt;bullet&gt;&lt;tab&gt;Automatic page and paragraph numbering&lt;eop&gt;</w:t>
      </w:r>
    </w:p>
    <w:p>
      <w:pPr>
        <w:pStyle w:val="PreformattedText"/>
        <w:bidi w:val="0"/>
        <w:jc w:val="left"/>
        <w:rPr/>
      </w:pPr>
      <w:r>
        <w:rPr/>
        <w:t>&lt;bullet&gt;&lt;tab&gt;Search and replace:&lt;eop&gt;</w:t>
      </w:r>
    </w:p>
    <w:p>
      <w:pPr>
        <w:pStyle w:val="PreformattedText"/>
        <w:bidi w:val="0"/>
        <w:jc w:val="left"/>
        <w:rPr/>
      </w:pPr>
      <w:r>
        <w:rPr/>
        <w:t>&lt;bullet&gt;&lt;tab&gt;Right, left, center, and full justification&lt;eop&gt;</w:t>
      </w:r>
    </w:p>
    <w:p>
      <w:pPr>
        <w:pStyle w:val="PreformattedText"/>
        <w:bidi w:val="0"/>
        <w:jc w:val="left"/>
        <w:rPr/>
      </w:pPr>
      <w:r>
        <w:rPr/>
        <w:t>&lt;bullet&gt;&lt;tab&gt;Automatic hyphenation&lt;eop&gt;</w:t>
      </w:r>
    </w:p>
    <w:p>
      <w:pPr>
        <w:pStyle w:val="PreformattedText"/>
        <w:bidi w:val="0"/>
        <w:jc w:val="left"/>
        <w:rPr/>
      </w:pPr>
      <w:r>
        <w:rPr/>
        <w:t>&lt;@bullethead&gt;&lt;*bullethead&gt;Page Layout&lt;tab&gt;&lt;eop&gt;</w:t>
      </w:r>
    </w:p>
    <w:p>
      <w:pPr>
        <w:pStyle w:val="PreformattedText"/>
        <w:bidi w:val="0"/>
        <w:jc w:val="left"/>
        <w:rPr/>
      </w:pPr>
      <w:r>
        <w:rPr/>
        <w:t>&lt;@columnbullets&gt;&lt;*columnbullets&gt;&lt;bullet&gt; &lt;tab&gt;Automatic graphics editing capabi</w:t>
      </w:r>
    </w:p>
    <w:p>
      <w:pPr>
        <w:pStyle w:val="PreformattedText"/>
        <w:bidi w:val="0"/>
        <w:jc w:val="left"/>
        <w:rPr/>
      </w:pPr>
      <w:r>
        <w:rPr/>
        <w:t>lities while in word processing mode&lt;eop&gt;</w:t>
      </w:r>
    </w:p>
    <w:p>
      <w:pPr>
        <w:pStyle w:val="PreformattedText"/>
        <w:bidi w:val="0"/>
        <w:jc w:val="left"/>
        <w:rPr/>
      </w:pPr>
      <w:r>
        <w:rPr/>
        <w:t>&lt;bullet&gt;&lt;tab&gt;Unlimited number of freeform containers for holding text and graph</w:t>
      </w:r>
    </w:p>
    <w:p>
      <w:pPr>
        <w:pStyle w:val="PreformattedText"/>
        <w:bidi w:val="0"/>
        <w:jc w:val="left"/>
        <w:rPr/>
      </w:pPr>
      <w:r>
        <w:rPr/>
        <w:t>ics&lt;eop&gt;</w:t>
      </w:r>
    </w:p>
    <w:p>
      <w:pPr>
        <w:pStyle w:val="PreformattedText"/>
        <w:bidi w:val="0"/>
        <w:jc w:val="left"/>
        <w:rPr/>
      </w:pPr>
      <w:r>
        <w:rPr/>
        <w:t>&lt;bullet&gt;&lt;tab&gt;Container and page formats for stylistic consistency&lt;eop&gt;</w:t>
      </w:r>
    </w:p>
    <w:p>
      <w:pPr>
        <w:pStyle w:val="PreformattedText"/>
        <w:bidi w:val="0"/>
        <w:jc w:val="left"/>
        <w:rPr/>
      </w:pPr>
      <w:r>
        <w:rPr/>
        <w:t>&lt;bullet&gt;&lt;tab&gt;Multiple columns with borders&lt;eop&gt;</w:t>
      </w:r>
    </w:p>
    <w:p>
      <w:pPr>
        <w:pStyle w:val="PreformattedText"/>
        <w:bidi w:val="0"/>
        <w:jc w:val="left"/>
        <w:rPr/>
      </w:pPr>
      <w:r>
        <w:rPr/>
        <w:t>&lt;bullet&gt;&lt;tab&gt;Text flow around and within irregularly-shaped containers&lt;eop&gt;</w:t>
      </w:r>
    </w:p>
    <w:p>
      <w:pPr>
        <w:pStyle w:val="PreformattedText"/>
        <w:bidi w:val="0"/>
        <w:jc w:val="left"/>
        <w:rPr/>
      </w:pPr>
      <w:r>
        <w:rPr/>
        <w:t>&lt;bullet&gt;&lt;tab&gt;Text flow over graphics&lt;eop&gt;</w:t>
      </w:r>
    </w:p>
    <w:p>
      <w:pPr>
        <w:pStyle w:val="PreformattedText"/>
        <w:bidi w:val="0"/>
        <w:jc w:val="left"/>
        <w:rPr/>
      </w:pPr>
      <w:r>
        <w:rPr/>
        <w:t>&lt;bullet&gt;&lt;tab&gt;Vertical justification&lt;eop&gt;</w:t>
      </w:r>
    </w:p>
    <w:p>
      <w:pPr>
        <w:pStyle w:val="PreformattedText"/>
        <w:bidi w:val="0"/>
        <w:jc w:val="left"/>
        <w:rPr/>
      </w:pPr>
      <w:r>
        <w:rPr/>
        <w:t>&lt;bullet&gt;&lt;tab&gt;Portrait and landscape pages  within a single document&lt;eop&gt;</w:t>
      </w:r>
    </w:p>
    <w:p>
      <w:pPr>
        <w:pStyle w:val="PreformattedText"/>
        <w:bidi w:val="0"/>
        <w:jc w:val="left"/>
        <w:rPr/>
      </w:pPr>
      <w:r>
        <w:rPr/>
        <w:t>&lt;bullet&gt;&lt;tab&gt;Choice of single or double-sided documents&lt;eop&gt;</w:t>
      </w:r>
    </w:p>
    <w:p>
      <w:pPr>
        <w:pStyle w:val="PreformattedText"/>
        <w:bidi w:val="0"/>
        <w:jc w:val="left"/>
        <w:rPr/>
      </w:pPr>
      <w:r>
        <w:rPr/>
        <w:t>&lt;bullet&gt;&lt;tab&gt;Predefined document templates&lt;eop&gt;</w:t>
      </w:r>
    </w:p>
    <w:p>
      <w:pPr>
        <w:pStyle w:val="PreformattedText"/>
        <w:bidi w:val="0"/>
        <w:jc w:val="left"/>
        <w:rPr/>
      </w:pPr>
      <w:r>
        <w:rPr/>
        <w:t>&lt;bullet&gt;&lt;tab&gt;Create and save custom templates&lt;eop&gt;</w:t>
      </w:r>
    </w:p>
    <w:p>
      <w:pPr>
        <w:pStyle w:val="PreformattedText"/>
        <w:bidi w:val="0"/>
        <w:jc w:val="left"/>
        <w:rPr/>
      </w:pPr>
      <w:r>
        <w:rPr/>
        <w:t>&lt;bullet&gt;&lt;tab&gt;Widow/orphan control&lt;eop&gt;</w:t>
      </w:r>
    </w:p>
    <w:p>
      <w:pPr>
        <w:pStyle w:val="PreformattedText"/>
        <w:bidi w:val="0"/>
        <w:jc w:val="left"/>
        <w:rPr/>
      </w:pPr>
      <w:r>
        <w:rPr/>
        <w:t>&lt;bullet&gt;&lt;tab&gt;Rules as design elements with user- specified color, graysca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eight&lt;eop&gt;</w:t>
      </w:r>
    </w:p>
    <w:p>
      <w:pPr>
        <w:pStyle w:val="PreformattedText"/>
        <w:bidi w:val="0"/>
        <w:jc w:val="left"/>
        <w:rPr/>
      </w:pPr>
      <w:r>
        <w:rPr/>
        <w:t>&lt;@bullethead&gt;&lt;*bullethead&gt;Drawing/Illustration&lt;eop&gt;</w:t>
      </w:r>
    </w:p>
    <w:p>
      <w:pPr>
        <w:pStyle w:val="PreformattedText"/>
        <w:bidi w:val="0"/>
        <w:jc w:val="left"/>
        <w:rPr/>
      </w:pPr>
      <w:r>
        <w:rPr/>
        <w:t>&lt;@columnbullets&gt;&lt;*columnbullets&gt;&lt;bullet&gt;&lt;tab&gt;16 million colors&lt;eop&gt;</w:t>
      </w:r>
    </w:p>
    <w:p>
      <w:pPr>
        <w:pStyle w:val="PreformattedText"/>
        <w:bidi w:val="0"/>
        <w:jc w:val="left"/>
        <w:rPr/>
      </w:pPr>
      <w:r>
        <w:rPr/>
        <w:t>&lt;bullet&gt;&lt;tab&gt;User-definable line styles, weights and color and grayscale values</w:t>
      </w:r>
    </w:p>
    <w:p>
      <w:pPr>
        <w:pStyle w:val="PreformattedText"/>
        <w:bidi w:val="0"/>
        <w:jc w:val="left"/>
        <w:rPr/>
      </w:pPr>
      <w:r>
        <w:rPr/>
        <w:t>/patterns&lt;eop&gt;</w:t>
      </w:r>
    </w:p>
    <w:p>
      <w:pPr>
        <w:pStyle w:val="PreformattedText"/>
        <w:bidi w:val="0"/>
        <w:jc w:val="left"/>
        <w:rPr/>
      </w:pPr>
      <w:r>
        <w:rPr/>
        <w:t>&lt;bullet&gt;&lt;tab&gt;Tool palette for drawing rectangles,  rounded rectangles, parallel</w:t>
      </w:r>
    </w:p>
    <w:p>
      <w:pPr>
        <w:pStyle w:val="PreformattedText"/>
        <w:bidi w:val="0"/>
        <w:jc w:val="left"/>
        <w:rPr/>
      </w:pPr>
      <w:r>
        <w:rPr/>
        <w:t xml:space="preserve">ograms, regular/irregular polygons, squares, circles, ellipses, precise Bezier </w:t>
      </w:r>
    </w:p>
    <w:p>
      <w:pPr>
        <w:pStyle w:val="PreformattedText"/>
        <w:bidi w:val="0"/>
        <w:jc w:val="left"/>
        <w:rPr/>
      </w:pPr>
      <w:r>
        <w:rPr/>
        <w:t>curves and arcs&lt;eop&gt;</w:t>
      </w:r>
    </w:p>
    <w:p>
      <w:pPr>
        <w:pStyle w:val="PreformattedText"/>
        <w:bidi w:val="0"/>
        <w:jc w:val="left"/>
        <w:rPr/>
      </w:pPr>
      <w:r>
        <w:rPr/>
        <w:t>&lt;bullet&gt;&lt;tab&gt;20-level undo&lt;eop&gt;</w:t>
      </w:r>
    </w:p>
    <w:p>
      <w:pPr>
        <w:pStyle w:val="PreformattedText"/>
        <w:bidi w:val="0"/>
        <w:jc w:val="left"/>
        <w:rPr/>
      </w:pPr>
      <w:r>
        <w:rPr/>
        <w:t>&lt;bullet&gt;&lt;tab&gt;Annotation text&lt;eop&gt;</w:t>
      </w:r>
    </w:p>
    <w:p>
      <w:pPr>
        <w:pStyle w:val="PreformattedText"/>
        <w:bidi w:val="0"/>
        <w:jc w:val="left"/>
        <w:rPr/>
      </w:pPr>
      <w:r>
        <w:rPr/>
        <w:t>&lt;bullet&gt;&lt;tab&gt;Mix font, size, and typestyles within a text object (35 typefaces)</w:t>
      </w:r>
    </w:p>
    <w:p>
      <w:pPr>
        <w:pStyle w:val="PreformattedText"/>
        <w:bidi w:val="0"/>
        <w:jc w:val="left"/>
        <w:rPr/>
      </w:pPr>
      <w:r>
        <w:rPr/>
        <w:t>&lt;eop&gt;</w:t>
      </w:r>
    </w:p>
    <w:p>
      <w:pPr>
        <w:pStyle w:val="PreformattedText"/>
        <w:bidi w:val="0"/>
        <w:jc w:val="left"/>
        <w:rPr/>
      </w:pPr>
      <w:r>
        <w:rPr/>
        <w:t>&lt;bullet&gt;&lt;tab&gt;Text rotation to any angle&lt;eop&gt;</w:t>
      </w:r>
    </w:p>
    <w:p>
      <w:pPr>
        <w:pStyle w:val="PreformattedText"/>
        <w:bidi w:val="0"/>
        <w:jc w:val="left"/>
        <w:rPr/>
      </w:pPr>
      <w:r>
        <w:rPr/>
        <w:t>&lt;bullet&gt;&lt;tab&gt;Freehand drawing&lt;eop&gt;</w:t>
      </w:r>
    </w:p>
    <w:p>
      <w:pPr>
        <w:pStyle w:val="PreformattedText"/>
        <w:bidi w:val="0"/>
        <w:jc w:val="left"/>
        <w:rPr/>
      </w:pPr>
      <w:r>
        <w:rPr/>
        <w:t>&lt;bullet&gt;&lt;tab&gt;Cut, copy, and paste graphics&lt;eop&gt;</w:t>
      </w:r>
    </w:p>
    <w:p>
      <w:pPr>
        <w:pStyle w:val="PreformattedText"/>
        <w:bidi w:val="0"/>
        <w:jc w:val="left"/>
        <w:rPr/>
      </w:pPr>
      <w:r>
        <w:rPr/>
        <w:t>&lt;bullet&gt;&lt;tab&gt;Crop, scale, flip, and smooth/unsmooth graphics&lt;eop&gt;</w:t>
      </w:r>
    </w:p>
    <w:p>
      <w:pPr>
        <w:pStyle w:val="PreformattedText"/>
        <w:bidi w:val="0"/>
        <w:jc w:val="left"/>
        <w:rPr/>
      </w:pPr>
      <w:r>
        <w:rPr/>
        <w:t>&lt;bullet&gt;&lt;tab&gt;Scale and rotate graphics to any degree&lt;eop&gt;</w:t>
      </w:r>
    </w:p>
    <w:p>
      <w:pPr>
        <w:pStyle w:val="PreformattedText"/>
        <w:bidi w:val="0"/>
        <w:jc w:val="left"/>
        <w:rPr/>
      </w:pPr>
      <w:r>
        <w:rPr/>
        <w:t>&lt;bullet&gt;&lt;tab&gt;Group/ungroup and lock/unlock graphic objects&lt;eop&gt;</w:t>
      </w:r>
    </w:p>
    <w:p>
      <w:pPr>
        <w:pStyle w:val="PreformattedText"/>
        <w:bidi w:val="0"/>
        <w:jc w:val="left"/>
        <w:rPr/>
      </w:pPr>
      <w:r>
        <w:rPr/>
        <w:t>&lt;bullet&gt;&lt;tab&gt;Import rasters for Bezier tracing&lt;eop&gt;</w:t>
      </w:r>
    </w:p>
    <w:p>
      <w:pPr>
        <w:pStyle w:val="PreformattedText"/>
        <w:bidi w:val="0"/>
        <w:jc w:val="left"/>
        <w:rPr/>
      </w:pPr>
      <w:r>
        <w:rPr/>
        <w:t>&lt;bullet&gt;&lt;tab&gt;Constrain drawing tools and line angles&lt;eop&gt;</w:t>
      </w:r>
    </w:p>
    <w:p>
      <w:pPr>
        <w:pStyle w:val="PreformattedText"/>
        <w:bidi w:val="0"/>
        <w:jc w:val="left"/>
        <w:rPr/>
      </w:pPr>
      <w:r>
        <w:rPr/>
        <w:t>&lt;@bullethead&gt;&lt;*bullethead&gt;Raster Graphics&lt;eop&gt;</w:t>
      </w:r>
    </w:p>
    <w:p>
      <w:pPr>
        <w:pStyle w:val="PreformattedText"/>
        <w:bidi w:val="0"/>
        <w:jc w:val="left"/>
        <w:rPr/>
      </w:pPr>
      <w:r>
        <w:rPr/>
        <w:t>&lt;@columnbullets&gt;&lt;*columnbullets&gt;&lt;bullet&gt;&lt;tab&gt;256 colors from 16 million&lt;eop&gt;</w:t>
      </w:r>
    </w:p>
    <w:p>
      <w:pPr>
        <w:pStyle w:val="PreformattedText"/>
        <w:bidi w:val="0"/>
        <w:jc w:val="left"/>
        <w:rPr/>
      </w:pPr>
      <w:r>
        <w:rPr/>
        <w:t>&lt;bullet&gt;&lt;tab&gt;Raster text&lt;eop&gt;</w:t>
      </w:r>
    </w:p>
    <w:p>
      <w:pPr>
        <w:pStyle w:val="PreformattedText"/>
        <w:bidi w:val="0"/>
        <w:jc w:val="left"/>
        <w:rPr/>
      </w:pPr>
      <w:r>
        <w:rPr/>
        <w:t>&lt;bullet&gt;&lt;tab&gt;35 typefaces from 4 to 72 points&lt;eop&gt;</w:t>
      </w:r>
    </w:p>
    <w:p>
      <w:pPr>
        <w:pStyle w:val="PreformattedText"/>
        <w:bidi w:val="0"/>
        <w:jc w:val="left"/>
        <w:rPr/>
      </w:pPr>
      <w:r>
        <w:rPr/>
        <w:t>&lt;bullet&gt;&lt;tab&gt;Crop large scanned raster graphics&lt;eop&gt;</w:t>
      </w:r>
    </w:p>
    <w:p>
      <w:pPr>
        <w:pStyle w:val="PreformattedText"/>
        <w:bidi w:val="0"/>
        <w:jc w:val="left"/>
        <w:rPr/>
      </w:pPr>
      <w:r>
        <w:rPr/>
        <w:t>&lt;bullet&gt;&lt;tab&gt;Scale raster graphics &lt;eop&gt;</w:t>
      </w:r>
    </w:p>
    <w:p>
      <w:pPr>
        <w:pStyle w:val="PreformattedText"/>
        <w:bidi w:val="0"/>
        <w:jc w:val="left"/>
        <w:rPr/>
      </w:pPr>
      <w:r>
        <w:rPr/>
        <w:t>&lt;bullet&gt;&lt;tab&gt;Select irregular raster graphic regions&lt;eop&gt;</w:t>
      </w:r>
    </w:p>
    <w:p>
      <w:pPr>
        <w:pStyle w:val="PreformattedText"/>
        <w:bidi w:val="0"/>
        <w:jc w:val="left"/>
        <w:rPr/>
      </w:pPr>
      <w:r>
        <w:rPr/>
        <w:t>&lt;bullet&gt;&lt;tab&gt;Unlimited combination of brush and fill patterns&lt;eop&gt;</w:t>
      </w:r>
    </w:p>
    <w:p>
      <w:pPr>
        <w:pStyle w:val="PreformattedText"/>
        <w:bidi w:val="0"/>
        <w:jc w:val="left"/>
        <w:rPr/>
      </w:pPr>
      <w:r>
        <w:rPr/>
        <w:t>&lt;bullet&gt;&lt;tab&gt;Editable brushes and patterns&lt;eop&gt;</w:t>
      </w:r>
    </w:p>
    <w:p>
      <w:pPr>
        <w:pStyle w:val="PreformattedText"/>
        <w:bidi w:val="0"/>
        <w:jc w:val="left"/>
        <w:rPr/>
      </w:pPr>
      <w:r>
        <w:rPr/>
        <w:t>&lt;bullet&gt;&lt;tab&gt;Rotate graphics to any angle&lt;eop&gt;</w:t>
      </w:r>
    </w:p>
    <w:p>
      <w:pPr>
        <w:pStyle w:val="PreformattedText"/>
        <w:bidi w:val="0"/>
        <w:jc w:val="left"/>
        <w:rPr/>
      </w:pPr>
      <w:r>
        <w:rPr/>
        <w:t>&lt;bullet&gt;&lt;tab&gt;Multiple transparency modes&lt;eop&gt;</w:t>
      </w:r>
    </w:p>
    <w:p>
      <w:pPr>
        <w:pStyle w:val="PreformattedText"/>
        <w:bidi w:val="0"/>
        <w:jc w:val="left"/>
        <w:rPr/>
      </w:pPr>
      <w:r>
        <w:rPr/>
        <w:t>&lt;bullet&gt;&lt;tab&gt;Reverse colors of pixels in a selected region&lt;eop&gt;</w:t>
      </w:r>
    </w:p>
    <w:p>
      <w:pPr>
        <w:pStyle w:val="PreformattedText"/>
        <w:bidi w:val="0"/>
        <w:jc w:val="left"/>
        <w:rPr/>
      </w:pPr>
      <w:r>
        <w:rPr/>
        <w:t>&lt;bullet&gt;&lt;tab&gt;Import captured screens&lt;eop&gt;</w:t>
      </w:r>
    </w:p>
    <w:p>
      <w:pPr>
        <w:pStyle w:val="PreformattedText"/>
        <w:bidi w:val="0"/>
        <w:jc w:val="left"/>
        <w:rPr/>
      </w:pPr>
      <w:r>
        <w:rPr/>
        <w:t>&lt;@bullethead&gt;&lt;*bullethead&gt;Import/Export Capabilities&lt;eop&gt;</w:t>
      </w:r>
    </w:p>
    <w:p>
      <w:pPr>
        <w:pStyle w:val="PreformattedText"/>
        <w:bidi w:val="0"/>
        <w:jc w:val="left"/>
        <w:rPr/>
      </w:pPr>
      <w:r>
        <w:rPr/>
        <w:t>&lt;@columnbullets&gt;&lt;*columnbullets&gt;&lt;bullet&gt;&lt;tab&gt;Import/Export Microsoft Word, Word</w:t>
      </w:r>
    </w:p>
    <w:p>
      <w:pPr>
        <w:pStyle w:val="PreformattedText"/>
        <w:bidi w:val="0"/>
        <w:jc w:val="left"/>
        <w:rPr/>
      </w:pPr>
      <w:r>
        <w:rPr/>
        <w:t>Perfect, FrameMaker, and Interleaf documents&lt;eop&gt;</w:t>
      </w:r>
    </w:p>
    <w:p>
      <w:pPr>
        <w:pStyle w:val="PreformattedText"/>
        <w:bidi w:val="0"/>
        <w:jc w:val="left"/>
        <w:rPr/>
      </w:pPr>
      <w:r>
        <w:rPr/>
        <w:t>&lt;bullet&gt;&lt;tab&gt;Import Lotus 1-2-3 and Wingz spreadsheets&lt;eop&gt;</w:t>
      </w:r>
    </w:p>
    <w:p>
      <w:pPr>
        <w:pStyle w:val="PreformattedText"/>
        <w:bidi w:val="0"/>
        <w:jc w:val="left"/>
        <w:rPr/>
      </w:pPr>
      <w:r>
        <w:rPr/>
        <w:t xml:space="preserve">&lt;bullet&gt;&lt;tab&gt;Conversion capabilities for EPS, EPSI, PostScript, CGM, PICT, and </w:t>
      </w:r>
    </w:p>
    <w:p>
      <w:pPr>
        <w:pStyle w:val="PreformattedText"/>
        <w:bidi w:val="0"/>
        <w:jc w:val="left"/>
        <w:rPr/>
      </w:pPr>
      <w:r>
        <w:rPr/>
        <w:t>HPGL files&lt;eop&gt;</w:t>
      </w:r>
    </w:p>
    <w:p>
      <w:pPr>
        <w:pStyle w:val="PreformattedText"/>
        <w:bidi w:val="0"/>
        <w:jc w:val="left"/>
        <w:rPr/>
      </w:pPr>
      <w:r>
        <w:rPr/>
        <w:t>&lt;bullet&gt;&lt;tab&gt;Read and write TIFF, MacPaint, Group 3 Fax and many other raster f</w:t>
      </w:r>
    </w:p>
    <w:p>
      <w:pPr>
        <w:pStyle w:val="PreformattedText"/>
        <w:bidi w:val="0"/>
        <w:jc w:val="left"/>
        <w:rPr/>
      </w:pPr>
      <w:r>
        <w:rPr/>
        <w:t>ormats&lt;eop&gt;</w:t>
      </w:r>
    </w:p>
    <w:p>
      <w:pPr>
        <w:pStyle w:val="PreformattedText"/>
        <w:bidi w:val="0"/>
        <w:jc w:val="left"/>
        <w:rPr/>
      </w:pPr>
      <w:r>
        <w:rPr/>
        <w:t>&lt;bullet&gt;&lt;tab&gt;Ability to add custom filters&lt;eop&gt;</w:t>
      </w:r>
    </w:p>
    <w:p>
      <w:pPr>
        <w:pStyle w:val="PreformattedText"/>
        <w:bidi w:val="0"/>
        <w:jc w:val="left"/>
        <w:rPr/>
      </w:pPr>
      <w:r>
        <w:rPr/>
        <w:t>&lt;@bullethead&gt;&lt;*bullethead&gt;Flexible Network Licensing&lt;eop&gt;</w:t>
      </w:r>
    </w:p>
    <w:p>
      <w:pPr>
        <w:pStyle w:val="PreformattedText"/>
        <w:bidi w:val="0"/>
        <w:jc w:val="left"/>
        <w:rPr/>
      </w:pPr>
      <w:r>
        <w:rPr/>
        <w:t>&lt;@columnbullets&gt;&lt;*columnbullets&gt;&lt;bullet&gt;&lt;tab&gt;"Floating License" allow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ide on a server to be accessed by anyone on the network on an as-availab</w:t>
      </w:r>
    </w:p>
    <w:p>
      <w:pPr>
        <w:pStyle w:val="PreformattedText"/>
        <w:bidi w:val="0"/>
        <w:jc w:val="left"/>
        <w:rPr/>
      </w:pPr>
      <w:r>
        <w:rPr/>
        <w:t>le basis this option is best for occasional users&lt;eop&gt;</w:t>
      </w:r>
    </w:p>
    <w:p>
      <w:pPr>
        <w:pStyle w:val="PreformattedText"/>
        <w:bidi w:val="0"/>
        <w:jc w:val="left"/>
        <w:rPr/>
      </w:pPr>
      <w:r>
        <w:rPr/>
        <w:t>&lt;bullet&gt;&lt;tab&gt;"User-Reserved License" allows software to be reserved for a frequ</w:t>
      </w:r>
    </w:p>
    <w:p>
      <w:pPr>
        <w:pStyle w:val="PreformattedText"/>
        <w:bidi w:val="0"/>
        <w:jc w:val="left"/>
        <w:rPr/>
      </w:pPr>
      <w:r>
        <w:rPr/>
        <w:t>ent user&lt;eop&gt;</w:t>
      </w:r>
    </w:p>
    <w:p>
      <w:pPr>
        <w:pStyle w:val="PreformattedText"/>
        <w:bidi w:val="0"/>
        <w:jc w:val="left"/>
        <w:rPr/>
      </w:pPr>
      <w:r>
        <w:rPr/>
        <w:t>&lt;bullet&gt;&lt;tab&gt;"Node-Locked License" allows software to be installed for use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ed workstation&lt;eop&gt;</w:t>
      </w:r>
    </w:p>
    <w:p>
      <w:pPr>
        <w:pStyle w:val="PreformattedText"/>
        <w:bidi w:val="0"/>
        <w:jc w:val="left"/>
        <w:rPr/>
      </w:pPr>
      <w:r>
        <w:rPr/>
        <w:t>&lt;@bullethead&gt;&lt;*bullethead&gt;Printing&lt;eop&gt;</w:t>
      </w:r>
    </w:p>
    <w:p>
      <w:pPr>
        <w:pStyle w:val="PreformattedText"/>
        <w:bidi w:val="0"/>
        <w:jc w:val="left"/>
        <w:rPr/>
      </w:pPr>
      <w:r>
        <w:rPr/>
        <w:t>&lt;@columnbullets&gt;&lt;*columnbullets&gt;&lt;bullet&gt;&lt;tab&gt;Support for industry standard Post</w:t>
      </w:r>
    </w:p>
    <w:p>
      <w:pPr>
        <w:pStyle w:val="PreformattedText"/>
        <w:bidi w:val="0"/>
        <w:jc w:val="left"/>
        <w:rPr/>
      </w:pPr>
      <w:r>
        <w:rPr/>
        <w:t>Script printers and imagesetters&lt;eop&gt;</w:t>
      </w:r>
    </w:p>
    <w:p>
      <w:pPr>
        <w:pStyle w:val="PreformattedText"/>
        <w:bidi w:val="0"/>
        <w:jc w:val="left"/>
        <w:rPr/>
      </w:pPr>
      <w:r>
        <w:rPr/>
        <w:t>&lt;bullet&gt;&lt;tab&gt;Output to HP LaserJet and PaintJet families&lt;eop&gt;</w:t>
      </w:r>
    </w:p>
    <w:p>
      <w:pPr>
        <w:pStyle w:val="PreformattedText"/>
        <w:bidi w:val="0"/>
        <w:jc w:val="left"/>
        <w:rPr/>
      </w:pPr>
      <w:r>
        <w:rPr/>
        <w:t>&lt;bullet&gt;&lt;tab&gt;Specify number of copies, order of pages, and range of pages to pr</w:t>
      </w:r>
    </w:p>
    <w:p>
      <w:pPr>
        <w:pStyle w:val="PreformattedText"/>
        <w:bidi w:val="0"/>
        <w:jc w:val="left"/>
        <w:rPr/>
      </w:pPr>
      <w:r>
        <w:rPr/>
        <w:t>int&lt;eop&gt;</w:t>
      </w:r>
    </w:p>
    <w:p>
      <w:pPr>
        <w:pStyle w:val="PreformattedText"/>
        <w:bidi w:val="0"/>
        <w:jc w:val="left"/>
        <w:rPr/>
      </w:pPr>
      <w:r>
        <w:rPr/>
        <w:t>&lt;@bullethead&gt;&lt;*bullethead&gt;&lt;*bullethead&gt;&lt;ce&gt;User Interface/General&lt;eop&gt;</w:t>
      </w:r>
    </w:p>
    <w:p>
      <w:pPr>
        <w:pStyle w:val="PreformattedText"/>
        <w:bidi w:val="0"/>
        <w:jc w:val="left"/>
        <w:rPr/>
      </w:pPr>
      <w:r>
        <w:rPr/>
        <w:t>&lt;@columnbullets&gt;&lt;*columnbullets&gt;&lt;bullet&gt;&lt;tab&gt;Support for industry-standard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user interface in OpenWindows and OSF/Motif user interface&lt;eop&gt;</w:t>
      </w:r>
    </w:p>
    <w:p>
      <w:pPr>
        <w:pStyle w:val="PreformattedText"/>
        <w:bidi w:val="0"/>
        <w:jc w:val="left"/>
        <w:rPr/>
      </w:pPr>
      <w:r>
        <w:rPr/>
        <w:t>&lt;bullet&gt;&lt;tab&gt;X-based clipboard for on-screen cutting/pasting of graphics betwee</w:t>
      </w:r>
    </w:p>
    <w:p>
      <w:pPr>
        <w:pStyle w:val="PreformattedText"/>
        <w:bidi w:val="0"/>
        <w:jc w:val="left"/>
        <w:rPr/>
      </w:pPr>
      <w:r>
        <w:rPr/>
        <w:t>n the three applications&lt;eop&gt;</w:t>
      </w:r>
    </w:p>
    <w:p>
      <w:pPr>
        <w:pStyle w:val="PreformattedText"/>
        <w:bidi w:val="0"/>
        <w:jc w:val="left"/>
        <w:rPr/>
      </w:pPr>
      <w:r>
        <w:rPr/>
        <w:t>&lt;bullet&gt;&lt;tab&gt;Specifiable screen DPI for accurate WYSIWYG screen display&lt;eop&gt;</w:t>
      </w:r>
    </w:p>
    <w:p>
      <w:pPr>
        <w:pStyle w:val="PreformattedText"/>
        <w:bidi w:val="0"/>
        <w:jc w:val="left"/>
        <w:rPr/>
      </w:pPr>
      <w:r>
        <w:rPr/>
        <w:t>&lt;bullet&gt;&lt;tab&gt;Vertical and horizontal scrolling of pages&lt;eop&gt;</w:t>
      </w:r>
    </w:p>
    <w:p>
      <w:pPr>
        <w:pStyle w:val="PreformattedText"/>
        <w:bidi w:val="0"/>
        <w:jc w:val="left"/>
        <w:rPr/>
      </w:pPr>
      <w:r>
        <w:rPr/>
        <w:t>&lt;bullet&gt;&lt;tab&gt;On-screen help menus&lt;eop&gt;</w:t>
      </w:r>
    </w:p>
    <w:p>
      <w:pPr>
        <w:pStyle w:val="PreformattedText"/>
        <w:bidi w:val="0"/>
        <w:jc w:val="left"/>
        <w:rPr/>
      </w:pPr>
      <w:r>
        <w:rPr/>
        <w:t>&lt;bullet&gt;&lt;tab&gt;Multiple document support&lt;eop&gt;</w:t>
      </w:r>
    </w:p>
    <w:p>
      <w:pPr>
        <w:pStyle w:val="PreformattedText"/>
        <w:bidi w:val="0"/>
        <w:jc w:val="left"/>
        <w:rPr/>
      </w:pPr>
      <w:r>
        <w:rPr/>
        <w:t>&lt;bullet&gt;&lt;tab&gt;Multiple page views&lt;eop&gt;</w:t>
      </w:r>
    </w:p>
    <w:p>
      <w:pPr>
        <w:pStyle w:val="PreformattedText"/>
        <w:bidi w:val="0"/>
        <w:jc w:val="left"/>
        <w:rPr/>
      </w:pPr>
      <w:r>
        <w:rPr/>
        <w:t>&lt;bullet&gt;&lt;tab&gt;Document profile information&lt;eop&gt;</w:t>
      </w:r>
    </w:p>
    <w:p>
      <w:pPr>
        <w:pStyle w:val="PreformattedText"/>
        <w:bidi w:val="0"/>
        <w:jc w:val="left"/>
        <w:rPr/>
      </w:pPr>
      <w:r>
        <w:rPr/>
        <w:t>&lt;@bullethead&gt;&lt;*bullethead&gt;International Support&lt;eop&gt;</w:t>
      </w:r>
    </w:p>
    <w:p>
      <w:pPr>
        <w:pStyle w:val="PreformattedText"/>
        <w:bidi w:val="0"/>
        <w:jc w:val="left"/>
        <w:rPr/>
      </w:pPr>
      <w:r>
        <w:rPr/>
        <w:t>&lt;@columnbullets&gt;&lt;*columnbullets&gt;&lt;bullet&gt;&lt;tab&gt;Available in French, German, Swedi</w:t>
      </w:r>
    </w:p>
    <w:p>
      <w:pPr>
        <w:pStyle w:val="PreformattedText"/>
        <w:bidi w:val="0"/>
        <w:jc w:val="left"/>
        <w:rPr/>
      </w:pPr>
      <w:r>
        <w:rPr/>
        <w:t>sh and Japanese &lt;emdash&gt; additional language versions to be available in 1991&lt;e</w:t>
      </w:r>
    </w:p>
    <w:p>
      <w:pPr>
        <w:pStyle w:val="PreformattedText"/>
        <w:bidi w:val="0"/>
        <w:jc w:val="left"/>
        <w:rPr/>
      </w:pPr>
      <w:r>
        <w:rPr/>
        <w:t>op&gt;</w:t>
      </w:r>
    </w:p>
    <w:p>
      <w:pPr>
        <w:pStyle w:val="PreformattedText"/>
        <w:bidi w:val="0"/>
        <w:jc w:val="left"/>
        <w:rPr/>
      </w:pPr>
      <w:r>
        <w:rPr/>
        <w:t>&lt;@bullethead&gt;&lt;*bullethead&gt;Compatible Hardware&lt;eop&gt;</w:t>
      </w:r>
    </w:p>
    <w:p>
      <w:pPr>
        <w:pStyle w:val="PreformattedText"/>
        <w:bidi w:val="0"/>
        <w:jc w:val="left"/>
        <w:rPr/>
      </w:pPr>
      <w:r>
        <w:rPr/>
        <w:t>&lt;@columnbullets&gt;&lt;*columnbullets&gt;&lt;bullet&gt;&lt;tab&gt;Sun-3, Sun-4, and SPARCstation&lt;eop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bullet&gt;&lt;tab&gt;HP 9000 Series 300, 400, 700, and 800&lt;eop&gt;</w:t>
      </w:r>
    </w:p>
    <w:p>
      <w:pPr>
        <w:pStyle w:val="PreformattedText"/>
        <w:bidi w:val="0"/>
        <w:jc w:val="left"/>
        <w:rPr/>
      </w:pPr>
      <w:r>
        <w:rPr/>
        <w:t>&lt;bullet&gt;&lt;tab&gt;Apollo Personal Workstation Series 2500 - 4500&lt;eop&gt;</w:t>
      </w:r>
    </w:p>
    <w:p>
      <w:pPr>
        <w:pStyle w:val="PreformattedText"/>
        <w:bidi w:val="0"/>
        <w:jc w:val="left"/>
        <w:rPr/>
      </w:pPr>
      <w:r>
        <w:rPr/>
        <w:t>&lt;bullet&gt;&lt;tab&gt;DECstation 2100, 3100, and 5000&lt;eop&gt;</w:t>
      </w:r>
    </w:p>
    <w:p>
      <w:pPr>
        <w:pStyle w:val="PreformattedText"/>
        <w:bidi w:val="0"/>
        <w:jc w:val="left"/>
        <w:rPr/>
      </w:pPr>
      <w:r>
        <w:rPr/>
        <w:t>&lt;bullet&gt;&lt;tab&gt;IBM RS/6000   &lt;eop&gt;</w:t>
      </w:r>
    </w:p>
    <w:p>
      <w:pPr>
        <w:pStyle w:val="PreformattedText"/>
        <w:bidi w:val="0"/>
        <w:jc w:val="left"/>
        <w:rPr/>
      </w:pPr>
      <w:r>
        <w:rPr/>
        <w:t>&lt;bullet&gt;&lt;tab&gt;Silicon Graphics IRIS workstations&lt;eop&gt;</w:t>
      </w:r>
    </w:p>
    <w:p>
      <w:pPr>
        <w:pStyle w:val="PreformattedText"/>
        <w:bidi w:val="0"/>
        <w:jc w:val="left"/>
        <w:rPr/>
      </w:pPr>
      <w:r>
        <w:rPr/>
        <w:t>&lt;bullet&gt;&lt;tab&gt;Sequent&lt;eop&gt;</w:t>
      </w:r>
    </w:p>
    <w:p>
      <w:pPr>
        <w:pStyle w:val="PreformattedText"/>
        <w:bidi w:val="0"/>
        <w:jc w:val="left"/>
        <w:rPr/>
      </w:pPr>
      <w:r>
        <w:rPr/>
        <w:t>&lt;bullet&gt;&lt;tab&gt;Sony RISC-based laptops and workstations&lt;eop&gt;</w:t>
      </w:r>
    </w:p>
    <w:p>
      <w:pPr>
        <w:pStyle w:val="PreformattedText"/>
        <w:bidi w:val="0"/>
        <w:jc w:val="left"/>
        <w:rPr/>
      </w:pPr>
      <w:r>
        <w:rPr/>
        <w:t>&lt;bullet&gt;&lt;tab&gt;More platforms to be added in 1991&lt;eop&gt;</w:t>
      </w:r>
    </w:p>
    <w:p>
      <w:pPr>
        <w:pStyle w:val="PreformattedText"/>
        <w:bidi w:val="0"/>
        <w:jc w:val="left"/>
        <w:rPr/>
      </w:pPr>
      <w:r>
        <w:rPr/>
        <w:t>&lt;@default&gt;&lt;</w:t>
      </w:r>
    </w:p>
    <w:p>
      <w:pPr>
        <w:pStyle w:val="PreformattedText"/>
        <w:bidi w:val="0"/>
        <w:jc w:val="left"/>
        <w:rPr/>
      </w:pPr>
      <w:r>
        <w:rPr/>
        <w:t>(Palatino) cf &gt;&lt;OFF bo&gt;&lt;ON it&gt;&lt;*default&gt;&lt;CENTER align&gt;&lt;20 ABSOLUTE bpl&gt;&lt;111 PRO</w:t>
      </w:r>
    </w:p>
    <w:p>
      <w:pPr>
        <w:pStyle w:val="PreformattedText"/>
        <w:bidi w:val="0"/>
        <w:jc w:val="left"/>
        <w:rPr/>
      </w:pPr>
      <w:r>
        <w:rPr/>
        <w:t>PORTIONAL cl&gt;For more information on Island Graphics products &amp; services, cal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O type_rev&gt;&lt;220 cs&gt;&lt;eop&gt;</w:t>
      </w:r>
    </w:p>
    <w:p>
      <w:pPr>
        <w:pStyle w:val="PreformattedText"/>
        <w:bidi w:val="0"/>
        <w:jc w:val="left"/>
        <w:rPr/>
      </w:pPr>
      <w:r>
        <w:rPr/>
        <w:t>&lt;*default&gt;&lt;CENTER align&gt;&lt;110 PROPORTIONAL cl&gt;&lt;4 ABSOLUTE bpl&gt;1-800-255-4499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LINK_OVERFLOW POLY_COLUMN AUTO_STREAM | | |  DefSLinksFlags 29 </w:t>
      </w:r>
    </w:p>
    <w:p>
      <w:pPr>
        <w:pStyle w:val="PreformattedText"/>
        <w:bidi w:val="0"/>
        <w:jc w:val="left"/>
        <w:rPr/>
      </w:pPr>
      <w:r>
        <w:rPr/>
        <w:t xml:space="preserve">DefStreamSucc 15 DefStreamPred 16 DefTextHandle </w:t>
      </w:r>
    </w:p>
    <w:p>
      <w:pPr>
        <w:pStyle w:val="PreformattedText"/>
        <w:bidi w:val="0"/>
        <w:jc w:val="left"/>
        <w:rPr/>
      </w:pPr>
      <w:r>
        <w:rPr/>
        <w:t xml:space="preserve">7740 2160 11160 2160 11160 14760 7740 1476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1) 0 17 TextPolygon 3948 2601 11148 2601 </w:t>
      </w:r>
    </w:p>
    <w:p>
      <w:pPr>
        <w:pStyle w:val="PreformattedText"/>
        <w:bidi w:val="0"/>
        <w:jc w:val="left"/>
        <w:rPr/>
      </w:pPr>
      <w:r>
        <w:rPr/>
        <w:t xml:space="preserve">43 0 0 0 0 255 255 255 127 0 0 3 0 (1) 18 </w:t>
      </w:r>
    </w:p>
    <w:p>
      <w:pPr>
        <w:pStyle w:val="PreformattedText"/>
        <w:bidi w:val="0"/>
        <w:jc w:val="left"/>
        <w:rPr/>
      </w:pPr>
      <w:r>
        <w:rPr/>
        <w:t xml:space="preserve">rule 7380 0 129 0 0 (1) 19 guide 7740 0 129 0 0 </w:t>
      </w:r>
    </w:p>
    <w:p>
      <w:pPr>
        <w:pStyle w:val="PreformattedText"/>
        <w:bidi w:val="0"/>
        <w:jc w:val="left"/>
        <w:rPr/>
      </w:pPr>
      <w:r>
        <w:rPr/>
        <w:t xml:space="preserve">(1) 20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22 DefTextHandle </w:t>
      </w:r>
    </w:p>
    <w:p>
      <w:pPr>
        <w:pStyle w:val="PreformattedText"/>
        <w:bidi w:val="0"/>
        <w:jc w:val="left"/>
        <w:rPr/>
      </w:pPr>
      <w:r>
        <w:rPr/>
        <w:t xml:space="preserve">3960 2160 11160 2160 11160 2880 3960 288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1) 0 21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 asciitextstream </w:t>
      </w:r>
    </w:p>
    <w:p>
      <w:pPr>
        <w:pStyle w:val="PreformattedText"/>
        <w:bidi w:val="0"/>
        <w:jc w:val="left"/>
        <w:rPr/>
      </w:pPr>
      <w:r>
        <w:rPr/>
        <w:t xml:space="preserve">&lt;@title&gt;&lt;*title&gt;Selected 3.0 Features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25 DefYScale 25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24 DefTextHandle </w:t>
      </w:r>
    </w:p>
    <w:p>
      <w:pPr>
        <w:pStyle w:val="PreformattedText"/>
        <w:bidi w:val="0"/>
        <w:jc w:val="left"/>
        <w:rPr/>
      </w:pPr>
      <w:r>
        <w:rPr/>
        <w:t xml:space="preserve">3960 2880 11160 2880 11160 4608 3960 4608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1) 0 23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4 asciitextstream </w:t>
      </w:r>
    </w:p>
    <w:p>
      <w:pPr>
        <w:pStyle w:val="PreformattedText"/>
        <w:bidi w:val="0"/>
        <w:jc w:val="left"/>
        <w:rPr/>
      </w:pPr>
      <w:r>
        <w:rPr/>
        <w:t>&lt;(Palatino) cf &gt;&lt;ON it&gt;&lt;CENTER align&gt;&lt;OFF bo&gt;&lt;240 cs&gt;&lt;ALIGN para_rev&gt;&lt;JUSTIFYLE</w:t>
      </w:r>
    </w:p>
    <w:p>
      <w:pPr>
        <w:pStyle w:val="PreformattedText"/>
        <w:bidi w:val="0"/>
        <w:jc w:val="left"/>
        <w:rPr/>
      </w:pPr>
      <w:r>
        <w:rPr/>
        <w:t>FT align&gt;&lt;OFF autohyph&gt;Island Write, Draw and Paint combines WYSIWYG word proce</w:t>
      </w:r>
    </w:p>
    <w:p>
      <w:pPr>
        <w:pStyle w:val="PreformattedText"/>
        <w:bidi w:val="0"/>
        <w:jc w:val="left"/>
        <w:rPr/>
      </w:pPr>
      <w:r>
        <w:rPr/>
        <w:t>ssing, advanced page layout, color and graphics. The trio of tightly integ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ktop publishing tools are available in both OPEN LOOK and OSF/Motif version</w:t>
      </w:r>
    </w:p>
    <w:p>
      <w:pPr>
        <w:pStyle w:val="PreformattedText"/>
        <w:bidi w:val="0"/>
        <w:jc w:val="left"/>
        <w:rPr/>
      </w:pPr>
      <w:r>
        <w:rPr/>
        <w:t>s that run on the most popular UNIX workstations. &lt;e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textstream_end&gt; 3960 4240 11139 4240 </w:t>
      </w:r>
    </w:p>
    <w:p>
      <w:pPr>
        <w:pStyle w:val="PreformattedText"/>
        <w:bidi w:val="0"/>
        <w:jc w:val="left"/>
        <w:rPr/>
      </w:pPr>
      <w:r>
        <w:rPr/>
        <w:t xml:space="preserve">43 0 0 0 0 255 255 255 127 0 0 0 0 (1) 25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IFF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7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-173 -135 12754 16292 DefGraphicRect </w:t>
      </w:r>
    </w:p>
    <w:p>
      <w:pPr>
        <w:pStyle w:val="PreformattedText"/>
        <w:bidi w:val="0"/>
        <w:jc w:val="left"/>
        <w:rPr/>
      </w:pPr>
      <w:r>
        <w:rPr/>
        <w:t xml:space="preserve">(/usr/java/projects/ioffice_2.4/demo/Paint/water.ctif) GraphicFile </w:t>
      </w:r>
    </w:p>
    <w:p>
      <w:pPr>
        <w:pStyle w:val="PreformattedText"/>
        <w:bidi w:val="0"/>
        <w:jc w:val="left"/>
        <w:rPr/>
      </w:pPr>
      <w:r>
        <w:rPr/>
        <w:t xml:space="preserve">27 DefGraphHandle </w:t>
      </w:r>
    </w:p>
    <w:p>
      <w:pPr>
        <w:pStyle w:val="PreformattedText"/>
        <w:bidi w:val="0"/>
        <w:jc w:val="left"/>
        <w:rPr/>
      </w:pPr>
      <w:r>
        <w:rPr/>
        <w:t xml:space="preserve">0 0 3495 0 3495 15840 0 15840 4 </w:t>
      </w:r>
    </w:p>
    <w:p>
      <w:pPr>
        <w:pStyle w:val="PreformattedText"/>
        <w:bidi w:val="0"/>
        <w:jc w:val="left"/>
        <w:rPr/>
      </w:pPr>
      <w:r>
        <w:rPr/>
        <w:t xml:space="preserve">POLY_OBJECT POLY_TIFF |  (1) 0 26 GraphicPolygon </w:t>
      </w:r>
    </w:p>
    <w:p>
      <w:pPr>
        <w:pStyle w:val="PreformattedText"/>
        <w:bidi w:val="0"/>
        <w:jc w:val="left"/>
        <w:rPr/>
      </w:pPr>
      <w:r>
        <w:rPr/>
        <w:t xml:space="preserve">497724 DefGraphStrLen 70 DefGraphDPI 100 DefGraphXScale 100 </w:t>
      </w:r>
    </w:p>
    <w:p>
      <w:pPr>
        <w:pStyle w:val="PreformattedText"/>
        <w:bidi w:val="0"/>
        <w:jc w:val="left"/>
        <w:rPr/>
      </w:pPr>
      <w:r>
        <w:rPr/>
        <w:t xml:space="preserve">DefGraphYScale 8 DefGraphDepth 27 DefGraphTIFF </w:t>
      </w:r>
    </w:p>
    <w:p>
      <w:pPr>
        <w:pStyle w:val="PreformattedText"/>
        <w:bidi w:val="0"/>
        <w:jc w:val="left"/>
        <w:rPr/>
      </w:pPr>
      <w:r>
        <w:rPr/>
        <w:t>MM#*###############l#################################################^##########</w:t>
        <w:t>�###############################################�###########N###########V#############(###########1#########t#@#########�#######################################################################################################################################P#######P####Island Graphics Corp.#IslandPaint Version 2.4#�###�#�#r#�#y#H#�#�#############################################$#$#$#$#$#$#$#$#$#$#$#$#$#$#$#$#$#$#$#$#$#$#$#$#$#$#$#$#$#$#$#$#I#I#I#I#I#I#I#I#I#I#I#I#I#I#I#I#I#I#I#I#I#I#I#I#I#I#I#I#I#I#I#I#m#m#m#m#m#m#m#m#m#m#m#m#m#m#m#m#m#m#m#m#m#m#m#m#m#m#m#m#m#m#m#m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�###�#�#r#�#�#=#�#�###$#$#$#$#I#m#�#�#�#�#�#�#�#�#�#�#�#�#�#�#�#########$#$#$#$#I#I#I#I#m#m#m#m#�#�#�#�#�#�#�#�#�#�#�#�#�#�#�#�#########$#$#$#$#I#I#I#I#m#m#m#m#�#�#�#�#�#�#�#�#�#�#�#�#�#�#�#�#########$#$#$#$#I#I#I#I#m#m#m#m#�#�#�#�#�#�#�#�#�#�#�#�#�#�#�#�#########$#$#$#$#I#I#I#I#m#m#m#m#�#�#�#�#�#�#�#�#�#�#�#�#�#�#�#�#########$#$#$#$#I#I#I#I#m#m#m#m#�#�#�#�#�#�#�#�#�#�#�#�#�#�#�#�#########$#$#$#$#I#I#I#I#m#m#m#m#�#�#�#�#�#�#�#�#�#�#�#�#�#�#�#�#########$#$#$#$#I#I#I#I#m#m#m#m#�#�#�#�#�#�#�#�#�#�#�#�#�#�#�#�#�###�#�#r#�#�#�#�#�#�###U#�#�###U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#U#�#�##`#`#`#`#`#`#`#`#`#`#`#`#`#`#`#`#`#`#`#`#`#`#`#`#`#`#`#`#`#`#`#`#`#`#`#`#`#`#`#`#`#`#`#`#`#`#`#`#`#`#`#`#`#`#`#`#`#`#`#`#`#`#`#`#`#`#`#`#`#`#`#`#`#`#`#`#`#`#`#`#`#`#`#`#`#`#`#`#`#`#`#`#`#`#`#`#`#`#`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-|##@�##T&lt;##g�##z�##�\##��##�###�|##��##�&lt;###�###�##)\##&lt;�##P###c|##v�##�&lt;##��##��##�\##</w:t>
      </w:r>
      <w:r>
        <w:rPr>
          <w:rtl w:val="true"/>
        </w:rPr>
        <w:t>׼</w:t>
      </w:r>
      <w:r>
        <w:rPr>
          <w:rtl w:val="true"/>
        </w:rPr>
        <w:t>##�###�|###�##%&lt;</w:t>
      </w:r>
      <w:r>
        <w:rPr/>
        <w:t>##8</w:t>
      </w:r>
      <w:r>
        <w:rPr/>
        <w:t>�##K�##_\##r�##�###�|##��##�&lt;##Ӝ##��##�\##</w:t>
        <w:t>�##!###4|##G�##[&lt;##n�##��##�\##��##�###�|##��##�&lt;##</w:t>
        <w:tab/>
        <w:t>�###�##0\##C�##W###j|##}�##�&lt;##��##��##�\##</w:t>
      </w:r>
      <w:r>
        <w:rPr>
          <w:rtl w:val="true"/>
        </w:rPr>
        <w:t>޼</w:t>
      </w:r>
      <w:r>
        <w:rPr/>
        <w:t>##�####|###�##,&lt;##?�##R�##f\##y�##�###�|##��##�&lt;##</w:t>
      </w:r>
      <w:r>
        <w:rPr>
          <w:rtl w:val="true"/>
        </w:rPr>
        <w:t>ڜ</w:t>
      </w:r>
      <w:r>
        <w:rPr/>
        <w:t>##��###\###�##(###;|##N�##b&lt;##u�##��##�\##��##�###�|##��##�&lt;###�###�##7\##J�##^###q|#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iMIMJMIIIMIJMIINIMI.II)MIMIMIINIII)MII)MII-IIMMNM-NMNMNINMIJMINMI.IMMJMIMIMJMM)NIMNIMJMM.RRRRNMNMNMNMMJMMMJMMNINMNIMMNNMRNMMMJ)MJIM-JMMIJM)MJMMMNRQNMIMNMMIMMINI-IJMMJRVVWVWVRVVNRRRNRQNNMMINMNMMNIMN-INMIM-INIMMINMIIMN)MMRNMMJMM-JMMNIM-JMMMJMMN-NMNNQNMNMI.MMJMM-JM-NMNMNMN1NRRMNMMNNMMINMIMNMMNVRVSVRMN-NMMNMN-NIM-JMMNIMNM)NMIMNIMMMJMM-NNQNMNM.NQRRRRRRRRRRRRNMRMRNQNNQMNMMMJMMJMMINI-IMJMINM)IMNIMIMII-NIMM)MIMMJMMINMIMNIMNMRNQNMINMNMMINMMNMM.IMMJMM-JMMMJMMNIMMNMM-NMNMNMMNMMNNMRRZ�{wVVRRRRVRVRRSRRRRMNNMMNMNMMNMMRNMRNQNMNNMMNMN-NMIMNMIMNMMNMMNIMMINMIMJMINMIMJMMNMMMNMMMnMMNNMNMNMNMNMNMnMNMnMMnNMnNMNmNMnNmNMnMNmNrMnQNRnRrNIMNIJMINIMNI)M*M)I*MIMIMII*MI*MM)J-NIJIMJIIMJMJ-I)IMNMMNMMM.QM.IMMIN-MJM-IJ-IM)NIMNM)NM-MNMRRVMRNMN-N-NMN.M.M.M.MM)N-NM-MN-MN*MMNM)MJM-IN-MNIMMI.MNRNMNN)MJNI)NM-JNMM.MVRRRVRrVRRRRNRQRNRM-MN-NM.M*M.MINM-JNMJMM-NN-NI.-MJMNMRRJ-N-JM-N)MNNMI2JM.I.MNM-RMNN1N.NMNN-NJMNNMNM.M-NNMRNNQ.NMM-NNM)NNM.NRRVSVRR.MJM.MJM-NIM.MJMN-N-JMNMMN-NMN.IN-NNNQnNRNMNMRR.RRRRRRRRRNRNMNNRNRNN*MN)N)M.IM)N-INI.M)M)MJMNII.MJM.ININ)JMMJN)MN)MN-JMMJ-RNRNNMRMJM-NI.M*M)NIMN-NM.INM)NI.IM.MJM.INNMNNMNJM-NNMNMNr[WzWvWRVsRRVsRVVrRQNNMNNIM.MNMNNNMRNMNNMRMNNMMJMIMNIMNMNIMJMJNMIMNNMINIMJMMNINMMJmINnNMnNMNNMmNNRmNMnMnMrMNmNMNmNMMNMqNMnMNmQNnQNmRmNmMNnQnQrRMIIM)JIM*MMJMIMJ-IM*MIJI.IIM)JIMMII-II-I-II)IMMIJMJ)MN-N)JMI.MN.ININNINMNM*MNIN-INIMM*MNINMMRSRMNMNMNM-NIMNMNMMN.MMJMMJMMNIM-NI-IJN-IINMIJMI.INIM-MNRRIMNM-INIMJMIMNMNNRRRRRRRRVSRQNRNRMNMJ)MMMNMMINMI.MIM)MM.NIMIN-MNIM)NM-JRQNNIMNIM)NM-MJMM-JMMMN-NI.M-RRNMNNMMNMM-NMNNMNMNMN-RRNMRN.MNI-NMJ-NMNRRSRVRRNQNMM.MJM-JMMJMMMJMMMJ-MJNM-JMMMJMM-IN1I.QNMNMMNQN2R2QRRRMRRRMRM2MQNMN-MJMININ-INMIMIJMIMI)M-MJI-NIM-IMNI-JM-MNIMIIMNM)NIMNRRQNJ-MMJMMNMMMJMM.IMIMJMMJMNINM-JMM-JMMMNMMNR-NMNMRRRM2Rr[WWVvWRVRRRRRRRRRRRMMNNMNMNM-MNMNMMNQNNMMM)NNMNMNIMNIMMNIMMMMJMJMMJMMMNMIMNMINMMNIMMmNMnMMNMNmMNQnNMNMNRnMNqNMNnMnMNmNrMNMnMmNmRMNmNnQnNqNrMrIJ-NIIMIMIIMII-IJ)MIJI)MII-IMI)JI)IIN)IMII*MJI)IM)IMJMIJMMMJIMMIM-NM2MNM.MJM-NIMNII-MJM-INM-NRRRNMNM-JMJMNM)MNINMM)NM-JI-MJ-NMJM.IMMINI-IN-MMJMM*MNMMRQNJMMI.MIN-QJMNRMRRNMRRRRRRRR1NRRMJ-MNIN-NNM.IMNIMN-JI.MIMN)NMMINMNIMNM)MRNMI-INNM*MNNM.MNMNM*MMNIMRNNQNNQRNNMNJM2NMR-NN-NMN1RN2MMNN-NMN-NRRRVR2RRRRR.MN.MNM-NMIN-NI.M.M.NM.MI.MNM*MJ-MNINMMNMMN.M.N-RMNNMNNRRRRMRNRNMNNINMNMMN)MJMIMJ-INMIN)NINIJMINMINII.MINIMINIM*N-J-INMNNQNRRRINMNMNMNI.MNMNMNINI.MI.MM.I-NM*MNINMN.MNRnRNRNRRRRRNNVVvWvWVsVRrRRRRVrSRrRNNMMNMMMNNMRNNNQNNQNNNMNMMMNIMNIMJMNMNMNJMNMMIMNMNINIMNINMINInMNMNMMNNQnMNQNnNMQnMNmNMnMNMRMnMRnNqNMNmMnMNNMnmRNMnQNmRRmRMIII-NI*MJ-JMMJMIMII-IJI-INIIMI-MJIMIJ-IIIM)IMJMJMMI)NM)NIM*MINIMM)NQNMMM*MNMI.MI.MIJ.MMN)MINQRRMNMJNM-NNMNN-M-JMNINMM)NMIJMM)MJMJ-NIMN)NIINI-NIIM*INQNRMNINMM.MNMNNRRRRQNRNNRRRRNRRRQN-MNIMN-NNMMNJM.MNMMNIM*MMMJ-NI.MMNI-INN-RN.MNN-MNMMM*MMNIN-INMN-NMMJM-MR.MRRRNRNMNNMNMNMN-NNRRRNMNQJMNMNNQNRRRM.MRNRRNMMMJMNM.MINMNMJM-M.INMNMI-JMMJM.MN-NN-NMMNMMNN-NMRMNM2MN2RNM2MNM.MNMI.IMNI-JMMMJ)MM-INMII-I-MI)MIMJM-JM-NIIMIMIMJNM-NINMRRQNMM.MJMMJMMJMMMNI-MJMMIJ-MMJMMNMM-NMMMN-MN-RQNRRNRRRrWRRVWVWVWvRRRRrRRRRVRRRMNNMJNMMNMNMRMRMNMMMN-M*NMM*IMMJMMNMIMNMINNMINIMMJMMIMIMJMMMNMnMNMNmNMMNMNMMNNMNmMNMNMnMnMNMnMnMNmMNNnMNqMnNmNmNMnMnRnRmIJMINIIMIMIMIJ)III*M*MIMIIIIM)IIIII)M)IIJ-III)M)II-INMINI)MIIM-JMJIMIM)INMNMININMJI-MMJ)MJM.IMRRNMN-MNMNM-NMINMJMIM)MIJMI-I-NMJMMMNIMN)MM.IM.IMM)NMNMNRRNN-INMINRNMRRQNQNMRRMRRRRNRRN.MMJM.M)IM.m.M)NMM*MN-MNMIMJ-JMMNMN-NI</w:t>
      </w:r>
    </w:p>
    <w:p>
      <w:pPr>
        <w:pStyle w:val="PreformattedText"/>
        <w:bidi w:val="0"/>
        <w:jc w:val="left"/>
        <w:rPr/>
      </w:pPr>
      <w:r>
        <w:rPr/>
        <w:t>NMMNMRMN)MMNIMN)NMNMN-MNMNMNNM-NMNI.MRMN2QNQ2RRNRMNQNMNQRNQRMNRMNNRRRWR2NQ.IMN-MRQNNN-NM.INNM-.MJMNMNMM.MI.MNMNMNMN-NMMNMMNN-N.MM-NM.RNQNRNRM.NMNNMNMN.IN-NMNIM)JMM*MJMIM)NIMJI)NMJ-M)NIMJIMI-J-NJM-INMNMRNQSMNNMJMMNMNMN)NNIMJM.IN-NIMJM)MJ)NINMN-NMNMNMNRRRRrRVRWRVrWRvWvWVSwRRRRvRrRRRRRMNMNMNNMNRMNRNRMNMNMNNMINIMMJMMNMINMNINMMJMNIMNIMJMNnMNMMNiNMNInMNMMNmNMnNrMNrNNQnMnQNNMnMNMnNMNMNmNMmNNNMNmNMnMnRmRmRIMJMINIIJ-MJI-IMJMIII.I*M)NIIJ)M.IIN)IN)IININIIN)JMJM)MMJMJ-JIMI.MJI*MJI-NM.M.MMMNININMMNMNMN)RRNMRNNMNMNNQNNM.MN-JM)NM)NMJM)NN)M*MM-JNMNNMIMJ-NNIM)NMRVRMMNNQNMRRNRRRNRNRMRRRRQNRRRQNMN-IMNM-MNNMMI.MNM-NIN-NM*MMN-M.NMM.MM*MMNRRMN.M.MNIMN)MNMJMMN-MMNM.M.MM)NM.MNMNNQRNR2MN-RM*RMNRRRNRRRRRRRRRMNMNNIMN)NRNMNMN-NMM*MNMM.I-NI.MNINM*MM.MINMNM.NM.MNMMNMN.MNMQNM.MNMRMNM-R.MMNMQMJMM*MNIN-NIMIM)NIIMJMIJMM*MJMIN)MI.INMMNI-NMN-NIN-RNRRMMNMJM.MJMMN)MNMIMMNMJ-JMMJM-MNMNM*MJMN-NNMNRMNRSVRRrWVRvWRWvWvWVVSRSRVRRrRRRMNMMNMMMNMRNMNMNMNMNIM-NMNMNMJMMNIMNMIMJMMNMNIMJMIMINMjMNMNIMMNMmNMNMNMMNMMNmMNMMNMNmNmRmNMnMrMnNMRmNMmMnMNmRmNnQNNqNrINIM)IMJMII)IMNI)M)I)IIIIMII-MI)IIIMI-IMIIJ-I)IMMIM)MINIIM-MIIN)IM)IMMM-NMI-NIi.M.MM.MI-JMI-NINQRNMNMRMNNQNM.MMJIMMJMM)NI)MIMI-MIMNMINMMI-MNI.MNMM-NMNMRSQNNMRNrRQNRQNMNQRNRQRNMRRQRIM.MIINI-JMNM-N)NMMINIMMMNIMMMJIMJMMNMN-NMN-RR.MNMMIMN-NMN-NMM.INMN)NMMNMINMNINM-NM2RRRRRNRMNNQNNRRRRWVRRR-RRMN-NM)MN-NMNM.2NMNMN.MNMNNMNJMMNM.MN-NMNMMNMN)MNMMNMN-NM.NMMNNNN-NMNR-RNNMNMM.MNM*M.MINMMINIMJM*IN)MMJM)MJ-INMI*MNIMINI-I.MNMN)NMNMNMRRMNNMN-NMJM-N)NMNI-NNINMJM-MJ-NIN)MINMM.MNMN-MNNQRRRrVRVVsWVRVVWZwVwVWrVRSRRRRRNRMNN-NNRNRMRNM-NM-NMMNNMNIMNMNMNMNMJMNMMNMNMJMNMMINMMNIMNMnMNmNMJNMNMnMNMnMRNmMnNnMNmNMNMnQNNmNMnMNmNmRNqNmNmNMNmRNmNJMINIJM-IJMMII)NIMNINI-IJ)MJINIMI-JIM)N)MIIM)NI*MIINII-)NIMJINIMJMNMJ-JMINII.MNIMNINMNMN-JMN-NMNRRNNRMRNMRRNNMN-NJMNI-JMIN)NMIJ)MN)NM*MNNN)RRNMMNNMNNNVwwRrRNRRRrRMNNRRNRQNNRMRRRNN-NMJ-NM)NIJM-NNMMJ-NM.NMJM.MJ-I.NMN-NMNINM)NMNRR-NJ-NMJM.IMN-NMNM-NMNM.MJ-NI-MNNMMNNMRNRRRRRRRRRVWRVRRRRR.RMNM.MNMN-JMMJNMMMNRNRNMNN-M*MN-NMNMNMN-NM.NNM*MNMNM.NMRMN-NMN-NMMNMNMN-NMM.MNNMNMN)NMJMNMJ)MN)MI-IMJMIIN)NMIMJ-IM-IM)MJ-MJNMIMNMMNM.MJMRNRRQNMMI-NMINIMMJMNMMNMMNMNNMNINMMN-NIMIN)MJMNQN-NRRRRRRRRVsVsVRRRWVW{vRWrVrRRRrRRNQNNMMNNMRMNMMNIINMMMMNINMIMJMMMNMMINIMMJMMMNINNNMNmNMmNMMNMNmMmNMMNMNMNMNMNMRMmMRMNqNmNMMnMnMnMnMnMNmMnMRMrMnMNMnQMMNIMIMIINIMI)JMI)III)MIIIMIIM-IJ-IINIMI)MI*IMIIMII)I)MJMINIMI-M)MI-I-IMIIMI-INMI-NIM.MI.MMJMIN-MRRRQNM2MNRQRMNMNIM.M)NMIN-IMMN*MMINM-INMM*MQNMNM.MRNRVWv�{VRRRvRRRNNQQRMR-NRQRNN2M.MMIMMMIJMM-MNMNM)MNI.MMMN-IMNMNI-MNINM*MMMNM-NR.MNMNM.M-NMNMNINM.MNM*MMJMM.MNI.IMN)NQNRMRRRvVRSVVSVRRNRM-NQM.NNMN.MINM.M-N)NMN-RMNM.QNNMRMN.MN.MNNMRMMM.MNMIN-NMN-NMNM.MMNIN1NN-MNNMNMNMMN-M.MMMJMI-I-NMJMMJNMINI-IN-I)NI-JMIJMNINIMMII.M.IN-NMIN1NMRRRMNN)NMN*MM.I.MNMN-II-NIMINM-M.IMNM.MNINMN-MNNMNMNRRRRRWVRVRRRrRVwVW{vwVSVRRRRrRRNQNMNMNMNMNMNNMN-JM*MNMMNMNMMJMJMNINMNMMJMINMIMNMMNMJMNnMMnMNNMNmNNMnNMnMNnMnRMNNmNMnNMNmNmNMnMnMNmNNMnNmrnMnMRnMNIMJMIJMI)IIMIIMIJIM)JI)NIM)JIIM)IM))MJIM)MIJM)J-INIMIIM)MJ-IJMNININIJM)NI-NIMI.IM-INNMNMM.MNMNNMRMNRMNNRMN2NQN.MNMMJMN-NIN)JMMIJ-NIMMJMMMN-N)NMNNNRRVwV{�Zw{{wVRRRRNNRRNRRNRN1NQMNM.I.I.INM)JIM.NRNINI-MJM.MJ-NIMNMI.M-NMM.NMNNMNRRN-MNMNMNMN-NMN)MJM-NIM.MJMI.MNM.IMNNNRRWRWSVSVRWRWRRRNRNMNNMRMNMNM.MNMNJMMNJMMNM.MNNM.RN.MNRRNRRMNRNNNMN-NN-NNMNMN.MNMM*N1NNMNMN.MN-NN-NMJMNM*MNM.MJMI-JMMJ-IMININIINMIM)MJM-IJ-I-J-INMMNI.MI.MMIJMNNRRNNMMNMMM*RMMJMM)NMNIM.I.MINMNI.MMIM.MMMJMN)MNNMN-RNNRRRRVRRRRNNMRVRWZSVvSVRVSRVvRNRMNMMNNMNMMMJMNMINIMJMJMNIMNMMNMMININMINMMNMNMNMMNMMNMNMNMmNMNMmMNMMNMrMNMNmNMnMnMMnMNRmNqNMNMnMnMnMNMMNMrMnMrNqMJMINM-IMJ-JI.I)N)MIIIMII-IIIM)JM)JIII)INIII-INI-IIMJM*MIJM)MI)M)M)NM-IMJM)JMIM*ININ-MI.MINMNMMN-NNQNMN-NMNQNRQNMNIN)MNM)MMJ-MJ-MNMINMIN-JMNMMNMRRVVwWV[VvV�{{VrRrMRRMRRRQNRMMN-IM*MMJ-IM-JMMM.MMMRMN-NINMMJMMMI.M)NMMINM.INM-JMRRRQNINM-JM-MJMM-MNM*MMN)MMMNMNI-MMNM.MRVWV[vWvWVWVWVRRM.MM-NMN-N-MMNMMNM-MM.MNM-NMNMNN-QNRMRNR1NRQNNRNQ2NRNNQNNMRMN-RM.M.NRMNMNQ.NMN-MNMNMNMN-NMNM.MININM-JM-IJM)NI-I.MI.INIMIM.IMINI-MN)MI.MMINMMJM-MRMMRNQNMNMNNMMIN-JNM-IN.IMMNMMJ-IMM.MNIM)NI-NMN-MN-NMNMNQNRRRRRNQNMM.MRRRRRVSrRRRvRSRRRMNNMM.MMNNM-JMN-NMM-NMMMNIMJMMJNMINIMNMNMNMNMINMNNMNMNMnMNNmNNNMNNmMNMNmNMRMnMNQNNmRmNMNMNmNmNQNmMnMnRmNqNMnMNMNIMIJMNMIMIIMIMIINI)MJ)IINII)MIIMI)MIN)MIJIMIJMI.I)MIMM)MJMJNIMJMI)JMI-IMI)NMII-MINMNMMNI)N-JMNQN-NMNQNNNM.MNNQJM-NMNINNMIMJMMJ-I.M)N-MN-IR-NMRNRWVwRvRRRWz�{wRRVRNvRNRRMNM.MJMN)MNMMJM*NM-JIN-JMNRMM-NI.IMJMNMNMNI.MNMNMN-NINMRRRNM.MNMNMNMNMNINM2M.MIN)NI-MJMNNMNMNNRVWv[{[vWwVWvWVRRNMNN-NQNNM.NN-NNMNNIM.MJ-MJ-MNMN1J-MNNMNQR2RRRRRN1RMRNQN2NNNNMNNMMN-NN.MNMNMNN-NMN-NIMM*MNMNJ-MN)NMINIMMJ-JMIMJMMJ-INI.IMJ-MJNMINMNIIN)NI.M.MJM.NRRRRMNN-MNMNNMMMJMJMMNMJM-JMMNMNIMJ-NIMJMNMINMNMNMN-R-NRNMRNRM.NMNMNQNMNMMRNRRRRRVRRRNNMNNMMNIMNMNIMNINMJMMJMMNMIMNMMNMNMJMNMNMMNNMnMMNmNmNNMNqNMMnQnMMNMNmRNMnMNMnMnMNNmNQnmNQNnMnMnMnQnMNnMNqNMrMMNIINM)IMJI-JMJ-JI-I*IIIJMI)JMIJ)MIJI-IIIM)M)MII.IJMMJIMINI)MIM-M*MMIIMINI-JII-INI.IIM)J)MNIMMJ1N)NMIRNQNMRMNNQ2NNMNMNM)MNMN)MMINMIJMMJIMNIRNMNRRrRVVvRQRNV��{VwRRRRRMRMMM.MIMNMIMMJ-MN-MMININMMMI2QNNNI*MM-NM-JMI-MJMMJ-M)NMMMNRRMN-MINM.MN-I.IM.IMIMNI-MNINMNM.MM.MM.MRRRSZwVWVWvWVWVRNN-MNMM.MNMNMNMNM.IMNMJ.MIMNM.M-NIMNM-NM-NMRM.Q.MRRNNQ2NRN1NMR-NRMNNQNMMNMN-MMNMN)NMM.NMJMM.MMJMIMINI-N)MMI-IMJ-I-MI-N)MN)INIMMMJM)MJ-MINMMIJ-MNm-NRRRNNMNNNM-NNMI.MN-N-M.MNINM-I.IMIN-MN-MINMNI-NM.MNMRNMNQNMNMNMNMN-MNMNMN-QMNMRNRRRRRMRMNMNMN-NM.MNMMNMNMJMNMMJMMJMMNMNMMNIMNNMNmNMNNMNMNMNmNNMNMNMNNMmNMNmNMmNMnMnNmMnRmNnMNmnMnQnNqNnQnMrMnNqNnMINMMJMIINMIM)MMIJMIMI-MI-IMIMMII*IIMJ-IN)NIN)MIM)-JM)JM)IMI)NIINI-I*M)II-IM*MI*MIMN)MNIM)NNMMNIMNNM2MNNQNNQM.RQNNQNMNMMJ-INMJ-IINM-NM.MNMNNMNR2RWvRNRRNMRR{{zwVRRRRMRMJNMNI-M)N-INMN-JM)NMM.I.MJMN-RNRMNM*MINM-JQNN-NMNMNMNM.NRRRNMN)NMINMNMIM.INM-JI-MJN-MJM.MJMNMNN-RNRRRRVVwVWVWVsVRNMNN-NMN-N-NMMNMNMN*MMNM.MNMMJIM-JNM.INMN.MNMNMRMNM-NNMMN-NRNMRM.QN.MRN.MNMN.MJM-JM.MNMM*NMIN-N)NI-INI)NJ-JMJM)NMJINM)MIIN-IN)NIMJMIMJMII.INMNM.MMNNRRRNQNNMNIM.MNI-MJMMIJM-NINMJMN-NINMJMI.MI-NMINMNMNM-NM.MNMNMN-NMN.MNMNNNMNMNQNNQNRRNMNNMNMNMNNMMNNMMNMNNMNMNNMNMNMNNMNNMNmNMNMNmNMnMNNMNQNrMnNNMMnMNNnMNRmNMNmRMNMRnMmNMrMnMRmNnMNmNMnRmNmRNmMRMJIM*III.IINMJNIJ-MI)IJMIJI)IJI)IM)M)INI-IIIMIJM)JIIMJM-ININMIJ-I-IIMIN)NIMNIMJMIMM*IMM*MNMINMI.MNM.MNN1NNRM.NMRNNQ.M.M.MNMMJ1NIN-MJMNIM.MMNM.RRVRRRrMNQNRw{zwVVRRMNMN-NMMI.MININM-NMINMNMJ-MJM-MJMMNRQR.MMMJM)MIN-MIN-IN-MN-NMRRM-N-MNM-JMM)N)MIN-MINM)NMM-NMMJMN-JN1NNRQRNRRRRVVWVRRR2NMNMNM.IMNMNIN-J-N-MNM.MNMN-N-N-JMI-MJM)NMN-NN-MNN-MNM.M.MMN-RM.NMMNQN-NMNM*MMNMMM.MNMINMMI-MNIMIMJ-IMIM-JMIM-INI-JM-JIMJMIMNIM-MJ-IM)NM*MMNMMMJMNM.QQRRRMRMMNNMMJ-MNMNMJM.MMJM-JM)MJMMNIMMMJMJMJMMN)MINMNINMMNN-NMNMNMNM-NMMNMNM.MQNMNMMNM-NMNMNMNMRNMNMNMNMNMMrNNMNrNRNQNrRnRRRrNrNQnRNRmMrNmNMRNMmNMMNMRMmNMNMnNMNQnMNmNQnNMNMnMnNQmnMnRMNqNRnmRnMIINMINIIN)MIM)MNI)NIMM)MJMMIIIN)IMJM-IIMI.I-IMIMM)M)MINIMI)MIINMJ-IN)MIIM)IN)IN)MINMNIMM-JI-NMNM1JMNMNM1NNQMNNMMNMNMNMMNM-JMI-JIM-IM-NIM.MNMRRSRVrRRRRRQSv[VRRQNMNM-IMM*MMIM.IMN-NM.MNMNMNIN-IN-IN-MNRRNM.MJMNNIINIMMNNMM-JM-RNRRIMNINM-MJ-NMNM-JM.IMNMJ.MI.NM-NMNMRN2NRR-RRRRRSRRVRRRMR.MNMNM.MN-NNMNMNM.MNMNMN-NINMJM-NJM-NMI.M-NMNM.MMN-NIMJM.-MJ-NM-n)NMNNM.MNMNMNNMJM-NN-NMNNM.MNM.MIN)N)MI.M.IN)MNI-JMMJ-I.MI)NIN)MNINI.MIINI*M.MN-NNMNNRRNNNM.MM.MJM)N-MMNINI.MM*MMIN-MI.I.IN-MN-N)NMJ-NM-JM.MMNMN)MNM-NMNM.MNM.MNM.NMNMNMNMNMNMRNRNNRMRNRNNRNRRRvRRRRrVsVRwVVsVRVwRvRRrRrNRrNRmNnMRNNnMnMNNmRnMNQnMnNmNMnNMnMrNnMNqNnRMnMnRnMnRQnRmINIIM)NIRMNIN)MJMINM)JIINIM)I.I)INIIMIJII.IIIMIJ)NIJIINIMI)NMJ)M)II.IIMI-JM.IIM.INM)NI-JMJI-MNNMMNIRMN.MMNNQNNN1NRRMNNMNI.MMJ.MIN-NINNINNMNNNRRVWvWwRRRr��[RRRMNMIRIMN-NIM.MNI-M*MMNMRNNRNNN-INIMNMNIN-RRNMNMNM-MNM*IN)MI-JMMNRNQNI.MMN)NINMMIN)INIMMJ-N)MNMNMNMNNQRNRMRNQNRNR.RRRRRRRRMNMN-MNM.MNMNM.MN-NMNM.IN-NIN-MJ-MJM)MI.MNMJMNMNM.INMNM.M*MMNMMMMJ-NMNMM.MNMNM-JMM)NMNIMNM.MNMJ-NINMINIMINMIINIMI-IINI)MIMMNINM*MIJMM.IMMINM)MMJMINM-MNMNQRNRMNMNMJM.MININI.MMNINMNIMNIN)NIMINMMNIMNMMNINIMNMMI.MN-MNMIJM)NMNM)MMIINMIMMJ-NMNMNMNMMNMMRMNRMRMRRRvSVSvSvWVWvWvWvWvww{wVwWwvVwRvRNrRRNrMrMRMrNMRmNMNmNMNmRMrNMmRNmNMMrMNMnMrNmRmNrQnRmRMINIIMI*MMNMNIJM)NMNMINMI)MNIIM-IM)N)IM)IM)IN)MIN)MMN)IN)JM)MJMM*MIM.MIJIMIMII-IIMNIMNM)MMJJ-M-NNQNMNMN-NMNRRMNMRJRRMN-MNIN-MI.MIMMN-MINMM-NQNRRW[vVVsW��ZVRMNMMNI-NINIMINMIMNIMN-NR.RQN1RNRNM-N-J-MNMM-MNRRN)NM*MMN-IMNINMNMN2NNQMJ-MJMN-INM)MNMJ-NMNMMN-MN-M-NN-RNRQ.NR-R.QRRRMRNR2N.QRINM.NMM.NMMNM-NMN-NMNMMN-NIM.MJM.ININMN-NMN-N-MNM-NINMNM*MN)NMNMM)NM)NMM-NINM.MNMNM-NIMNINIMNI-MJ-MJ-NI)NI-JMMJMNIMNIJ-NII-IMNM)MJMIN)NI-NIN-MNMJMJN-NMNQNNRMNMNMNM.MMN-JMN)NM-JMNIMMMNIN-NI-NN-MNIM-NM.ININMJMM)NM-NINMNMINNM)M.IMNN-INMNMNMMN.MMNNMNMNMNMNMRRRRRVRRvSVVSvVwVWVzW{Vwzww{v{VwvRvRrRRNrNRMnNMNmRnNmRnMnMNmNNmNQnnMnNmRMnQNrNqNrNMrNnJMIINMJMIJI-MNNMNIM.IN-I)NI)MNINI*MIJM)MINIINMIIN-IJ)MM)NMIMJM)MII-NIMJMI-N)I.IMJ-NI.MMNJMNMNMNNMN.N-RJMNM.RQNRRRNMRMNRMJ-QNINMINNMINMM.MNIRNNRWVWVWwWz�zWRMMNMNMNMMNM-NIN)MJN-INMNNRRRNRRRNRRNNM)NMNM*MNMR2NMNMMNMNMNMJM.MJ-RRNMM.INMN-MN-N-JNM-NI2MM.M)MNMJMNNMNRNRRMNRNQRNMNM.M.QNQNR-MNNMMNMNMNN)NNMNNMM.NM.MNMINMI-MIMJ-MMNMMNMMNINMNNMN)M-I-NMIN-I.MJM*MMJM.MN-NMNM.I.MJMN-JM-I.IMIN)MJM-MNI-INM-I)MI.I-MJM)MJM)NI.MNIN)MIMIN-MJMNI-NM-IMMN-NNQRNM.MI.MMJ-IMNMM.IMNMI-N)JM)MMINMIMJMI.INI.IMJ-IM*MMJMINMN-MJM.MNMNMJMIN)MINMIMNM)NMM-NMNMNMMMNMNMNQNmRMRRRRRrRRVRVVsVVwV{Wz[wZw{WvWwVrRnRqRnNqNmRNMMnRMNMRmNMrMnMnMNmRmMnNRmnQnRrMrNqRINIMI-II-MJMI-MNMNMMNMNMMJMII-MINM-IMJMJ-I.I)MIIMMMIN)IMMII-MIJM)MIM)I-JMIMMIIM)MJMNI.MMIN-MNNMRQNMMN1MMMNM-NRRRMRNQNNMRMJM-NIM.IM-INMMINMMNMRRVVwVVVW{{vRNNMNMM-JM-INM)MMNMIMNM.MRRRRQRNQRRRRRMNMJM-INM.MIRRNM-MN-MJ-MMNMM.MNRMNMR)MNIM.MJMMM*MMNIMNI-NNM-RNMRRNRQ.RNRNMR.MR-NIMMN-NMNRNMN-NM.NMN-RMIN-NNMMNMNMN-M*MNNM.MMJMJ-NR.I.MMN-N-N-NNMNMNM.MIN-IIMJM-J-JMNMNM.INMNM.MJMM.IMNI.MJMMJMJM)NMIMJIM.i.MININNMNINIMIIMI.IMN)NMJMI-NI-JMI.NMN)MNQNNRM.MNMJ-JMNM)MNMMNIN)MMJMINNM.M)NMNIMNIMMIJ-MMJMMNIM.INMMJNMMNIM.MM.MN-INMM*M*MNMMJMJMIMMNMNNmNMnMMNMNMMNMMMNMRnRRsVRSVRVvRwvWvWV{Vw[wVwRRrRRrRrNqNnMRnmNrMNMNnQnMRnQnNnQnMnRNrMrNrQrNrMMNIJIIMJMI)IMJM-JNMNNN-MJMN-IJMI*MINIM)NIMIJMI.INI*MINI.IJINNI-INI.IINI-NIN)ININIRM)NMNNNMNRMRN.NMN.NMJN-JMNMRRRRMRRNMRNI-NMMNIMNMNIMMNNQNNMRRRRVWRWV[VWRRM-NMNMJMNMINMMJMM*NMMNRRRRQNNR-RNRRRNMMJ-MN-NMI.QMRRNMJM.MJMNN-NMNRRNM.M)NM-JMMI.MNMM.IM.I.MN-NNMNMRRRRRRNNQ2NRQNNMNMN.MNRRRNQN.MN-NN-JMNMN-MJM</w:t>
      </w:r>
    </w:p>
    <w:p>
      <w:pPr>
        <w:pStyle w:val="PreformattedText"/>
        <w:bidi w:val="0"/>
        <w:jc w:val="left"/>
        <w:rPr/>
      </w:pPr>
      <w:r>
        <w:rPr/>
        <w:t>N-J.MM.MNMNM-MJM.IN-MJ-MMNMNMNMNMNMINN)M.MINMMJM.I-JMINM)J-MJMMNMIMNI-JMI.MJMMJM*MN-INMNM-JMMI*MIN)MM)I-I)MNI.M*IMM)JMIM)NMJMJMINMINMNINMNRMNNM.MNMN-IMNI.MJ-N-MNJMMN-MIMJMI.MIN-NI.MNMJMN-JMJ-MN-MINMMNNMMJMNMJMMJMI.INMMINMNI-MN*M-NI-MNIMMJMMMJMMNMNMNNQNNQRRRRVrRwVVWVvWvWzwVwVwVwRvRrRRnRrRqNMrMnQnRmNNqNmRnRmQnRrRqrMrRqNrNMIMM)M)JIMINI-IIMMIN-RNNNMNMJMNMINIMN)JMMI)MM)MII-MMIIM)MIQ-IM)NIM)II-IMIM)MMMJ-M)NMMMNMMMNMM.MRMMRMMMN-MMN)MNM2RRRNRQNM-NmNMJ-INMMNMNMMMNMMNNRRRRMRRRVVWVRNRMNIMNM-MJ-IM*MIMN-M)NM2RNRQJMNQRRRRN-MNI.MJM-NI.MNRR-NMMM.MMINMM.RRMNMNMN-MI.MIM.MJNM-JMMINMNMM.M.RQNRRQNRMR.QN-MNMNMMNI-RNRMMNMNNMMNMN-NNMNMNMMMN-JI.MINININMNMIN-NMN)M.MJMNMNM.MIMNMJM.I.M)MIMI-NIMNMMJ-NMN).NIMIMJ-NIMN)M-JMMIN-IN)NII.INMI-JMINNINMJ--JIMMJMMNIN-NI)MMI-NM*MMN)MNM-NMRQRNMNM)NMN-MJM-IJMINM-NIINJ-MNINMNMI-MINI-MNMNM-NMN)MNMN)M*MM.MNINM.IMNINMNINMJMMNMIMINMINMINMINMNMNIMNMMMNMMNMNMNMNrRRRRRrrVrWvRvWvwV{VwVwvWrwRVrRnRnRNrNrRnRqNrNrRrRnRrNrNrRrNrRmRrNNINIJMIII-IIIMNIM*MNMNMRRNNQNNNM*MN-INMM*MNIJMJMJJI-JM)NINIJIMI.MIJ-NMJMIJM)JMIMIIM.IN.MN.M.NRM.MN.MN.MJNMMJ-MNRRRRRRMNNNINMMNMNMNMNMININMNRMRNMRRRMRVRRRRNRNMNMNMIN-IMJMNMNMJMNNRRRRMN-NRM.RNQNNQJ.MNMMNMJM-MRRRNN-NINMJ.MNNRRN.MNI.MNINM-INMIM-NMNM.MNMI.MNMN.RMNRNRNNQ.NMNMNI.MN.MRNNQNN.NM.NMN-NMINM.I.M*N.MMNMN.M-NM-INM.MINM)NNMNM.MI.MIN-N)NM-INIMJM*MJMM*M)I.MMNMNMI.MN*MMINM.IMNIM*M.IMINI-NIM-JMNINM.MMM.IMINIMMJ-JMJ-IMJMMJ-NIJMM)NMNINMNRNRNRNMNNMNMNNMNINM.MN-JMI.M)MJM-NMI*MNJMMJMN)MININ)INMNI-NNMNMMNMNMMJMMNNMNIMNMNMJMMNNNMININMNINMMINIMNMMJNMNINMMMNMNMMMNMrRRVRWRrVwVVwVwvWwvWvWrVwrRvSvrvRrRrrNrRrRrrRrrRrQrRrqNrQrNmQMIMM)JM)IIJ)MJ)IMIIIQNNRVRRRRRNrMNMNMI.MNIM-NI-JMMIJM-INI-IN)MINIMIIM)IN-IIMI.I*MNIMNMMMMNQNMNMMNM-JMMNMMN-NMMNNVRNRRNQNQ.MNMMIMMINMNNMMNNMNMQRNMRMNNRRRVVRMMNM-MJMINM)M-JM-NMM-NRQN-NQNMMNRRRRNMNMMMM*MMMNIN-NMMRNRMM.MMN-QNRRQNM-JM-NIINM*M-JMM-JMMM)N-NINQNRQNR2MR2RRMNN-N-MNINMM.QR-NMMMRMM-NMN-NMMNMNIMNMMNJM-MJMM*NMM.MNM.MNMI-M.MM.IMNMJMNM*MM.I-NIM.MI.IMNMMJM.IMNMNINIMI.IM.MIN)MIM)MJM)MMI)NMI)NM-IMIJ-MINI-I.I-NIMMJM.I-II.IMM)NMJM-M.IMNNQRRNMMNM-M*MM.MMMNIMMJQ.MNINMNMI.MMIN-MJ-MNINM-MNMNM.IMNIM-NMJM-NMNRNNMNMNMNMNMMNMNNMMNMNMNMMNMNMNIMNMINMMIMNMMNJMMNMnMNMNMNnQrRRRrRwVvWVwv[wzWzwVwVwvwVwVwVvwVwvwVrVwRvWvvSvrRrRnMNrNnINIIJMIJMJMIN)MINI-J)IRVwVsVRRRRRrNRNNMRNMNNINQIN-NI-INI-INIMINM)M.J-MJ)MMIN-INMM)MNI.M.NNN1NR-NM.MNMNM-N)MNMNMNRRRRRRNRNMNMMN.MJMNMIMMNMNQMRNQNMR-NRQRNRRRNRNMNNM-NM.MNNMNMI.MNNRN2MNMNNN1NMRRNR-NI.MNINM*NMMJM.RNQR*MNMNMRRRRRMNNM.NIM.M-JMNMI.NMNM)NNMMNN-N-RRNNRMNR1NRRNMNN.MRM.NQNNN-NMN-NN-NIN-NNM.MN-NM.M.MNNI.MNM-NNMNMJ-IMJM.MJIMJ-M.NM-JMNMJNMNM.MI*MMJM)NI.MN.M.IN-MN.IMJMNI)ININM*M-JMJINMI)NM)NINI.IMN)MINIMJIM)N)MINIM)MJM-JIN-INMNINMM.RMRN.MNMNNMNMNN-JM.IM.IMJMMNI-NIMJMNIMNMNMINIMJNMMJMN)NMMNN-INNNMNRRRRRNQNNMNMNNMNMNMNMNMNMNNMNMNMMJMNMJMNMJMNIMNMNIMNMnNMnMMNMnRRrVrRRVvWvVVwVwvWwZwVWv{wvwwwzw{v{wvwVwvSvvRrRRmRmRrMIMJM)MIIN)MIIN)INIIMN-NR[w{�wvRWRWRwVSRRRNRRNMNMNINMJMMJM-INIM)JMMIMI-IMJ)MINIM)NIN-MJMMRNMRNMNMNM-NIMNJMN-JM-NRRVRRRQNMQNINMMJMMJMNMINMMNNMNNMMNMM.MRRNRRRRRRMNRMJMMI.MM-NMNMNQRNRMNM.MMNM-NRRMNMNMNMN-MMM-MI-MNMR2RNNQNNNRRNRRNMMMI-MNJMMMJ-MNI-IMNM)MN-MMNMNMRNRRMNRNQ.RMNQMN.RMNRRMNMN-NMN)MNMNMM-NM-JMM.MIMNMM-NIMN)MMN-IMNI.MNIM*M.MMJMM)MM-MM-NM-NMJMMN-JMJ-NMNMMNMM.MN)MM-IN)MNM-IN-IMJI-I-IM*MI)MI)MJMM)IMJIM-I-IMJMI-IM)JMII-INIMINMM)NMNNMNQNRMRI.MMNNM-MIMNIMNMJMM.IM)NIM.IM-NM-INMNM.M.MI.MMNMNM*MMNMNMNQNRQRRVNMNMNQNMMNMMNMNMMNMNIMMNMNMNMNMNMMJMMMJMMJmMMNMINMMNMNMNMNMNRRRrRrRVwRvVwVvWvWvwVwV{v[v{wzw{VwvVwVrVrRrRrNrNrQnRJIMIMJIM)MIIIIMIM-MJMNIRRV[z{���{wV[VwVrRQRRRNRRNRQNMM.MNIMIM.INM*MN)MJNIMI.MN)NIMNMMNMRN-RRR2MNMNNMNM.MNMMM.MINRVRRQRNRNMNMNMJMNMNMMMNMMNMRMNQNNMNMNMNQRRRRRRRRQNMMN)MMNMIMNI-RRRRN-NQNMNMNNRMRNRI-NM-JM.INI.INMN-RRRRRR2RRRRRQN-N-NNMJ-MM.IMNI-MNJM-NN-MNNQNRNR1RR2RNRRNRRRR.RMNR2MN2MN.MNMNMN-NM.INMNMN-NNI.M.I.MNMNMJMN-JMNI.MNIM.MNMMJN-INNMNNJMJ-NMJM-JMN-NNM-NMM*MN-JMNMINJM*MM)JIM*MIN)MININMJM.MJMJMN-IJMNI-N)NJM.I-JMJ-NINI.INIMI.M)NNMNIM.MRNRRMNNM-J-MNJN-NMN-JM-IJM-INI-INMNJ-NI.M)MNIMINMMNMIMNMNNMNMNRMNM.NMNMMNMNMNMNMNNMNMMNMNMMNNMNMNMNMNMNMJMMNMNMNMNMJIMNMNMNNIMNRmNmRmRNRvRRRvSvRvSvVvWvVwVwvWvVwVvRvVrrRrRrNrMRrMrRnQnMJIM)I.IIN)MJ)MJIM)IN-MJRRRV[Z{����{wvWVrRNQQNRNRNRNNNRMNNN)MINMIMNIM)MI-JIM)MIM.IJM.NNQSNMRNMM.RMMRMJM-JM*MINM.RRRNRRNMRMNMMNMI-JMNMJMNMNMMNMMMNMMNIRRMNQRNRRRNNRNNMMJ-NM*MMMJRRMNMRNNM.MRMRNRRR-NMNMNMIN-IMNI)MINMMRMRRNRRRRR2MNMMN-NMJMNM.MMJM-IM.IMJ-MJ-NMNRMNNQNNQ2RRRRRRRNRMMR.QNNMMNI.MMNMMNM.IMNMNIM-MJMMNIN-I.MN-MI-NMIM.MJMM)M*MIMN-JM)N-MNNMM.NNMN.M�-NMN.MMNMNM.IM.IMMMJMMI.IMM*MIN)M)M)M)JMI)NI)INI-IMINIMIMIMJMI-INMIIMM)NM)NMIMI-NM-NMNRQRRNMNMNMNMMMNMM.MMNIN-IININMJ-IMMNIMNINMJ-NM.MNM.NMNMNQ.MMNMMNMNMMNMIMNMMNNMMNMMNMNMIMNMMNMMNMNMNNMNMMNMNIMMJMIMJMMJMIMMnMMJMMNNMMNnQNRNrRRRVRrVrWrVwrVvVvsVvRrvRrRrRrQrRRrRmRrRrRrRJMI-IJMIMJMIIIMI.IJINMMNRRRRRNVZ{���z[VWrRRQNNMRMRNQRRQRNRIMNN-IM.MM*MNINI-MINIINM)RMNMRRNR1NIMNMMN-NM-JMMMNMNMRWRRNQRRNQNMN-NMNMMNIMMNMRNMNMNMMJMNMM.M-NQ.MRMNRQRMNRM.MMJMM.MNRRRR1N-QNMN.MNRRRRNM.IN-MN-IIN-INM.IM.M.RQRN1RNMRNMN-JMMIMN-JIM.MJMMJMN)NMMNMM.M.MRRRRRRRVSVRSRrR-NNMNNMNMN-NMMNMN-NMNMNIN)NMNMNMJMNM.MNMIN)NMJM*MN-NI-JNMMNN)MN-NMJMN-NNMNM.MNM-NMNMNM.JMN-MNNMINM.IM*INMMJNIMJMMMJMINIM)NMMIJ-MI.INI)MI.I.MI)MJIM)I.INI-INMN)NJMIJMN-MRNNQNNM-JM.NIN-JIM.NI-IMNIM.INM)NI-JMI.JMMNM-NMNMN-MN-NMNNM.MN-JMM)MJ-MNMJ-NMMNMNMINMNNMNMNMNMNMMNMNMMNMNMNINMNMJMMJMMNMNJMMNmNMNMNMNMNMrMRMrRnRrRRvRrVwRvSrVrRrRnRnQnMnRmRmNrNqRnRrRIJMJMI)M)IM*IJ-IJMM)NMNNQRNRRRNNVZ{�vVrWRRRRRNNMRNMRNRRNMN2NMNMNNMNIN-IMIMJI-I.IMJMNM.RMNRMRM.MNNMNN-NMN-NM.M.NRRVRNRQNRMNMNMNIMNMINMNMMMJMRINMNMNMMNNMJMNMNMRMNNQRRRMNJ-M*MMNNVNRRNMNNMNMNRQRRRNMRMMMJ-INMNIM-JMINIMNI.MNQNR.MNM.MN-JN)MMN)MJM-JM.MMNMJ-NINMMNRN2NRRRRWvSVVWVRRRN-MN-Q.INM-JMMJMN-NM.MNMMN-NIN-MMNM-JNMMNMI.M-INMI-NM.INMMJMMJMM.MNM-MNM.MNMNN-NNM-NNM-NINM)MJ-JMM*MMIN)M)MM)ININI-IINIM)I-MJMIMIM)NI-IIM)JMIM*MMNIMMINMIM*MMIN-MNIMMJ-RRNRMNMNMMN-MNMNIMNMJMJMIMIMM*IMNIM.MMM.IMNMNM-NNMNMNM-MJMMJMM-JMM)NI-MJMMINIMNMMMNMMNMNMJMMNMNMMNMNMNMMNMMNIMMNMNIMJMMMMJMNMmNmNmNMNMNMNMNMQNQNmRRrRrRvRvvRrvRrRnQnQnQNnMrMnRmRqNrRIMIMIJMIINI)IMIMIM)IJMMNMRRRRVNRMQQwzwRvRRSRVRRRMMNRMNQRRNRRMNN-NI-NIMNII.I-JMIJM-N-NQNMR-NMNmN-MJ-MINMMJ-NIIMQRRRRNQNQNRMNMNMINMNMMNMNMNMNMMJMMNMMMJMMN)MM.MN-NM2MNRRRNMMMM.IMRRRRRRRMNQNRRRSVRRRMN)N.MJM-II-JIM-IM.MMNMM)NQMN-NMNMNM-NMJMMJ-MMJ-MNMN-JMM.MM.NMRRRRVRWvWVSVWvWRRMNRNNMNNMNMNNM.M2IM.MNIR-JNMMNM.M.NMN-N-N-NMNMN-J-NINMMNMN-N.M.NMNM.NINMNMN-NMMNM.MNMMNMNMNMJ-NM.INIMJ-NINI-JMI.M.MNI.I-JMNIM)NINM)MJMMJN)MIM*MI.IM*M*MI.MJMM*MMN)NM.IRNRRRNMN.MN-NMNM-NNMI-N-M*M.M*MMNI.MMNMJMNNMNNMNNNMNM.MINIMNMN)MJIMJJMMJM)MNMMNNMNINMNMNMNMNMNNMMI.MINMNINMNmNMNINMINMMjMJmNMnNMNMNMNMmNMNmNMrNMnQNnRMRrRrRrRrRrRrRnQnRNnMrMnRMnRnRqNNJMMIINMJIMNI.M*MJMNIMNMNRRNRRrRRNNRvvSvVrRRRRSVRNMRNMNQNRRRNRRMNNM-J-M.IM-JMN-JMMNMM-INMNMNM.MNMNNM.M.MIMNM*MNRRRRRNRRMNQNIRMNMM-JMMNMN-RMN-MNMNIN-NM-MNMINIMN-NMNRRVRNMN.MMNNQRRRRNR.RNNRVVSVRRNR-JMM-NIMJMN-NIN-JI-NMNMNMNNMNM.MNMJMM.MN-MNM)NM)NM-NNMMNINM.NMRRSwVWVWvWVRWVRRNQ-NN-QN-MJM-NINMNNMN-NMN-I.M.MNMI.MMJMMNM.MNMNMNM-NM-NMNMINMMN-N-NMM.M-MIMNI-N-INI-IN-JM)NIMNMIN-IN-IM)NMNMI)MINI)MJMIMI)MJIM-IINIM)M)MI-JMIMNII-JIMM.IMMNIMINIMN-JMNMMNRQNNMMJMJMN-NMM.MNIMNMINMNMJM-MJM)MN-MNMNMNRNQRNM-NIM)NIMNMNI-NMMM*MMNMJMNIMNMMNIMMNMMNMNMMNMJMMMNMNMNMNMINMInMMNIMMINMMMNMNmMNMnMNMRNMRMNMnNMnMNMnRmRrRRrRrRrRrRrrQnRnMnRmRmRnQnRMMIINII-IM)MJIMIJM-MNININQRRRRRRRVNrRvvVwRRvRRRvRRNNQNRNRMRQNMMNM-MINMJIMMNIMMII-MIN)IN)M-IN-INMNMN1MNMMJM.MMNRRRVRMNRRNMNMMNMINMJMINMNMNIM.MJNM)M.MMIMNINMMN-MJMRRRWvwN2MINMM-NRNRR2RNQRRRVSVwVRRNMMNMMJMIM.MMNIMMI.MIJ-MI.MMM.MMJM.MI2MINMNI.IMJMI)NMMM*MNM.MMNRWV{WVwVWVVRRRQ.NMN-NQNJMN-NN-NMN-MNMM.NMMNNMJMNMNNMNJ-M*MM.MN-I.INMNJM*MNMN-NMNMNMN)NMNNI.M.INIMNINM*MM)NI-N-INIM.IMINMN-JM.MNI-JMNM)MI.INM)NIMJ-MJMJMJINIMJ-II.MIN-IJM.IJ-MJM-I.NMMN-MNRRMNMN-NM-MJMMJN-IINM)NMM*MN-NINMNNMNNMNNRRRVRN-NIM.MMJM-NI-NIMMJ.MMJMJMNMMNMINMNMJMINMMNMNNmNMNNMNNMMNMINMNMNMNINMNMNMINMNMMNMNMMNMNMnMNmNMMnMNMnMMNQNnQnRrRrVrvrRrRmRnRqnRnRmRnNMJMMI.IJINMI-JMMNININMMNMNRNRRRRRRNNr��vVWRRRRRRRRvRwRRRNNQNMN-MJMNM)MM*I-MJ)NIJI-MIMIININMMNM)MNMJMMJN-MJMNMNRRvS2RMRRrMRMNMN-INMMJMM.NMNMMN-MNIMN-JMN-N-INMNMNMNRNV[VRNRMNMNIM1RNRQRNRRRRVWVRVRRNMN-M-JM.MI.IMNMNMI.MINMJMNMNM.MM-MJ-NMN-MMJM-NMNMI.MINM)MNMN-RR{{VWVVSVRWRMNRM.NMNMNM.MNMNMM.NMNNM.NMN-NM-NN-IMNM-MNM.INIMJMM.M-MJ-MNIN-JNQN.NMNNMM)NMINIMM.I-N-MJMINININIIN)M.IIM*M)IMM.IM*MNIM)ININMINIMNIM*MIM*MI-MII.IMN)IIMJMNMIIMN)NM.NMMI-MJMNMNRRMNMMNMJM.MNIM)MN-NMJM.MNIMJMJM-N-MNNRRRRWVrRRMNMNIJ-MNIMIMJ-IMIMNMN-MIMJMINMMNIMMNI-NMNMMNMMNMMNMMNMJMMNMMMNMINMIMJMNMJMMnMNMINMnMNMmNMMnNMMNmNQnMnMMNmRnRrRrVRvRrrRrQnRrMrMnQnRMMI*MIIM-IIMNIN-JMNRNRRNNRMRRRRrVrw���vwRVwRvWRrVSRVVVRrRNM-NNI-IJ-MIN-INII)IMMM)MINIM.IM-IJM-INQ)MNI-NMM.MMIN1RRRRQRRRMJMNMNMNMMN-MNMNMN-MN-MJM-JM)MJ-MIINMMNM-MNMRRVwVRRIMN-M*MNM2MRNRRRRWVRRQRNM2MJMNI.MMJMMIN)MJ)MMNM-IMN-MJ-MNINMJM-NIM.I-JMI-NINM)M.MIN)MNNVWVWVRWWVWRQ.NQ.MMR-NM-NN-NM.MNMN.N-NMMNMI.NM-INM.I-NM*MMNMM.M.MJMNINMNMNMM.-MNN-MN-MNNI-I-N-INMIJM)MJ-MJMM-IM.IMIMINIMJ-JIMMIMJM.INI*MJ-IM*MI-JMIIM)MMJ)MMIMINI.MJM)MJM*MIMMJMIININM.MNMNQNN-NMJ.MMJMM)NNMNIMJ-NIMNMMJ-MNMNMNNQNRRRRRRNMJ-MNMNMIN)NM.IMJ.MINIMJMNMMMMMJ-MMNMMNMMNMNNMNNMNNNMNMNM.INMNJMMNIMJMNMImNMNNmMNNMNMNmNMNMNMNnMNNMNMNMNmnNMQnRrRrSrRrRRrrRnRrrNNQnNIMINININI-JIMNMNNRRRVWVRSRRrVWSwv{����{VrWVRvRVRRRsVwvVvRNRMMNMNMJMNINMININI)JMI-I)NMI.IM)MMJMI.N-MNINMMJ-MMJMRRRRNNRQRNRMNMMN)NINIM.MRMNIMNI-NI-JMNMN-IJ-JINMN)M.RR[WvRNRI-NIMNMMI-NQ-NRNVRRRNRNRRNMN-MNM.I-N-IMN-JM)NMNNMINMJM.I.MMJMN-NMMJM-NIM-NMMJIMN-NMN-NWVWWVVWvWVSRRNNRNNNMNRNMRNMNMNMNMQNNM.N-NMINMNM-NINMINM.M*M.NMM.M.M.I-M.MNMNMN-NNMNI-MNNMJMMJ-NMNMJM)NMM)JININMI.M.I)MJMI-N)N)M)MMIMMM*MJ-IMJMM.IN-JINMMJ)MJ-IMNIM.IMNMNM*MM.MJ1JMINMNI-NMRRNM.MNIMN)MNIM-IN.MMN)R)N-MNNIMNMNMNMRMRRRRNMNNMNM.MN.MNMNMNIMNIIN-JMJMNNMNMMJMNMNNMJRNRNRNMNMNQNMNMNMMNMMMNNMMNIMNIMNIMMMNIMNMmMNMNMnMNmNMMmNmNmnMnMNMmNmRrRrRrVrRrrRrRqNqNqNMNMMINIMJMI)JMMMNNMRRMRSRVWVwVRwVwz{�{���wVwvRvRRWRRrVrVRWvSrVNNMNM*MM)MMI.IN-JIM-ININI-INMII.IM).MMINMNM.M.NMNM.MNRVRRrRNMNQINM-NMMMM.MMN-IMJ-MJi-MJMM-JMN-MMIM.MMNMQRWvWR2MNINIM.M)NIN-NQN-RM2NRNM2QNI2MNI-INIMMJ-IN)MMNIMMJ-MJ-MMNMN-MN-IIM.IMIM*MJ-II.MJ-MIIMMRRVSvVRVSVVRVRRVRRRRRRNRM.MNMNN-M.M.MMNMNMN-NM.MJMM.MN)MMNIMMMM)MJMMINMNNIM-N-MNM-NM.MNJ-MM.IMNI-MIN-MII-JI-IM)M*MJIMINIM</w:t>
      </w:r>
    </w:p>
    <w:p>
      <w:pPr>
        <w:pStyle w:val="PreformattedText"/>
        <w:bidi w:val="0"/>
        <w:jc w:val="left"/>
        <w:rPr/>
      </w:pPr>
      <w:r>
        <w:rPr/>
        <w:t>*MINIMINMJ)N)NMNMIN)MI*MIMIMI-IN)MJ-IMMINI-MJM*MIMM*MNMIMJM-JM-NMNNQNNMNMMN-INM.MNI.MMMJMMMNINM.MMN.MM.M-NNMNMN-MNN-MNNMNNMMNNM.NMMNNMMNNMNMNRNNRNRRRRWrRrRNQRmRNMNMNMNMNMNINMNMMINIMNMMIMNMJNMNMJMNNMMNMMnMNMnNMNMNMNMNmNmNnMnRrRrRrVsVvRrRrRqNnrMIIJMIM)JMMIJMIRRNMRRRvSVvWVWwW{[{{{���z�VvWRWrRrRVRRVrVrVVRWRRNQNMNNIM.MMIMNI-JIM)MJMINMN-JMNMJIM*MM-MNIRMNM-NINQRrVRRRRNRMNMNMINMNINM-JNQJ-MIMJMM*MIINMNI*MMIMNMNINMWVwVNM)MN-IN-NMINMNMMNRNMNRRNMN-NMN-IJM-JMIMN-NMJ-MJ-MJM.MJMMJ)MNJMM.INM.JMMNIMN*QI-JMN.N-JNRVRRRWRRVSVSVRSVRRR6RRRRNR2NRNMNNMN*NMNM.MNMNMJ-NNM.MN-N)NNMJMN)M.NM.M-NJ-NJMNMNMNMNMMJN-NI.MNIN-JMNM.IMNIM*IMIMJ-MJM)MIMI-JM)MJMMJMIN)MNINMNMIJM*MJMI-IININI*MMMJMI.MNM*MIM)NN)MJMNMJMM*MM2RNMM*MMJMMINIMNMJN-JMN-JMMNMNMNMMNMMNM.MMNMNNMNMNMNQNMNRNMMNRNMNRNRRRRRRrRrRvVsVsVVWRRRmNRNMNMNmMNMININMMJMNINMNININmNMMMNmMjMMMNMNmNMMnMMMnMmNMnMNmNMNmMNQnRrRrVsVrwRrRmNrMRmNIMMIMINIMMJMI-NMRNRRVRRVRRWvWZ{[v{����{�{�vrrVRRVSrRWVsVRRRRvRRNMMJMM*MIMI.M)MI)IN)MIN-I)MIM)MIMIMN)NMJ-MIN-II.MM.RRRRVRNMRMNN-NNMMMNIMNM-MINM.MM.m)MN-MM)NMNMN)MJ-M2R{WVNMMN-IMJMMNNM)NM.MN-RRMMRMNRMNMMJM-IIM-NIMMJ-MJMJM)MMJ-MJ-INM)MMNMM.IMNMI.M-IMINIMMIIMNM-RRRVRRRRRRRRWRRRVSRVSVRRRRRRRRRNRMMRM.MNMNI-N)MNMIMNIMJMMMI.I.MNIMNMINMMNMMMN-NM.M-NM.MIINMMN-NII-NIMINM)NMIMJMINM)INI-J-IJMIMJ-I-I.IMII-JM)IMN-IIMM*MINI-M.MIM*MM*MNMINMJMNI-MINIM-I-NMNMNRMNMNIMN)MN-IN-IM.MMN-INMMNNMM*MN-JMNMNM.MNMM.qNM.MMNM.MNMNMNM1NNMMNMNMRNQRRRRRQRQNRMRMMNMNQNMNMNNMJMNMMNMNMMMnMMNMnMNMNInMMNMNMNmNMNMNMNMnMNNMnMNmNMIrrNmNNqRrRvrVwVrRqnNnQnnNNININ)IN)M*MMNNRQNRRNRRRVWVWVWV{{Z[���{�zwZvwrvRrVvrRVrVRRRRRRRRNM.MNINM.IMNI)MNIMM)IMNIM.MJMN)NI-IMNMNINMJMNIMNMI2RRRwVVNMNMMNMMNIMINMINMNI-MJNMMJM-IJMMMI-IJMNMNMNMRV{VNMJMN-IM*MMNMNINMNMNMR2NQ.NQNNMNMJM.MNI.NI-INM-JMMJN-MJMNMNMNI.)INIM.II.MINM*M-N.IN-NMNNMNRRRNRRRRRRRRRVRRRRRRRVRRRVSVRRRRRNMNM.MN-NMNMNM.MJM.I-NI.NMMI.MN-M*MN-JMN.MNNMNMNMIRMJ-RINI-NM.NIM.ININI)N-JM)MINM*MJMINM)N-INIMJMM)NIMINMIN)NM*MIINI-INIMI.IMJNMMJ-MJMI-NMNIN-MINMJMMMI.MRRN-M*MMJMNI-NNMIMNINM.MNMM.MNMNMNM.MNMMNMNMMN-MNI.MNMN-NMMNMNMMNM.MMMNNMMMNMMNMMNMNMNNMMNMNMNMMMnMMNMNMNMMNNMMNnMNMNMNMNMNMNmJMNMNMNmMNMINMmNNMMNMmN�MNMrNRnrVrWrRvrRrRRqNrMrMIMIMJMIMINIINIMMRNRMRRrRRrSVVWwV[W{{{{z{wvvwrVVsRRVvWrRSrRRRRRRRRIMJMM-NMMN)IINI)M*MJM)I*MIMI-II-NI.MJ-MN-NM-NMN-JMMMRV{wWVMNNMNINMINM.IMN-NINIM-I)NMINI-JIN)N-MMJ-MNNVWRNM)N-MMJMM.MN-NM-N-RN-NQMNRNM-NM)NMMJIMIMMNM)MJM-NM-MNIM.MIM-IINM-N-MINMIM.MJMINM-MJMN-M.MRRRRMNVRRRRRRRRRN1RRNRRRRVWRWRRRRMN-NM.MMJMMJM)MIJ-MJ-JMN-MI.MMII.MN-MMN-MINM.M-NMN-N.MIN-MNINMIMMINI-M)MNI)MMJ-I)MIM)IM)NIIMJ-IMNIIMJM-J)M-JMNMI.MJ-JM*MM*MINMI-IIMJM)NMMJ-IMNIN)NMIJM*MMNMNNMNMJ-IM.INMMN*MN-MJMN-NMNMJMMM.INMI.MN)IM.IMNIMMN-INMIMNMNIM.MMNN-MNMMNNMMNMRMNMNMMNMNMMNmNMNNMNMNMNMnMNMNMNMMMNInMMnMINMMNMnMMNmMNMMNmNMNMMNmJrrINMnMNqRrRrRvWrVwRrRrMnRmNJMIIM)IJ-MJ)MINNQNRRRRNVRRVwVWV{V{Wz{{{z�WvvWvRvWvRSVVRRVRRRRRRRRMNMMJM)NNMMM)MIJMM)MIIMIJ-INMNMIMMIMNMNMM*RMINMMM*MNMRW{�sRMMMMNMNMJMMJMMMINMMJMMNIM.IMI-IMMJI-MNMN-NVwVNMM.MNI-INI.MM)NMINMMNNN-NM2MNMNM)MMN)M.NMMJNM-INIMI*MIMN.INM*MINIMJ-M.MJMIM-JMIINM.IMNNNRRRRQ.NRRRRR.RNQRNRM.RRRRRRVSVRRR.RNMNMJ-NM.M-JM.M.MNMJ-MJMNIN-JMNMNIN.INMN)MNINMN-NMMNNMMJ-MNM.MJN-NINIM)NMJ-JMININIMNNIMIN-JMM*I)NM*MIMNINIM-MJNMMJMMIJM)INIM*MNM.IMNI-JMNI-JMRMJ-M-JMM.N-NRNM)MNMJMMM.IMNN-NMN-IMN-NM.MJ-NM)MNMI-MJMNM.IM.NINMN-JM-J-MNIJMMNMNMNMNMNNNMNMNMNMNNMNMNMMNMNMMNMNMNmNMNMnMNMNMNmNMNMNnMJMMNMNMNMNImNIMnMmMnNMMNMMnMnMrNRrRrRrRvRrvRrRrRrRnQNIMNIJMIMI)MI-NMNNNRNRRRVSRRVRWV[W{[{z{�{vVwvRvSvVwRRVvRRVRSQNRRRN-IN-INMM*M)JIN-INMJI.I)IMMJ)MM*M.IN-INM.MNMN-INMNMN)RWz{�{NMNNMNM.I-MNMMNJ-M.IM*M)NIII.MJMJM)NMINMMNRVVNM.INIMJMMNM.INRI-N-NM.MRMRNMNN-MNNI*MMMJM.IM)NMJM)J-MMJ-MIN-MJM.MINMIJM)MN).I.M*MMINM2MNQRRRRNNMRRNQRRRRNMRNNRR-NRWRRVRR2MNMN-NMNMNIMINNMJMJM)MMNIM)M*MMN-NI-NMNM-N-NN-INMMNM.MMNI.MNI-JM*M-IIMM*MMJMIM-II.MINI-IMJ-IMI-IMIM)MI)MJ-MM*MJMMIM*M-IN-INMM-INIMJMM-JMMN)MINI-IIMIJMI-JMm-NRMJM)MMJM.IM.MNMMINIMJMNMMIMMJMMMNI-ININI-JMMNIMN-I-MNINMMJ-JMM)MNI-MNMNNMMMNMMNMMMNMMNNMINNMMJMMINMMNMNMMNmNNmINMMMNMMINmMJMMNIMMiNMJMNMNMNMMNmMnMNMnQNqRrRrRrrRwRvRrRnRrRrMIIMIM)JIMJINIMNVRMNRRNRRRRVrRvWV{V{{{�z{wvVsVrVsvVsVRRsRRRRRQRRRMNMMN-MIMJMIM*MI-IMINMMJ)MIMJ)MIMI.MM-JMMMNMMJM-NMNMMJQW[{�vNMNMNMRINM)NI-NMNM)MMJMMMJMI-IM-INM)N)NMMRWRMMMNI-NMI-INM-NIMNNMRMNM2NM-MNNM-JM-MJ-IMJM)NIM-NMMNM*MJM.MNMM.MMN-NMNMMNINMMIMNMJ.MMIN-MNMRRRQNRRNRNQNMRRNRQNMNR2NRVSRVRNR-NMNM.M-JM.MI-MM*MNJ-I-NINMN-MJMM.IM-IJMMJ-MN)NM*MNMN.MMN*MNMN-MJM.INIM*MM)NIN-IM*M-JI-M*MJMJMJ-JIM*INIII.MIIM.JMNMJMNIJM)NIM.IM.INIMJM)MJMM*MNI.MMNIMM*MJMRNRMNI.M.MINMM.IN-NM.INN-IN-N-NIJ-NININ)MNM-J-NMJMJNINMNINMNMNINM*MNMNIM.MNNNMNMNMNNMNMMNMNMMNMNMNNMnMJMNNMMMNMNMNMNMNMNMMJMNInMNNMNmNMmNImNmNMNMmNnMnMnNrRrRrRRrRrRrrVrvRrrRIMNIJ-JIIMNIMI-JMRNNQNRRRNRVRSRWV[w[{�z{wzwVrRvWRRVRRRRRVRRRRRRRRNNNNMJMNINM-JI)MIJM)J-IIJMI*MIINI.MIJMINMNM.M.NMNMN-N.MRR[�{sRMNMNMNMMNIMMNIMMJMNMIJM.I-JM*MJM)NMI-MI.VRRJ-NMNMJ-NMJMMNIN-IRMN.MRNNMNNM2MNMNIN)MJM-MJM.NMN)MJM-JMMIJ)MINNIMJ-MIN-IM-N)NM)NMM)N-NINRRRRRNN2MRRNRN2RRRNRNRNRRWVSVRRNMMNM-NINMM*MMJNM*MI-MJMIN)MM.ININ)MI.INMN-JMMMJM-MJMN-NM.INM-JMIIN-MI.M)NI-IJ�)MINMIJ)MINIMI)M-IMI-JMIMNI-IMJ-NMIM-NM-J-MMN-NIMIRIM.MM.MMJMMJMNI-MIM)NI-JMN-RMRMN)MJM)NMJMNM.MMNIM.MMJ-NMINM)NIMM-MNIMINMJMIM*MMINMMJ-MNM)M-JMM*MNMNIMMMMJMM.MNMNMMNMMNIMNMNMNMMNMMNMMINMNMRmJNMMNIMNNMNmNMMNMmMMNIMNMNMNMmNmNmMNMNmRmRrQnRrRrRrRrRvRrVrRNIMIMIMII)IINIMINQRNRRRRRRRRRVRRWZwZ{{{zwRvVSVRrRRRrRRVNRRQNRRRRVQNM-NNMN-INM)MIJ-I-INMMIM-MII-IIMI)I-IN)MMJMNMN-MNIMMNMMRR[z�{RRMNMMNM)NIMM*IMI-NMM.IMNIMIMN-IMINIMNIMNRRNM)M-MNI-MM*M-MNMINMMNM-RMNQNNMNM-M-NM-IINIMIMM*MMNMINM)NMIM-JMM-NMM*MNM.IMMN)MINNM-JM-NMRRNV-RNRRRRRRRVRRR2RRRRRVRVRRR2NNMNNM-NMNMI.MM*MNNMM)NI-NINIMM-NNINMJMN)MM)JMMNJM-MJ-MNMN-NMNMN-NINMJINIMJM)M)N)N)MMIMJM)N)NMJI.IMJM)M*MNIMIMI-JMIMNINMJMJMINM*MMNII.IN)NMI*MIJMJ-JMNIMNIMIN.NQNNIMMJM-NMMNMNM.INIMJ-MNI-NMIMN*MIN-I.NI-MNI-NMNM*MJMMNMNMNIN-NMN-IN-NM*MM.IMMN)NMNMNMNMNINMINMNMNNMNnMNMNMNMNMnMNMNmMnMMNMNNMnNInMnInMnNmNMNMNMnQnnNMrNrRrMrMrrRrRrRnRrVrIIMJINMI*MMJI)MNMRNRRNRRRRNRRRrWV{W[wzwVwVvWRRvRRVRRRRRNRRRRRNRRRRN-NMI.MMJ-NMN)MNIMNINIM*IIJMNM*)NIMJ-MJMI.MN)NMN.MN-NNM.MRV[�vRNNQNJMNMNM.IJM-JMM*MNMIN-MNIMIMNIMJ-M-NRRNIMN)NI)MJ-JMNIMMN-NM.MRNMN2N-R.MNMNI)MJMN)M)N-NM.MIN-INN-I.MNI-JMJ-MJ)MINMN)NMNMN-INMNMNRNRRRRRRRVRRRVRWRRRRRSVRVSRRRNMMNM.MNNINMN-N)NIM)MM*NIMNMJM-N-JMI.M-I.MNI.MNIN)M.MJM-IJM.IMNM*MNMNMM-JMM)NMIM*MNIMININ-IN)MNIM)IMIM)NI.I)M*MN)JIMINI-NIM)NMNINIMJM)NMNMMMJMNMMN-MNIM)MN)MJ-JMMRNM-NI.MMN)NM.MNMN-MJ-MJMNMMJMM*MIMJIMINMNMJ-NINM)NMMMJ-MNMNMNIN-INMINMMMNMINM.IMNMMNMMMNMMNMNMNMNmMNMMNMNMnNMmNMMNMnMJRMNMNMMNMMMNMMNMMNmMNmNmNmNMMNMmRnQrRrNrRrNrRrrRrrRrMNIMINIIIJ-INI)JMMNMRQRNRRrRRWVwWz{{[v{VWVwVwVsVrRRRrRRRRRNRRVRRRMMNMNNMNMMMNIMNMI-MNM)MJIMM*IMMIMM*MIMIMI-JMMMNIQM*MN-MNMNMRw{�zNMNMMNMMNMMI.MINMMM)MNINM)JN-NI-IMNMNIMR1MN-IN)MJMMM)M)JNMMINMNN-NNMMRNMNMM.MIN-NI-mJMIMIMM.INMM)MMJM)NIM-NIMMJMN)MM-NI-M.IM.MNQ.MRRRRVRSRVWRWRRVVSRRRRRRWR2R2NM.MINM-N-MJN-MNM-NJM*MM-N)MN-NINI-MIMNIMM)NMM.I-MNMM)IN-NMMM*M-MN-N-JMINM)NIN)NIMIMN-M)NIMINI)MJMMJ-INIM-INMIM)MI.I-JM-JMNMI-JM.MN)MJM)NMJ-IMM.IM)JM)JMNIMN-MI-NNRRNIMIM*MMNMMNMMININMJM-NI-IMNIMNM.MJ-MI-INMMM*MNMNNMNMJ-N.MMNMMNNMNMJM-J-NMJMMNIMJMJMN.MNMMNMMNMMNMNMMNMNMMRMNnMNMNNMnMnMNMNMNMnNMnMnNMNNMMNMMnMnMNmNMnRnQnRrMrRqRnQrRrRrrJIMIMJM)MI)MIMIM*MNRRRNRRRRRRwVw[zW{vVRWVRSVRVWVRRNRVRRrRRRMRRRRR2NMNMRMNMN*M-JM)MJINIMJM)I.MIM*MN)NIIIN)JMIMN-NM.INMMMJMMM*QRZ{��rRMNM.MNMRINMMIJMNIN-IN-NIMMIMJMJ)NI-NMRMNMNIMIM-N)NINM)M)NN1N-RNM.RMNM2NNNMM*MM)JMI-MJM.MNIM-NINMN)NMNIMJ-MJM.MMJ)MJ-NMJMNMNM-NRRVWSvWRVRWVRRRSRQRRRQ.R1MNNQNMN-NMN-NINM.MNI.MJM-MJ-NMININIM.IMN*MN)M*MNI)NMINMI*IMNIMI.IN)MJMNMMNMN-IJ-MJMMMJ-M.IINII-J-IMJMM)JMN)I-MJMI-JMIJMIMJMIMNM)NNMMMN)NMNMMJ.IM*MJMININMMINM)NMININNMRRNMN-NIMNINMJ-J-NIM-MMJM)NM.I-NI-MJMNI.INMI.NMNM.I.M-JMNMNMM.INMNMNMNMNINMMNMMJ-NMJM-INIMNINMNIMNMNMNMNMNMNNmNMnMmNMnMNMNMNMNImNMMNMNMmMMnMnMnMNMNmNMnMnQnRrMrRrRrRrRrRrvRIIJMI)NIJMIJ)NIMJMMNWRwRRWWwWz[{wZwVVwRrVRRRRRRRQNQNRM2RMNRRRRRRMNRIN-RNRRMMNMJMNIM-IJMIMJMMJ)IMIMM)NM-II-M*IMI-NMNM.NMN-NNMNMR[z��VRMNMNI)M)M)NM-IMNIM)JM-IJM-JM-MIMMINM.NM-I*MM*IMMN-NMNMM)MJQN-RMNN1NNQ-NMNINIMM)NMJM-JIM.INIMN)MMI-I-NIMJ-MNM-NMJMMNI-N)MNI.MNNRWZWWvSWVWRRRR2RN.QNMNMNNQ.MN-MMNMMNM-MJM-MNM)NNMNMIN-NM)MIMMJ-MNINMINM-MIM)JM.MI.I-INMI-NIN-INM.MNMN.MMNM*MJMJIMN)MJMIMJ-IM)NIM-MNIJ-INIMN)MN)NI-JM)JMM)MNIMMNMI-MINMMIN-MJM)MJ-NM*MMJ-MNM-NMNQNIMNM.MMMNMMINI-NINI-INIMJMIM)NINM-MNMIN-NIM.MMNMNMNMNMNMJMNM)NM)MNMMINMJ-NMNINIMMJMMN-IM.MM-NMNMNMMNMNMNmMNMNMNMnQNMNMmNmNMNMNrMNMnMNnMNMNMMnMnMNmNQNNmNrRrNrQnRrRmRrRrVMJMM)NMIMJI)NMI-JMINVw{{w�z{z{{WzWvWRRRVWRrVRRRNQNNMNNMRRRQNRRQNMNMN-RMNM-NNNIN-NM)MJM-IN-JM)MIM.INMI)MJMINIM)MIJ-M)NMIMMNIMR-NV{{{wVNNRQNNMNJMN-JMJ-INMNMIN-MNI-NMIN)IN-MNN)INM)MJM.MJMMI*MNJM-NMRMN2MNMNNMN-MM-.INM.IMNM-NMMJM.INMJ-JMJIMN-NMM)NMJM)NM.MMNMN-NMNMRVw[wVWvWRVN2RMNQNMN1NN-MNMN-NN)NM.I.NMN)MNINMNI-NI.MMJ-MNJ-N)NMI.M)MJM)INNNM.MIJMNM*NM)NIM)INMJMNM-NMN-N)NMN-M.I.MIN)MJ-IM*IMJMJMIJ-MI)N-NIMNMIMNI-JMM)MJMN)JMM*NINM.MN-INI-NINMM)INMINMJMNM.NRNMN-NMMN)NIN)N-MJMN)MJMMN-NI.MMNMMNINMNMJMMNMNNMNMNMM.MNM-M.MNMNMNM.M.NNMINI-NI-NMNMNIMIMJIINNIMNNMMnNMnMNMNnMMnNMnMNmNNMNMNNmNMNMnMNmNMmNmNmNnMMnMnMNmRmNQrRrNrRrRrrRrRrmJMIII-IIMMIINIIM.MNRW{{����[vvWVVRwVRRRRVRRRMRNRNMRRMRNNRRQNRRNMN1INMMNMNM-NQIN)MJM-IJMMINMNINIM)NMIM)M)NI)NI.MMNMJM.MNN1N)NMMRV[�{vRRQNMNM-NIMNI-NMNI-JMNMJMMNIIM*MMNIM-NRMM*MNIMMI.M)MJM-IMNM)NMRNMQ.MM-NMN-JMMIINM)NIMINM)MNM-JMMJ-M-J-MIM*MIM)MJM-IN-JI-NMN-N-RR2zWWVVWWvRRN-NM.MNMNMNM.MMNMMNNMNMJ-MJM)MNI-MJMMNMNMNIM-NMIM*MMNMN-NMN)M)INI-MI-MII-JM.MIN-IM.M)NMMIINMIM*MIMMINM)MI.IM*MI-IM)MIMMJMNI-JM.IM*MMJMMI.IMJ-IMN)MMIM.MJI-JMMINIMM*MINIM)MN-M.MNMRRRNMN-JMMMM.MINM)NIMNMI.MNIMJM*IMJ-MJ-M.MMNNM.MINMNMNIM.MNINMI-NMJ-NMMM-NMNMNMMJMI.IM-NINM)MMINMMNMNMMNMMNMMNMRNMNMNMMNMNmMRMNMnNMnMNMNMNMmNMMNMNnMnMNmNMnMNqNqRrmRrNrrRrRNMIIN)NIMJ)IJ)M)IINMNVRVZ[z[vVSVQRwRVRRRRMNNMNRMQMNRQNNQRNMRRRNMM.IMNM.M*MMNMN-JMNMJMNI.MJ)M-JI-MJMN)ININM)MIIMMJI-NIMNM-NMMNMNNRW{V{RRNRNMNINMMN-NMIN-IMMMI-M.MJ-NMI-IN-NIRN-IIMM.I-NIMNI-NINI-NIMN-NMNMNMNIMNMMJM.I-IIMN)N)MNIMIN-M-NMNINMI*MMMNMN-MNIN-MMNMNMNMNNRRRWvWVwVSVRRNM.NMMN-NM.MNMN.MN-MN-MNMJ-NMJ-NMNM-J-N-I-NM*IM-NIN-JMI-NIMJMMMJMI.NIJMNMIIN-INM*MJ-MJN-NN-NNIMIN)NI-JMJMINI-JMIN)INM*IM)NIMJMINIM)M-J-INJMIN)MI.MJN-IMNMJ-NNM.M.INMNI.MNJMMJNMMNRRNNMM</w:t>
      </w:r>
    </w:p>
    <w:p>
      <w:pPr>
        <w:pStyle w:val="PreformattedText"/>
        <w:bidi w:val="0"/>
        <w:jc w:val="left"/>
        <w:rPr/>
      </w:pPr>
      <w:r>
        <w:rPr/>
        <w:t>NMNI.NMINIMJMNMINMINMNM.IMI.MINMNIMNI-NMMNM.MMNMNMNINMM*NMI.MMMJMNM.MN-IN-IMJM)NINIMNININMINMNMMNMNMnMNMNmNMRmNNMnMMNnMRnMRMNQNNmNmnMNNMnMnMNNmNmNmNnQnMnMrRnRrRrRrRMJMJMJIMJMIMMJINMIIRNRNNMRMRVRRNRMRRRRNQNNMRRNNMNNMNNNMRNRNVRNMNNIM.MNMNM.MINQN-NMMNI-MIMINIMMJM-I)MNI-IIJM)N)IN)MM)JMMJMM*MNQ-NQRV[W{RRRNRRMJMN-IN-NMNM*MNMJMMIMMNIMIMINMINRNMIN)MII)NI-JMI-JM)MJMMNM-M*MMI.M)NIMIMJM-JMMMJM-J-NM*MJI)M)NIM-JMJ-INMNM-INMN-JM-NNR2NRRRRRVWVWVSVRRRM.MNMNMNMN-MMI.MN)NMNM.MN-NMINM)MNMJMNMNM-NINM.MMN)MNIM-J-I)N-IMN-M-JM)NIMM*IMMJMI.MNMMNM-NM.MNMINMI-I.II-J-IMJM*MIM*IM)NMM*MM*MJIIMMJM-JMINIIM)MIMNIM-MJ-MJIMMJ)MNMIMM)NMM-NM.MVN-NM)NMINM-N)MM*M-N*MR-MN-IN-JMI-INMM.I-NIN-MJMM.IM.MM.MINMMJMNMJMN)MINMMNMMINN-MJMMN-IMNIQ)NMINIMNIMNMNMNnMMRmNMNMmNMNMNNmNQNmNmNMMNMNMnMmMnMMnqNMnMnMRmNmNrMNQnQrRrRrrIIJMIMMJ-IN)MIJ-I)N-RRRMINQNIRI-Q.MNMMNMRMNMR-MRRMNQRMNRQNQRR-NMM-NMMNMINMMJ-N-NRRIN-MJII.MJM)N)MINI-INIMI.MMJM-IMJMMN-MNMNMNMJMNMNVVVVRRRMRMRMNNMNMNMNMIN-N%MIN.II.IIN)NMM)QRM*MM)NMNI-NIIN-JM-NM-N-JMNMNM.JMMMJ-M*M-INI-J)MIMJ-MJM-MJMNMINMJMMNINM-JMN)NMMNMNNNQRMRRM2NVRVWRVVRRRNMN-NMN.M.MN-NN-NINMN-MNI.MNM.MNN-MJM-NI-NINI-NIMMJMIN)NINMJMJ-NINIMJMMN)M.IINI-I.MININ-NMN.MJMN-I.JMJM-INIMM*M)NIM)NMJMJI-JM*MINMN)N-INMJM)NMJM.IMJ-NIJMMNIM.I.MM.IN-NINM.INMNNRRNNMNMN-MNMMJM.INMJMMNMJMIINIMINMJMJ-INNMJ-NMNMNMN.MIJMMN-NMJM-INM-JM.MI.IM*MN)MNMI.IMMJM)INMJMNMNIMNMnMNMNMNMNMNMNNMNNmNNQNmNRMNNMNmNmNmNnMNMnMNMnMnRmNmMnNMmnNqNrrRrrRNMIJMIIMIINIMIMJMINNMRRNMNRMNMNNNNMNNMRN-RNNNRNMRNNR-NRMNNRMRNI.NNMN)NM.INMNNMNMN-NNMMI.IMI.MMJM)IM*MII.IMINIMI-JM-II*M-J-N-N-NMNMNNRRvWRRMRNMNQNMNMMN-NMIMINI.MINMI.MMIM.INM.QJMJI-MNIM)NIMINII.INMMNI-JMMMNI.MMJMNIJMMNMMJM.MINM)NMN-M.I.MM.I-M*MMNM.MN)N-NRRQN.QN.MMRRRRRVVRSQN-NMNN-NMNMMNMNMIN-M.MNIMNMN-JMNM.MN.MNMNNM.MNMI.M.MNM-INI-NI-INI-INM)MNIMJM)NI-IJMI.M-NMMINMMNM.MNMM-INIMI.MJMIMIM*IMI-MJ-IMINMJM-NMJM)M)MIMI.IMIJ-IMIM.IM.MIMINMNMMNMNMNMMJM-NMRRRMMN-IMNNI-NIIMNIM-JMMN-JM-NIM.I-INMM)MNMMJM-JMMNMMNM.IMNM.M-NMM)NMINIMIM)MNMMNMINMIN)MMJMNIMIMIMJMNMNMMnMMnMMnMMnMMNmRMrMNMNMMNMmNMNMNMNmNMnMNMnMMNrMMnMNmNMnMMNmNQRRrrIIM)MI-JMN)M)IJ-II-MRNRMNMRNMNRNMRRMN1N-NQRRM.QNMN-RMRNMNMNRNN-MIMI-NMMNMN-IMMM.MNMIMN-JM-NIMIN-IMJIMINIM.IM)N)MIMJM.IMMJMNMJQNIN-M.MQRRRRRRRRNNQNNM.MNMN-JM.MMIMI)MIIMM*MMINRMNI-MMJMIMJ-M*MMI.MMJM-I-NMIMNI-MMNI-MI-MN)MII.MMJMINMN-JIMNMMMNNMNMNM.NMMMNMRN2RRRRRNRQN2RNM.RNRRNQNMN-NMMMN-MN*MI.MNMJMMNN)M.MNMNMNMNMJ-MNINMM.MNMINI-JMJM-NIMNMN)MN)MNI*M)M.MINMMN-MMJIM)J-NMN-NMNM)JMMJI.MJI-MI.M)NMIIN)MJMNMJ-M-JMI-INININI.IM.MNMNIN)NMJMIN-JMNI-NM*IM-JM.MNM.MRRNN-NMNMI-NI.MNMN)MJM.MNM.MJM-NMNI.MINJMM-JMMNM*MJNM)NI-NIMMJMJ-NMMNIN-NNNMNMIN)NMINMMJNMNMMNMJMNMNMMNMNMNMNMnMMNNMnMNMNMNMNMNmNmNMNMMmNnMNMNmNmNMnNmMnNMnNQnMNnnMNmNnmRNIMJMII)JMJMI)JMJINRRNNRMNMR-NQNNM.RNMNNMNMNMNNRRRJNMRNRRRNRMMNI.INM.IMI.MN.INMNR.QJ)MIINI-JM)JIMJ-MI-IMIJ-IMJI*IIM)NI-MNM-NMNQNNMMNJMNMRRRRRRNNRRNRMNM-NMNIM*MNI.MNN)NMNI.I-NRMNMJM.M*MNMIM*MINM)MJMJMM.INMNINIMJM.INMINM.IMN.M.MJMMN-NM-JM.IM.MNMNMN.NNNRMRNRRRNRRNNQJQ.QN-M.RRN-NMNNMN)NMNMM.MNM-NN-MNMNMJ-NM.MNN-NMN.M.MNMNM.NMNMINM.MJM.IMJMNMNM)NMMN-JMNI-J-IN)MNIMNMN-JMMNN)MNI.IMNI-NIMJ-IMIIN)NIM)NI-INMMI.MINM)M)MMIJMINI-INIMI-M)NIMIMI.MNIMM.INIMNMMNMNNRQNM)J)NMJMMIMN)MJMI.IMMINMNMJM.MMN)MM*MJMM*MNIMN-INMNIMNNIMJMMJ-N-IM-IM)MJ-JMMIN-N)MMIM-JM)MNI-IMNMMJMMNMNMNMNmMNMMRMNMNrMMNMMNMMMnNMNMMnQnMnMnmNMNMnMmNMnMnMmNqNmRmRMnIMIJIMJIIMN)MNI)MIM-MNRQNNNMNNMNQNNQNRRMNRNMRQRMRRMRRQNRVRRVNMNNIMMNIMNRIJIMNM2NMMM.MNMNI-IIMMMM*MMI.INI.IMIM)IMMJ-MNIIN)MNMJM.MNM-NM-M*QRRRRRRQRRNQRNNNMNI-NIMN-INM)MNMI.MMNM-RNM-JMMINM)IN-MMM.INM.IMNMJ-MN)M-I.MINMM.M.MM.MMNMM.MM.MMNINNMINMNMN-N.RQNRQRNRRRNRQN-M.MNMMJNQNN.QNNQNMN-MNMM.NMMJMNINM.I.M-NM-NMN-MNNM.MNMNNMN-NMI.MNMNMMN-NI-NMM.MINMNI-NMIM-JMINIMN)NIM*MNM*MN)MNMNMMJM)MJMI.MININ-IMMJMJ-MIN-JMJM)NIMJIN-JI-NI.IMNI-NINMJM)MJMIMJ-I.MJMMN-N-N-MRR.NMNMMMN-MNM*MINMM.IMM*MNMNI-NIMIMN)NMN-MJMNMNMMJMNMIMNM.M-NM)MJMMINIJ-JMMNMNM*MMJININNMNMJM.INMJMINMNMNMNMnMMNmNMnMNMnmNMNnMnMNNmNNMMNnNnMnMNNMnMnmNmNMnMnNmNmNmRNmNmNINIM)I-JMIIIMII-JNINRRMNMNRMRNRNNQRRRRRNNQRNNNRNRNRNRNQRRRRRMMN-NM.M.I-NM.MNMNRN-NMNIM.MIN-JM*IMM)NIMI)MMN)NINI-IMIN)M.II-NM-NMN.NNNMNMN-MNRRRRRRRNRQRNRQRJQNNIMN.MMJMM.MJM)NMI2NNM-JMMJMNMJJMJMMNIMM.JMMNINMNINMI.MNIMNIMNMN-NINMNJMMJM.M-JR-NNMNNRRNRRRNRRR-RRN-NNNMM.MN.MMNMMR-NM2MNMNNM.MNN-NM.QINNMNMN)NNM-NMNN-MNMN-NN-NMNMNMNM.INMMNMNIN-NMNM-JM.MJM*MINMNI-JM-JM.IMJ-NMNMNINN)N-MJM-I)MI*M-JIN-JM-NININMMI*MIMJ-IMNIMMJMMNIN-MNMJMI-INMN)NMINMMJMM.INMMNMN.QRRMNM.IM)JMMJM.IM*MI.MJMI-NMNMN-NMNMM.IMN-JM-JMNINMM.N)MNIMINMMJ-NMINMIMN-INI-INIMNM-MJ-MINMIMNIMNIMMNIMNMNMNNMMNMNMnMMNMNMMNMMNMNMMnMnMMMNQNmMnMMnMMnMnMMrMrMNMmNmMNnMmMIMJIMINI)INI)NIMM)MRRNRRNMRMNRQRNRRNRQRRRRNRQRNRRMNRQNRRRRRMNINMMNNQINMMNMR-NM-NINMM*MIN)MMN)MI-JINI)MJMIIM)IMN)IM)NIIMNMI-JMN-MMMMNM-NINMM-RRRVRRNRRRQNNNMNMJM-IMJM-NMJ-MINI-NRQ-JMN-I.MM*MMMJMM)NMJ-MN-NM-MNM-NNMMN-N)NM)MNMM.M-NMN.MNMNNMNRMRRRRRQRRRRRVMNR-MN-MMM-NMNMMN-MN-NRMNRM.RM.MMNMNM.MNMN-RIN-MNMMNN-NMNMNMNMMM.MIMN-NNMMNM.IN-MN-NMN-NMNMMNM.MINM)I-NMNMI-MIM-JMMI-NMN-MIMNI-NINMJMIMNIMNIM.MIM-NM)MNIMN)MM-JIM)IM-JM)MI.IMI.MINM)NI-MJMMJM*MMNMNM.MMNRQN.MINMNMMJ-NM.INMNMJ-NMNM)M*MMIN)MNMNMJMI-NMM.MM-JMMMNI)NM*M)NMIMNI-MNJMINMMNIMMN-MNINMMJMMNMMJM)MJNMMnMNMNmMNMNMMNMNMNMNmNMNMnMMnMNMNrMnMnMnNMnMNmNMnMnNmNMnRnMnMnmNrIMJMIJIIMII*MINI)IN.QNRQRNRMNNNQRNQRNRRMRNRNRRRRMRRMRRNRRRRNNM.MRIM.MJM.MNNMNMNMIN-JIM)MINI)JM.INM-INM)INMJMJ-INMJIMMNI-IJMMIINN-NM.INMNM.MJMMNNMRRRRRSRRVNR-RMNMNMMNIMNMNNMNINQNRRNMNMIN-MNINM.INN-NMNNQNNNNNNRMMN-NNMRM.NMNNMJNRRNMRRNRRRRRVSVSVRRRNRR.QN2NMNNMNNN.JMN-N-NMNMNM.NR-RNNMNRN.M*MRN-NMNMN-NNM.NMMNM.MN-N-NMNMNN-JMM.M.MNMM*IMNM.MNIN-NNMNMNMNNMNMNM)M.ININ-NINMJNM-NMNNINIMJM*MIMN-IM.IMNIM*IMI-JMNINMIJMJI-NMNJMINMNMNIM.IIMNIMNMJM)N)MMJMNJMM.NINMNRRMN-MJ-NI.MIMIMM.MMIMJM)NMJMMJMJMNI-NIMNMNN-NIMJMI-NINMNMINMJM)NIN-JM.M-NM*MI.MJ-NIM*MMJMJMININMJMIMJMNINMMNNMMNmNMnMNmMMNMNMMNMNMNMnMNmMNMNmMmNMNnMmNmNMnMnMmNnNmnMrMNIJIMIM-JI)NMINI)MJMNRNMRNMMRRNQNNNRvRRRRNRVRRRRRNRRNRRRRRRNRM-NMNMJMI-NIMM.MRN-NMNM-INI-INMIM)MII-IN)MIJ-I-I-IJM-IM.II)NII.I-J-MINNMMNMN)MNMINM)MRMNVRVRVsRRRQJMNMJM.M.M-NM-NMN-NRRQ*M-NMNMIN-MJMNMNMRNRRRRRRRRQNNMRNMNRNRQNRRVNRRRRSVRvWWVWwWVVWVRRVRNRQNNMNIM-NMN-MMRMNMRI-NM.NMRMNMNRN-RNQNNQRNMNMN-NNMNMNN-NN.MMNMMJNM-NM-NIM.MINM-J-MNI-II-MM.MMM.M.M.MIN-IN-NMJMM.MINMM.MM-NINM-MN-MJM-INININ-INMI-JMNINMINM-IM-NIM-JMJMMINM)MJMNMIJMNMNIM*MMNMNMJ-MI)NMMJM-NRM2NMNMINMMNI-NJ-NIMJMN-MINIM-JMI-NMMNIMN-J)MNIMJ-NMJMNM.MI.MI-JMNM-NMMMJMM*MIMMJMMI-JMMN-IMNMMNMMMINMNIMMNMMNMMNNMMNMNMNINnMNMnNMNMnMMNMNMNNmMNNmNmNMNnMNqNmNmNnMqNRMnRnMIJMNIMIIMI)MININMNMRRMNRNNMNNRVRRRRsRRRwRRRVrRwRRvRRRRNQRMNMMN-MNMN-INM.MNMMNM-IJIM-IININ)MJM)MJMIIM)MIMNINMM-JI-INMINMMIMN)MJ-MN-N)NM.MNMN-NNMN-MNRRRVW{wvWNNMN-NMNINMNMNR.MRNMRRSMMNM*MNINM2NQRNRRRRRRNRRVRRRRRNVRNRVNRRRRRRVSVVwWV[wz{[VWVRWRRRRN1RN-MNRQ.nQI.MNMNMNMNNMNMNMN.Q.N1RMRNMRNRRRN2RNNNMR-NNRMNMNMM.M*NMMNMN)MNM.MIN-MNINMM)NMJNIN)NININ-NMNMNNRMNMNMNMNINM)NIMNJM)NMNININMNMN-IN-NMJMI.MIMN)MJ-IMJM*MN-JMMI-MNI-MNNMMJM-MNM-JMMNINMINM.MNINM-NMMNMNNRMRI-J-IN)MMINMI-JM-JMNM-NMJM.MNJ-MNM.MINMM-JMMNMMNM-NMININNMM*MMNMM.IMMNMN-NIN-INMM)NIMNM*MJMNMJNMMNINMNMINmNMnMnMNMNmNMNMNmNMNmMJMnMnMNmMnRmRMnRmNmNmMnNmRMnQNnMrMnMmRMJMIINI)N)NIJMI)MMNNRMJRMNMRRRRVRRRWVRRVrRRWrSVRRRRRNRNQNMNMNMNINM)INMN)MMNM.NMJ-NM.INNI.IMII)NII-MI)NMJ)M)NI-IJMMINI-IM)MJ-IMIMM-JMMNMMJMN-JMRI.MNM-IRRV[z��{RNQRNMNMNM*MNQMNRRRRWwRNMMNMNNNRRMN2RNRRRQN1RR-RRN1NRNR2MRRNRVRRWVRVWVV[WV[WVVvRRRRR2NRMNNMMN-NMN-MNNMMNNM.NRMN.QNRMRMRNM.RM.MR2RR-RM.QR.MNMNM-IN-MNIMJMMM*M)MJ-NIMJ-NINI-M-JIN)M)MNIM-I.MMN-NM.MMNNMI.MMNM.MIMN)MMNMJMNI.MM*M-IN)MMJM-INIMJ-M)NMJ-JMMJMIMIJMNN)NMJ-IN)M-INIINMIMINMI.MIMMIN-MJMM*MNMRNQN.MMNI-MNI.MM*MNMNINI-IIN)MNMIMMI.MNI-NMMJMMINMMJMIMJ-MINM-MJMMJ-NIMJM)NMMI.MINMMJMNM-JMIMNMMJMMJMMNIMNMNMNMNMNMNMnMNMNMNMNMMnMNMNMMNMnMnMMNmNmNmNmNmNmRmMNnMrMrMnMnRnMIIM)IMIIIM)INMJ-NMNRMNM.MRNRRRRwRvWRRRRRrVVRRvNMMMNMMRINMI.MNM-MNN)M-JMN-NMNN-NMIIMN)MMI.I.MMMJMI.IMI-INMI-IM)JM.IMMJ)NIMIN)NIINIM-NI-N-NMMNN-MNMNMNM-NRV[{���RRRNRMNIRMNNRNNRWVWz{{RSRNNVRRRRRNQRNMR2NMRMNM2MNMRMRQNNQRR2NRRRRRRRRWRVVVRRWRVVRRQN-R.MR-NNMMNM.MMNN-NMRRM.RRNRRNN1NNMNMNM-NMMMNNMNN.QN2RM.MNMNM.I.M-J-NININMM-JMMN)N-JNIMM)MNJM)MINMJMMNMM)NM.MN.NMNN-MJMNN)MJIN-M.MMNNMNMJMMJMJ-ININ)MNINMINMMJ-NI-J-NMNMIMNIMNMINIMNMNM)NMNIMININ.MNMNMNM.MNM.NRNRNMNM)NMINMININIM.MN-NMNINMM*MN-NNMI.MNMNM)NN-MNIMNNMNMNMNINMM.MINM-JM.MMJMNMJM-NINIMNMNMNMININMMJIMNMNMNMMNIMMNMMNMNMMNMNNMNMNNMnNmNMNNMNNqNMNnNMRMNnMNnMNnQnNmNnRqNrRrJMJIINIIJM*IIM*IMNRNNMNNMRNMRRNRVSRRRRrRRRRRrNRRRNMNINQ*MM)MN-NNINMMNIMNINIM.QNNMJM.MII-IIMMNIJ-MJ-INIMJMI-JMIJ-NIM*IM)NMIJ)MI*MM)NMI-NMINMN)MMMN.M)NNIMNQRRV[{wvRRNRQNRMNM.QRRVVVWVWVwVsVRRRRRRMRNMRNMMN-NQNMN-NM*M-NM.MNNQRNQRNRRWRVRVSRVWRVRRRRMNNQR.NMRNN-JMNN.QNNN1NNRRRRRRNRMN)RMMN.MNMNMJ-M-NMMNNMNIN-N-JMMNMINIMIMN-INIMNI.MIMM)MN)MNI-IMII.IM)N-I)NMMNMNMQMN-MMNM.IMNMN-MMJM-NMM.M.M-JM-MJMMIMIMJ-INIM-IJMIMNMMJMIMJMMN)NM)MNINIMJMMMJ-N)MMMMI*MMNMMNMNMNQNRRMN-NMMJM-INMM)NMI-IMJM)MM*MNMNII-NMN-MI.MNIMNIN-JM-MMJ-MN-MNINM)MJMMJMM*MI-NMMJ-M)MNIMNIMMNMMMJMMJMMINMNMNMNMNMNMNmNMNMNQNMmNMqNMNMNNqMnmMnMnMMNmnMnMrMMrMnNqMnRmrNrRrINIMI)M)IMMIJIMINQNQN-NMNMNNRQRRRRRWRnRRQNRRRqNqMNMMMJMINMM)MMMN)QNM.MI-MMJMI2MM.MIM*MJMJ)M)MMII)I-J)MM)IMMI)MMIMMMI.MII-MMJM)JI.MINIJMN-INMNI.MMNMM-MNI.MM.RQVWVvVSRQNNQNMN-MNM2MRQRRV{{wVRRRQ-NM-IMNMNMNMNNMMNQNMNM.MNR-NNMNN2QNRVRRWRRRRVSRRRRRRRRRMNQN-MNQN-MNMN-NNM1NRQ.RRQ.NQMN.MNMNM)NM-NINM.MN-NMRNMNMNM.IN-I-NMN)MNI.M.IM-JMJ-JMMN)NIN)NMMJ-IMNIN-MN)MN-JN-NNN-NMN.MM*MJM*MNMJMNMNINMNIMN-JMJ-NMNMIM*MMJMIMJMM-NM-NMNIMM)NNIM)NMMNI.IMIMN)NMJMNMN-JMNMNNRRRMR-NIMJM)JNM.INI-NNI.NMNMJMI-ININMJM-JMNMNM.MNM)MNMNNMNMJMNN)MNMNM*MNMJMNMNMJMNMNJMNI.MM*NMNMJMNMNMINMNMNINMNNMMNINMNmNNMMNnNMNNMnRmRmNNQNnRnNqNnRMrNmNnNnMnMnRrRrRrRqrRMMIMJNIMJII-JM)NI.QJNNMNNRMRRRRRWRRRQRMNMNMRMNNQNINMJMN-IM.INIJ)NMNNIM.INM*MMRNNMNM.MJMI-MINNNI.MNIMM)NI)NI*MN*II.INIM.MJIJ-MNIMMNII-M)MMJMM-JMMJM-NNI.MJMMJM-MMRVWvWRMNM-NMMJ-NIM.IRM.VVVVRRMNNMNMNNM2MR.MN-RMNNMMNNQNNMMNM2RNMRNVSVSRVRVWRWRVRWRVRRRRNRRNNMN.MNMNMMNQNMNNMNN-NMNMNMNMMJ-NIMNMJMM.INMNMN.MN.MN)MINMNMJM)NNM-MIMI.IMJ-MMNI.IM-IMI-J-MMN)I-INII*MNMNMNNQNMN-NMNMNI.MMI.MNMNMNMNIMJ-NI-MJM.II.INIMNIMNMINMJMNIMMMNINMIMINMMJM)MMJNI-JMM)NM*MNMNI-NQNRRN-MNMJ-MNM-JMN-MNI-MNMI-IN)MNIN-M.MININ-NMMNNMMNNMMNM-NMMNMINMINMINMMJM-MN)MNMN-MNM</w:t>
      </w:r>
    </w:p>
    <w:p>
      <w:pPr>
        <w:pStyle w:val="PreformattedText"/>
        <w:bidi w:val="0"/>
        <w:jc w:val="left"/>
        <w:rPr/>
      </w:pPr>
      <w:r>
        <w:rPr/>
        <w:t>MJMMJMMMINMMNMIMNMNMNMMMNMIMNIMMNMMIMNMnMMMNnMRMrMRNQnRrRRqNrRrMrNrQnRqRrRrRrNqNrRrRrJMJIM)MI.IMIMII-JRRNQRNMMNNMNRRNVRNMMMMIMINMRMNMMJMMMJIM)JII-MMIMN-MNMIN)MNIM-MNM-NMMINMINI-IIM)II-IJMIMIIMI-IM.IM-JMIIMI-IN)M)IN-INMJMMNM*MMJMMNIRMNMMNMN-JMNMNI1RRvWRIRMIN-MIMNIM.MNNQRWRRMNQ.N.MNMNMNMM.MN-MNMN-NRMNQNRMRNQRRRRRVRVSRRVRVRWVRVSRRRRRRRQNMRMN-NM.MN)M.M-N1MNMN-N-NI-NMMNM*M-JMJM-NM)MJMMNM1NNMMN)MN)NMMIMJINIMNMN-INI)MJM-JM.INMINI)MNII.MNMI-I-MI-NNMNNM-N-IMNM*MMN)N-M.MN-NIQJMNI.IMMNIM-JM-NMMINIM)NMMJN-IMJMMNMMINIMJM-IMNMMJ-NMMNMJM-NMNMNRRMNNMMNMJ-JMM.IMJMNINMNMJM-NINMINMNINMNMMNM.MNMNMNMNMNMN-NMNMNMNM*MNMJM.INMNMINMNINMNMNMNMJMNMNMINMNMJMMNNMINMnMNMnMNmNNMNMNMNnMRMRNNrMnrNrRrRrRrRrrNrRrRvNrRrRnRrNrRrrRrNINIMININIIIN)JMMJMNQNMRNIRRNRRRRMRMNI.I.I-NIQNMNRrNMNMNIINM-NINM*MMNJM-NINMI.MJMNNIN*MI.IM)JM-INM)NI-II.IN)NIJ-IMINII-N)NMN)MJMJ-IJMIII*M)MNII.I-JM-NI.MN-IMJMN-NMNRRWRNMNINMMNI-MNMMN1NRRRVNN-NMNQ2NNQ.NNMNMNMN-RMNRMNNMRNRRRRRRRSVSVSVRRRRRRRRWRRVSVRRRRRMN.MNM.MINMNMNNMMMN-NMMNMMJM)JM)MMJMJ-MM.ININ-MJ-NMNM.IMNMNI-I.N)M*MN-J-IMNMMJ-MJMIMIN-MJ-MMJMNMI-I*MNININM.M2MNNMNMNJMMNINIMINMNMNIM.MNIMMMJM)NMJMMJM)NMJ-INMMJMMIMNI-MNIN-J-MMNINM.MIMNMINI-N-NMNNNRRR-NMN)N)MMI.MINMM.INMM.IM.MINMMNM.MNM-NMNMNMNMNMRNNMN-NMNMNMNMMNMNMNM-NMNMN-INNMNMMNMNMNMINMMNIMNMNMMNMMNMMNNMMNMNMNmJMMNmNMnMMNmRnMrMnRnQrRqRrRrRrRrVrRrRrRrRrRrRqRrrRNrriMIMJM)MJIIMII-MJQNNINMRNQNRRRRNRM.MMMIINMINMNRQNMRIMNMRINIMNIMIMJ-MIMNI-MNII-M*MQNIMNMI-IMMNIMINI)MIJMM)MIMMIN)I-IMNIMM)MI-IM-IMMII.MIMIN)MNMINM-JMNMIMJM-M)MMNIM2MMRRRR-M)NININ-JMMNIMRRRVRNRQNNNQNRRQN-RNRMNMNNQN-NQNRRRRRRSRVVRVvRRRRNRRRRVRRRRVRSVRNRRNQNMNMJM.MMNM-NI.I-INM.M.MMNM)NMJM-MI.IMJ-M-JMMJM.MNMM.JM-MNMMJMMINM-MJM*MJ-NMI-NJ-INI-INI-I)M-JMIMJ-MN-MINMN-NMNNM-MN-NM-NMN)NM.MN-MJMM.INIMJMIN-IMNMIMNMIMJ-IMJ-NIMINIMIIMNI.IIN-IJM-JMN-JMMNMMNNQRRRNq-JMMNMNMMJ-NINIM.MN)MNMNM.IN-MJMMNMJ-NM.MJMRMNMRNNRMNMNMNMNNMMNMNMNMNM.MMNM-NM.NMNMNM.MMNIMNMIMNMINMNIMNImNMNMNMMNMNMNmNMNMNMNMMRnRNQRrNRrNQrRrQrRrRrRrRrRrrRrRrRrRrrrRRNMJIM*IIM)M*MJMJIRNRNNRNNNRRRRRR-MNI-JMJ-MIM.MNRNNNRNNIrRnRrNNNMNMMMJNM-NNM)NNMJMN-NNI-JMJMJIM*M-IIJMNI-IJMN)NI-MJMNIN)MJMJMJMIJM*M*MI)NI-MJ-MNM.IMM-JM.MINNMNINIMINNQRMRNMNMMIM.MMNM.MNMRSVRNR.RNQRNMN-NMR-NN1NNR2MNRNRRRRWVRRVRRSR2RRRRRRQNRRRNRVRRRRRWRRRNMN-NN-NMJ-NNMJMNMNM.INMMJ-NIIMN-IJNIM*MIMJMMNM.MMJ-JMN-IMJM-J-NM*MNINMMJ-IMNINI-MN)NINMI.INNIMJMN-NMIJM.INMMIN.QNNNMNIMINI-MN-IN-NMNM-JIN)NM-NMIMJMMNMNMINMN)NIMIN-JMM*MN)MJMI.MINIMNM*MNMMNNMNRNNRRNRMNN-MJ-I-J-MMJ-MMJMMNNMNM.MMNMMNIN-NMNMNMMNMNMNNRMRRNNRNQNMNQNNNNMNNMN-NMJ-NINMNMMNMNMNMN)Mn.INMNINMNMMNNMMNNMmNIMNIMMNMMNMmNMnRnRrRqNrRNRrRrRrRnRrRrRrRrrrrRrRrRrRrrRrRvININIIMNJIIMM)MNRMR-MNQRMRRrRVNMMIMJM)MIJ-JIMMMMVNqRqNRrRRRQNRMNNN-MNMIIMMNIIMM.IMMN-MNM)M)MM-JIMJ-M)MJMI-IMI.MNI-IM*MM*MI-JM-JMMMNIMMI-JMIN-J-MMJ)MIINM-JMI)MN)NIMMNMNMRNMINM-IMJMI-NM-NMRRVRRRMNM.MNMNMNQNMMNMNMRNMRRRRVWRRVSRVRRRRMNRQRNRRRRRRRRRRRRVVRVRRNMNMMN-NMI-MMM.MM.IM.IN-IM-NI)MJM-INMM*MI-JM)NIN-MNMIMJ-NMJMMJ-MMI-N-JMMNI-N-MJM)MM)M)NMI-I-MJ-MMJ)M-NMMN)NM)MNM.MNM.MNMJMNMNMMNMM*MNMMNMM*MNM.MMMJMMIMN-IMIMMJIMMJMJMMIIN)MMNI-MJ-INMM)IN-MNM-MRRMRRMMI.MNMNMININIMN-JMN-MINMJMNM.MMNMNM.M-N)NMNMNMRMNRNQRRRRRRRNMRMRMNMMNMMMNMM.MM)NMJ-MMNINMN)MMNMMNMMNMMNMJMIMJMMNMNMNMINMNINMNMNRMRNRRnMrQrNqnRrRrRrrRvrRvRrRvrRrrRvSvRvrRNMNIMMJI-MMM*INM.MNNNRMNRRRVWMIMJMJM)MJIIMII-MNMMRNNVNRRrRrRRMNRMMNMIN-NJ-JM.MN)MMN)MN-NMNIN-ENIM)NIMNI)MJ)MJMI)NINIMI-MJIMMJMIN)NM.MJ-JMINI)MNI)MNJMNM)NMI-JMNMM-N.IRRNMQNRNM.INMJ-JMMJ-MNRWRRVRN2NQNNM.M.MMN.R1NM.RRRSRVRRRRRRVRRRRRRRRRNRRRRVRRRRRRRRRRRRSMRMNN-NMNINM.INI-INMMI-NMNJM)NMNM.MM*MNI-NINMNI-MNII.M*MNN)M*MNIJ-NINI-NI-NIJM-NININJMN-NMJM.MNIN)MJMJM.MJM-JMNMNMR)NNM.NM-JM-NN-NMNNMJ-MJMNMMJMNINMMJ.IMJN-NJ-MI.MMIMI-JMIMIN)MJMNIN-INMNMNNMNNRNRRNMJMNMJ-IN)NMN-NIMNM.MJNM-NM-MNMNNM.MNMNMRNMN.MRNNMRNRVwWVwWrRRNRMNNMNMN.MJM-INMNI-NMINMMNNIMNMNMNNMJMNMJ-MNMNMNMNIMNMnMNNMNMNMRNQnRnQrRRRnRRrRrRrRrvRvRrVsRvRrVrWrVvrVrwRrMIMJM)NMJIJMMINMNRMQNNNQRSVRRNII)MIII-M)N)MIIJ)NMNMRMRRRvRrRRIRMNIM2NIMMNIM-IINIJMNMNMNM.MNIM-INMI-IM)NMIJM-I)MMMNM-JMIM-J-I-I-IM)II-MI*MM*MM)INIM)M-IJMINIM-IMJIMM)MN1NNMNM.MNI)MMMMJMNM-MRRRRVRRMM.MNQNMN-NMMNMNQRRRVVRRRRRRRRVRSRRRRRRRRRRRRRRRRRRNRRRRRRVRNM-MNMN-MJMM-JMN)MN-NMI-NMMIN)III.IMIMJM.M)M-JMN-MJMNM-IMNMM)M.MNM-NIM)NIM-IJM-M)MIM-JI-NMIM*M-MNI)MNIM-NMNM.MMNNMRN-NMJMMNMNMNMNM.RM.INMJMMMI-INMJMMIMN-IMMNMINIM*M*MIN-JINI-NIMMNIM.I-INMMNMNRRRNM.MMJMMJMMM*MMJ-MJMIM.MMNMNMNI-NM.MNM.MMNMMNMNM2NMRRRRRVwVVWRRQNNRMNMNNMM-NNI.MN-NIMNM.MI-MNMJMMNMNMNMMNMINMNIMMNMNMNMMNMmMNmNMnNQRnRRrNqRrrRvSvvsVsVrsVrRvrWrVrrRvRRrrRrRrIMJMJMIN)IMJMN)MNMNRNQRRNRRRIMMINIM*MJIMJMII*MMMRNMNMRrRQRRNMNM-RI.MIMMJM-NMJMN)M-MINMMJMRMNNMNIM-JMJMINMI.IMI*M)I)MJM)MJMIMINIINIIMNINIM)MJMINMI)MJMIN-MIN-INI-IN)MJMMRNI1NIRMMNMNMJMI.MNINRRRWRRr.RNMNI-NMNMN-NRRSRVRRRRRNRRRSVRRRRRRNRRRRVSRVRRRRRN-RRRRRRRMROMN-NINMN)NIRIMJ-MNI.MJM.I.MIN.MIMN)M*MMJMJMN)NI.MMNINMNM.INIMM.IN-INIM.MNI-I-JMN)NIMMNIM.MININ)MNMJ-JMNM-JM)N-M.QNMMN-NIN)MNI.MNMNMNN-MNMJNMNMJ-NMJN-IMNI)MJ-IM)NMIN)MIN-MNIM.IN)MJMNIN-NI.QRNRQNNMJ-IN-N-JMNI.MJM-NNMMN-NMN-NNINMMNMJMN-N.QNNMRNRRRRVRVRRRRMRMRNMNNMNMN-NINMMNJMINI-JMNMNNMINMNINMMNMNMJMMNINMNINMNMNINMNMNMNNMRMnRMrRrRrRRrWrRvSVvrSvVrvWrRrRrRrRnRnQRrMrJMIMMJMNM-NMNIN-RRNMRNNMVRRMN)N)I.IM-II-IN-IM*MIMRNRRRNRNqNQNIIMIII-INI-IIN-INMNIN-IMJMN)MJM.M.MNIM)M*MM-NIMNIMNINIMNI-NMJ-NIM.INM)JM-MJIM)I)M)INM)MNMIMJMIINI.MMIM)MNMMNMM-NNMN-M)MM-MJM-NMRRRRRRRRRNM2MNNMNMNMMRRRRRRRRRRMRRRRRVRRRRRRRRRRRVRRRRNR2RRQNRRRNR-RRMRN-MN)MIM.I.MJMNMI-NMMMNIM-IN)MJ-MINI-NMM)MMJMJ-M-N-I.MII.MIIN-MJM-JMIMIN-JIMNIM.MJ-MJMNMI.MINI-NMM)INM*MNMJMNMNNMNMN-NMMNIMM.IMRNMMNIM.MJ-MMIMMNMMN-IMNNMMJM)MJ-MINM)IJM)MJMMINIMN-MNMNMNMRNRNMM.MMIMNIMM-MNMIMNMNM.NMM.MMNM-NM.M-NMNNMNMNRRNRRNRRNRRNQRNMN-NMMNMNMRNMM.NMMNM-MNMMMJM-MJMNMIMMJMNMNMMNMNMMIMNIMNMMJMNMNMNMnMmNMRMNNQrRrRwRvRWvRvsVrRrrRrRrQrMnMrQmNnMmRnQMMINJMJMIINI-INMQNNQRNNQRNNM)IMIIM)MIJ-MJMIINIMINMNQNQRNQNIIMM)MM)NINI-IN)MM.IMM)MIN)N-IMN-NMMNI-NINIMJMJMIMI.IN)MMJ-IMNM.MIM)MN)MNIMIMIM-NINMNI-MIN)MJMMI*MM.IMII.MJI-NRN.MJM-QJNMNINIM)MMNRRRRVRRRQRNRNMNMR-NRRRRRRNRRM2MRRRRRRRRRRRRRNRRRRVSRRNRRRQNR-NRR2QNMNM1NNMMN-NNINMJMIM)JMM.IN-I2INIMM.IMJM)NMI.MJ.MI-NMJNMNINM-INNM.INI-NMIN-J-JMI.M.INM)NI.I-I.INMJ-NIM*MN)NMIM.MINM.M2NMNMNIN-JM*MN.MN-NM.NN-MNI-NNNI-NINNM*M)M)NIMNIMI*MINM-MJM-IJ-M.IN-IN-MN.QRRR-INMI.N)MNNMJMJM.IN-NNM)NMNMNMNN-NJMNNM.MNRNQNRMRMRMNMMMNI-MNMMNNM.MR.MNNQN-NMNMJM.MJMNNMN)MINMNMNNMNNMNMNMNNNMNNIMNMMNmNMnMNMNNNMNrMnRrRvRvRvvSvrRvRrRRrMrMNnNmRMnNnMrNnMnNIIMIM)NMJMNM-JNMRMNMNRRMMMNMJ)MJIMI.MIII-MI)M*M)MNNRMMN-RNINIJNMNIM-INIMNIIM*MJM*MNMNMNIMM-INMNNM-IM.MI-N)NMMINM*MMNINIMININIMIN)MN)ININI-II.INI-JMMN-J-II.IMJ-NIIM-JMMNRNMNNMNMM.NM)NJM*MNNVRNRRRRRRRRRNRMNRNRRRRRRMNRNRNRNRRRSVRRNRQRRRRRRRVVRRNRRRNRRRNQRNRM.NMNNN-NMM-NI-MNI-JMM)NIMNMJM.IINI-N)MIM*MMIMJ-NI-MI.M-NMINN-MJM-MJM)MJMIMJ-MJIMM*MMINMMNJMM)NMMJ-MINMIM-N)MNMM.MNMNRNMN-NMMNMMINMMNMNMNMMNNMNMNM-nIM-IMMMJMNI.IM)NIMIIM)JMMINI-NIMINMINMNMMNNQRRNMNMNIMNI-NM-JMNMNMMNMNMN-MN-NMMNMNM.MNRNQNRMRMNNMMNMNIMMNM*MMN-MINMMMNMMNNRM.NMMNMNMMMM-JMIN)NMNMMNMJMNMMIMMMMJMMNINMNMnMNMNMMNmNMNrQnRRrWrVsVrVrRrRrRmRnMmRmNnMnQmNMmMrMNIMMJMJINIM)M)NMMNRNMRRN-MNJM)IM)IMI.IIMJ-NIJINMINNMJMQ.NMMMNM)NMM)MN)MJMM)IM)IMI)MMMIN1IMN.INMM-NMNI.MIMNIMI-NI-NMN-MJM-J-IM)MN-JMMIIN)MI-MNIMIIMMNIIMIMIMJMIMIMIM)MIMI.MRVRMMNM-NRMNMMNMMMJQRRNQ2MNRRRR1RNRRNR1RNRQNRMQRNRQRVVRVRRRRR2RRQNRRVRSRRRRRRRRVRRRRR2NMNQNR1NMJ-NMMNMJM)NM.MJ-N)NM.MINM-JMMNNMNI.IN-MIMNNNMNMNI.M.MIM*MMMJMI*M-J-MMIN-INM)NMMNI-M)NN-N)MNI.M-JMJMJMM.INMJMR-NMNMNMNI.M.MN)MN-NMR-NMN-NMMN-NINI-JIM)NIMMJM)MIN)NIM)NI-NINMIN)MI.MM.NMRNRMNMJ-MN-MJMMJM.M-NRMN-NMNMN-NNMNMNMNNMRRMRNRMNMN-MN-NI.N-NMJMNNINMM.INMNNMNMMNNMNNMNM.NMJNMNMn-MNMNMNQNMNNMJNNINMNMNMMNMNMNMNMNMNMnRMNNRrRrVsRvRrrRrMrNqNnQnNNqNMnMNqNnNnMnNMNINMNMNNMJM)NIRNRR-INMN)MMNJMI*IMIMJ-IIMI-I)MM*MMNNMNNNN-JMM*MNMIMN)INMJNMIJ-IIJ-IMJM-JMM.INMJMM.MJM.NMNMNMNIMMMJM-MJMMIJNM*IMN)N)MIN)JM)N-I.I)M)I.MJIM.M.I.INIJM.INMMNNVRNNMNIMRN.MM*MIM.MRRRMNRMRRNRRRNQRMRRRNRRRNNRRRRRRSVRWRRMNQMNR-RRRRRWVVWVWVWwWVWvRRNM-MNNMRNQNMN)MN-NINMNMNIMMN)MNN-NMJ-IM)N-MIM-JIN-JM-M.IM.IMMI.MMJ-I.MNMI.MMJI-IMJ-IJM)I*MINMIMII-NMN)MJMM*MMJNMIN-MNMNNM.MJM.INMMIN-NIMNNMNMNMNMNM.MNMM*MINMIIN)NIMJM.IMINIII.IMN)MI.IMNIMNMINM2RRNMJMNMIN-NM-NMINMNM.MNM-NNMMMNM2MMNRNRMNRMMMNM)NMNMMMMMNMN-MM-MNINMMN)N-M.MNMRMNMNMMNM-JMNIM.MNMNM.MN-NMNMMMINMnIMNMNMiNMMNNMNmNMMNMmNQnRrRvRrWrRrRrrMmNqNMmrNqNrMnNmNqMNmNNMINMI-JIMMINMNMMMNIQNIRNMIJ)MIMIMI-IMIM*IM)IMINIM.IM.MNQ-MIMNMIM-JI-MN-NI-I-II-IIMI.IMNIN-IMN-M.MMJMNMMN-MJM-IN.M*MINIMIJMM)MNM)NMMM*MMMJMII-IMIMMJMM)M.MIIMMII-M)MMI.I-NQWVN-MJ-MNMRNMNM.NMRRRRRN-RRNQR2MR2NRRRNRRRRRVRRRVSRVRRRQ.R-RNNQNRRRRRVWvWRwV{VWvWR1NMNJ.QNRR.MN-JM.MINM-MJ-M-J-MJMNMINM)NINIMN)NMNI.MJMMJMN)NM-NNMNMJMMJM)MJM)MJMNMJ-MJM-MJM-NI.MN*MNMJ-MJMM*MIM*MM.MM.MNR-NNMMJM.MINNINMM.MM.MN-NM2MNMNMINMI.MN)r)NIM-JMINIMMJM.MINIMJMMJMIM*MMNMMNRRQNR-MIN-MNINMINMMNNMNNMNNMM.NMMJMRNRRQNRN-NNM)NMNMMNMNNI-INI-JNIMMNI-NMINMI-NMNMNMNNMNNMMNMNMNIMNIMNNMMNNMNNNMNMNMInMMNNMNNMMNMNmNMNMNnMRRrrRvRrVrRrMnrMNnMrNMnRmNmNmNmNnMnMJMJMNMI.IJMNI-J-NNMNMNMNMMM)NI-JIJMJ-IMINMN)M)MNMMNIM-NMNN-MIN)IINIMJMI-JMJM.IM*II-II-MIIN)IMNMJ-NMN-JMNNMNNI.MINMN-J.MN-JMNIIN-ININIM*MN-NINI)NINMJMNI-N-I.INMINIM)IMNMINRVNNMMN-MNQRRNMM.MNRRVRWrRVRSRRRNRRRVRVRVWWwVWWVVWRRRNRRMNNMNRRNN2RNRRVRVRVRRVRRRRNN-NMNMRRRRNMNMNM.MJMNMNMJMNMNM.MNN-NM.M.MNIM*M-MMN-JM.MNMNIN-N)M-N)NINMINMNM)MMJMI-NIMJ-IMNIM-NIMI*MMI.IMJM*MINIMJMMJ-RNQN2M.MM.N-INNMNINMMNMNMNNM.MN)NM.MIMNMININIMIMI-J-INIM.I-IN)MM.MJMJ-NM.MINRRMNNMJ-IMN-MJM.MNMNRMNMMN-NM.NMNNMNRRMNMMN-MNI.I-NNM)NINMNMNIN-N)NMMJNMMNNMN-NM-NMNQNMMN-NMMJM.MMNMMMNMNMMMMNMINMNMNMMNMMNmNMNMNMMnMNMNmNRRrRrRrRrRrNRmNmRnMrMnMrMnNMmNmRmNINMMIMIMJMM.I-JMJMMNMN-NMM*IN)IJMIM.MIMJ)IM)II-NII-J)MMNIMMIJ-INMNI-I-IIMIN-MMJ)MMI-JMIIJ-IMN)M)MNMMMNMI2MMI2MIN1MJ-MNMM-MNM-IN-INI-MJ-MII-INM-NIMM)M)I-IMIINMIJM)NMIM*MMMN-RRQMJMINI-RNRRRNnRRRWVWZwWWVRVVRRVRRRVWWvwZwVvWvWrRRRRRNRRRRRQRRRQRR1NMN2MN2QNRRQRRRMRNMNRRRN.MM.NMMN-N-MN-NM.MMN-MNM-NMN)MNM*MMJM*MNM-MJM-IN-MNIJMJMMNMI-N)M-NIN)M*MN)M-JMI-N)NIMM.IM.MJM.M.MIN-M.MN.MIR-NRMNMNMJMIMM-N)MN-MJM-NM.MNMNMNMNIMNIINM-I-NMJ-JMIN)MNIMJM*MMJM)M)MMI-IN-NRRRNM.IMN)NIN-NNQNR-NMN.MNNMMNM-RMRRRMN-N.MMIN-MMNM.MNMNMMNIM.MMINMMN-MM*M)MMNMMNNMN-NMNNMNMN-NMININMNMNMNNMNNMNMJMMNMNIMNMNMNMnMMNNMMnMNQNmRrRrRrRqNrRmNqNrMnNmRnNNQn</w:t>
      </w:r>
    </w:p>
    <w:p>
      <w:pPr>
        <w:pStyle w:val="PreformattedText"/>
        <w:bidi w:val="0"/>
        <w:jc w:val="left"/>
        <w:rPr/>
      </w:pPr>
      <w:r>
        <w:rPr/>
        <w:t>nMRnmNJMINNI.MNMMINMNINMNN.MNMJMMINIIM*MII.MIMI*MMJII-IJMMJMIN)NMNMIINI-JI.MJM)MIIMIMIJ)NM)JM-II)IMJMMJMI.M-NNI2NMMNMNMINI-NINMM*MNMNMM*MNMNIMNJMIIJM)NIMJINMJN-NII-INMII.MIN)N)MNRRRN-MN-NI-NRRWVRVRRRRRWVVVRRWRRVSRVWRVWVWVWRRVRVRRRRRRRRRRRSRRRNRMNNM.MMI.NNQNRNRRRRRRRRRRVRNNMNMNMJMNINMM*MN-JMN.MNMINMNMN)MJ-MJM-INI-NIN-MJM-MN-J-N)N-INMJMN-MJMM.INMN)NMJMI-JMJMJIM-JMIMNMMNNMM*MMJNMRMNNQJNMM.NMJNMMNINI.MNMNMNMNNRM.MN.M.IMJMJ-IN)MIN)MJM)NIMNMIN-JMNMINNINMN-NRRNMMN)MNMMNMNMNNNRQNMMNN-NNNMNNRRRMNMMNM.MJMMJIMMJ-MJ-MM*MIM.MM)NIMNNMMNMNM*M)MNMNM.NMNNMNMNMNM.IN-JMMN-NMMMNMNMNNIMNNMNmNMMNMNmNMnMNMnMnRNrRrrRwRrMrRmNmNRmRnmRmMNqNnmRmNMMJMINMINININI)MIRN-MMMNM)IN-MJMMIJ-III-JIMI-I.IJIM)MJ-NIMMJM)NM-IMIMIMINI-J-I.I-NMIMIMMIJMMI)MJ)M)NIIMM)MMNNM-JR-NMNM.MN)NMM.I-NMNM-JM-NMMM.MMMINM-JMMIM-II-NM)IM)M.IMIMMNM-M.MMJ-MMMJQRWwZwWRRMRR-RRRRRRRRRRRRRRRRVRMRRMRR-NRRRRRRRRRRRRQRNR-NMMNMN-NIM-NMR-NRRRVRVRWVRRMRM.MM-NMMN-NNMNMMNRMMNM.MNMI.MMN-NI.MN)MNIM.MN-MJMN-MMNMMJMNIM.MIN-N)MNI.INI-MMINMJM-I-MNIM-JM)MN)MMJMM.M-MNNR-N-N-NMM.MMN)NM-NMIM.MM)NQ-JMMNMNMINM)NINMMN-IMJM)NMIN-IMNIM)NM)NM-INMMRRRRMN-MNMMN-NMNQNRMNM.MN-MNMNMNQNRMNMNMNIMNM-INM.M*MMNMN)MNM*MINMJMNI.IMNI.MMNMNNI-NNMMRQNMNMNMNIMMNMMJMNMMNNNMNMNMNMNMMNMNMNMNnMNQNMNMMNNMmRrRRrRrRrNqNnRNmNmMRNmRnMnNQnMnjMMNINIMJM-INMINNQNMNNMNINIMI)M.IMINI-JMNI.IIMMM)NMJIMI-JMM)JMINI.MJ-M*MIIIIMIINII-I.IJ-MJ-INI-MIINIM.NIM*M)MNMJQNNMNMNMNMN.MNMNMNIMNINM-JNMI*MM*IMM)N-IJMINM)MJM)NIM)JM)NIMNMNRMMJ-JI-NQWVVRVRRNMQJMRNN2QNNRRRRRRRRMRMN-NNRNMRNRRRVRRRRRRRRRQR.RMRJMNQNMM.MMN-NRRRWRWwWVSRNNMNNM.NMNM1NNMR*MMNN-MNNN-MNM.MNMMN.MNI.MNMINIRMNMNI-N-JM-N)NMNIMMNI.MNMMMJN)NNM.INMNJM-JIMNIN-MJM-NMMNNIN-MNRNMNMNNMINMINMIMN-MJMNMN)NM.M.MN-NMNMM*MM*NIMN-MIMN)MNI-JMMININMINM-J-NMRRRNNNM.NMINMNNNRNQ.MNNMNM.MNRRNRM-NM-MNMI.IN-JMMINMNMNMN)MNMN)MN-MMNM-IN-MNMJMMNMMNMNNNRMNMNMMNMJMMNMNMINNMMNMNMNMMNMNMMNMMNMNMNMNMnNmMMnMNmRrRrRvRrRNmmMrNRmNmRmNrMnmNqNrNMNMNIMNMNMNIM-JMNMNNMRJM-IM)NMIIM*IMIIM)MI-INJMN-IMI-IMINIMNMN-INMIM)II-MJ-I*MI-NI.IMIMJMINM)IMJMI-NIMMJMMMINMN-NMN-QNNRMNNMMNM*M-NM.M-INMNINMINM.MJMMNIM-J)MMJMIMJMMI.MM)NM-NMRI.MM)NI-NRRMNR1NNM-NMM-MMNM-MNM.MNIM-NMMNMMRRRRRRVRRRRRRRR2NRRNM.MI-QNI-NMI.MNMM-NRVv[zw{RQRNQN-NQ-N.MNIR.MN.M-JMMN-MNI-MNNM)NMM*MMN-IN-N-NM)M.INMMNJMMJMMI-NI.MMINM*M-NMI-MIIMI-MINM-JM)INI.IMJ)MJ-MNRN1RNM-NM-NMMN-I.MJMJM)MN-NIMMNMNMNMNMN-NMNMNM-NMJMJ-NMIMIM.INIM-INI-MJMMNRRRR.MMNMMN.QNRRQMNMNNM-NMNMN-RMNMNINMN-JMNMNMMJM.IMM*MN)MNIM-NIMNMN)NINMNIMN-MNNMNMNMNMQNMNMNMJM-MNI-JM-NMMNMNMMNMNNMnMNINMNMMNMMnMMNMNnMNmRMNrRrVrRrRrNrNMnMrNmNrNmNRnrmNMJMMMNIMI.MMJNMM.MMNMRRMIJINIIIN)MIN)NM)NIMMI-IIMJ-JMI.IM*MMJMMI-I.INMIJMMIMJMI.IMIIN-IMI)NINMJ-IMIMIJ)MI.IN)MMMJ-MNMN-MN1NMNNMNQNMNMMNN-NI-NMNMNIMJMJ)MNIMMJM)I-MI-IMIIMNIM.MN-RIN)MIM-IN-RRMRNQNNM*MRI.IMNNMMNMIM.NMN)NRN2RRRRRRRRRRRRRRRRR2RNNR-NNM-JMNMJMMJMNM-NRRW{{�{vWRNQNNMNMNQ.NMRNMNMNM*MMJMJNI-I.MM*MMNMN-NMNMJMM*NIM*MN-IN-NMN.IJM)MN-NMIMIJ-NMN.M.NMJM*MI.MNMIN-MJ-MN-NMN-NMNRMNR.MNM*MMNMMNI.MNINMINM.NM.MN.MN.MMJN-INNM)NMMNI)INNIMJ-ININ-MNINM)NMNRRRRMNNMRMNNQNRNRMN-MNNMNRNRNNQ.MM.INMNM)ININI-NM*MNmN-NI.MNMNMJ-NMNM-NMM.INIMN-NMNMM.NNQNNMMNNMNINMMNIMJMI-NMNMNMMNMNMNMnMNMNMnMNMNmNMMNmNnMNrRrrRrrRrMrNmNnNqNMnMrmNRnrMMINMJMMNMNMN)MNINNNMNM-JNMNI-MINMINIM)INIIJ-IN)MI-IMMJMI.IMMNNMNINMMJ-MIN-NJ-MI)MMI.MII*MINMMI.IMJM*I-IMIIM-MJMJ-NMIN-NM.MNMRM.MNNN.MN-MNMMRMN-M*MN-NMMIJ-MN)MINI.IJMN-JM-IJ-MJMR-NMMJMJM.MRMNM2NRNMNI-NMNMJ-MM.MN-n-MMNR1NRQRRRRRRRRRRRRRRRRRRQNMMNM)MNMM.IMN-N-NIN-NRVz[v{wVRN.MNMN-MNN-NMNM-NNM-NI-IM.MNI-NINM-J-MINM)NMI-NMMMN-JMN-MN)MM-MNMJMMJM.I.MMI.M)NIMI.MIINMMJ-NMINMJMNMMNMMNRNNN1NIMNMN-NIN-MMN-NM-NNMINMNMNMNMNMNNMMMJ-MJMNI.IMN-IN-JMMJ-IMJMI-NJM-NRRRRNMN-NMNRRRRQN-NMNNMM2NMMRM.MINMMMI-NMNM-I-MJMMI-IIMJMMNMJMMNMMJMMNM-NIM.MMNIMNM.MNMMNRRNMNMNMN-JM)N)MNMNMNMMJMMNMNMNMMMMNiMMNMnMNMMNmNMMnQNmRrWrVrRrMrNqNQnMrNqNMnMnqNNIMNINIMJIMNIIMNRQNNMNMM)MIJMIN)M-JM)MIIM)NIM)I)JINIM)MMI.INMNMMNMNMNINMINMIN-NI.MJMINMNMM)INIM-IMJMIJMJ-JMII-MII-J-NMMNMI-NMN-NMMRMRNN-NNMNNMNMNMNM)NM.MININ)MIMMMJI-IMIMINI-IMNN-N-I)MMJM-NNQN2RRNNMN-NM-mJ-MJMMNMN-NNMRRRRNRRRNR2MRNRRRRRRRR2M.MMNN-INMNM.MMIN-NMMN-NVVWV[VVvRNNRMJ-MNM-NMNMJ-MNINM.MININM-NM)NMNM.INM.MMNIN-INM-JMN-NMJNNIMNM.M.NMMNM.MNMM)NMIN.M)NM*MNM)NMN)M.IN.MNM2NQRNNN-NMJMN-JINIMN-NMM.MMNM-M.M-N-NQ.NMNMN-MJ-MMJMINMIMIN-INM-JMNIMNMNMNRRNQNNMNMRRRRNNQNNMNNNMNR2MNNMNIN)NMNIM*MNINNM-NINN-INMNMN-NM*MNM.MNINN-NMJM.MN)MNMINNMMNQNNMNMNMNMNNMMJMNINMNMNMMNNMMNNININMNNMMNMnMNMNmNNMnNmRRrRrVrRrNrMrNRmNnMnRMnRnrNMJMNMIMNm.MN)M.MNMM-NMJMN)MJ-MINMI)IMI)NIIMMIJIMNM)MJMNINMRRRRRNNRNNRNNNM-NNNnNNMMJM-NM.MJNIMNMJMN-MI.MMM)NINIMN.MIMI-INMNI.MNMM.MN-NMNRMNRQNNMN-NMNNNMINMNIMN-NI)N-IMJMN.I-MJM.MNMIMNINM)MNNNMMNRQRNMMJMM*MNMJ-NM.NRNRRRRR2MRNRM.MRRR1RRR2MRNQNNM.MNMM.MN)NMNMNMNMNNM-NRNVVSVSVRRM.NMNMMNM*MN-MNM*M-MJMN)M-NIINMN)MMN-MM)NMN-MNI.MNM-NMNM-IM-N)MINMMIN-MJMM)NMNM*MMIN)MJ)MMJ-IMNMNMNMMNMMRRNQ-NN-MN-MNMI-NMNIM*MINM*MNINMNMNMNM.M.IMNMMNINM.MIJ-N)MIN)MMJMM.MMMN-RRRQNMRMRSVRRNMMNI2M-NQRNRMNMMI-NMIMJM-NMMJM-MJMJM)MIM.MI-IMNMN-MNMNMNMMN)MNMI.MMNMNMNMMNMNQNMNMMNMNIMIMNMMMNIMMNMNMmMNINMNMMNMMMNMNMnMnMNmMNmQnMrRvRwrRrQrNmNmNrMNmNqNqRNIMNMJM)IMMINIMN-NNMNM-IIMIMIM*II-JM)NMI)MN)MIMM)IMNII.MMNNRWwZWRRQNRRQRRRNRRQRN2MN-NMJMMNMI-NI-N)NMINI-NJMM.MN)MJ-MJMJ-JMM-NMMJMMRMRMRMRNMR-NRMMR-MRMR.MM-IM*MMI.MIMI-I-MMJI-MIMRN-N)MM-JMMRMRR-NMRNN2MM.MMIM.MNMMNQNRRRRNRM2NQ2NRN-RNRQNRRRRRMMNMM.MN)NMMMI-N)N-M.MMNNM-NNRQRRWRRRRMN-NI-NM-NM*MNMJM.IMMNJM.NMINMN-JMINNI.MJM.MNM-JMM-NMMJ.MNMN-NIN-NNM-INMNM.MIMJ-NMMIMN-INM.IN-MNM.M*M.MRRNMNMNMNMN-NNMNM-NIMN-NMMNN-NNMNM2NNMMNMNI.IM.IMM*MMJMJM-INMI-JMJMNMNNQSRRMNRRRRRRRNM.MNMNNNQN-MNM.MNINMN.MINI.MNIM.MN-INJMIN-NJMNMNMNMN-MNMNMNMNMNMNI.MM.MNMNMNMNMNMNNMN-NMNIMJMNMNNMNINMNMMNMMNMINMjMNMMNMNMnMNmNMnnMrRrRvrsVnRmRmNQnNmRnMnnnMMJMMNMJMJNNIMJMNNMNNIINM*MJ-NIN-JIMNM)IN-IIMN)JMJIN-NIMNNRVWVRRNQRRNQR2NMRMMM)MMR.MNMRNN-NNRNNNMMNM.MNMINM-MJMNMNMNM.NIMM)MJM-NM.MN.QN.RQNRRNMRNRNNMNNMM.NMJMININI-I.INIMNI-NMJM2INMII.JM)N-NRMNM.RRRRMNNMNN.MQNNRRNRRRMRRM2NMNRMNMRR-NRN2RRRNQ.NMNMJ-MNI-MJNMJ-MJMNM*MINMNQM.RRVR2MRNRMJNMMJMNMMNI-IMNI.I-MMM.M-N)NIM.M.IM.MNMNI-N)MINJM.IMMM.INMN)MJ-MNI.NM*MJM.MMMMJM-JMI-NMN-MJMNMMNNMNRN1NR.MNNM-JMMM*MMJMJ-NIMNN-IMMN-NNMMNMNMN-MMMNIMJMI-NI-MJMNM.IMNM)N-NMRRVRRRWRvSRRQNNMMN-NMR-NMN-INMJMN-IMMN)NMIMN-MJMMMNM-MJMMIMM-INMI.mN-NM)NMM-JMIMNMNMNMMNNMNNRMNNMNMMINI-JMNMMNMNINMMNMNNMMNMNNMMNMNmNMMnMNmNMnMMnNQnrRsVvRrRmNnMnQNmNMnQrMJMJMINMMMMM)I-IRMNQN-IMIMMIIMIIMM)IMIMIII)IMMIM)MIM)NMNMRRRRRM-NI-M)MIM)M-JIIM*IMM)N1MNQRN-QR.M.MNMMNI.MNMNMI-MJMMMNM)MNMNIN)IMNM)NMMMNM2NMRRNRQNM2MN-NMM.MMNM-IMNIMI-IN)MJM-NINMMNM.MMMNMMNMR2RNQN2QRRNQ.MNMRNRMRRRRRRR-RNRQNM2MN.QRNMRRRMRRRNM.M-NMN-INMN-MMIN-MJ-MM*MM.MN)NM-NRRR2RNR-NM-N-MJ-MNI.MMNMJM*MNINMMN-NIMNM.MM.MM-JMNNM.MNMI.INMMN)MNMN)NMMNIM.M)MNIN)NJMII.MNIMMMJ-MNN-MN-NQ.RNQNRMNMNMNN-NMNM-NINM*M)NMN*MNMNN-NM.MNMNN*MN-JMJNIMJMJ-NIMN)N)NMNMNMRSWVRSVRWRRRMN-NNMRNRMNMNMNM.MM*MN-JMMN)N-NININ)ININMI.MNMJMNMNMMJMMINMM.NIM.NM.MMNNMNMMNMMRNRMNNMNNMNMMMINMJMMnMMNNmNMMNMNMMNNmMNMNMNMnNMNmNmNQnmNRrRvRwrVrRmNnMNmNmNnMrNMINMNMN)MJ)NIINMNMNMNI-JIN-IJ-JM*MIJMN)NININ-JMJMJNMNIRRRRRRNM)IMI-JIM)JMJIII-IIM)JMMNI-NMN-NINMN)MNI.MMJ)M)NMMJ-R-NNMNI.M.MNMNI)MJMNMNNMNRRMRRRRRMNNNMNNNNIN-NM*MMNINMJMMI.NMMM.MN.MIN-M*NM.RRMMNRNRRRRNRRNRNRRRRRR2QN-RNMM2NNQNNMRNNR-RRRRR.Q.MNMNI-MJ-NMMJM.IMNINMNIn-MJMMNMNMNRQNR.QNNNMJM.MNN-NMNM*M.IM.MI-NM)NM-NM-NMNNMNNINMM*MNMM.MNNI.MNMNMNMMNI.M.MMNN)NM-JMMN-JMMN)NM*MMNIMNIN-MNNQNNQ.NM.MNMNMJM-JNMM)NMMNIMMNM-N1NMNNM-NN-MNMIMQNIM.MN-IMNM.IMMI-NMNMRWvWvWVRRRNM.MNMNNMRN-NM.IM.IMMNMINIMN-NMMINMNMMN-JM-JMINMNMMJ-MJ-NMNN-MJMMNNMMMNNMNMMNJ-NMNNMRMMNMNMMJNMNNMMNMNIMNMNMINiNMNMnMMNMNMMnMMNmMNmNMnmRMnMrRvRrRrRnMMMnMnMnQnMMNMNMMJMMIJM-JM)MNNM.MJMM)MIIMI-IMJM)MMIM)MIMI)IM-INM.MRMNMMNMIN)INIM)MMI)M-JMI-IMM)JM)MI-NMNMM-NMJMMMI-INIM)N)MMNMMN-MNMMNMIN-INMMJMM)NMMNM-RNRQRNRMMNMQMNQ)NMNMI.M-IM)NI-IMM)JMMNMNMMJIMMN-NRRN.MQNMRRRRRVRRRQ.RMNMNRNMRQ.NMR-NM2MNQRRNNRRVRNRMN-M.INMNM)N.IMNMI-I)M)NIMM)NM)N-MN-NQRRMRM2MNIM.MMMN)MMNMM.II.MIINMMJM)NMN-MM.M.M-NMNM.MJM-MNMNI.MN-IN.MMNINM*MMM.IN-N)MNM*MMJMNMN)MNM.MNMN-M.RRNRRNMN.MM.MNMNM.MNM.MNM.MNMMNMRNN-NMNMMJM.MJ-MNMMINI-JMNM-JNMMNM.NVW{wwVVRRM2MNMN-NNQNRMMNIMNMN)NI-NMNI)MJMJ-N)MJ-MMNIMMJ-M*IMNMNIMI-MMINMN-IM.MNIMNMNMNMMNMNMQNNNMMNMNMMMNIMJMMNMNMMNMNMNMNMNMNMnMNmNMNMNMNmMNMmNMnMnMNrRrRrVrRrnMrNrMnMnNNMJMMJ-IIN-INIIIMNNQNNI-JIMIJM*MJIM)INII*MII*MJMNMJMNQNRNQNN-M)MMNI-IMJIIJ-IIM)NIJINI-M*MNIMN-MNINMMN)NJ-MM.IMIMJI-NMNMMJ.M-N.IN-NI-J-MNMN-RNM.QNNRQNRNQNN-RNNMNMNMMINNMN-IMNINMNM-NMNI-MM*MNMRRRQNN2NR2RRRRRMRRNRN2NQNQN.RNMRNMN2MNR2NM2RRRRNRRMNINMMNM-INMNM-MJ-NININMN-NJM-NINM.IMNN2QNNRNN.NMMJ-NINMNI*MINMI.N-I*M-JM-MJM.IN-MNMN-MNMMN-NMN-MMN-MN.MMNNM.MNM*MNMNMMNM.IMMJMM-N)MN)NMNMN-MNNRMRRRNNQNMNMNMN-NIMJNMMI.MINM.NMN-MNMMNMNMNMMJMNMJN-NINMM.IMJ-MN.MNRww{{VRQNRNMNMMNNQNMRNMN-NI-N)MNMIM*M)MNMI-NIMNMMNIN)MJMMJMMN)NI-MNNM*NMI.MNMNINMJMMNM.MNMNMNNMNMRMNNMM.JMMMNMNMIMMJMMNMMNMMNmNmNMNINMNMMnMnMNMNMnMmNNmNmRRrRvRrRrNmMnMnRmMMNJMMJMMIIMI-NI)MNMNMNM-IJ-IIMIMJMM)IIMI.IMIM.IMN-NNRNNQNIMMIJ)MIMJ)IM-IMJ-IIM)M)MINIMII.M-NIN)MM.MMNIMNIIM*NI-MJIMNI-MNMNMMMMNIQMJMN-JMMM.MNMRRRRNRRNNRNN1MRNMNN.R-IMMINMN-N-NNMMN.MNI.MMNMNRRRRNQMRRNQRNQ2NRQ-RMRMN2MNQNQNRMNRNMNRQ.NQRRRRRM2MN-MN-MI.MMIJIM)INM-IN-IMM-NMN-NI-MN-MNMN1NMMRMMNMNM)NM-MIM)NMNIMMMJMMJMNM.MNMINM.MNMN)MNMINM*MNMNMNMMM.IMMMNM.MNM.INM-MNINM.MINMMNINMNM.MNNMMNM.QNQNRM.IR-J-MNNM-NIMNNI-NMNMM.MNNMN-NM-NMNM.MMM-JMM.MNINMMNMNINMQWz{ZwRRM.MMNN-NMNRR.M-NMMINIMNI-NMIMNINM)NMMNI-JMNMNM.MN-MJ-MMINMJMIMM.MINM-NM-MN-INMNM.MMNMN-MNNMNMNMNMMNJMMNINMNNINIMNMNNMMNMMNmRMNmNMnMnMNmMnNmNMmRmNNqRrNrRrRqNnMNmNmNNMJMIM)NIMJ-MJIIMIRNQNJMMJ)MIJMM)J-INMN)JMM)NNMJM.MRNQRM.MI-J-INMI*MMI)MIIIMII.IINMN)IM-JMMIJMMMN-MIN)MN)MM.MMIN-IM.I-J-NMM.NNMNMN-NMMMIMN-NM.NMRNRRVNRVRRNNRNR.RRQNNN-NN)M-NMNMM.RMNM)MN-MN-MNRRRNR.QNN1NNRMNM2NNNQNNQNRN1NNNQ.RMR-RMRNRRRRR2NRNMJNMMN.IMNN-M.MJM-JM.IMINJMM.IMJMNI-NMNMRNMRN.NR.IMM*MNI*MNIN-I.INM.IM.INMI*MM.MNIJ-MNN-NI.MNMN-NN-MJ.MNMNNM.MMNMNIMNMJMNM*MNMJM.IMNMN-NMNMM.M2NRNRNMRNMNINMNIN-NMJ-N-NMNNNMNNNQN.MNNNMN)NMINMNJ-NMJMIM.MM.NMMNMRww[wVRNMNM.MNMNMNRMNMNININ-NI-INMN)NMMNMJMMNI-NMIM*MIMNMNIMMNMN)NMI.MNIN-MINMJMJNMN-NMNMINMNMMNMNMNNMNNMNMNM*MNMIMNMMMNMMNMNMNNMnNMNmNNmNNMMmNmNMmMNnMmNmNnRRrRrRrRnRmNrMnMNQNININ)MIIMMJM*MNMNMNMIIM)I-INIMJ-IMMM*IMJM-MJNQNNRMNMM)IIMI)MIMI)MJI-J</w:t>
      </w:r>
    </w:p>
    <w:p>
      <w:pPr>
        <w:pStyle w:val="PreformattedText"/>
        <w:bidi w:val="0"/>
        <w:jc w:val="left"/>
        <w:rPr/>
      </w:pPr>
      <w:r>
        <w:rPr/>
        <w:t>I.MNIM)II)MJ-IIN)NMNN)MNM)NMM)NMJ)IMJM-INIM-INIM*MM-JM.MIMM*NM.IMMINM2MNQNRRRRRVRVRRRMRMNRRRNRMNNNQJMRMJQNRMNNNIMJIM-NNQ2MNRRMNQNNRMRNMM2MNQNRMNRMRN.RMNNQNR-NMRRRRVRMN-MM.MJMM.IMMJMM-INMMIM.M)M-JMM-JM-NMN-N)R-RNQNM1NNM.MN-MNMJ-NMMIN-IIM*MM-MNNM-JM-M*mN-MNM-JMM)NMM-NM.MI-N-NMNM.M.MN-N-NM.MMNM-INMM*M-NIN-M.MNINMM.RRNNQN-NRMM.MMNM.MMMNMM-MNMNNQNMMN-MNMINMM.I-MIIM-NI.MJ-MNMNMNRR[v[VRRQNMNMNNMNNRRMNM-MNMMNIMNIM-INM-JMMI.M-NIN-NMINI.IM-NI)MNMMJ1JMNMMIN)MMNMN-MJMMNMMNNM.MNMNM-RMNMMNMMNMNMMNNMMNINMNMMNMMNMNMNMNMNMMNmNNNMNmMnMnMnNMmNqNrNrRrRrRrQnMnMrNMNIMMNMIM*IM)IIIN)NQNNQJ-IJMJIM)J-MIIJ-JMMINMNMNRRRR.M-IMIJ-IIN-I*MN)IMIMIM)NI-JIN-IINMMNM.IMMINIMNIM)NMMMNI-IIN)MNMJ-IMIMNMNQNMJN-JMMMJMNN-NMMN-RNMRRRRVRRRRNRMN-RMRMRRRRRNRRRRRNRRNQM.MN-NMMNVRNRQNNM2NM2MRN1RNM2NMR-RN-MRMRQNRR-NNRRRRNRRRMRMNINMM)NMM)NM)NIN-IN-JINMNNM)NMN)MNINI.MMNMN2N-NMNMNNMJMNI.MM*MN-INM*MMJMJ-N-IMNINMN)MN)MNIM-I.MM*NMINMNMJMM*MNMJM.MNMM*MMN)NMNN-*MMJMNMMNIN-NN-NMN2MR2NNNMNMNNI.MNMNINM.MNN-NQNM.NNMNNMNMNMNMNINNMNJMNMNMNNM.MNRWV{VRRMN-NMMNMNQNRRQN.MNIN-JMN)N-NIN)NMJ-MJNMINIMMJM.MNMININMN-NI.IMMN)M.MNMJM.MNMN-NMNMNMMMNMNMNMNMNNMNNMNMNMMNNMNNMNMNMJNMNMNMnMRnQNmNmNNMmNmNnMNMnMnMnNmMNqRrNqRrRrRrNqNINMNII-JMIM*MMJ-MINMNNNQNMI-IIMIMII.IMMMJM.MI.QNRRMNQNMJ)M)IIIINIMI-MNI)M*MIMINI-JIM*M)IM.IIN-NI.MIN-NMJ-MJ-INMN-MJMMMJM.MJM-JM-NMNMM*RM)NMNM.MNMRM.RMRRWRRRRMMN-NNMRIN1RMNRVRRVRRVRRRMNIMNMM.MNRRRRNRRNRQ.MRNRMNRNQ.NMRM.RNNR-NQNRMRRQN2RRRRR.MM.MN-IN-NMJMM)JMMNMIMN)MI-MNM*MMJ-MM.MMN)MN-QNNNM-NMNNMMNMINMIMNMJ-MI.MI.MIIJ-M*M)MIMINN)MINMMJ-IMJM-N)MM.MMN-MNMNMM.MNMJMMNM-INMMJ-MN)M.MNMMNMNMNQNMRNQM.M.MNMMNMMINM-JMNMMN-NNMRMNM-NMN-NI.MN-MJ-M-MNMNMMNNMNRRRWVRRNMMM.M.MN-RMRRMIM.MJMM-JMMIN-MIMMM*MMMJ-M*MN-MINIM-INMINIIMMNM*MMINI-MI.MMN)MNMN)MNMNIMMNMNM-NM-NMM.MMNMNMNMNMNMMNMNMNMMNmNMNMNMNRMNmRMNQNmNMnMNmMNqMNmNQnRnRqNrRrRrmRNMMNI-INIMNII)MIMIMNRM-MJIIMJMNI.ININIIN)NMMNNRNQNRNMII)IMINI-II-)JM)IIN)MIMI.IMIMI-MJMM*IMMMJMQJM.INM)NIMMJ-MNMIMJM)MJ-IIN-NIMMNMN-IM.MNMM-NMNMN2MMNMRNVRRNRMN-NMINM-MNMNMRWVRSRRVSRWRMM.M.NMNIM2VNRR2MRRNN-RMN1NMNRRMNQNNQMNNQ.NQNNQ.RNRVRNRMJMIN-MMJMMI.M.INM.MJ-NIMNMJ-INMMM*MM)NMIJM.MIN-MRRNM.M1NN-M*M-J-J-INM.IM.IMN)NMNI-MJMJ-N)MMJ-M.JMN-NMMJMNINI.INI-NNM)NNMNN-M.MNMNM-MJNMMJMMNM.M.MM.NM.NRNRNNMNM.M.MN)N-NMNMM.MRMNQ.MN-NNM.MINMMMNINMNNI.MNMNNQNRRRVVWRRMNMNNMNMNMNRRRI.MNMNIMJMIM.MIMJM.INMIM.MIMNMMJNM-JMNMJ-MNN)NMNMMJ-MNMNNMNMINNMINMNMNMNM*MNMNINMNMNMNNNMNMNMNMNMMNINMMNIMNNMMNNMnMnMrNMNmNmNMnMNmNMnMnMnMnNqRrRnQrrRrRnMNIMJMM)INIMJM*I*MI)NNNRRRJNMINMM*MM-NMINJNNQRRRNQRN-NIM*IIMJMJ)IMINI.MINI)IMJ)MIJMI-JMMI.M)NM.IIMMN)MMJN-MNMM*NMM)NMIINMMIM)NN-MJMNNNM-JNMM.NMI)NNMNRRNRVNNR-MIM-J-MJMNQ)NMMRN1RRwVwWvNNMMM-NM.MNRRRMRRRMNRRMNRRN-RM2NR.MR.RMRNRNQ.RNrRRQR2MR-NMMMJM-MJMMIIMM-IMI-IM.IMNMJ-MJN-INIM*M-MIM*MNM-J1RNNMNMRNMNNMMJM-NIMJMNM)JMM)NMIN)MJMNMINMMJMMM)MJ-J-MJ-M.MINMM)MINMN-MNMNMJM-NNMN)MM.IMJ)JMMMNM-NMNM.QMNR-NMNMNMNMMJMM.MNIN-NNNMNM.MMMNMN-INI.MM-NMNMM.MNMNMRNRRwVRRNMNM-NMN-NNRRRRNMN-M*MNM.IMJM.MIMMN)NINIM.IM.MJ-MINMMJMMINMM)NI-NNMI.MM-JM-NMM.MNM.M-NMNM)M.IMNMNMNMMNRNMNMNmNMNMNMNMNMNMMMNMmNMNRMNMnMRNMmNMMnMnMNmNmNmNqMNmRnRNRrRrrRNNMMI.INIM-JMIIMM)INMRvRRRNMMNI-NMNMJMN-RRRQNNQRR.MIIIMIM)MI)M)IJ-MI)MIIM-INIMMII-I-JMI)IMINMJMMJM.IIQN)MIMJ)MII-INIM-IM-MJ-NI-MINM-MMMMNM-NIM.MNM-MRNQNVVQNMMNIN)MJMMINMJMM-NIMMRRVWV{RRMN-JMNMMNQ2RRRRRR2NQRRNRMRNRNMNQRNQNRN-RMNNQN1RRRRNR2MMNM*M.MJN-QJN-NIN-NI.IMJMMJ-MJMM-NINMNMMNJ-MI)NMINMM2NMMN-NMR.I.MNIMNM.MMJMNMNMI.IMN-IM)MN-N)MN-JMNIMMN)MIJMN-I.MJNM-NINMNM-NMJ-INIMN.MMN-MNMJM*NMNI2MNNMN2NQNNMMNN-JMN-MNN-NMNMM.RMNNMJMNMMNM.MNMJMN-INMNM.MNRRRVRVRNQNN-NMNMMNMRRRNRMINMNM-INIMMNIMNI.NIMNM-JMNIMNMMINM)N-MJ-NIMNINMNMMMNNINNMNI.NMNMNMINMINIMNINMNMNMNMNNMNMNMNMNMNNMNMNMNMMNNMMNNMMNmMnNRmNqNnRmnMnMqNnMnMNMNmNrMRrRrRrVrRIMJMIMMJMI-JMNINIMI.RRRRWVNRMJMMJ-NQNNRRNRNRNNMNMMN)MINIM)IIMIMII)MN)IIINI)IN)NMJIMMJMNM*MM)N-MNIMNIMMJMNMMN-NNMI.IMN)JMNIM-NJM.MNM.JNMINNMNIRM.NMJ-RRRRSRNNQ-NMN-IN-MIM-JMI-JMM)MRMRWVSRRMN-NIN-NMRR2NVRMRNM.QRRMNQNR-RNNQRMNR.QN2RNMRRRRRNM.MNMMNM)RIM.IMNMIMJMNM)N)M.MJM)NIMJ-MJ-I-NMNMNM-JMN-NN.RINMMJMQNNM-NI-INJ-MN)MI.MI.MININM)MIIM*MII-N-NIMI.MI-MINI.MMNM.MM.MJM.MMN-I.MJMNINM-NM-MINMMNM-NM2QNNRM.NMINMNMNMI-NM)NMNNQNQNN1NNMNNMMMNMNMJMNMN-MNNRMRRRSRRVNMMNMNM-NNRNRRRRMNMMJMMN-IR)N-IMJMMM*MMNMI-JMI-JMNMJMMN-MMN-NM.IMNNM.M-NMNIMNMMNMNMMNMN-JMMJMMMN-IMNMMNMNRMNMNNMNMNMMNMNMMNMNmMNMNMRNQnNMNNQNnQMnNMnMnMnMrmNMnNqNrQrRrRrMMNMNMJ-IM)IMIMNIMJMNMRWW{{wRNRNMNMNMNRRRMRQQRMMMI-III-IIJINI)MI.INI)MI-JM)MN)IIII-II-I-JMI-JMIMI)R)MN-NIM-JIMM)NQIN-IMMI-.INMNMMNMNMNQ.MN-Q-NM-NMMNMRQNRVQNM2MJMMMIM-JI-JMI.MJ-MIN-M.QRVRRNMNMN-NMMN.MRRRRRRRNRRQNRR2NNQNMRNRMRRMNRM2RRRRRRNMRI-NI.IMMI*MIMNM-J-MI-NIMNMJM-NMN-NMM-NINM)NMN)NMJ-QNMQMNNR-J-MN-RRN-NM.MMMNMN)NMMIN-MMN)MJ-N)NMI.NIMIMM)NM)MJMJ-MMI-JMM.MMN-NMNNMNMMMM-N-INMI.MJM-N.MNN-NMNRQNRMRNMNMN-M.JM-NNM-NN-N.NMNM.MNMNMNNM.M.MNNQNNRMRNRRRRVRNNMMNN-JMNMRRRRRNNI.MN)NIMMJMIMNIM.IMJM.MINM.MNI.MJM.MNMJ-NINMMNMNMNMMNNMNM.MNNMNMNMJN-IMNMM.MNMNMIN-N-NMMNNRQNMRMNMNMNMMNMNMMNMnMnMNmNQRnQnMnMnNmNmNmRnMnMnNmMNnQnRrRrrJMMINNMIJIM*MI-NJ-MNNMRVwV{VVRRNRNNRRMN1NNNNM)N)INIMJNM)IM)IMJ)IIMMINIMI-IMJMI)NMIIJMINMINIMM*MNNMMN)NMM)NM.MNIJM.MINIJ-NIMN-NI-NMN-MNMM-JMNN.MNRM-RN-NRSVRNNMM.IN-JMMMJM)NI-MNI.INMMI.MRRRR.NMMJMRMNMN2NQ2RRRRRRR.NQRMR2MNR2NRN2MRRRNRRRRRR2MMNIMM.INMIN-N)MNMNM*MNM.IMM-IMJM-NINM-NM-NNI-NNM-JM.MN-NRNQNMN)MINMNNMNM.M)NM-IN-NINI.INMNNMNMI.MNM-J.INM)NRI.MINM.IN-NMJ-NINM.M.MJ.M*MIMJ-NIRMN-JMMNMMNNM.NM2NNQNRNMNNMNMNMNMN-NMMNQNNMNNMM.NM.MNMMNMN-NNQNMRRNRRNRRVN.M.MNMNNQNRRRRRQMNMNMMN-NMM.MJ-NMI.MMNM.MININMMM.MMNMMNMNMMNNMMNM-N-NMMNMNMNMMNNMMNMMNNMI-NIM)NMMNIMNMNMMNMNrNMNRNMNNMNNMNMNMNMNMNMNRnRMRnRMnMMnMnMnMMNnMRMmNmNMRnMrRvRNiNMNIMNINMmJ*MINMMNM-RsVVVVRRRNRQRRRRRMNQIM-JMIM)I-I)MIM*MMI-IM*M)II-I)NI)II-IIM.I-M)NI-I.NMIN-MI*MNMM.INMMN-NMMIMJMM)NMMJMMMJMNM)MNI*MINMNMMMM.MNMRNRRVRVNMMMNM-INMMJI-MIIMI*MIMIMI.IM)RRNQNM.MN-M.MNMMNMRRRRRRRRMRRNNQNNRRQ.QQNNRMRNQRRRRMJ-M)M.MIMN-MNIMMJM)IMNI.MMM*MJM-INMIN-JMJ)MN-MNMMNM.MMNIR-NN1NNMM.NM-M2RJMJMNMMJ-NM-J-MJM-MJ-MM.M-INI.MMM)NMINMMNM*MMNMMM.MMNM-NMMNMNMMJMNMJMMI.MIMN-MJ-MN-MNMNM-RNR2NQN-NMN-NM*MNM.MN-NMRRMRNMNMM.MNNMNMNQRNNRNRMRRRRRNMMNMM.MMRRVRRRRRNMJNMI.MIM.IMNM)MNMMNI-MJMJ-MN-JMMJ-NI.MN-MNMMNMNINMNM.M.MNMNNMNMNMNMNMNMJMNNMNINMNNMNMMNNMRMNRMNMNqNMRMNMRmNNMNNQnNrQNrRRrNqNnQnMnRmNnQNMnNmNmNmNnMrRrrNNMNMIMJMN-MNIM.IN-NMRRRrRrRRRNQNMR2NNRRNIIM)NIIJMIIJM-IIN)JIMIIIM)JIMIMJM)JMI*IMJIMI-NIMIM*MMN)MMJMJMMJM.MIN)I.M)MJM)NM.MN)MNMNMNM-NINQJ-MNNNMN.MRNQRNRVRR.MNINMIM)N-IM*MN-MM*M*MNINMNMI-RNRMN-NNMNM.MN-RMNRRRNRRRRR2RRRMRRNM.RRRNRMRRRRRVMNNMNMN-N-MJ-MNI.MNJ-NMJMN-NM.INM*MN-INM-MNMNM.MNMNINN-NIMN-NMNNN.MN-NNM1NN-NN-NMJMMNINMNNMMJM*MNIM*MMM*NIMJ-MJ-NMNM.MNI.MJ-MNNI-JM-NMN-N-M)NM*MI.MIMNMNINMNM.MNMNM2MNRRMNM.MNMNM.MNMNMN-RMNNMRNMNNMNMNNMRNRQNMRRN2MRRRRN.MMNMNMNRRSRRRRNQ-NM.MNMNJMNI.MNMJM-NNIMNMMNNMMMNMMJMNM-JMNNMNMNNMNMNMNMM.QNMNMNNM.MNMN-NMNMMMNMMINMMNNMMNMNMRNRRNRMNNMNRnMNNmNNMNQNRrRrRqNqNMRnMrMNqNmNmNMNMRMMNqNMrRRWRmNMMJMNMMJMN-NJMMIN-MRRVNRNQNMRNRNQRNRQMNM-JMI-I)MMI)IMJ-IIIMI.I-JM)MJ)M)IMI)IMM)I-IINMIINMM*MMINM)MIN-MNMNIMNMIMNMN-MNMI-NNMN-M.IMNMMM*MMNMN1NMMR-NRRRRRMNMMN)M-JMMIINMIIMI*MMIN-M)MI-INMQNRQNIQNM.QNMNMIN-QNQQ.RRRRRRQNRQNRRRQNRR.RRRRVRM.M)MI.MINIMINMJM)MINM)MMMI-IIMM)MM)MNM-IJMNINMIM.I-M.MMM.MMMNMR1MNMMMNMNMNR-NMN-NM-IN-MI-N--NMJMN-MN-NNM-NNMINM.MMNMJM.MMNMNIM.INMNMN-MNINMINMINMMJNMM)NMMN-MNMN-NMRNQNRMNNMNM.MNMMNMR-NMNNRRNMRRMNMRNQRRNQNRN2MNNQNRRRMNMNMNMNRRRVRRRRNMNMNMMNIM-N-MJMMIN-NIMNMMN-MN-MJ.MINM-MNMNMNM.MNQNMNMNMNMNMN-RMN-MNMMNMNMNM*M*MNMNMNMNMNMNRMNNQMRnQRnQNMNMNRQRMrNqNrRrVRrNRNMnMnQNmRmNmNQnMnQnNrmNRmrNr{sRMNNI-NIMNMINM.INNIMINNQrNMRMNQNRRNQNRM.IIM)JMMJINIJM)III-N)IMIMI-JMI)MIMJ)MNMIINIM)I-NI-INIM.MJ-MN*MRINM.MNMN.INMNMJ-NMNIN-MJMNI.MN.IMNN)NM)RMNNQNRMNRRRRI.MMJMI.I-NII.I-JMMI-MIJMN)NM.IMNRNNRN-MNMN-NRNMNN1NJMRNMRRRRRRRRRNNRRRRRRRRRSRRMNIN-JMM)NM)NM-MJM-NIM.JMNMNNM*NNMJN-INMN-M.IM.NMNNMNM.NINN-NM.MN-N.I.MN-NMNQN.MNMN-NMJ-NNMNNM-NNMN-JMMNMNM)NM.MM.NMN-NMNMNM.NMMN.NMNMNMNMN-NI-JMN-N)NMNM*MNMNM.MNMNMNRNRRRRNNMNMN.MN-NNM.MRMRNRRRRNRrRRNRRNRMNMNMRNRNRRM.MN.MNRRVRRRRVRNM.NM.MNMNINM-NN)MNMMN.MNJMNMNNMNMNMNNMNNM-MNMMNMMNNMNMN-NMNMN-NMNNMNMNMMNMMNMNMNMNMMNMNNMNrMNNNNQRNRRNrMRNqRNRRNRRMNRvRRRqNrNrNmNnNmNnRmNMnMnRmRnRnMRrMW�vNNMNMNMNMINMMIM-M)MJMN1RMN1NNNR-RNQNRNMIMMII-II-IM)IMN)MINIMII*MII)MIJIM)IMIJ)M)MJMNIM)MJ-M)NMMINMMN-MN-RIRN)MNMN)NMMN.M.MMNMN-IMMMMNNIMM-MNNMNMMNQ.QNRRNMNMNIM.MIMII.MMJMMI-JIN)M)MIMJMI2MNQR-NMNIM-JM1N-NMN-MR-NQ.RMRRRRMRNRQ.RRRRRVSVRR)MRI-MNIN-MJ-MJM)NIM-NIMI-JMNMM-IMNMMNM-IJM.MNMI.MM)NMMMN-MN-NMNNMMNMN-N-JM.MNQNN-NMN-MNI-MMJMNM-MINMN-NM-MN-MNNMJM.MNMNMN-MNMN-NMM-NMM*N-MMNMMN-I-JMM.INMINM-NNMNM.QRNQNRRQRR.MNMMNNMNMRNMNRRRRRsRVRRRRRMRQNMNQ-NMNRMR-NMMNMRRRRRRRRRNRMNMMMNM.MIM-NMINMNM.MNMMNM.M.MM-NMM-MNM-NMNNM.MNNM-NQ.MNMMNI-NMNMNMMNMNMNMNMNMNMNMNMNRMnQNMNMrQRNRrRrRQNRMNRrRrRqRrSrVwRrnRNmRMNmRmRmNmRnMnRrRnMrRmRrNrZ���wMNNMN-NMIN-NIINI-IMMNM.MNQNQNNMN-NI-II.MINI.III-IIM)MI)MJ-IM)INIM)NI-JMI)MMJMI*MM*IMMJMMINI-JM-NMJMNNM-NMMMNM.MNMN-RMMNN)MINM.IN)M-M)JNMMJ1NM.M.MNMRRRRNMN-IMI.IM*MI)MM)NIMM-INMI*M-INMN)MNQNRN.MNM-NMNMMNNMNMJQ.MN.QNRRRRVRRNRVR2RRvRRRN)MNJM-MJIMNIN-NMMNINM.INM-I-JNMN)MN)INMN-MMN-NMN.MNM.IN-NMNNQNN-NMJMINMM.MR.MN2NNMNMI)NNIN-NM-NIN-NMNNMNM.MNM.MN-NM-NM.NNMNMNMMN.MNINMNMNN*MMNINMMN)MJMM.NMNMM.MNMN-NRRMR.NRRRNNRMNRNMNRRMNRRRVWVWWwVSVR.NMRNMNNMRRRRNMN-NM-NRRRRRRNRMN-I.I.MMI.NINMN-MNMNM.MN-NMMNNNNMNMNNNMNNMNMNMNN-NRMNMNMN-NN-MNN-MJMNM.MNMNMNMNMNNMNMNMrNNRnRRNRRNRRRRrRrRRRRRRRrRRVwVwvVRrRrRnRrRnRmRrNqRnQnMrRnRnQNqNQvW�</w:t>
      </w:r>
      <w:r>
        <w:rPr>
          <w:rtl w:val="true"/>
        </w:rPr>
        <w:t>ߖ</w:t>
      </w:r>
      <w:r>
        <w:rPr/>
        <w:t>JMMNIIN-NMNIINI)INI)JMMNMNNNRMNMMI-IMNIMJ)IMI)MJININIJIMIINMJM)NINM)IMMJMJ)M)NIMM)MIN)I-NJ-MNINMN-M)NMMINM.NNMMN1NMNM.IMNMJ-NMIN-MJMNNMM.MN-NMNNMN1M.RRMNNMMJIM)NM)MJM)NM)M)INIM*MMINIM-NI.M2NRMNNRNMMNI.MMI.QN-NMNMN2MR.RRRRRRRRRRRVRRRIM.MIMINI-M)N-MIMN-NI-IN-JMJMNMM-NIMNIN-MNN-JMNMNMNMNMN-NNMNMN-NMNMNMN-N-NMNMMNMRM2NN-NMNMNMN-NIN-NMN-MM.MNNQNJMMNMNMNNMMN-MN.MN.MMNMN-NMNMNMNMN-IM*MIMN)MIN-MJ-NMNMMNRMRRRRRRRRRRN-NM2MN1NRWVWw{w{V{wVwRNMMNMN-NMMNMRQNMNMNNRRRNRRRRM.INMNMMMI.MMJMMMJM.MN-MNMMNM.MNMMMNNMMNMMNMM-N.MMNMMNMNM-NMIMNMN)MIMN-MJMMNMNMNMNMRNQNRMNMRMQNQNQrRrRRRRNRRQNrNRrRRRRvWvWwvWrVrRrRrRrRrNqRrNrMNrMRMrMnRMnRv{��vNIMNIMII.IM)IMIJ-II-IIMN1MN-M-IINI)I-IMIM)JMI-MI-M)MI.INM)IMNI-IM)NI)NI)MJIM-IJMJMIMJMI-INM-IMNMJMM.N-NINMM-NRMNMMNMNN-MNMM-NIMNMJ-MNINMNMM)NQMNMNM</w:t>
      </w:r>
    </w:p>
    <w:p>
      <w:pPr>
        <w:pStyle w:val="PreformattedText"/>
        <w:bidi w:val="0"/>
        <w:jc w:val="left"/>
        <w:rPr/>
      </w:pPr>
      <w:r>
        <w:rPr/>
        <w:t>NMRRN-NII.IIMIMI.MI)IMJM-IINM*M-I-JMMNMMI-NRQ.MN.MMNMN.MN-MJ-MNMMNMI1NR-RN1NRNRRRRN-MINM*M-MJMNIMJ-JMII-MNMMM-JMM-JMMI.MM.MMJ-MN-J-M.MNM.RMN-N-NRMNMN2MN1NINM-NN.MNMMNRRNNN-MN-NMM.MINMNMNMJM.MIN1NM.MNM.MNMNMNMN)MMNNM.NMMN-NQ.IN-NNMMNMNMNIN-INMNM.M.NMNNM2RRRVRRRNRRRRNMRNNQSV{Wz{{{wZW{ZVNNNMNNQ.NNQ.RNMNNNQNRNRRRRMNMMM*MINNININ-M*MIIMNINMJ-JM.MNM.MN-NM.MN-NMNMNMNMNNMM.MMN)NMNIMMNI.MJMNMNI-NM-NMNMNNRMNRRMRRNRNRRRRRVWrVRRRNRMRRMNNmRNRRVRVRvSrVrRvRrRrRrNqNrNrRnRnRMnMnRmRWVz��N)MI)N-JMI)MJMJ-IMMJIN)MMJ-MNIJMM)JIIJI-JIIM)NIMJIINIMNIMNRNMRNNNrNMNMJMMI-NMJM)MJ-N-M.MNMMNNN-MNM.MNQNIM2MJM-JMN-NNM-MNM)NINMNI-NMN)N-NMN)MNI.MN-NM-RRRMNM.MM.IN)JMM)INM)NIMJM-IMININMMNM.MNM1NNRRNR.MN2MMNMNMNQJMMN-NMNMMRRMR2MRRRRRQJNM-NINMJM-NI-MN-N-JNI.INMJM.MJ-M*M.MJM.MM.MMNMNINM-NNM-NMNMM.MN-NM.NMNMNMNMMJM.MNM-MR2MNMNMINMMNM.MNM.M.MNM.MMNNMM.MN-MN-NM.MNMN.MNMNM.NMMNM.MNM.MN-N)N-MINMMJ-MMJM-NMQRNRQNNRRMR2MNRM.NQNRVWV[wVVWRVVWRMNMN-MNQMNNMRN2NMRQRNRQRNR-NM.IMNINI-MIMMJMI.M*M-I-NIMIMJM-NM)NI-NMNMMNM-N-NMMM.MNM.INM.M)NMI.MMIM-JMMNMJMMN-NMMMNMRMNRNMrRRNQNRRvRWRRMRMNNMNMnQNMMNmRMrMRMRRRRRrRQrNrQnRMrMNQmNmNMnMNrRNR{�sMMIIMI)IMII-M)IN)IM)II*MIII-M)MII-M-INIM)MII)M)MJ-IM)RNNQNMRMQN-RMN2MNJ-NMN-MNM.IIMJMJ-N)RMMNM.MNMNI2RNMMN)MNQJ-MN-MNNMNMIN-JM-MIMMMMM.MIM.MMMJMM-NIMRRNMMJ-MIN-MI*MM*MMII-I-IN)N-IM*M-JMM*MNMMN1QRNQNMNRMN-IN.M-NNMM.M-J-MNNRR2NRRRNRMMN-MN-INMM)NMNIMMMI.MMN-NMIM.MNMMJM-MJM.NIN-NMR)NMMNMNM.MNNNM.MNQNNM2MN-N.MMMN-N-NNMNR.MN-NMN-MNMNM.MMNMN-NMNM.MNMNMNNM.MNMN-NMNMNM.MNMNN-NMMNMNMNMNMNMJM.INMNIN-NINM*MM.M2M.QNNMM.MNQNM.QNNRVRVVRRWRRRMR-NMNNNMN-NMRRMNRNRRNRNRMNMM*MNM-NMJMN-JM-JMMI.MINM-NM*MINIMNMIMNM.INMNINIMM*MMNMINMMMINMN)NIMJM.IMNM.MNI-NMNMNMMNMNMMNRRMNRRnRNRRvRRRNMNQNMNMNMNnMMNMNMnMNmNmnRrMnRmNNqnMnRmNNMrMrMnMrRRRR[vNMJM*MIN)IIJIMJIMI)MMJMIM)JMIIN)IIINII-MIN)NIINI-MNINN-MN-RNN.MNMN-RMNMRRN2NNMNRMNN)NRMNMN.NNNMNNQNMNMNM.MNRN-NNM.MNI-M.MJ1IM-INJMN)N)MNINMJ)NM.MININNRRN-NM-JMIMJIMIJI)MI.MMJ-INIM-JMIMN.MJ-NI.MNMN-RNRRNNNN-NQNMNM.INMNINM-MNQRRRRRR-I.MN)JMMJ-NIN-MI.I)NMIN)MNM.MJMN-NIMNMNMMM-NIMNMNMN-N-NMNQNM-NNM.MNQNN.M-NM.MJNMMNRM.NRQNNM.JMNN)RMNMNMNNMNNM.NMNMNMN-NMNMN-NMR.MN-NMMNMMNNMN-NM.N-NM-JM-NIMM.MIMJM-INM.MNMNMMN-MNMNM.MNMNR-NQRRRRRVRRNRMNNNMNMRMNNQNRNRRNRMRNQM.MM*NM-INM)MI-IMNMII.IMIMJMIIJMMNMIN)INI.IMIM-IMMI-JMMNMMN-NMNIM.MIMIMNMNMN-JMMIMNMNMMMN.MMNNMNNMMRNQRRRRRRRRrNNMNMMNNMMNMMNMNmNMNMmNQNMmNMnMrMmNMRnMNqnMnMNrMRQnNMVwRMMNI-IIM)MI-I-IIIJ)III-JMI-IJMI-JM)MIMJI-IMJ-III)MMNQN.NQNMNM-NMMJMM2MM-MNM.MNRMRRNM2NMNQMR-NR-N-RM.RMNM-NMRMN-NIMNMJMM.INMNI-I-INIMN)M)MMNIMIIIN-IMRRRQNMJM-JM-M*MMMN)MI-IIMI-IMNI-N-IMMMNI-MNM.MNQ.MRQ1NRQNNMNN-N-MNMM.MINM.MNRVRRRRIMNM-M.MIMNIMINMNMINM.IMMNMN-NMMNM.M-J-NNMN-N-M.MNMNMN-NMN2NMRMNR-NMNMNMNMNMM.MN-I.QM.R2N2QNM.QJMM.MNM.MMM-NRMN-RMRRRMN2MRNRNNRM.NMRN.M.MNMMNMNIRRMNNMNMN-NMIJ-NMJMMJMMI.MMIN-NNI-NMNM.MNMNMMNNRRRRNRRRM.QMNRMNN-NMRNRRRRQRRRRNQJ-MMNIINIMNIM*IM)MJMIMJ-MM*MM-J)M*MMMJ-MMNMNINM*MJMI.IM*MMIM.MJMM.INMJ-IMNIMMJMNIMNMNMNMMNMN-NMRMNNRMRRrQSRRRRRMRNnMMNMNNNmNNMNMNMnNmNqNNqNmNMnNmnMrNMNRMnNmNnRRNRRRRVNNI)MII)NIN)MNII.IMIM)IMI)NIM)M)IIMII*M)IM)II-JNIMIN.MNQNM.MMIN.MNM.MJNMNN-MNRM.NMQNRN1NN.MRNMMNRMNNM-M.RMNMN-MNMNMNMI.MIMN)MMNNIM-J)MIMJ-IM-NNI-MI.M.RRNMN-MN-INIMI*I-IMJI.I)NI.I-NINMNJ-MNI-NMNMNMNM.MNN-RNRRRRNRMNMN)NMN.MNMI2RRRRR-NM.IJMMNN-NM.I-J-MNMIMN*MN-NMMN-NIMNMNMIM-NI-NMJMN-NMNIN-NMN-MN-NMNM.MN-NMNMN)NMNMMJMNQRNRM.NMN-NMN-RMN-NNRMNMRMNNRRNRRRRNRRRRRRRNQNNQNNNM.NM.MN-MN-NMNMNIN.MNMN-IN)M)NIM)NMMNM.MNM.MNMNMNM.MNNRRRRRRN.MNNMM.NMQNRNRRRVNNR2NMMM.IM*m)MN)MI.IMMJMI.MI-*MNINM)MJMMNIM*MININI.I.IMNM-JMNIMJMN)NM-MJIMI.MIMJ-MMJM-NMNM.INM*MNMNMMNMNMNMRNRNRRRrRRmRNNMMNMNmNMNMNMmNMnMNQNMNmNmNMnRmRMmNMmnMnMNQnMnQMNMMNRQINIMJ-MI.IM*M)III)NIII)IIM)JMIIN)M-JMMJIMIMII-IM)MIRMN)RMNM2MIM)INM.MM-MNMN-NMN.NQNMRMNMRM-NRIN-MNRMNIR-RMNMNNM-MNM-JM)MJMIN)MI.MIMIJ-MNINIMM)NI-jMMM.QR.MJMINM-JMMMJM)NIMMJMIIIMIMN)MMI-JMMNM-M.IMNMNMMNN1R-MR-RRRNR1NMNMMN-MNIQRRSQNNMM.MM-JMM)MMMJMI.IN-INM-MN-NJMQ.I.MM.NMJMMNI.M-NMM-NMNMNMNNNN-NM.MNMNMMN-MNMN-MN.MNNM2RRNQNMNNMNMNNMMNMMNNQNNMRRNRRRRRRRVRRRRRRRRRRN1MNRMNRMNMNMNMN-NNMNMMN-IMNM.MNMNMNIN-NIMMM*MMNIM.MN-NM2NQNRRRRQRMMNMNMNMNRMNRNRRRRRMRNM.MIMNI)NMJMIMJ)MNIIMINIMIN-INIM*MM)NMIM*MM*MIMNIMINMM)NMMNMMNMNMIN-INIMNM.MMJMNNMN-INM-NIMNMMNMMNMMNNMMNMRRvRRRrRRMRNMNnMMrMMNMNMNMMNMnMnMNMNmNmNNmNrMnNQnMnnmRMMNNMNRNRRNIM*MMIJMIIMIIMI.II-INMJI*MMIII.IIJMI-II-I)J-MJMI.II.RNQNM.MNNNMN-MMNINMJM-NM2MMRQ.NMRM.QNJM-N-NM.M-MN-NNM.RMM.MNN-IN)MJM)M)JM*MI.MJ-MJMM-I*MN)MNMI-NNRRNNRMJMNMMN-JI-NIMM)MM.I.M-J)MM*MJM)NM.MNMNNQ.N-NN.MMNN2MRM2RNMNNMN-NMNMN-NSVRNNMNMM.INM-NINIM*MIN-MNMNMNNMNMN)NMNMJNM-NMN-NMMNMN-JNMN-RNMN1NMN.MNM.MNN-NNM.MMN-NMN-RNRRRRNM.M.MN.MN-NRNMNMRMNRMRRVRSRVRwRVSVWRWWRRRRRRNQNNMN-N2MNNNMN-N-N-MNN-MJMN)MJ-M.IIM-NINMNI-NMNMMNMNMMNRRRRNMNMNIN1NMRNNRQRRRVRRRR-NMNINIMJMM)M*MJMMI*M-JI.MNIMJMI-INMIN)MINIMMNMMJM)NM*MNIMNINM-NIMINIMIIM)NIMJ-NMIMNIMNMINMNMMNMMNNMNNMMNMNRRSRvRRRRnNMnNMMNNMNmNMMNnMNmNMNMrMnMnMnMrNMnMMnnQnMRMnNMNMMNMRNQIIMJII-JM)NII)MIIJMI)M-IIM)IMII-IM)IMIIIMJIM)IIIMNMMRNRMNIM-IMJMJM)NI-JMNMMJMNI.MMNR-NNM2NMMNMNMMJN-MNMMNN-NMN-)NMMMJ-IMJMIMMIINMIIM-INIMNI-IJ)MIMI-MNRRMNM-IN-IMI-IM-I*MI.IMIMINMJMMI-MJM)NMM*MMMNMNMQNNMNMMNMNRMMR2QN.MNNMM.MM-RRVRN-MNMM-JIM-N-NMI.MMJMM.M-MN-N1NRM.RM-NMNM.MNM.IMJ-NMNMNNM1NMNMNMQ.NMM.MNMM.MNJMNMNMMNMM2RQ2NMQNNMQN-NMN-R-NMRNMNRRRRRRRVSVWvWVwVwVVWSVVSRRRNRMNMM.MNMNNMMNNMN-NM-NMMNIMMIMM)NIM.IM)NMNMN.MNM.NMNRRRRRNM.MNMM.MM2MNRRRRRRRNMNM-MNI-NMJMNI-IMJM-MJM)MIMI-MI.MIMIMINI-IMJMI.I-MJMI.MIMJMM.MIINM.MIN-MJMINMIMINM.IMN-NIMJM-NNMNMNMMMNMNMNMRRRRSRrRQNMRQNRMMNMNMnNMNMNMNmMNMNmNmMnMMMnNmRnMNnMnNqNMNMnNMRNMN-JIM)IN)IIM)IMJI)MI)MJIII.IIN)III)IIIN)N)II-III.I)I-NMR-NMNNM.MN)NMM.IMNMM)NM-NMNM*MMRNMNMNN1NNM.NMRMJ-MJ-MM.MMNI-MI*MMJIM-II.IM)N)NMJMNI)MNMINMMJ.MJMRRRR.MNMNMNIMMJMJMM.IMIM)NII-MN)NI-INM*MNMNM.MNM.RMR-N)MR.MN.MRNRNRRR-NMNNMN2VRRRNMNNMNMNINMMM*MM*MN)NINN.NQNNRRNRRNN.MNNMNMNN-NRMM.M.MMNMNNN1N.MMRNM.MN.MNMNM.M-N.NN.RRNRNMNNM.NMNMNMNMNNNMRRMRRRRVWRRVrRWRVWVWvWW{VwwwVRVRNRNRNRN-RN-N.M.MNMNINNM.MN-JN*MJMNINMIMJM-NMNMNNMMNMRRRRQ.MNMNMNINRMNRRRRRRRRMNMINI.MNI-MI-JMM*MINIMINM)NINMJINI.IN-ININ)M)MIMJMINMII.IM)MJMIN)MI.MIM*M)MJ-NJMMMNMMNMMMN-NIMNMMNMNNMNMNNMNrRRvRRQRNMNMNMMNMNnMNMNmNMnMNMnMnMMnMNmNnMnQNNrMnQNmNnMNMNRNQNNRIINMIMMI*IIMIIMJINII)MI*IM)IMMMIJ-IJMIIIMI.IM)IMIJMIN-RMN-NMNMM.MMJNI.MINNMNMNMNMNMN-N-NQNMNQ.MRMNNMNMN1INMNINMM*m*MM-NI-NINM-JMMMJ-M-JMMJM-I)M*MIM-I*MRRRRNM.MI.M.IN-MIJM)JM*MI-JM)MMNIM)MMM)NIM.MMNMN-JMNMNMMNMRNM2QN-RRNRR-JMNMNRRR2NM.MM.I-N)NMNMJMM)MMN-QMNR-RMR-RN1MNRQ.MN-NMNM.MRNNMR*N-N-RMNMMNI.MMN-MMJM.MNMNMMMMNQNRRQN-NQMMN-MN-MMRM-NN-RNQRRRVSvRSVVwVRVVRwVVRVVWv[wVRVRRNRNMRMRNQNNM-N-MM-JMM*MM)NMM-N-MNIRMNMNMN-MNMRNNM2NRRRNM.MNM-MN-NMRRRSRRRRN-NIMMII-JMJMI-JMMN)M)NIMIM)r)IMIMJM-INI-MININ-MIM.IM*MIMJMMINI-NMMIJ-IMNIMNIMM.INMNIMNJMMNMM)NMNMMNMNMMMNMNQRRRRVRNNQNMNMNNMNMNmNMMNMIRmNMNmMnNMmNMmMNMnqMNMRnMrMNJMNMNMRMNRRIMIMJ)IMJM)M*II-I-IMJ)MIMII)I*I)M)M)I)MI-IIMIINI-I-MIMNMNRQNMNMIM.MMMMN-M-INM.M-N.MNMNQ.RN1NMJ-MR-M-NMMNI-MJM-NI-MIJMM)IMMJ)MMNI-JMMJM)M-JM)NIMII-JMMM-MRRRRMNIMNMM.IM*M-IMNMIIN)MINMJM-NIN-NMN-IMNM-NMMN-M.MJ1N1N-NNMNRNQNRNRMR-NRRRQRRNN-NMMNMN-IN-N)NMNINMNN-QNNRNR.MRNR-RNNRRN.MNRMN2NMNMRMRM.MNN-NNMN-NNMN.MNMNM.N.MNNQ2N2MNNM.N2NMNMNM.NMNNQNNRRRSRvRWVrVSVwWrRRRRNRRRVVVWwWRWRVRRVNRRRRNNRMNNNNM.MJM.INMMJNIMNMN-NN-NMNMNM.MRNRNRRRNMNMNNMNNNMNRRWVRQRNRRIM.JMN)MJM-IINM)IMIN-I)NININMJM.MIINIMMJMINMINI.IM-IMINMIMJ-MJMII-NIMJIMNMNMMNM*MMN-IN-MNI.NMN-INMM.MNMNMRNRRRSrRRMNMNMNMMNMNMNNMmNMNMNMNmMNMNmMnmNmNmNMNMnMnMrNmMINMRNMNMNQJ-I-IIM)IJMIM)MIJMIIMI)IJMIJ-MIIIMJIM*INI)JM)JMIJIJ)M)NMNR.MN-NNMN.INMJMJMN)RMJNQNRNQNMN1JNRNMNN-NNMI.MN)NM)NMMJM.MI-NIJ-IMJM.I-MNI-MJMNMINM-JM.IIQ*NIN-NRVRNRMJM-NMNMIJM-I.MNIM.M*M)INMI-INIM-NNI1JMNMINMMJM-NIMNMM-NM.QN.QVNRNMMR2SRRMRMN-JM-JMN-NMMN)MN)MN-n-MNQ.QNNQN-NQNM-RMNQ.NNMM.MNM.MNNMN-NMM-NMMNM-NMM.M.MMMN-N-NRNRNM2MNIMM.NM.MNMRMNQNMRRRRrVSVVRSVvWVWVRRMR-N-NNMR2RVWrVSVSvWRRRRRRRRNVNRNMNRMNN-NMM*MN-IMMMMMINMMNMRMNQRNNQ.MNM-NMMMNMN-RRRRRRRRRRMNMM)NMI-JMM*MMJ-IMIMIMI-IM)M)NI-IMJ-IM-JM)MJMMIMJM.MI-JMNIM)MINMIN-IM.IM*MNMIMMJMINMMJ-NMMINMNMMNMNMMNMMNMRRQRNRRRMNMNIMNMMMMNMNMMmNMMNMNmMNmNMnMmNmNmnMmNNmNMrMMJMMJMRMNNRNMJIII)MII-I*MMJIII*I-IJMM)JMIINI)IM)II-IMI)IMI-IM)MINMI.MQN)RRMNMMMN-NMN-NMNMNMRMNQ.NMNMNMMNM.MMIMMNIINMIMMJMI-JM)JIIIMIM)MMIINJM)IM*MMI*M-II-MMJ-IMMMIMMRRVRNNMNMJM-NM-INII-I.MIIMMJ)M)INMI.NMMMNMNM.M.MNM-NIMNM)MNQ.NQNNRRRWVRNNRVVRRRN2NMNMNM.MINI-MNMNM.MJMNMNRN.QN2NMRNNRRNMRNQN1NNNMRNNR-NRMNNMJNM.M.NMN.MJMNM*RNMNRMRRMNMN-MNNM-NMNMN-NM2NMNMRRRRVRvSVvWRVWVwrNMNQNRMN-NMRrVWVWvWVWWvWWVwRRRRRNRRRRRRNM.NMN-INN-NNM.NMNMNMNMNMRRNQNNMNNN-NN-RNRRRRRRRRRNMNMMJMI.MJ-MJMIIMINIJM*MJM)NINIMMJMJMMJJMIMJM)MNI-JMININM)MNIMJ-J-IMJ-JMIMNMMN.IMI.MMJMMMNIMNMNMJNMNMNMNNMRNRNRNRMNMNMNMNNiMNNMNMNnMNMNmMnMNmNMnMmNMnMnMnMNmNMMnNMNMNMNRRNQNMJ-MJNI-IJIII)I-JMIIJI-I-II-I)I-II*MIIIJ-IJMI*I)MJM)I)MIM*MQJR1NNNNMNRQNM.MNNM2N-RMN-MNN-MN-NMNNM*I-M.M-JM.I-JIN)MN)M.MJMNIJ-MJ-MNIMM*IMMJMMNJMINMI.I-I.IMNRRZVNNQM.MMJMM)NMNINI-NNM-NNMN)N-MMN-NN-MNMNMN-MJNM-JM.MJMMN.MRM.MRRWWVRRRSVR-RRRNNQMJM.IMNMJ-MNIQ.M.M.MMRNRMRN-R-N-R.MNN.MRQ.N1NMMNN-MN-N1MNMNMMN-MNM.MMNM-MN.NR-N1MNRNM.MMN-NMNMNMNMMNRMRNRRVSVVWRwVwVWVVsRMNMNMNMNMN.QRVRWrVWVW{wVWVRMRRMRRNRMRNMRMNMNNMMNMMMN-NMNMNMNMN-NQNMNMMNMNMNMRMNRRRRRRRRRN.M-INMMJM-JM-NIN-IM)MIMIMI.MINIM-JM)M)MM)JMIIN)IIMNIMIMINIMINIMII.IMMM.MJ-MJMIMNMMJM-JMJM.MJMMN-IMNMMNMNMRNQNRMRNNMMNMMMNMNMMNmMMNMiNMNMNmNMMnMnMnMNMnMNmNqNmNmMJMNMMNMNRNRNRIIMI)MJ-II)MIIMI-IM)MIJMIN)IIJ)MIIIMI)MII-MIMIMI)MIMIM)IM)MIMMN.QNNQ.NNRMN-RMMN-NIMNM-MNMNMMIQ.MMNIN)MINMMIMM)MJMM)MII.I)M)MMMNI-I.MIM.MI)M)M)MI-MIN)MJMM-MRVWRMNMNMN)MNMI)M)MMMJ-MMIM-NMNMJMMN-NMN-RMNMN-MNMM.MINM.MNM-JM1NRRWVWRVWVRNMNRRR-NM.MMNN-IMN-I.MMMNMMNR-MR.MRRRNMRNM.QRM.NRMNMRN1NMN-NNMNIN-JMNMNNMMN.M-NIRMR2QNNN-N-MNM.MNNM-NM-NMNMNQNMRRRRRRWvWVWVWvSVRNRNN-NM.M2NMNRRRVSVrW[zwvVNRMNMN.MN-RN-MNMN-NMMNM.MNMNMN-MRNMNMNNRNMN-NNQRNRMNNRMNRRRRRRMMNMJ.MI-JMMIIMJ-IMNIN)MJ-JMIM)M*MI-INMJ-JMIM.IMM)NMIMN)MIMI.IM)M*MMIMJMJ-MJMI-J-NI-NIMN-NMMNMNIIMN-NIMNMMNRMNMRMRMNMNMNMMJMInNMMNNMNMjMMnMNMNmNmNMmNnMmRmMNnMnRNNIRMNMMRRRRQJMMJMIIMI)NII-IJMI*MII)I-)IMM)JI)N)M*INI)NIMI*MIJI)M*IMMJMJI.MMMN-RNRQR-NMNNRMNNM-NMNIN-INM.INMMJ-NMNMI)NM.INM.IM)INI-IMMJMN)II.MININIMININMIJMNIJ-JMMN)NMJ-NMVRVRRN-MNM.INMNJM-JMJM.NIMJM-M*MNMNQNNMN-NMNIN-NMNN-NMMNNMMNN-</w:t>
      </w:r>
    </w:p>
    <w:p>
      <w:pPr>
        <w:pStyle w:val="PreformattedText"/>
        <w:bidi w:val="0"/>
        <w:jc w:val="left"/>
        <w:rPr/>
      </w:pPr>
      <w:r>
        <w:rPr/>
        <w:t>INMQVSVWVW[RN1RRRRRMN-MJMNINMNININN-NM.NM2NMR.NQNNMRNMNNMRNM.RNMNMN-NM-N-MNMN-N-NM-N-JMNMN-RNRRMNMMNM.MNMM-NM-NNMNN.QNNNQNNQRRRvRRWvWvWVvWVRRMNMNRMNMM.MNRRRVRVRWWZSRM.RI-NMNMN-NMN-NMM)NMNMIN-NMINMNMNM-NM-NQ.MRMNMNMN2MMN1NRRWRNQNNMMMJ-MJ-I.NI-IM)IMJMINIMINININMINI-IMJM-JMIMNIMJI-JMINI.IMI.MIMNI)NMIMMJM-IMMJMMJMM*MINM)NMIMNMNMNMNINMNMNRMNmNMNMMNMMNNMMNMMMJMMMMMMJMmMnIMNMINMmMNmNMnMnMMmnMMNIMNJMNRRRRMMJMI-MJ)IMI)JMII-MIIMMIIMJM*IMIMIII-IMIIIM)IIM)I-IMIIMI)M-IIMI.IRM.QMNNMM.QMMJ1MJMRM)NMM.IM.I-I-NMMIM-NIMIN-IMINMI*MMJM*M)IMI.MIJMMM)N-I-I-J-MJ)MMMIN)MI-MJMM.RRSRMNMJMNMMN)M-NMNM-MI.MI-MNIM-MNM-MNMMNNM-NMMJ-MMJMR-NMM.MNM-NMN2RVRWvVRNM.RRRNNMNM.MM.MM.MMM-NMNM-NMNN1NMR.MR.M2R2NN1NMN-IN-NMNMJMNM.I-NMNM-JMNMNMNNMNRRMRNM.M.MNMN-NNMMMN-RMNQNRM2MRNRRRRVRWVWVWvWVWvrRNQN-NM.RMNNM-RRWVSVVVWVNRM.MNRM-NMN-NMNMNNM.MN-NMNMNMNM-NMNM.MMNNMNMN-NRMRMNNMNNRRRQN-NI-NNMNMINMIMIN)NMJM)MII-JM)MM)IMI-NIJMMJMI-JI-JM)MINI-MJM-JMMIN)IMNI.MJMINMNINMJMINMMJ-MIN-NM.MINMMNMMNMRNQNRNMRNMNMJMNMIMNMJMNmNMNIJMNIMJMMMjmNmnNmnMnMnMnMNnMNMIMNMNRRrRRNM-JMJMIMJIMI)JMIMJ)I)J-IIIMI)JI-INIMI)M)IJM)JIMJIN)N)IMJII.I-NIMMIN)RMN-NNM.MJM-NI.MJMNINMMJMNMJM)MJIM-JM-INN-I)NMI.I-IMNIN-NMN-I*MIMI)NIIMIMN-NI)JM)MJMMN)M.MMRR2RRN-N-JMNMJI-MNNI.MI.IN)RNIN.MNMNM.MNMNMJ-NNMNMNNMN-NMNMMNN-MMNRRRRVVWRRM2RRRR.MNNMNNMMJ.MNMNM.MNM.MRMNNQRNNRNMNM2NRNNRNMNM.M.MNMNMNMN-INMNM.MNM-NM.M2NR-NNMNMNM.IMN-JN-NMM.NMM.NMRNMRRRRrRVwRWVWvWVWRvRNNMNMN-NMNNMNNQRSRVSVRRNMNMNMNMNMMNM.MI-NMMN)MNIM-NM-NM*MNMNM.MNM.NMNQRNRN-NQNR1RNNQNNMMMI.INIM)N)MINI-INI-NII-JMINMI*MJM)M*IMJMIMJMIMJ-I-JMINIMI.IMIMNINMIN-NMI-M)NM)NM)MJMNIMINMJM)NMN)MNINMNNNQNRNMNMNMNMMNMJMNMINMInMINmNMiMJmMMNmMInMMnMINmNMnMnIIM*MIMRrWwRNMJMIM)MJ)I-JMMII)IMJM)i)IN)MMI)MIM)M)JIMJI-IMIM)I-IIIMJ)M)MIIMJ-IN)MMI.MMMIMNM.MMNMMNMI-I.MIN)M)MJM-JMNI-INI-MINMIMIMMJMI)NMI-JMIIM-IJMIINI-JMIIMN-INIMI.MINMMNM-RNQR)MMIMN)MMNM.MQNINIMIMI)M-INMNM.MMNN-M.MMM.MMN-NMJM.MNM.IMN-NMM2RRRRRRRN-QRRRRMNM-NM.INMMJM-NMNMMMN-NM.MNQ2MN.QNRMR-NQRN-NIMN-MN-NM.MNMN-NMM.MNM.NRRQNRMMN-JMMJM.MMNMMNMNMN-RNMRMNM1NRRVRRVRWVvWVWvVSVRrNMMNMNMN1MNM.RVVwRVRRRRNMN.MM.MN-JMMINMI.MIMJM-JIMMJMMINI-MNMMMNMNMNRNRMNQNRMNMNM-RNM.N.MM.MNMNMMN-IINIIMII-JMI-IJ-IMI-INIMIM)M)NIMN)MMJMI-M-INIMM.JM-NIM-JMM-NINIMIMIMIMMMNMNMN)MMIMIMNMNMMRNQNRMRMNMMJMMNmJMMMINMINMINMIMMJMnMMjmINnMMjMNMnMmNQnMINIMJ)MMRwZRNNMNNMI-MN-II-JMJMIIMJIIN)IIJMJI.IIINI-IMIMI*II.IINM)MIMIIJM)IMIJ-II.MI)NM*NMMJMM)NM.MNMNMIN-INMNI-JM-INNIMINI-I.I-J)MI-IMI*MMJ-MNI.IN-IM)MIN)IMI)MIM-N)MI.MJ-NINMNRNRNRR-NMNMJNMIN-MN-N-JMMJMN-NMNMNNMMNM-J-NMN-NMNM.MNMNNMMNMMNNMMN2N2VWRVSRRMSRRNRNMINM-NM-N-MN-NMN.m.MNQ.NNMRNQ.MRRNNR-NNM.NM.NMMINM-NM.MINNMIN1NNQR.NR-NMMNM.MNMNN-N-NMN-NMNM.MNNRNM.NQNRRrVrWVwVWVwVsVWRRNNQ.NNM.NNMNRRWWRRRRRRMNMNMN-MNM.MNNIMJMNM-NIM.NM)NM-JM)J-NM.MNM.RRRMRNNRM.MN-NM-NMNMNNMINM.INMMI-NI-JMIMIMJMNMMININIMI-J-JMIMM.MINIMJMJMJM-JM)MNMNI-NMIN)MJMM-JM.IN)NJMM)JMIMNINM.MJMNM*MNQNNNRMNMNMMJMMNMMNIMmNMMJmMINiMMNIiNMImMInMMjmmNMnInmNMMNIMINIRVWvRNN-M*NIIJIINIMIMIN)IM-I-IMIM)I-MIJMI)III)J-MJ-IMIM)MIN)J)M-IJM)IMMNIM)JMNMI-NMI-JMNMNI)MI.MINI-MJMMNIMNMIM.I-INIMMJMMJINMJMI-INM)JM-IIMN)NI)NIM)NI-JIMIMNM)MMIM.MM1RRRRNMNIMN-MNI.MNM*MMNI-MN-MIN-MN-MNI-MNMM.MNMJM-NMM.MM.MN-N-M.N)MRQNRRWRRRNN-VRRN-NR-JMMNMNNMNIM-NM-NM.MMNM.MNMR2N-R-RNQN-MMNM)NNMMJ-MNMNM-NM.MNQN2NQNRMNNM-NM.MN-MNMINMNM.MRNMN-NMMNMNRRNVRWRVSVWv[wVwVrRRNNNMMRMMMNMNVVWVRRRRRNMNM-JMNIN-MJM-MJM-INIMMNM)INMMN-NINMIMNMNMNQNRRRM.MMNMNMININQNI-MNI.MMIN-NJMMIMI-JM*MI-INI-NI-IMJMMMINM*MIM)NI-I-NIMINMNMJMM)NM)NIMINI-IJMIM*MIMNMNMMMMJ-MJMIMMINMMNMRRQNMNI-INMMNIMJMINMINIMNIMnMNMJMMImJMNiMInMmNMnMNmNMNIINMI)NMWVWrRRNMMM.IM.MI*MJIMMJIM)JMI.IIMJIM-NIMN)IN-IMIMIJ)IIN)I-MINIIMI-N)JMINMMJMMJMM)NIMMN)MMNM.MI.MNIM.MI-NI.MJ-MMNNI-J-IIN-MJM-MN-NIMMMJMNM.IMIMMIMJ-NMNI)JM)JMINJ-MIN-NIR2MRR2MN-MNMMNM.IMN-MJN)MIN-NMNQJMR-NNM.INMMN-NM.MNMN-NMNMNMNMMNMJQ2NMRRVRVRRM.RRVRNMN-N.MN-MNINMN.MMINN-NMM.RN-NNQRNNQ.MNN-JMNM.MNNMN)N-MNN-MNN2NNRRNMR.MN-NMNMNMN-NM.N-NNMN-NNQNM.MRMMMNRRRRvRVwVWVWvWwVVVWQRNN-NNNQ.NRVwWRRRRRRNNMN-NMJMN)NINMNININ-IN)MNI-NINMMMN-NN-MNNQRRRRRNM.MM*MM*MMIN-NNNMMNI.MNM-NI.INMJMMMJMN)MIINIM.IMJ)NI-JMI.IMMJMIMJ.MM)NMIN-MJMIMJ-IMNINMN)MNMJ-IM)IN)INIMININMJMMNMNRNRRMNMNINMINMNMINIMNIMMiNMMINImNMInMmJMNMmNiNmNmNmNmNIMNIMNMJMRwVRRrRMJNNIMNIJMM)M*MI-NMI.IMIN-I-JMII-IINMIII-IJ-MJI-IMJMMII-I*MIIMJ-I-NI-J-MINMN-N)INI-NMINMNI-NINI-NIM-JMIIN)MIMI-I.MMINMIJIMINI-NI-MJ-IM)JM)NMIIMIMNMIMI-I-MJMNIM)IQM.RNMNNMI.N-NIMMJ-MNMM)INM-NM-MN.MNM.MMNMN-MMNMNMNM-NMM.MNM.MNMN-NM.RQRWVWRRNMRRRRRRMNMM)NMN-NM)NMN-N-MN-NMNMMMMNMNM2MNNQNMN-MNMMIN-NMNM*MMMNMNMR-RM.NMMNMNI-MIN-NI.MMMNMM.MRMN-NMN-NM.MNMQNRRWRVRvWV{VwRWrRRNRRM2MNMRRWVWVQRNQRRNMMNM.MN-MNI-MJ-MM-I-IMNMMJM-NI-NINMMNMMMNRRRRRM-NMNMMJMM)N.MMM-MN)NMMIMJMMJMIMMN)NMI.MINMI-JMJ-IMM)NIMIMJ-JM)N)MMI.NMMN-INMI.MNMNM*MM-JMMMJMMNINMNINM.MMJ-MNMNMMJQNRQNMJMMMNMINMMINMNIMIMJMNIMNmMIMMnMNIMNmInMNmMMnMMmNmIMIN)INM-NRv2RRRMNQN-NM-IJMINIMIIJM)MI-INIMI-IIJI)MIM*MJMIIII)INII-I.IMJMI-NIM-IJMI-NIM*IM*MIMNIMNMJ-MNIMMI-MNMI-JMIMI-nIM)NIMJMI)N-I-MJM-JMMINIM-JM-JMM.MI.MNMI-IN-JMIMJI-M*MMNNMNM2QN.MNMNMM.M-NIN-INMM)NMMJMN-MMNMIM.IM-MJN-MN-N-NMNNMM*MMJ-NM-NMNM.RRRVSVRN.MRRRRRRNMNNMNMNM.MJ-MNNMNMN-NN-NMNM.MNNQN.NNNMN-NN-NIN-NMMN*NMN2RRRNRMNR-NM.MNNM-JMNMN-NM.RMNN-NMNMNNMNNM.MNRMNRRVWWVWwV[v{VSVVsRRRNNRNRWv[VSRNRNQRRNNMMMNMNIMNIM*INMJMN.IM.IMNMI-INN)MJ-NM.NMSVRRNNM.M.MN.MMMNNMJM.MNMNNN-MI.MNJ-IMNM.MJM.MNMMNIMMNINMINM*MMINMIMNI.MMNM*MNM.MNMJ-NMNMNNMMJMNMNMNNMNMNMNMJMNMMNNMNNNMRNRMNMNINMNININIMMINNMiNMMIJMINInIMJMmNMNmNmMnInMnNMmNMINIMIMIRrWRRRRRRNNMNNINMN-NIM.INNMIMJMJN-INIJ-NMNIN*MII)MJI-IMII-JMIMJMI)IMI-J-IN)NMMJMN-NMIN-M.MMNQJM.M.INMIN-IMIM-NJ-I-JMJ-I-INMNINMNMJM.MN)M.IMIMNI.MINMI.IRIJMNMI-NI-MJMI-NI-M.NMRNQ.MMN-INNMN)MMJ-MJMM)M.MMJMMN)NININMNMNI.MMIMM*M-NIMN-IMMJMM-NMRRNRWRVRQN-MRRRVRNRQN-NM.MR.MN-MNM.MNM-MN-N-RMN-RRNQR.M.MJMMJ-MINM.MNMM.MRQ.RM-NMMMNNMIM.MNMMNMNM)NMM.MNMNM.MNM-NMNMN.MNRRRrVVwVVWW{w{rWVRRWRRRVSV[wRVRRNMRRNRQ.MNMJM-M.MMIMMI.MIMJ-INMM*MJMMNMIMNMMNRVRRRRRRRMINMMMNMNI-MJ-MMNMNMMNM)NMMMNIM.IMMNMMMNMIN)MNI.MI.MIMNIMNMJ-JMMJM.MMNM.MMJMMMJMMNIMMNMN-NM.NMNMMNM-NMRMNMNMNMNMRMRNMNMN-MNMMMMMMNNIMNIMNIMNMINIMNMMmNMINmMIMnMMnMmMnmNIMJMJ-JMMRRRRNRQRNRMM2NQINM-NIMM)MJM.MM)NMM.MMNI-MIMM-INM)MJM)I-IMIM)I-IMJ-IMJMMIMM.IN-IMJ-I.MNINM.IMNIMMM*MM)IMJ)NII-IMJM-IMINI-IMNMI-JM1JMN-NIIM*MIMJI-IN-MJM-M)MMJMINMJ-INIM-NM-NMN-RRNN-NM.MM-NM-MJM-JMNMIN-N-N-IN-MN-NMNM-MJ-NINMMJM-N-MNN-NMNNM.MN-RR2VSVSNNM.NNRVRRRRNRMNMMRINNM.MNMNMN.MNNMNNMNQ.MN1NMNM.NM.MNM-NMMJ-MNN-RRRRN.NM.MNQ*NMN-NM)NMNMNMNMN-NNMM.NMN-NMNMN1NQNRNVRVWvWVV{{vWWvVSvWvWvWVWrRRRNRQNNRNNN-NMJNIJMNJMIMJM-IMJ-N)MMJ-JMN-NMNMNRRWVSRRRRRRN-N-NINMNM-NINI.M-NNMNIN)NINMIN-JM.MN-NM.NMN)NIMNM.MN-NMN-MMNNMNMNM.MNMNN-NNMNMNNMNNNMNMNMNNRMNNMRNMNMNNMRNRRNNQNNQNMNMNNMNININMMNMNMIMNMINMMnMNIMJMNmNMJMNiNInMNmNMnMNMIJMIMINRRrRQNNRRRRNNMINMNMJMN-NJ-NMJMIN-NINIM*MNMJ-JMNININMIN)NININMN-J-ININM)J.MNI-NINMNMNM.IQJMMN-M*MNIN)NINIMI-NI-JM-JMJM)MJM.I.MJ-IMN)MIMIN-JMN-NMMNMINI-NMJM*M)NMI.MM)N-IJMN)NMMNMRRNNMMJMNINMJ.MNMJM-J-NMI-NIMMNMNMII-N)JMMI.M.I-NMIN-MNM.I.MMN-RMNRRRWVRQ.NM-RRRRWRRR2NR.MN-MNMMN)R-NMNMM)QNM.MMNMNNM2MNM-MM.MJMI-NMN-NQRNR.QNM.MNM.MNMMJN-NM.MMNM.MNMRM.MNMNMMNMN-NMNNMMNRRVRWVVwWVWVvWRwVRWVWVwVRRRRRQNRMRM2MNM.MMN-MI)M.I.IMNJMMIMJMJM-NIMNM*M-SvRWRRRRRRRNNMMJM-MJ-MMJM-MMNMNM-NMNM-NMI.IMMNMMJNMNMMNIMMM.MMJMJMMNMNNMNMNMNMMN-NNMMNM.MNNMM.MMNMNMMNQMMNMMNMNNMNMNMNMMRRNQNMNMNMRMNMNMNMiNIMINMNMNMMJMMNIMMJMmNMMmJmMMNMnMMnNmMIMMINM*MRRRRRrRRMRRRMRNM2IMNMNMNMMM.MM.MJM-IM.IM*MNMM-I)MM*IMMINI-I.I-IMMIM-IJM-MNM-NMM.MM-NNMMN-IM*MIIM-MIMM-J-MINIMIN-IMI.MJN-MJMMINMI.MMMJM-MI-MINM)MN)MN-IIM.IMMNI-NIMNMII-MI-MN-NMN-RQNM.M.M-NIMMNM-NMN-IMM)NIQ.J-MNMM.MIMJ-NMNIMMJI-NJM.INMMIN-INM-NRQRRRWRRRQNNM2RRVRRWRRRRRNRN-NNQJMNM-M.NM.M.MNNM.MRNM.MNNMJM.NMNI.MNN-NRRNQ.NMRMN-M*N-MNMNMNM.MNMMNN-NNQN-N-NNM.MNMN-NRMNRRRRvWVVWVVRWzWRWRVRVWVRRRRRNN-NRMRNRMNMNMMJMMJMMIMN-M)NMNM-NIMJ-NMNMNMNRVVWvWRRSRQNMN-MNMINIMJ-MNJMM.NMN-NMNINMNMN-IN.MMNMNN-MNNMNMNMMN.NNNMNN-NQNMNNNQNNRNMNMMNM.MNNMNMN-NMNNMNMNN-MNMNMNMNNMRMRRNRNRMNNMNNMNMNMNMMMMJMIINMMNIMNMNMnMIMNIMMjMmNMmnMnMnMMJMJM-IMMRRRRRNNQNNR.N-RNMN-NM.MNN-NINMNIMNNNMINMNM)NINNMNIMM.I.MIJMMNININ*MIN-MJMI.IINMJMNIN-M-JMJMNIM-JMJM.IMMI.I-MJ-NIM*MIM-NIMN-JMM.IMMJM.ININI.MMNJ-IN)MNM.MNIN)MJMM)MM*MJMJMNMNI-NM.MN2RNNMNMNM.INMMJ-MNI.IJMNMIM.MJ-MNM.MIIM)NM.INMMM.MINM-M.MNI.MNMN2RSVVRRNNMNMNM2RRRVWVRWVRRNNRMN2M-NNMNMNMMNM.MNMN-NMNMNM.MMNMN-m.MMNMRM2NRMRMN-NMNMMN.M-N)RMJMN-NN-NMNMNMNM-NMNM.QNMN-NMNQRSRVSVRSRRRVRVrSRRRRRRRRMNQRN-NRQN2NM.MJM)N)NIN-JMINI.MIJM-JMMN)MMN-NMRSRVSVVRRN-N-NMJ-JMNI.MNIMM-JMMMNNM-NNM-NININMNM.MMNMNMNNMNNMMNNQMN-MMNM.MNNMM.MM.MNMNNMNMNMMNM.MNMMNMNM.MMNMN-MN-MNMNMNNMRnQNMRNMNQNMNMNMININNIMNMMMJMMNImIMIMNmNMmNMNMiMNmNMNmMIMIIJMJINRRQNNMNNQRRMJMNMIRNIMNMJMM.NMNNM-MNNQ*MMNN-MM*I1NJMMMN-MNM-INMMIN-INM-INMM*MMMN-MNMNMIN-MJM.IIM-NIM)JNMM*M-IMM.MNM-JMMINMM-JMMNI-IMNMJ-MNIM.MIMIMJ-MIMMMI-NIM)NM.MN)M-IJ-MNMMMMMNMMM2MNMN)QNM)NMNMI-NMM.MM.IMMI.IMJMI-NIMINIM-I.IIM.MN-MJM-MNM-MJMQ.RRVSR2M.RM.MMNQNRRRWVRWVRRRRNRRNM.QNMN-NMMN-M.MN-RM.MNM.MN-NMNMN-N-NNMR2NNRMN-MNM.MNNMMN-M.NQM.MMRNM.MNMNN-NMNMN-NMN-NMRRRRRRRVRRRNRR2VRVRRNRRN2RRNRMNNMRNRRMNN-MNMI-NMM.INIMNM)NIN-JMMJ.MMNNNQRRWRWRRRQNMMNNMMN-MNIM.I.IMN*MMMNNM.MNINMMN-IMNMNM.MNMN-NMNNMNMNMRNMNMNMMNMNNMNMNMMNMN-MNMN-MNMJMN-NMMNM-INMMMJMNMMNQNMNMNQNMNRMNMNQNNMNMNMMMNMnINIMNIMMNMNNIMMJMnIMmMNINMNmmNMIMIJ)MIN)QMNRRQNRQNMRNMRMNM.MNMRMN-NNM-NM.NMNM.MN.MNMN.MNMJM-M*MNM*MMNN-IN.MM.MNMJM-MJMN-JMM*MN-NMM)NMMN-NMMJMJL.MNMINI.MIIINM)NIN)MINM.I.NN-NM)NMMI.MMNN-J-INMJ.M*MMMNMNINMIM.MN-MJM)MN*M.I.MNMN1NMNMNNM-NM-JMM)MI.MMNN-NM-IN-MJM.I.M-JNMIN-IN-INNMNMN.MNN-NNRVWRVRRRN-NNN-NM2MM2RRVRVRWRRVRRNNNNM.NNMNNMNMNMNMNNNM-NM.MMN-N-NMNQ.MNRR.QR.NM.NMMMN-MNINMNM.NMNM.MNMNMN-NMMNNMMN.MMNMNMN2RRMRMRNQ.NQNRRRRRRQNRNQNNMNM.RMRRNN-NMJM)MJ-NINMMN-INMNMMMN-MNMNNRRNRRVRVRRRRN.MN-MN-NMNM.IMNINMMM.IN-MMNMRNM.INMN-JM-NNMM.MNMNMMN-N-NMN-NMMNNMM-N-MNM.MN)MNM-NINMM.MMIN-INMJNMMN)NMI-NMNI-NMNMNMNRMNRMRNMRMNNNMNMNMMNMNmMNMNIMIMNMNMMMNINiNMMnMMNmMIMMJM)IMIJMRRNQRNMNMNNM.MNMM.NMNMMNMNMMNIR-NNMMMN-NMMN-NQ.JRMNMMNMNM.MNRMNMNMN-NIM.MM-NIR-MJMMJMNMMIMJMIN).M)MJI-IIM-JMM*MMIIM)MIM*MM-IMI-IMMNI-INMN)MMM-IN-MIRIMJM)IM-MI.M.INMMJ-M*MIMMNMMN-NM.MN-NMMNMININMJMNIMM*IM-NINI-IMI.IMNIMM-IM-NIMMJ-MNN-MNMM.NMM-NRRWRVRRMMNNMNNMN-JMRI2RRRRWRWRVRrq2NRQ.N-N-NM.MN2MMNNMMN</w:t>
      </w:r>
    </w:p>
    <w:p>
      <w:pPr>
        <w:pStyle w:val="PreformattedText"/>
        <w:bidi w:val="0"/>
        <w:jc w:val="left"/>
        <w:rPr/>
      </w:pPr>
      <w:r>
        <w:rPr/>
        <w:t>M-NMNMN-N-NMRMR-RNMRMNMN.M.MNM.MM.MMNM.MRNM.MN-RNM-N-NMNMNM.NMRNMRRRRNQNMMNM.MNRRNRRRRRQ.MR1MNMNRMRQNNMNNMMINIMI.MINMNMN-NINMNNMRQRRRRRRMRR2MNRMNNMNMNMN)MNMNMMNM.MJMNMNM.M.MNMNMNMNMNMM-N)NMM.M-NMJMMNM.MMNM-NMNMNMNMNIM.MNMNIMMNMJMNINMNMMINM-NIMMJ-NMIMMJMMNMNMNMNNQNNMNMNNqMNMJMMNMIMNNMIINMNIMJmNInNMMMJmMNMNMnMINMJIMIIN)MI-NMNRRNRNRRMRNM1NNMMN-NQNMN)MN-NNMMNNMNMNMRNMNMNMMNN.MNRRNNM1NNM.MNIMM*MMJMNM-NM.MI-NI-NINM*M-JMMINM-MJI-JIM-IJ.I-J)MJNMI*MMINIMJ)N-INMM)MNI.INMNNMNMN-MNMJNMNMNMI-MJ-MNMNM.I*MN)NMIM.MMR.RM.NMN-N-NM.MJM.INIMIMMJMJ-NMM.I.IN-NIMN)NMRM.MNNM.MMNMNNRVRWVNR-NMN-RM.MNMN-NMNM.M2RRRVRWRWRRRNRNRMNNN-NMNM2N-JM.INNM.MNMNQJM.RNNR2RNR.MRMNIN-NMNNM.NMNRMNNQNMNMNMJMNMN.MNMNM2MNNRRNRRN-NM.MNMNMN-NRRRRNRNNMNRNQ.NMRNNRMNNM.I.MMJM.MN-INNMNNNMNNRNNRMMNMM.MNMNRRMRRMNM.MNNMM.M.I.MJMMNMM.MJMMNMNRNN-NMNINMNMNMNMNMJ-MRINMMNMNINM)NM.MNM-NIMN-IN-JMNMMJ-MMN-NJMMMNMNNIMMNINMNM.MNMNMNQMNRMRRNMNMNMNMMNMNNMMNIMNMMNMNMMJmMMJMNINMINMmNMIMN)IM*III-IMMJ-RRRNQNNMMNMNM-JMMNN-r-NNMNNM-NNM-NMNM.MN-NMN2MNRRRMN1NMNMMNMMIM.IMJ-MJM-INIMJMN-JMI.M)MMI-MJ-MJMI-INIM*MIMIM)IMI-IM-IIM*MM-MIN)i.I)NI-MJM-IJM-MIMMJM-NMI.MNM-IJMMNMM.I.MMM)MIN-MJM.IMRNMR-NMMNIMNINI-M)NM.IM*MMNI-N)MNMNIM.M.MM)MNMN-MNMN-N-NMN-RVSVRSQN-NM-NMNMNMNMNM1NMM1NN1RNVRVSVRRRRR.MRMN-NMNMMNMNM-NMMNM.MN-NM.MRMNRRRRNM2MNMMN-NMMN-NM.RN1N2M.MN-NMN-MR.MNMNMN-MNRRRRNNMMNM-N-NMM.MN2RRRRNM2NMRNR-MN2RM.MNMNM.MNMINNMNMNQRNRQRNQ2MN-NMNMINM-MN-NNRRMNMM-NMNINMMINM-NMJMM*MM-NMMNMNQNMNM)MNMN-MNI-MNJ-MNNM.NMN-JMNMJMMNMMJMINMNMM*MMNMNM*IMM.MJMJM-INMIN-ININMIM.MNMNMNNRRMRRMNRMnNNMMNmJMNMJMNIMNmMMNMNmImMNmMnMJMnMNIIMINIMJ-MIIJMMRMRNRRRRNMNRNINRNMNMNM.QNMRMMNQNMNM-NMMMNM.INMRM.QR.QNMN2NM.MN)IM*MMNI-INIMJ-I.MIMMMINMI*MINIMIN)MNIM.IIM-JIMM*MMJININIMN)JMJMI-NIMMMNIMNM*MNIMN-NNMN-I.MMI)MI.M.IN-NIM-NJMNMNMIN)MMNNMN2MRN-NM-NM-NINMN-IM.IMI-MNIMMNMM.INMIM.MNM.MN-NI.MMNR-NRRSVRWVR.RNMNMNNM.MN-NMMNN-NNMNMNM2RRRRVWVRSVNR2RMNRMN.NM.MNM.I.MN.NMNM-MNRR2RRNRNRMR2NNMN.MNQNNRMNRNNMNNMR.NMNNMNM.MNRMNRR2RMRNMN-NNMJMMNMN-MNQRRNRRNRR.MNR.MRMNNRMNNMNMNMNMNRNRRRRRRNRNNMNMMN.MN-NMJNMn-RQN.RNJNNM.MM-NNMNM.MI.MMNMNIMN1MNRNRNMNMN)MJM-NMNMNMNMNMMNMNMNMNM.MNNMNIN-MNI-NMNMJ-MMNMNMNMMN-MJNMNMJMMNMMNNIMNM)NNMRMRNQNNMNMNMMNNMNMNMMNIMNINMJMMIMNINmNMNMNMMNIN)IMIMIIJM*M)NIIRMRRRRRNMN-NMNI-NNQNMNM.MN-NM-NMNMNNMNMNMRMR.MRMNMNN1NMMMINMMINIMI-IMN)MJMMJMI-JM*MI)MJM)MI.IMII-JMIM)NIM)M*MI)MJ-MMJM-IMM)IMNI)M-IJ-MINMMJ-MNNM-INMMNMI.NI-NMMM)MNM)MMMN-MJM.MMNMJM-MNMNMRNMNMMNMNMNMJM.MNMJNI-IN.M)NM-NMI.IMM)MJMMN-NMNMMNM-RRVWVVSVRNN-MN-RMNMRMN.MNMNM.MR-NMM-N-RNRRRRVRRRRNR.MRMNMMNMNMM.MMM.MNNMN.MMRRRRRRRNNQ-NRMMN-NQN-RMRRRRRMNMQ.NMNQNNRM-RRRNRR2RMN-NMN-MN.MMNMNM-N-NQNRRMRRNQNMNRQN-RRNMNNMN1NRMRNRRRNM-M.M-JMNMMM.MNM-N-NMNMNQRRMRMNNNNMNI-NMNM-NMNI.MM.IMN-IRMNRMMNMMNINIMJM-IN-MJ-MMNM-NMMMM.MMNMNMJMMNMNI-NMJMNIM.II-NNMMMJMNMMNMJMMNMMINMM.MNMRNRNRMNMRNQNMMMNMNMINMMMIMNMJMNMINMNMNmNMnMNJMIMMIN)MM)IIIMIM.MNNQRNRRMNRQNNRMR.RMN.MNNMMNNM-NM.MN-NMNRMNNMN-NN-MRNMN-J-MN)NM-INMJ)MII-MM)MIN)MMNIM)IJM)MMI)MINMI-JIM)NIIMJMJ-IMN)IMMJ)MNI-MI.IINM)IN-NMNRM*MMNIM.MJMM)MMII)NMJ-MINM*IINI-NMNN-M.MNM.MR-NR-NNI-NM-I.M)NMNM.MNMNMINMMNIN)MN-JINM-NMNMMNMJ1NNNRRRRVwRRRQNM2NMNM.M-NMNMN-NMN-NN-NMNNMNMM2RRRRSVRRRRR.N.M.NM-NMN)NMMNM.MNMR.RRVRWRVRNRNRRMNRN2NRRNRRRRRRRN.MRNRNMNRNRNRRRRRNRNNMNMNIMNINM*MN-NMNM.RMRMR-RNM2NMNRNRRNRRRNRRRRRNRNQ.MNMNNMMNMNMNNMNNMMNNMNM.QNNNMRNRQRRNMNRNMNMMNN-MNINMNMNMNNMRN1NNMJMNM-NMNMN-NIMNMJM-NIMI.NMNMNMMNMNNIN-NIMNMI-INMMNNMIM.MN-M)NM-NMNMNNMNMNMNMRNRRRNRmRNMRNmNNMNMMNMMNINNIMNMMnMnMMnMMNmMNMMJI)NI)IJMI)JM)IJMMNMNQRRMNRM.MN-NIRQNNMRMN2NMNRNMRMNNQNNMRMRNQNNMRNNQRNNMMJ-NIMNM*MIMI.MIJ)MIN)IM*II.MIM)NI)NMJ-IN)MMI-JMJ-M)MIMIINIMI.IMJM)NMMNIM-JMNMNMMNNQNM.MNMMMJ-MJMN-NIMM*MN-JMIM.MMJMM-J-MIN-MNM-NNMNQNNMNMNMMNMM)MNMNM.IN-M)N-MJ1NIMN-NMN-M.M*M.MNMNRRRRSVRWVSRNRNMM.MNMNQ.MMNMNM.MNMMNMN-M.MINM.-RRNR2VRRRRRMRN-NMN-NM-NMNMM.MNMMN2RWRWRWRRRSRRRRRRRRRRRRRRRRRRRRRRRR2RRRRRRRRRRMR-MM.MM*MM.MNMMNMJM2MMM.NMNRMNRMNM2NQNRRRRRRRRNRMNQNMR-NQM.MNMNM.MMMN-NMMM-NMNMM-NMRNRRRRRRNMRNNMNMIN-NM-N)N-M.MMNNMRNM1NINMMJMMNMI.MJ-MNMM.MIM.MN-MNMN-MMMINMJ-MJMNM)NMMNMNINMNINMNMIN-MNMMINNMNMNMRNQRRNMNNMNQNMMNMNIMNMNMMMNmMJMNMMNIMNIMNmNMIMIIMIMIN)IIM)MJMI)M-MNRN2MNNQNRMNMNRMRNMM.MQNNMM.MR-MRN-RMRNRMRNMMN2QNMNM-NMMMJ-MIM)I.MI)NMII)MNIIMIIM)JM)MIMM)IMIMIN-IIIM)INIJ-MJ-MI.IMJ)M)IJM*M)MJM-MI-R.MR-JMIII.MMIM-JMIM)N)MJIMMIM.IIM)NMMNMN)NMN)NMMNM2MN2RM.M-NNI-JNMM.MMM.MMJMM.IMIM.MMIN-MNNMMNM.MNN1RSRVVSVRVVRRRR.RNN.MNNM.MRN-NMM.MN-NMNMNN1NMMN-N-NRRRRRRRRRMN-NNMMJN-JM.MNMM.NMMRWV{SVVRWRVRRVRVSVRWRRVSVSVWRRRRRRNRRNRRMN2MN-NMJM.MNMNMIN-IN-MMNMJNMN-RRNMNN-RNRNNRRRRRRRR2M.MM.MNMN-NNMNMN-RIN.MJMM.NNMNMN-NMN-NMQ.M2RRRVRNRMNNNMN-NMNMMJMNMNMRRNRNMNMN.MN-NJQIN-MJN-NMNNMNMNMNMNMNMNNN-MNMNMNMINMNIM.INM.IMNMNMNNMNMNMNNMNMNQNNRRRNRMRNQNNNMNMNMMNMJMMJMNMNMJMMMNMMNiNNMNMIJMNIIIMIINMJM)M*IMJ)MNRMRNMNM.NQNR-NNNQNNNR-NR-NNRMRNMRNRRRRRRNMRNQJM.MNNMNNMMNJMJNMIIINI)NINI-IN-M)JMIMJM)JI-NI.M)NII.IMIN-MIMJ-IMI-IN)MI-NI-MNMNMNIN.NRMNMNM.MNMJM)JNMM*M-JMIM.M-N)NMI.MNI.I-JMN-NMMNM.MNNMRNM2NNMN-NMMN)MNI.IMNMN-JMM*MNMN-NMNMNMNM-NMM.MRRRRRRRVRRSRVRRRNQNMN2MNMR.MNMNMNMNMNMN-NMNMNNM-MJM2N.QRRN2RRRRNM-N-NMMNMNM.MN)NN-NMVVWVVSVWRSVWRWVWRWVWRWVWvWRRRR2QM.MN.MNNMMNMNMNMMJ-NM*MNMJIN)N-MM)RMN-MRNQNNQNN1NRRMRRMNMNNMNMNNMNMNM.M.MMMN.MNM.MMJ-MI.MMNIMMN-NMNMN-RRRRVRRRNMRINMNM.MMNM2NMNQNRMN-MMNMMN-INMNMNMMIM.MMNM)NMNM-NMNMMNIMMN-MNM.MMMJMMNMIMN-INMMMNMMNMNMNM-NNMNQNMRRMNMRMNMNrMNMINMMMNIMMNMMNMNINMNIMNMMNMNNM)MI*I-JI)II-IIIMIIMN-MNM-NQNMNMR-NR-QNQRNMMNMRNNRMNNR-NMRMRNRQN-RNQNQNMM-JMMI*M-I-I)NM)MIM)MIM-IMIIM)MIM)MIMNI-IMIIM)MI-J-IIM*MMIN)MJMMMNI-MIMN)NMI-NMRNQ.MN-MIMM)NMII-NIMJMM)NIM)i.IM-INMMI-MMNM-IMN-NMMNM-QNNMQNRNMN-MJM.MJM-NMN-NI-NMNMI.IMIM.MJ-NMNMNMNRRRSVVSRWRRRVRSVRRRR-RMNMNQNN1NM2NNM.NMNMN-NM.IN-N-NMMMN-NRRN2MR.NNMNMMN-NMNMNMMNMMNN-RRWVWRWVSVWVWWVwVWVWVwVWVRNNMMNRMNMM.MM.M.M.MN.MINM)NMNI-NMMNMNNINMMN-N.MM.RRNRRRNRRRM.RMNMNNM.MNN2NMMNI.MNM-NIMINMMNNINMJM.MNINM.MNMNM2RRRRRRNNMMNMNMN-NMMN-MNRRNNM.MJ-INMM.IN-MJNMNI.MNNNMNNMNNMMNNMNN.IMNNMNNNMNNIM.MNINMMNNMNMJMMNMMNMNNQNNRRNMRMNNQNN-IMINMNINMNMNMNMMNMNMNMMNNMNMNMIIMIMIINIMNIIINI-J-JIMIN-MNIMNNMNQNMNNN-NRNQNRNQQNMRMRNRNNRNRRQNNRQN.MNN.MMN-NMMIMJMMNI-INIIM*IMJM*MIJM)IJ-M)JMIJ)MI*MJIMIMI.IMIN)MIN)MNIN)NIJ-NMI.MNMRMNRRMJMM*M.MIM*MII-IMN-IMN-INQn)INI-I.NI.IMNM*MMN-I.MJM-N-N.RQRNNRQNMM-JMN)NMMN)MM*MRIN-NMJM-NM.M*MQNNRRRVSVRRVRSVRVWRRRRNNRN2N.MNMNRIRQ.MN1NN.MNM2MNNMMN-NINM-NQ2NRNQRR.N-N-NNM-N-NM.MN-NQIN-RRRVVWVVSVWZW{vwWvWVWVVRRN-NMMM*MNMNINMJM-NMNM.MMNI-MNIM)JM-INM-NMNMMN2MNQRRRNRR.RMNM-N-MMINMNQRNMNMRNM-NMNMNI.MJMM.MIM.IMNMMNMJMN-MNM-NRRRRRRNMNMN-NMN-NMNMNMRNNNMMNMMJMMIRIN-MMMNMMMNMMNNMRNNMNRNQNNMRNQMNMNQNNMNMNNMNMNMNMN-NNMNMNMNMMNRMRMMNNMNQNMNMNMNMMINMINNMMJMMNIMMnMNMMMMMNMMMNINIIN)IM)I*MI)IIMI)MI-INMI.MM.M-NN-QNMMM-RMNM2MNNQN-RQNMQVNRRRRRRNNMRMNM-INM-IN-IM)M)NMI)N)IMIM*IM)I-IIMMIIMIM-IJMMI-MJM)NMM)NIMI.MIIN-MJM-IMM)NM-MMNRNM2MM.MIIMIM*MM)NMMJ-IMJ-IM)M-IMM.IIMIMNMI.IMI-MJMMNM.MNNMQNMRRRQN.MNMNM-JMMN)NMN-N)M-NMMN-MNM.MMNM.N2VWSVRRRRRVRRWRVRSVRRR.QRNM.MR.MNNM.NQN-RQNMNNMNM.NMNMN-NM.MNM2RR.QRNRNMNMNJMM.NMMNMNN-NMM.RRRVSVVWVwZW{{wVRRRRRN-NMNMNMnM.IN-MMNIMNM-JMNMN)NIN)NM-JMMNMJ-NMN.MMNNNRRR2MN2MNMNMNMN-NM2NRMNM*MM-NMMN)M)NIMM.IMM.Im-NMJ-NM-NMJMINMQRRRRRNRMNMMNMNMNMN-N-RRRQNMNM2J-NMJM-NINM.NMNN-MNMMNMNQRMNQNRMRMNNMRNRMRRNRNRRNRNNRNNQNRMNNNMNMNRNNMNMRRMRNMNMNMNMNMNNMMNMMNMNMNINMNNMNNMJNMMNNII-IMIMJIMIIINI)JIMJMINIMINII-NNMMMJ)M*MNI)NMNM.MNNRNMRRNRQNRRRRRQRN-NMNMNIMNI.IN.INMIIN-IMMJ)MMNINMIJ-I*I.IN)MIM)NIMI-INIINI)N-MIIN-IMN)MNIN)NMINM.NQRRNMN)NMNIN-MI.MI)N-IN)MJMNININ)NIM)NMJM-NIMN)NN-MNMMINM-MN-JM2MN2RRN.MNMM.N-MNIMMNMNMJM.MNM.MNM.NMNQRRRVRRVSRVSRWRRWVVSVRVRRRRRRRNMRN2NQNN-RNMR-NMN)NMNM.RMNN-NNQNMNRRNRRRRRR2RN-NMN-NN-NMMNMNNMRMSRRWRVRWVVWz[VWRNM.NQM.N-M.MNMNIN-N-NMNMNMJMMNM-MNI-JMM*M-NMNM-MNN-MNQNVRRNRMN-NMNMNMNNNQR.MMNMNNM.INMNMIM.INMJMNM.IN-JMIMJM-JM.MN)NMNRRRVRNNNMNMN-NMNMNMNRNRRNMMMNMM-NIMMJ-MNM-MNM.MNRMNNMNMNMNNMNNMRNMNMRNQRRNQNRNQNNQRNRNQNQNRNNQMRNMNNMNMNMNMNMMINMMNMMNMNMMNMMNMMMMNMMnMMNNMMIMIIM)JM)II)MI-II-IM)MJ-I)M-NMNIM)IN)MNI-IMIMIM*MMN1RMRNMRM.NQRRNRRRRRQNMN-MN)MJMMINIM)N-IINI-IIN)I-II.MIIMIN)MII-NMI)MIN)MM)IMIII)N-MIN)MINM)MNMM)NMNN1NMN-MMNM)MMJMIMIJMIM)MNI-M-IM-IMM)NI-M.IMIN-IMM-JI-NM.MMNM.MMM2MNQNRQN-NNMMMMNM-N.IMMN-NIN)MNNMMM.QR3VRRSVRRRRRSVRVWVWVWWRWSVRRRRRRR1NNM.MRMNI.MNN-MRM.MRN-N2NMMR.MNM-RR2M.R.MRMRR.MNMMNM.MNM.MNNM.M2VRSVRRRWVWVWRM2MNMNMMNMNNMNMNMMNM-JMN-IM-JM)NMJ-MINIMMJM-I.MJMMMNN-NRRRNRM-NNM-NM.M2QNMRN-NM.MINMM)MN-NMMNMNMNMNMNMM.MNN-NMMNMNMNNMRRRRRRQNQN-MNMNMN-NQNMRRRMN.MNMJMNINMMNI-NMNMMNRMMNMNQNMNMN-MMNQMNMRMNNMRNRMRRNQRNMRNRMRNNQNQMNNMMNNQNMNMNMNMNMNMNMMNMNMNMnMNmNMNNIMNMNMNMMNMIJIIJMIINIMJIM)JMJMIIMJMNIIM*MNINMIMIMIN)M)NIIM.NMNM.MMNRRRRNRRRRRRRNMNNMN.iMN)MM)NIMINI-JIMJ-IM-IMIN)I-JM)IN)MJIM)JMJMIM*IN)MJMNIMIN)MMIN)MNJM-JNMNQRR.RIM*MNMJNI-JM.M)NMNIM-JINI.MJM*MIMNMI-N-INI.IMI-JM-NM.MINMNNM)NMR.NRRN-NN.NM.JMMN-N-NMM.MNM-NMNNM2RRRVRRRRRRR2RVSRWVWVwVWVWVSVWRRSRRRRRRNRM.NMNMNN-NNQNNMNQNQN.MNM.RMNRRRRRRN2RNQNRRN2RNMNNMNM-NRMNMRRRRWRRVWRVWVRRMN-NN-MM.IN-NI.INIM-JMJMJM-JMM*MJM.MNI*MMJMMIN.MMNNMRNRRRMNMNMNM.NMNNRMNNMNMNM.MINNNMMNN-NMN-MNM.MNMMNNMMNMN.MNMN-MM-NRNRRRNRMNNMM.MNMNMNMNQNNMMN-N-IMNINNMNNMJ-NNM.NMRMNMNMMNMNMN)MNN-MNMNMNMRNRMRNRNRNQNMNNQNNNMNMRNMRNMRNMRNMNMNMMMJMMNMNMNMNMNMnMMNINMNMNNMMIMIIM)MNI-JII)JMIM)II.I)I.MI.MNMIM-JM.II-INIM)NIMMIN-MM.NRM2RMRQNRRRNRR2MRMNMR-IIMNII-N)MJI-M)IIMINII)MNIM)MIIMMIJ-MIMM)N)MIMM)NI-IN)MMJ-NMN)MIM.MMNQNNRMIN-INMM)IMMI-MMIMN)N-INM)M)MNMN-IN-I.IMMJI-IMJ-INMIIMN-NN-IN-NMN1NMMR-NRMNQNMMNMMJMIM)MNMN-NMM.NMNRRVRSRNRRR2RRRRWVRVSVVVRVVRVRRWVRRRRRR2RNNQNQN.MMNM.M-NM.MM.MN-MNM.NMR-RRRRRRRRNRM2NQNNQ.MNMNN-MNRN-RWVWRWVRRRRRRRRNN-IJMNMMMN-MMJM-NIMM*M-MNIMMJ-MMI-INMJMI.M.IMM.MR-RRRQNN-MNN-NMMRN1NM.MM.MNMNMN-MNM.MNMNMNM.NMNNM.MN-JM.MMNMM-NMNIN-MRRRRQNNM.MNMMNM.MNMNRNMNMNMIM.M)N-MIM.MNM-NMNMNMNMNMNMNMMINMMNINQNMRMRNQRRMRRMRMNNQNMNMNMRMRNMRNMNMNMNMMNMNMJMNMNMNMNmNMmNMNMNMNMNMMMNMMNNMJMII)MIMI-IM)JIM)IMJMIMNIMJ-JNI-IIM*MIMINIM)N)NIMNNNQMNNRNNN2RRRRRRRNMR-InRMN)NMNIMII-MJMIN)M)NI)MJ-IIJM)M*MINII)NI-MJM)MJMM)MN-NIMINMM)NMNMN-INNRR2RMNIMNI.MM*M.IJ-IN)MIINMIN-INI-INMJMI.MJM-MJM*MMN)M.MNIMN-INMNMNMNN-NNRN.RMN-NR-N.M.NNMJ-MN-NNNRMN-RNRRR6RRRNRRRRRRRRRVRRRSRRRRRRRRNRR2NRRNMR-NM-NN1NNMNINQNM.NMNMRM.NMNNRNMRRRRRRRRRNNRR2RR.RN1NMN.MNMR)RVWVWWRRRRRNRRRRNNM.M.NMNINM-JMI.MNMJM</w:t>
      </w:r>
    </w:p>
    <w:p>
      <w:pPr>
        <w:pStyle w:val="PreformattedText"/>
        <w:bidi w:val="0"/>
        <w:jc w:val="left"/>
        <w:rPr/>
      </w:pPr>
      <w:r>
        <w:rPr/>
        <w:t>J-NINMI.JMNI-JM.INMMNMJMNMNNRRNMNMNNMNNNRNNMRMNMMN-MN-NMNMNMNNM.NRNRNRRRNNRNMNMNNM.MNMN-NMNMN-NRRRrRMNMN-NNMMN-N-RMRNNMNNNMINMMNNMNMNNMNNMN.M.M-JM-NMN-NI.MM*MNMMNNRNRNRrRNrRRNRMRNMNNMNRNMMNMNMRMNMNMNMMNMNMNIMnMMNMNMrMNMNMMNMNMNMNMMMIIMIJMIIIN)IJIMIJMINIMIJ-MJ-MIMMNIN)MIMJ-IM)IIMNMMN)MM.NMMR-MRRMRRVRRRMNMNM*MMN-MM)NM)MJM)J-INII)IMIIJ-M)INII-I)MNMIIMN)INIM)MJMIMMJ-NIMJM)MJ-IMNRQRRQI-J-M*MMINMMJMMM*MIMJ-I-J-MMMI-JM-I-MIM*MMJ-MMJM-MJMI-N-IMN-MNM.MRMIR-RQNQ.MNMMNMMNM-NIM.INM-M-N-MNRRN2MNRR-RRRNRR2NRRRRR2RRRRRR1NR2QNMR1NQ.MNNMNMMMNMM.N-M*MNM-N-IN1MRN-QN.MR2RVRSVRWRRRNRRRRRRN1NMNR-NRRSVWvWRRRN2RRRRRMNRNMN-IMN-JMMMNNI-MN-MIN-MNIMN)MNMMMMN-NIN-N-NRRRQR.RM.NQNMNQMNM-MJM.NMNMNJM-NRMNRMRRRQRRRMRRRMRNMNM.MMNM.MNINM.IMNQRRRNQNNMNMMNMNMMNMNMNRMM.MM.MNI.IM-M-NM.MMNMMMNIMMNMNMNINMMJMMINNMRMRRRRRRRRRNRQNMNMMNMMNMMNMNMMMNMMNNMMNMMMNMMNMMNMNmNMMNMMMNMNMNMNMNINMJ-MIJ-IN-MI.I-INI-JMJMIN)MJ-M*MIM)NM)NMI*MI)M)I*MMNIRMNNMRNNQNRRVRVRRMN.MMIN-IJ)MI)NMIMII-IJ-MIN)MIIMNIM-INI-NI-IN)MIMI-IJMN)MI.IMMI)NMMJMN-JMNR2NRRNRMNIMNMNM)MMINMIM.IN-JMMIMJ)NMINIMJMM-INM)NI-I*MJM.M.IMNMJQNM.MMN.MNMNM.NMRN-NNMN-MNNMNMN-MNNNM.NM.RRVR2N-RR-RRR.RRR2RRRRRNN1RNRRRNR2NNQNRNQ.NMM.N.MM*MMNMNMN-NJMRNINM-NRNMN1NRNVRWVWW{vwwVRRSRVNSR2NRNNRRVWVWVVRNRNRRMRRRN2NNMNNMNNMJ.MMNNNIMNIMNJM-NMMJM-JM.IMN-NMNNMRNRNNMNMNMN-RRRNNNMJ-NMMNNMMNMRNN2RNRNRNRNNRN1RNRNNRRNNM.NNMMN)M-NIMN.MNRRRNRMNMNNMMNNMMNRMRNMNMJMN-MMNNMNMNMNMNNMNMNMJ.MM)MJMMINMNMNMNMNNRRRRRRRRRRRNMNNMNMN-MMNMNMNMMNMNMNMNNMNNMMNNMNMNMMMNnMNmNMmNMNMNMnMNMIIMI*MIN)IIINMMJM-IJM-I-NMINMIJM-JIMJMII-IIMININMMNMMN-NM.MMN2MNRRRRRRN.QNMJMNM-NMNINIMJ-IJ-MIJ)MIM*M)MI*III)IIMJMIM)NINMN)M-IM*MMJMINM-JMN-INRQNRQ.NM-MNM-JM-MNII.I-N)IMMNMM)NI-NIMM)N-M*MJI.MMIMNNIMM.MIMI)MM*M-IN-MNMQN-NMINM.MNRMNMRMNMMM.MMJM-MMNMMNQRRRNRMRNNN.RQNRRMRRRRRRRNRNR2NRQRN-RRN2RNM.MNMMM)NMMJM-N-NMMNM-NN1NRMM.MNR.QR2RVV[V{{�����{ww{wvwRRVSVWVWVRRRR1NQM.NN1NQNQNR.MNM.MQJMNMM-JM-NM-MN-INI-NMJMMN)MINMNMNR2M.QN-NMNMRN-MN-NMMNMN-MNMNMNQNNQNRM.QN2MR-RRRNQRRRRMNMMNMMNMMNMNMJMMMNRRNQNNMNNMNNMMN-MMNNRMMN-IJMNIMNIM.M-NMMJ-MN-MMINMJM-MNM-J-IMNMMNQNMRRMRNQNQNMMNM.MNMNINMM.MIN)NMINMMMNMMMNMMNIMMNMNMMMMNMNNMNMMNMNMNMINIMIM-INMINI.MINM)MJMNI-NI.MNIJ-I.IMI*MII.I)MM)IJI-INMMNN-RNQ2MNVSVRRQNM.MN-NINMM)M-NIMJ)MIM)MNN)MIII-MIM-INM)I)MJI)MI.MMJIN-JM-NM.MIIMNMMNNM2RNRRMNNMN)MM)JM)IMMINIMNI-NI-INI-MN)NMJMIMJ-MMJ-NI)QI.IMMJ-NNMN)MJMNI.MJ-NMN2M-NMM.MR-J-N)NR.MN-NMNM.NQ.MNN1R2QRRM2QNQ2NRR2RRNRRRRRR2RQRRRRRRRR-RNRNM2RNJNNMNN-NMNMN-NN-NM.MNNNM2NRQNN.RRNR2R[VV{{{�����������w�wvVR2MNMNN-RNQNNR.NQNRRN2MNRN-N-N.MNNININMNIM.INMI-NI.INM.MN.QNRNMNMNMNN2NRNNMMN-NNMINIMN-NNRRNQRNNRRNNQNNM.RNRRRRRMRMNMNNMNNI-NM-NNMNQNVRNRMMN-NMNNMNJ-NMRRNMNMM*M-NNMMNMNM.MNMNM)NNM)NMINJM)NMNMJ-NMNRNRRNRNMNNMNRNMNNMNMNMNM)NMINMJMM)NINMJMMJMMNMNMJmMNnINmNMNMNNMNMNMNRNINIMININMIN)NIMN)IMNIM)NIM.IMN)MINIMI.IIMJM)MJIMJM)MINIMN-MNMNRNNRRRWRRRNMNMNMIMI.MJMII-IMIN)MJMIMIM*MJIM*MJI-JMII-IMIN)MNI-MNI-IIIM.IN1NI.RR2RRRNQ2NMN-ININI-JMJM.IM.I)NI-IN)MJM*MMNI-NI.IM*IMM-JM)NMN)NMMINMMMN-M)MNMNM-NMNMNR-NMNRMNNMN)QNMNMNN-NMNNM.MNRRRN.NRNN2NRRRRRRRR2RRRRVNRRRRRRRRRNRRRNRNQ.Q.QN.MMNNMNMNM-NMINMNMR-RNNMN2RQNRRRNN1RV2VZWZ[z{�����z{{[SRRNNN1MNN1RN-QNMR-NMMNN1NMNNQNMNMN-NMMN-INMI-NMJMNMNM.MNNQRNRMNMN-N-RMN2MI-NIMJ-MNMN-NMNNMRMRR2NR-RMR.QNQNRRRNRMRNN-RMN-M.MNI.MINM.M.RRRMRM.MMMNM-J-MMNMQNMN-INMMINM-NMNMNNMMJMMNMINMINMMNMIN-INMINMNQNQNmMRNQNRRMNNMMMMN-IMJMIN)MMM-JMIMNMINIMNIMNIMMNMMNMMMNMMnMNmNMNMQRNMIJ-IM)JM-IMNIMJM)INMI.MMIN)MN)MM*M)II-IIIMIM)IIJM)NM.IMJMMNMR-NQRRVWVRN-I.M.INMI)MI-JM-IJMM)I-IJ)MIM-IIIMIMI-INMJ-JMMI.IIIM)MJM-NMMNIN-NRMNRRRNMNMMIMJI-MNIM)MJ-MINMIM-INMM-IMIMJMMMI-MNMIMJMN)MJM)MMI.MM*M.INMNINM-JMNMN-MNINQ*M-NNM1MJRM.NM-MNMN-MMNMN1NRRRRRRMRR2MR6RNRRRRRVRRVRSRRRRRRRR2RRQ.RRRNNMRMNN-N1NN.MRNI.QN.QNMN-RM.QNN1N.QNRNR2RNM2RNR2VV:{Z{wVVVVRRQNNN-NMNMNNM.RMNN-RMNRMN-RINNQ.NMR.NMINNMNI.MNM.MNNMNRRNRNRM.MNMRNRMNMNMNMNINNM.NMNM-NMRNRNRRNRMNRRNNNRRNRQNRRN-NMNNMNMN-NMJM.MMNMNMRRRNMNNNMNMNMNNM*MNMNNM.IN-NIMNM.MMNM.MNMN-NMMN)MJ-INMJMM.M-INMNRNRMRNRMRNMRNMNNNMMNNMNMNMNNJIMNI-INMMINMMNIMNINmNMMNmNMnMNMMNMNmNIRnNN-ININM)NM*IM)NMNIN)NMJM.IMNINM*IMIM)NIM.II*IMM)NMM*MMINM.M.MMNRRRNVVNRNMNMNMNI-NI.IMJIIN-IIMJ-IIMI*IINI)MI.MJI-MIIM.IJMMI.MNI.IMJ-NNNRMRR2RMRR)RMJ-N-IMNM)NMJ-INIM)NINMJM*MJM)NI-NM*MNI)N-NI-IN-MJN-NNI-NIMMN-MN-MNI-M-JMNI-N-MNNM.RMN.MMN-MNNN-NMN-NN-NRRVRRR1NNRRNRRSRRVRSVRRSRRRRRRRRRRRRRNRRRRRRN2N.MNRMNMRMNMNMNNMM.MN-NMNMNN-RNMNQ2MRMN2MNR1RNNMMRN2VVRRN2MR.NQNNMNMN-MRN-RM.MNNM-MNMNM2MMNNMMNMNN.MNNMNMNQNRRRRN2QN-MNMN-NNMRMNMNINM-N-M.MNMMNMNMN.QRNRQNRRRNRRRNRRRRR.RQNMNMNMM.MNMJMMMNN-NMNRRRQNNQNMNMM.IM-MNMMNMNMNMMJM.MNEMN-NMMN)MNMINNMMMJMM*MMNMJMNMNMNRMRNMMNNRMNMNMNMNNMMNIMMNM)MNIMNINMI-INMMINMINMMMInMMNMMNMMNMNMNMMMNQMJMINMNIMINIMN)I-NIMMMJMM*MI-nMMJ-NIIM.IIMMI.IMII-INM.M)MMJMN-NQ2NRwRRRR-IM-INIMMMM-J-I-II.IJMI-JMMIM-IRI)MI-IMI-INIM-MJ-NM)MJMMNMR-RRRRNRR-NQMJM-INMM.IMNIINMIN-IJM-IM-MIMI.MMI-NINI)MNIMM)NMNIMNMMNM-NMM.MINI-IJMMNJM-NMRINMNMM-MNNQRM.MNMM.QNM-NMMMNM-NRRRRSRRRNRRRRRRRRRRRVN2VRRRRRRR2RSRRRRRRRRRRRRM2NM2NM.M.MNMM.MNM.MNM.MRMNMN-NNMN.MRNN2MNMRM2N1NMNRRRRRN2QMR.QN.QN.RNMNN1NNMM.NNM.M.MNNM.MN-NR1RNRQ2RNNNRRRNRQNMNQNMMNMRMRN-MN-M-NMNMJMMN-NMNNMMNQNRRNRRR-RRMR2RQRNRQNM.QNM.MNMNM-NM*MI-MNM.M2NRNQNN-NMNMN*MJM)NM.NMNMN-MNI-N)NMNMNNMNMNNMMJMNMNIMMJ-MNMIMN-NMRNQNRMRMNQNNMRMMMNMNMNINMMJMM.MMNINMJMMJMNMNMMNMNMNMnMNMNIMNMMnMNJMMNJM-JM)NIM.MIM*MMNMI-NIM.MNMINI-I-IN-IJMII-INIM)JMI)NMINNNMNMQN-NMRNVVWRRMNNIMN-M*I.IINIMJIMI)MIIM)I*IMIN)MIJMM*I.MJ-MI*MM*MNINMRNNRRNRRRRV-NMNI.IMNIM.IN)N)N-MJ-MI-MIJNMJ)N)MI.MJI-MI.MIM.MJM-NIM.MN)MIN-JMI.I-JM.M-NI-MN-N)MNM.NNNNM.MNNQNN.MI.MNJNM.NMNN.RVSRVQNRVRRRVRRRRR2RRRRRRRR2RSRRRRR2RRRRRR-RR2RM.NMRNMNMN1NNM.MNMNMNNM.MM.MNMR.MNRMNQNRM.MNMN-NM2RM2RNMMJMNMNMR.MNRRRQNNNQNNRNNNRRN.MNMN1NNMNMNM2NRRNRRQNRQNMNM.JMNMN2NRNNM.NMNMN-NMMN-NNMNMNQNNMNNRM2NRRNR-NQNMN-NMNMNMMNMIN-INIMMNININMNMRMRRRMNMRNMNMMNMNIMNMN-NMNMNMMMNMMNMN-NNMMNMM)NM)NM-NI*MMIJ-N)MNMNQNNMNMNRMNRMNMNNMNNMINMMJ-NIMININMMINMMNMIMMNMNmNMnMNMNIMNIMNMNMINMMNMMMNMN)MIN)NMIJ-IMNMNII-IN-INININIM-MIMJI-INIM)NIMI-MMIM.IN-MNMNMNRRVWRMJM.MINIMNM)N)MIMJ-IN)MIIMMII-IMJ-I)MIIMMIIM*IMM-J-M-NM-NRRRRRRRNMRM.MMM.I-IMMIMIMMJM)MJMN)M)MMN-IMMIMI-INI.MI-IMI-MJM-JMI-MNMJMM.MMMNIQNIM)MNINIIN-JMMQN-MRMR2MN2MRMNMM.MMNMM.MMMN1RWVWRRRRRR2RRRRRRNVRRR2RRRRRRRR2RRR2R2RRRRRRNMRMM.MM.MNMINMNMN-I.MNMNM.MM.M.MNMR-N.QN.NRMN-MNMMMNMRNR.RMN-M.MNMNMRNNRQN.MRMRQRRRRRNRMNNQ-N-NMNMNMRMRN1R-N-MNMNM.M.MNQRMRMMJMM-JMMJ.MINMM-NMMNM.Q.RMRNMMMNQN-N-NMMN-NM.MJM-NMNM)N-I-MJ-MNMJ-NRRRRNM.M.MNMM.MMNIMNMNNMNMN)NMN-NNMMN-NMNNMM)MNINIMMN-NMMMNMI-NMNMRNQNNMNQNQNNMMNMNMNMNMMNMNINIMM*MMINMINMNMNMMJMMNmNMMnMMNNIMJmMNMINMNNI-JMINMINM*MMNINII*MMJIMNMIN)MI-JIIN)IMN)N-IMNI-JMJM*MNMMMJMM.MRRRVVSR-MNIM.MI)MIMM)N)MJIM-NI.II.INI-ININMM*I-J.MMM.MJMINMNRRRRRRNQ-NIM.MININMNMJI.I.MNI-MJM-IMJMIN)MJM.ININMJ-MIMIN-JNMI)NIMNMJ-N-N-NI.N-I.I-JM.IN-MN-MMNM.IRR.RRNRNQRNM2NNMR)NM.NMN.MNRVRWVSR2RRRRSRRRR2RNRRRRRRR.RMRRRRRRRRRRNR2NQ.MN-NI.MNI-NMN-I.MNMNM-NNMNNMNMNN-NMNMNNQNQN-MNMNMN.MN.QRRN.INM.MMN-IM-M-NQNR2NM2NRRRNRRRNNMNMN-NM-NMN-NNMNNMN-NNMNMNMNNM2N-NM.MJMN-NMMMJ-NMNN.MNMNMNQNMRNMN-NMNMMNNMMJMNIN-NM.M)MNMINN-INM)MNMNMRRRNMNMNMN-NM.IM.MI.MNM.MNMN)MMMNMNMNMNMINNI.MINMNIMINJ)M*MNMNNMNRMNMNMRNNMNrMNNMMNMMIM.MMNIM-JMMJNMNMNMJMNINMmNMNMmMNMMNIMMNMIJMMJMMJMMI.IM*MMMIN-MN-MNM.IMI.IMIM.INMIN-IM-INIM*MI-JMM.IMM)IJ)M.IMN-MR.RVwRIN-NIM.INM)IMIIIM.IIMIMI-JMM)IM)M)IMJMMIMIM*IMMNI-NMNRRN1QI)RIM.MINI-MMI-INMMNMM)NMNMIM)MM)NMIMM)MJ-MI-NI.IN-IJM-INI-N)NMMNM)NMMMNIMJMMNIMM)NM.INMM)NMN-MRNRRRR.QNNMNMNMNMM.MNQNNM.RVWVVRVRR2QRRRRNR1R.MR.RMRN2NRN2RN2NQ.RRMN2MNNMMMNMM.NM-NMNMNM-NMMN-M.MNMINQ-INN1NMR.MNMN)N-INMM*MMNMRRRMMNIN-NINMNNI.MMNM-NNQMRRRMRN2MNNMNM.MNNMMNRM.MNNMN-M.NNQNRRMMNMMNM.MNMM)NMMNMMMNMMMNM.MNM-NM.MNMMNMN-MN-I.MMMJMMMNMNINIMNIMNINMNMMNNN1RNQNMNMNMNMM.MMNMM-NNMNM-NMNINM-JM.MNM-NMNMNI-MNIMN-MNIM-INMMMNMRNNQNMNQNNMMMNMNMJMMJIM.MMNMNMNMMIMNMMMNMMnMNMMNMNmNMNMJMMMNNMNM)MNQ.JMNINMMJN-JMJ-JMINIMIINMMJ*MIMMJMINMJNMMIM)MJMM*MMJMNN-MNI-NINIRNMRVWNNMI.IMINIMJMI.I.IMIM*I-NIMI-NIN)MN)M)MM*MJMN)IN-RMNRRRRNRNMNMJMIN)MNMJ-NIN-IN)MNJM-IM.MJNM-IN)INI-IJ-NINMM)MNMMINI-NMINM)N-MN-IN)MN-IN-NM.MNMMJMN)NM.MNRRRVWRRNRRNR-RM.M.NNMNN-NRRRSVWWVWRRRNRN2RN1NRNQNRN.QNN1NRMQNMRRNNQ.NMNM-NMNM.MNI-JMN)M.MNN-NMJNMM-NM-NMNM.MMN.MNR-NM.MN-NI-NIM-RRRN-JM.MMMN.NM.MINNMNNQ.nN1NR.QRNRR.RNMNNQN.RN2MNNM2NNNNRM-N2RNMNNM*MMNMJ-JNM.NM.MN.MN.NMNM.MNNMMNNMMNMNINMNMJM)NMIM*IMM)MN)N-INM-MN.MR-NRRRQNNNMNMN-Nn-NI.MNMRNNNMNMNM)NMNMN-NNMNMIM-nI.MJ-JMNM)NNMI.MNNnMRMNRNmRMNNNMNMMNMMNMNIMJMINIMMINMNMMNMMNINMMNMMNMMNMNMNMJMIMININMNIRMIN)MNMNMINMIN-MN-J-INM-MINM*M)MN)MI-MJINMJ-IMNM)NMMNINMMIMM-NNQ.M2VwRRMM)NI-NIM*MIMM*MI-IJI-JMIM)IMIIMNIJ-MI.MMNIMIN-NRRRR-M-NI-M)N-MN-MIMM-IMN-IMI-IIN)IMIMJMII-MJMMJMMI-N)MJIM-JMM-IN-INM2INMMINMII.MN)MMJMMN)NMM.MNINM.MRRRWVVRR2RRMR.NQNMM2NMRMNMRRRVwwVRWRR2RMRMNMN-N-MRMM.QNM-NN-RNQ-NRMNNRMNI.M.IM-NMNM*MMNIM-IN-INMNNM.MJ-NMNMNMNM1NNMNINMIN-NIN-NI.RRRNMMNMNMMMMNM.I-MNMMJM-NMM-NMMN1RNRRRNQNRMMRMN1NMMNQN1NNMRM-MN-MNMNMM.MMMNMM-JMMNMMMNMMNMNM-MN-MJ-MI-M)MIMJM-MJM.IMNININMNIMM*MNMMN-NMMNRNNQNMNMNMNINM-NMI.MNQNMNMNMJMMJMNMNMNMNMNNIMMMNMI-MJMNI-NMMMNMRNQNMRNMNRMRMNMNMMNIMNMINMINMNMNMIMMNIMNMMNMMNMnIMNIMNMIMNMNINIMJM-MNMNNMNMJMNMN-MMNNMINMNIN-MJIM.MINMNIMNINMN-NMNMN)NMMN.MN-M-JM.IN-NMRNRVWRNINMNM)MJMMJ-JMI)NIMMMI)NM)MJM)J-I-ININI-IN-NINRRRQNMRJMMN-nIMNIIM-JI-JIMIMJ-IMN-IMNI.I-M*IM-J-IM*M-IINMI.IIN)MJ-NMI.MM-N-JMM.NMMINMN-NM.MN-NIMNMNMRRSRWVRM2NRRNRRNRN1NNMMNN1N.RVWVWVW{RVRRMNM2NM-NMNMN-NQNMNNRNMRN-NRNN1NR-N2MNMNMNINM-NMR)NNM.MNM.MM-JMM.MNMM.M)N-NMNRMM.MN-NMM.MINMM2RNM*MNM)NNM*MMMNMN)MN-MN-NJM.NMNMRRRRVRSRRRN.MNMN-NN-RNN1NNMNNMNNMN-NNMNN*MMNMN-NMM.MNMNN-IMJ-MJMMNINNINMN)MNMJ-MMN-NM.MI)NM.NMNMN-NMNM.RRRRNRMNMN-IN-MJMNMNMM.RRNMNM-N.M-NMMNMNMNMNMNNMMNMJ-NMMNIMJNNMNMRNRNMNQNRNMNNMMJMMNMMNNMNMJMMMNMNJMMNIMNMNMINMMNMNMNMMNMNMNIMMJMJMMNQNNRMNNMNNNNMNMNMJM-NINMN-MJN-INM.IN-MINMM)N-MN-NIMN-NNNM.MMNMRNNMRNQWZsRNM)NI-INM-IMIMIM.IJ-MIIIN)MMIN)MJ-MMMNM-JQNMNRRNR.MM-NIMI.MN-JMJM)MNM*M*MNMJ-I.MIMMJMNIMN-INM)MINI.I-MJM-IIN)MIM.IMJMNMM.IMM.IQ*MN-IMNM.MMN-N-N-NMRRVRSRMM2M-NR1RNQRNRM.MNRMRRRWRWVWVRRRRN1NMNMNM2MNMNN-NM2MMN2RNRM.QNRNRMMNN-NMN-NIMNMIIN-MNI.MMNINMNMNIN-INIMMNIMN-NMNMMMI)NIMJ-MJMRRRMMN-NIMMNIN-NINMNMMJM.MMNMN-NMMIN2RRWvWRRRRNRMNNQNRNQMNM.MN-NM.MMNMNMRQNNNMNMNMJMNMM-NIMNNIMN)NIMNM-NM.MNI</w:t>
      </w:r>
    </w:p>
    <w:p>
      <w:pPr>
        <w:pStyle w:val="PreformattedText"/>
        <w:bidi w:val="0"/>
        <w:jc w:val="left"/>
        <w:rPr/>
      </w:pPr>
      <w:r>
        <w:rPr/>
        <w:t>NMMJMMIM)NIM.IMMIN-MJMMMN-MNMMRRRNQNMNMNMMJ-MI.M-NMM2NNMNMMMINIM.MMN-NMMNINMNMMMJMIN-MMMn-INMNQNQNRNMMRMNMNMNMNMJMMMMMINMNIMMMNIMNMMMJMNMMNmNMNMMNMMNMNNMNNMJMMNMRNRRRNRRMNRRMNMNMNMNMNMN-NMNMMMJM.MNMNNN-NNMRMNIMNNRQNNQNNRNNRRRRR-QNNRZWVNNIMNIM.IIN)MI.MIINII-N)IMJM)INMIN)NN-JMMNIR2RRRMNI.MI-NMJ-MIIM-NIM)MNMNIMMMJMIIN)MI-M.IIMIM)MJ-MMNMIIMNMNMMIN-IJM-N)M-JM.MJMIMJ-MNJM-IMN-INMMNRR2RRRVNQ.MNQNMNRNRRQN2RMNMRNRVWVw[WRRRRN1NNNR)NQNNM.IMRNINM2NRNQN.QNNQ2MMN.MMNN-MN.N.MN-NIM.MJMN-NM)N.MM.MNN-NNNM-JMR2IN)MJN-MJ-MNI2MNRM.INMNN-NMINI.MN)MN-NNMM)NMMNM.JQNMNVWv[WWRRR.MRM2NQNNNRNNRRRNRRNRRRNNRRNR.QNNNMN2MJNM.M.MM.MNMMN-NMMJMM*MNM*MM.NININMNM*M.MNM.MN-NINMNNMNRRRNRNM*MNMJMNMINMNNMQR.MNN-NN-NM-NNMNN-NMNMNNMNNMNMNININMMNMNMRNRRMNRMNRMNMNMMJMMMNMJNMMNMNMNIMMNMNINmMNMNMNMMNMJMNMNMNMNRRRRSNRRRrWVRWRWRRRRSRRNMNMNMNMJR-MNNMNNMRRNQNNNQNNRNRRNQRRRRSRRRRR-NR-RRNQ.RMMVWVRNNMNIM.INMNIMN)M-IINMM*I-INI-IJMI-MMJM.MRRRRMIMMIM*NMMNII.MJ-NININ)MI)N)NIM.MIMM.IIMNI-JMJM)MJ-IM*M*I-I.I-NIM-IJMI.MMNMI-N)NMMM)MN-JNIMN)NMNM.RRSVRRMNMNMN-NQ-RR2NRN-NM2NNRVW[zWvSRRRRRM.MNM.MMNNM.MM.MNNMR1NRMRNM.MNM.QNM-MNMNMMMN-NMNMMI.MNMJMMMNM-NMMMMNM-NMN-NMMNMNM-NMNMI-MNM-RRRMN-IMIM-N-MMJ-MN-MNM-NMNMN-JMM-J-MNRRVWVVWRVNR-NMNRMRRRRRRVRWRRRRRRRRRRQNR.RQRMNMNM)NMNMNIM-M*MII-JM-NMNM-NMJMM-MMN-MMNINMINMN-MNM.MNMNQNRQRRNQRNMM.MMNMJMMNMNMNMRMNMI-JMINMMNMNMNNMNM-NM-NM-JMMNMINMMMNINQNMRNQNNMNMNIMNIMJMMMNMIMNIMMNMIMMIRIMMNMMnMNMMNMMNMNMMNRMRRRRrRVSRRvRRwVvWWrWQRRRRRNNMMNNRRRRRNNRRRRRRRRRVSVVSVWRWSVvR2MQNMNM-MMMNMMIM.MRVVWRRMN-MMNMM)N-INMJMIM)IMIMI-INIM-MJIM.MR2RRRM.M.I.MMI.M-MNIMNM)MM)MJMM)NMM)IM.MJIMJMI-NI.M)NIMIN)MNIMMINIIM)NM.IM-MMN-J-MNMMM*INM.IMNMN-MNM-NQRRRRRNN-MN-MNI-MN.RRRRQNNN1RRVWV{wVRRQNM2RMR.QNNM.MNQN.MRMR2MNRMNM.MMNM.MNM.NINM.MN-NMN-NM.NMMI-MN-N-JMNM*M.I-NMN-MNM2N.M-JMIMJ.MN)INNRRNNMN)NNNINMN)MMINN-INMMN-NIMM.INMIN-RRSVRVWRRRNRRRRRRRVWRWRWRRVRRRRRNRMRNRRRNRN-NM-MNMJMNM.MJMINNM.MJMN-MJ-N-MJMJ.MINI-JMM.MN-MJM.MNMM.MNMNRRRRNNMNMN.IN-MN-NM-NNMRNNNMNMMNINIM.MMN-MNNNINMMNNMMNJMMJMNMNMMNRNQNNRMNMNM.MINMNMNMINMJMMJMNMNMNMMNMNMNMNINMNMNINMNRrNIRMNRNRRVRRRRRRRRRVVWVRRWRVRWVRWRRWRRVRRWRRWRVSRVRRRVSvWVRRMNMR-I-MNNMN)NM.MJMM)JQRRVVNRNN-JINMJM-IM.MJMNJM.IMJMM*MJ-NMNNNNRRN-NMMMJMINIMJI.M-IMNM*MMINIMI)NMJM)I.M-J-NMIMMMNI-JM-JM-MJM)MINMJM-ININMJ-INMNM*INM-JMINM-JMMNNMNN.RVRRR1MNMMNI-MNJM.i1RRRRRRRNNRVWWzWVRRRNNQN.RQNNM2N-RNNR-NNMR.M.MNNM.MNMNN-NMN1NINMN-M-NMNMMN*MNI.MINMMN-JMNMN-M*MJMN-MRNMNMJ-MMINMNM-NRRMJMMN)M-NIMMNN-INMMN)N-NMMN*MMMNMNMNMRRVRRVWRRRRRRRSVWvWVWRVRRRRRRRRRR.RRRQNRRMNNMNN-MMN)MIN-IN-MIN-MNMIMNMIM.MIMN)NMNIM.IMNMNIMMNM.MNMN-NM.NRRRRNMNMMNMJMMN-JMM.MMRQNNMN-MNMNNM)NNMMNMQNNMMNMN-NMNMINMMJMNMRNMRMNRMNMNMNMMJMINMNMMMNIMINIMJMNNMMNMMMnMMNMNMNMMMwVrRNNMRMRIMMRRNRRNRNRRRrWVRRVSRVRRVVWRRVWVRRRRQRR2RNRRRRQRRRRR-NMININM-JMI.IMI-I-JMN-NRRVSRQRN-MI-MNI.MINI-I.MMJI-MINMMIM-NRVRRRNMNI-M.MM-JM-MIM)NM)IMJI-N-JM)NI-MNIMIMIMII.M)M.IM)NMINI-IINMJ-M-INI-MN)MN-JM-MIM.IMM-IN)MMNMN-M-NRRRRRININ-J-MJM-MM.MNRSVRRRVNRWVw[VwRR-QNR-NMRMN2NQNN1MNQNM.MM.MNM-RMN*MN-MMN)MNMNM)NNMNMNMNNMN-NMINM)M.IMM-N)MNMNMM)NMNNN-N-MNJ-N-N-MNRRN-M-NMMNIM.INIMNMN-NMNMINI-NMN)NN-NMNMRSrRWRVRWVRSRVVWRVRNMRRNRRNRQRRNRRMRNRNRNRQRNNMM*MNMNMMN-IMNMINI.MN-NMNIMN-NM)MNM.INMI.MM.MJ-MNMNMNMMNQNQRRRRNMNMNM.MJMMNMNM.NMRMNNMNMIM.IMMNMMN-NMNMNMNNMNNMMn-NMNMMNNQNRNRMNRMNMNMNMMMNMMNMNIMMNNMMNMMMNMNMmNNMNMNMMMNMNvwVwvrSRNMNRNMN-MNRRMR2NRRNRRRRRNRRRRVRRNRRRRRNRRNQRRRRRRNRRRrVNNM-NI-MIN-MI)NIJMMMJMM)NMVSVSRRNNNIM.MINMNMM-NM-JMN)NM-NNNMRNVRNQRINMINIINI-MJN)NMINM.IMNIIM-JMINII-NI.IN-NMIJMIN-JM-N)NIJ-N-IMNM*MMNII.MJMM-JMN)NMJ)NMN)MJ-INMJMNM2RWRRM.MMNMN-NINMIM-MNRR2SVRRRRWV{WVRNNN-NMNN-NNM-NMNNMNMNMNR)NR-NIMNMM.MN.INN-M.NMM*M-NN-NMMMJM.MNMNMJM.NINMJ-M.INNMI.QMNMNINMMI-INMNMRRNNMNM.MNMNI.MMNI.MMMJ-NMIMN)MMNMMNM.MRNRVWRWVWrVVRRRMNRVRN2I-RMMNMNM.QM2NM2NRRRNNQN2NMNN-MNN-MJNI-NMMNMNIM.IMN-MNMNM*MMM.I.MMNMNMMNNMRMNM.MNMNNRQRRRRNNMNMN-JM-NMMI.MNNQNRNMMIJMNMI.MJMNMNM.NMNMNMNNNMMNMNQNMMNRQNRNMNMNMI.MNMINIMNMINNMMNNMINIMNMNMMMMJMNMJMNMMQVWZW{����R.RNMNMRMM-RNMMNQRRRQRRQNRRNQ.RQNM2QRRM.MNRNM2NRRRRSVRN-JMNMIN)MINMIMI-M*M-IJMM-RRWVsVVRNNQNMN-I)MNIMINIMMM)NMNMRRR-RR*MMN)M-INM-NIM)MMMJ-MIMNM)M-JMMN)M)NI-MI.MMI.MN-I-MNIMJMM)MMM)NI-MI.MI.MMM.INIM-MN)MMMJ-MNMIN-MM.QNNVRRR.MMNM-JI-MI-N)JMN-MRRVWVRRV[VWVRN-RNMMN-NM2MNMN-MN-RM.M-MN-MNM.MJ1NMNMMN-MNIM-NNMNM.MI.I.M-NMIN-N-NMMMN-MMNMM)MN-NMNRNMIN-M.MJM.MR.RR-IN-JMM.MNMIN-IMM.M.MMJIN-NIN-NM-NN-RNRSVWVSVWRRNR.M.RMRNMMMNMM*M-MNMNMNMRRMQRNRRNRNQRNIMN-MINMMNJ-MIN)MNMM.INMNI.MM.MJMNMINMIN-NM.M-J-NMNM.MNMRNRRRRRRMNMNMMNM-NNMNM-NRRMNNNM-NINMMNMN-NNMMN-MNMNMNMNMNMMNMNMMNNRRMRMNIMMNIMNMMMIMNMMMNMNMMNMMINMNMNNMNMNMNMMNNNnQRV[{��</w:t>
      </w:r>
      <w:r>
        <w:rPr>
          <w:rtl w:val="true"/>
        </w:rPr>
        <w:t>ۻ</w:t>
      </w:r>
      <w:r>
        <w:rPr/>
        <w:t>vwRvRNNNMNRRNRMNMNNM.RMNQRNMNNRMR.MNMRNM2MJQRN-RRRRRMNM-JMMINI-I*NM)JMM*RMNMNN)MRV[{���wRS-NRNNMNI.M*M.NNM.MNN2RNRRRNM-INMN)MMJMJMJ-J-IN-NI-JMJM)N)MJIMMJIM)IN-IN-IJMIM*MMMJ-MJ)NMMJM.IMJMN-JMIM.INM)NMN-NIM.MN-JMNINMRRRWRMN.M-NI.MJMNMNM.MIN1NR.RRRRRWVWWRMRM.N1NMRMNMRMNNMNMM.MJMNMN.MNMMNN-N.M.MNI-NIN-N-MNMNMNMNMN)NMNMMN)N-NIN.MM*MNMMN)NQ.R.NMJMI-NMINMQRRNMMNM*MI-I.MIN.IMJ-MJ-N)MNMNMNMNMNNMRRRVWRRVSVRRMNMNN-R2NNMNMN-NNMI.IN-MJMNNR-RNQRNRNRRNNNMN-NM-NMNM.MMN)NMN-IMNMN-Jm-MNMMN.MMNIMINNMMNNM.MNQNNMNNRRRRRRNRNMNMNMN-MNMN-NRRRRNMNM.MNMNMNM-NMNMNMNMRMNNMN-NMNMNMNQRRRNRRNMNMMNINIMJMMINMINMMNMNMNMMMNMMMJMNMNMNMMrNMNRNVV[���{vRRMN2MR.MNMNM2M.QNNRMN)RMN.MM2NMNMNQNMRNQNMRMRMMM-MIMMN-M.M)MNIM)IMM.IMM-JM-NNM-R6{������wRNRNRNRRNMNMMNMRRRRSRV.NQ.MNIM-NMIN)Q.II-INIMJMMINI-MJM-MNI-IN-MN)MIMIMMNM-INM*M)NINMM)M)MINMI-NMMN-MJM-JMM-JM-MJMNIM-NMN-M2SVRRNMMIN-MNMI-N-IMM.MNMNMRRRRRRRWVVRNNMNMMNM.IN-NMM2MJ-NMN-NM.MNN-NM.MMINMINMNI-NMNMNMNMM.MM.MNMI.MN-NMMIN-MMNINMN-NMM-RRRM.MM.NM)NM.NRRNM*MMJM.MNMMJMMIN-INIMMMNI-NM-N-NRMRRRRWVRVRRRRRNMNN1NMNRRMN-JMN-MNMN-MNMM.MMQNMNRRRQRRM1RNNMNMNMN-MNM*MNMMMNNM-JMMMNMNNMN)NMN-NM.N-MNMNMMNMM.M-MNMMRRRRRRRMNNMMNMNM.MMNMMRMRNQNNMMJ-M-MJMMNI-MNMRMRMNMNMNMNMNMNMRNQRNMMNMNINM-IMJ-NINMMNIMJMMNMNMnMNNMMNMMMNMNQRNNQRNRVVZVVSrMNIMNMIMMNMNMNMM-N-NMNRMMRRNNRM.R.MRNQ.MNQ.IN-IJM*MINIMNM*MI)NMN-JMMN-NMMNMI-NNIMV[z�������wVSVRWRRRRNRRRRRRRNQN-NMM.MIN)M-INMM.MIN)MI-J-MN)NMN-IN)NMJIMIIN-J.I-NIMN)MMINM-I)NININMN)NMJM.IMN)MIN-J-I-JMNM.MNNMMNMNNRRWVRM.INMN-I.INMN)NMMJ-MNRR2R2RRVwVSRQ.RM.MNMMNMN-NMNNMNMNMM.MMNMIN-JMN-N-N.M.MNNM.MNM.J-MJNMN)M.MJ-MNN-NNNMN.MR)NM-NNNMNRRRN.MINMM.MN2RR.MNMM.INI-N)M.MJMNMI.M*IMNINNMNNMRRNRRRRWRRRVRRRRNMRMNNQ.MRNMRMNJMNNMN-NMNMJM.N2R.RR.NRNRNQ2NMNMNMNMNMMN)NN-IMNMN-JNM-N-NMMNMMN.MMJNMNNMNMN-NMNNMNN-NRRNRRRRRRNNNMNMNN-NMNMNRRNRNMNMNNMN-JM.MJM.MNMJMNNMNMNMNmNMNMRRRRNMNIM-NNMJMMMMNIRMNMMNIMNMNMNMMNMMININMNMMMNRMMNRNMWWRwVRRJII-JMI*M-MI*IIINMIMI-IN-MNM-NIQN-NMMJ1NI.IMIN-MIN)MI.MII-JMI-IIJM)IIMJ)I-NI-MJ-I-#7Z{{���{vRWVVSVWRRRRNQR2QN-JMM.MIN-INMJI-MJI.MIMN-IIN-MI-IINMIM-IM.M.IMM-NMIN)MINMNM.IMNI-INM)IM-M)MMM*MMJM-MJMNINMM)NM-IN-NN.QRWVRNNQ.M.MMNINM)IMN-I-NM.M-NRRRRRRWVRN2IMMJMN.MN-MMNM-MJ-MN-NMN-M.NMNM.MJMNMNMMNM)MNI.MMNMNM-NMNMMNMNMJMMM-NMNM-NMNMN)RMN-RRRMNINM-JMMNRRMMJMNMNM1JMMINM)M.M.MJMMNMNMN2MNRRM2NRRRRRRRRRWR2MN-NM-NMNRMN)NMN-MN-NMI.MN)MNMIMMNMRNRRRRRMNNRNMNMN-NNMNMMMNNM.IMN-MNMJMMNM.M.MMNMN-MN-MNNMMMN-MNMMNIM-NRQNRRRRRQNNNMMJNMMNQNMRRNRNMNINMMIMMNMNMNMMNMRMNRMNNMNMNQNRRNRNMNMJMIMMNIMJMNMMNMNINMMNMMMNMMJMNMNMMNMMNMRNMRRRNRVRVRVRRRMIN)MMJMMIN-MIM.MNIMN)M-NNMMN-MNMM)MJMMNMININIIMN-INM.INM)JM-INMN-IMNMMJ-NI-IMNIIM-RVZ{{�RNRRRRRRV2RRR-NRN1M-JMMJMMM*M-NIM*MMI.IMINNMIJMJM)MN)NIMJMINMJ-NI-N-JI-N)M)NI-JMMM)MNININ)NI-JM.MINM.I-IN-N-NMNMNMN-NQ.RVWRVNNMNM.MJ-MJN-INMNMNMMJRMNRR2MR3VRRRNNQ.MMNM.NM*MNM.MNM*MMJM.MNMNRMM.MM-NM.MNMN-INM.M.MMJMR.I-NIN-NM.MJM.MNNMMNMNNMN-NRRRS2MN-NNMN.QNR.NM)MJMININ-NJMNIMNMJ-NI.NMN.RN-NRNRNRMNRRRSVRRRRRNMNNM.M.RNQNN.MNIMNMNMI-NM.MN)NRMNRRRRRRRRRRRRRRNNRNMNNMNMNMNMNMNNIN-NNM.NMNNNM.NMNNNMNMNNMNMN-INM.NMMNM.QNRRRRRRRNRRMNMNIMNRNQRNRRNNMN-NNM-NM-NMNMN-NQNNMNNRMNNMNQRRMNMINMNIN-NMMNINM-INMMNMNMNMNMNMJMNMNMJNMIMJQNRMNQNNQRSrWRwRRNNMN)IMNIIN*MIMINM)MNIN-MM)INIININN)MI*M)IMI-J)MJM-IIM)MJM)M.I-INN-IN)MINMNJM)NMI)M2VVZwVNMMMM1NMN2MJM-MIMNINM-MM*MIM)NIMMI.MNI.M)IN-MI-MJMMJMI.IM-I)MMIMNIMMNIMNMJMMIN)MNJM-N)MJMN-INMI-N-INIM.MIMINMM*M-MNRRRWRVRNMR-NMIN-IM-INI-NM.MN-NMRRRRRRVRWRRM-N-INM.MINMN-NMNM.MMNM.MNINQ.INMN)NM)NM)N)MNM-MJMMN-N-INMM.MM.INM-NMMNM-MNM.MN-MNM2RVRRNMN-MNMNRRRMMNMI-N-MJ-NIM-MNMM.MNMNMR-RNMRMRMNMQNRR.RRRRRRRMN.M-NMMNM2NNMMMNM.MJM-INMIMN)MNM.MRMRRRRR2RRRRRRRQRR2RNMNNMN--NMNMM.MNMMNMNMQNMRMRNQNMMNNMMNMNMNMNMMNMNNMNM.MRRRVRRRRNRMNMNMNMNMRRRMRRRINI-INMMNMNMMNMMNMMRQNMNMNQNRMRNMN-IM.IMIMJMM)MJMMJMINMMNMNMMJMMNMMNMMNIIMJMNNMNMNRNRRVRRVRNRRINM*MI-MN*M-JMMI.IMIN)NMN-I.M-IMMNMNIM*MMINMM)IMNIIMINMINMIM)MMNINM)M-II-INI.MNNMIRRWvWRN-NMNMNM-NNM*MN)M)NI*MMJMNI-JM)MIM)MNMIN-M)NMJ)M-INMN)NMJM)N)I-N)MM*MI-JMMNII-INIMJM-MIM.MI-INIMI-NMI.MNM)NMNIRMNMRSVR2RRRRNNR-JNM.IMMJM-JMNM.N-NRRNRRWVRRRNMRNM.NMJ-MNMN-NMNN)NMNM.Q)MNMN.MRNMNMNMNMN.MNN-M*MNMNM.INMJMMNM-NNM.MN-NNIMN-NNRNMNRRVRRRMNN-NQR2R*MN-NIMJ)MMN.MNN-NMNNMRRNRNRM.RNM2NRN-rRRRRRRRSRRMNMNM.INMRMR.NMNMMJ-NNI.NMJMNNMNMN.MNRR2nRRRRRRRNRRNRRRRRRNNRNNNRNNQNNNRRNNNRNNRNRMNRRRNMRNNNQNRNMNNMNQNMNNM.MNRRRwRVRRRRNMRNRMNNRRRRRRNNNNMJMNMNMNNMNNMNMNNM.RRMNRRNRMNMNNMMJMN-ININMNM)NMMNNMMNINMNMMNMIMNMJMMJ-NMRRRRRQNMRRRRRRRRRRNRMNMNINMNIN)MJNMINIINI)IMJMNINI.IIM)NMI.I-IINI-J.I-IN-II.MJ)NIM.IMJININM-JMM)MMI)N1RRWVRNM-NNMM.MMMNIMMMN)MM.M)N-IN)MIN-NII-N)MJMJ-MIMJIM.MIMM.IM.IMINMI.MMI-MIN-M.IN)M)M)MMJ-MJMNNIMJ-INM*MIM)NM-MN)MN2RVWRRRRR.RQ2INMMNMN-N.MMNM-JQNQ.R2RRRVRWRNMN-MINQ-NMN-NMNMN-IRNM.MINNMN-MMNI.M)N-NM.MMJMMINM-JM.MMNM-MN-JMN-J-MNMNM.M.MNMM-NMRRRWRRRN-NM2NNRMNIMNI.MN-NMINM)MNMNNRRRN2MN2QNNRMNMRRR1MRNQNRRRRNNM.NMN-NM.MRMN.MN-NRMMNMMNM-MN-MNMMNMRMM2RRNRRNRRMRRRRR.RRRRRNQRRQNRVMRNRQRRQRMRRRRRNRRRNRRRNRN1NRMRM.MN-NMMNNRMNRRRRRsRRRQRNMNQNMRRRQRRRQNNMMNNMNMNMMNMMNMMMNMRRMRMNMNMNMMJMNIMNMMMNI-NMINMIMNINMMNMMNNMNNNMNIMI-JM-NMRMRNMRRNRVSRVRRRNNNMNMRMRNNQNR-RNNQMNMN)MI-IIMI-JMINIMINM-JIMMII-J)IM)NIMMI-MJM-NMN-INMIMINM*MNMIM)MRRVSRMM)NMI.N-I.INIMNINMMJMIMINN)NMMJ-MINM-INI-I-MJIM-JMIM)NM)M-INMM.MJM.MINIM.MNMNJM-NII-M*M-NMMNIIMM*MNIMNM*MNN2RRVSVRNNQRRRR.RNM.NMNNMNM.NMNN1NRRRRRRVSR2Q*MNM*MNMN-MJ-MM*r-INM.MNM-N)MJ.MNMNMINNMMN-N)N-NMNMNMI.M-NJ-MNM-NMNNM.NMMNNMN-NMN)NMRRVSRRRNMRMRNQ2NMI-JMMJMM.MM.MJN2RR1NNMRMNNQ.NQR.NQNNNM.NRNRRRRRNQMNMMNMMI.NQNNRMNN-NMN-MNMNINM.MJM-NNMMNM.QN-NRRNMR.MRMNQRRRRNRNRRRRRRNRRRR.RRNRRRNRRRQRNMRRRNRNRNMNNMRNMNMRMNMN-NNRRRWRRRRRRNNMNMNN</w:t>
      </w:r>
    </w:p>
    <w:p>
      <w:pPr>
        <w:pStyle w:val="PreformattedText"/>
        <w:bidi w:val="0"/>
        <w:jc w:val="left"/>
        <w:rPr/>
      </w:pPr>
      <w:r>
        <w:rPr/>
        <w:t>RRrRRRRRMNMNMNMNNMNMN.MNMNMRNRNRNMRNMNMMNMINMNMMMJMNMINMNMMMJMJMMNIMMNMJMIINIINIRNNNNMRNNMRRRRVSRRRRRNMNN.R2MRRNrWRVNRJM-NMN)NII-JIMM)I-JM)INI-MJ)IMIMMJMI-J-NMJ-NMJ-MJM)NI.MJIM-IN-NIN-RRRVNJMI-JMMJM-MNN-N-JMM*MN)NM.MMN)MJI)MJMJMMJN-IM-JM)N-NMNINIMJ-MI.I-NMJ-M)NMIM)M)NMNM*MINIMN)I-NQ*MNMN-N-MNMRNRVWRRVN2RR.RQNM2QNNRRRRM.RMRNNRRNRR2NSRVRRNNMN-MNMI.MNMNMRJ-MN-RMNM.INRNMNM.M-N-NM-N)NMNMINI-M.M.IMJMMMNM-NMMNM-NMN-NMM-NIM.MN2NVRWRVRRNNM.NRMN-NNM-INM.MIJMNMRQRRMRRNR-NMMRM.MRNQNNNQNN-QRR2MRRQ.JM.MN.MNMNM.MNMNMMN-NIN-NM.MNIMMNIM.MN-MJMNMM.MM)MRMNMRNMN-RRMRNRRRRRNRRNRRRRRRNNQNRNRRRM2MNMNMMRMNQ.MNNQNMN1NMNMRRRRSRvRRRRRNRMNQRMRRRRRRRNNMNMNMMN-MNMNMNMNMNNQRMMNMNM)NMI.MJ-INIMNMIMNIMIMJMMNINMNMNMMNMNINMM)MMRMRRNMRR2NVNQRRRRVRRRVRRQNNRRRRRRVRRVRNMIJ-MM*NMMJ)MJMI-II-IJI-MJM)JM-IJIMN)IM)NMMIN-MII-NIM-JMI.IM)NIMINRVRWNMN)M-INM)MIMIMMNIM-IIM-MI.MIM-MJ-MINMIM*M*MJMMNMMI-M-J-MMJ-MINM)MNMJI-NNMNMIN-MJM-MN-INMNI-NM)M.MMINMN-RRWRVRN-MMNMN-RNMN.RRRRRRRRNM2RRRRRNQRRVWRRRQNM-NNM.MN-MNN-MNINMI.MMNM-NMM)NMMJMNM-NMMN.MM.M)NMNIMNN-NM.MNMJ-N-INM.MNM-JNM-NMN-MNN.VRRR6RRMNMNRMNM.MNNM-NIN-MNN.RNRRRNNQNNN2NNRMN.MN1NMR.NNQNNRRRNRR.MMJMMN-NMMNMRMNNMNMNMJMMMN-MNN-MN-MINM-MJ-NMNMNNM-JM-MMNMM.M2QNNMRNRQN2MRRR.MRRMRNMRMNRMNMN-NMN-NMMNN-NNM.MNNMRNMMRQNRRRRRRvRRRNNMNRQRRNRRRRMNNMMNNMMNMMN.MMNMRNNRMNNMNMM.IMMNINMMN-NMMNMNMNMNIMNMNMNMNNMJMMINMNIN)MRNMNRMNRMNNRRRVRSRRRRNNRRRRRRRVRSVWRRRNNM)NMMI)IM*MI-JIM*MIMMJI-JMIMNI-N)IMMNIM-JMMJMNMMINMIM.MINIMIMM)N-MNVRNIMMN-JMNJM.IN-I.MIN-JINMIINMNIN-IN-RINMIMIMN)MN.IN-INMJ-NMN)MNM*MMNMMM)N-J-MJM*MNIIM)NM)MNIMJMNINM.MRRSRVRM2MNNMRMNN-NMRRRRRRRRRVRRRRRRRRRRSRVWVNMNMNM)NMNINM.MNM.MN)NM-NM.MNN-NNMM-JM-NINM*MM-JM.MJMI-N-MJM*MI.MN)MNMNMMNMNM.MJM.MNNMRRRRWVSRM.RM.M-NMNMNIMNINMMJ-NRRRR2NR2N-NMRMRNQ.MNMNNMNRMMRNM2RNRRRNMN-NMMNINMNNM.NMRNN-NNMM.JMMJ-NMNI.IN)NMNM-IN)M-NIMJMN)NM-NNMMNNQNN1RRNRMNRRMNQNNRMNMN-INMMJMM-NMMN-MNMN-NMNMM2NM.MNMRRRRRRRRVRRRNRMNMNRRRRRRRRMNMNMNMNMNMMNMNMMRRMRNMMNNIMMNIMNMINIMMINIMMNMMNMMNMNMMNMNINII-NIINMJMRRNRMNMNQNNRNRRRVRVRRRRRRRWRRRRRRVSRVNMIN)INMI-iMINIM)MIM*MIMIM)J-M)MIMM*MN)MNM)N-MJ-MJ-MJMIM)IM.I.IMNIM-IN1VSMJMIM-IMIM*MMINI-NI-M.M-N)MI.IMMNM.I-NIN)MMN)MMJMJ-NM-JMMIM)NMN-I)J-NIMMNIMMMI-N)NMMNMNM.M-NM-NMNMNRRR6RNMM.IMNMN1NM)N-MRMR2NRVSRVR2NVR.RRRWRVR-R-NMNM.MM.MNMINMNMMNINM.MNM-NMM.JMN-JMN-MNN)NMNMM.IRNIMN-INMNM-MJM)MJ-N)I-MJMMMJM.MNM.RRVRRRVRNQNMNNM.MNM.RMIMN)MMRRRRRMRMNQN2M.R2MNMRMNQNRMR.N1NRMRRRMRNMNMN-NM.MM.MMN-NM-RMRN.MNQ*MMJ-NMNMMNI-INMMJMMNIM-NINMMI.IINM)NM-NMNMNNM2NMN1NMM.MNMMNM.MNMM*MIMJ-NMMNMMMIN.MNMMNMRMNMNRMRRNRRRRrRRNRRMNQRRMRRRNRMNMMNNMNMNMNNMNMNMRNNMNMNMNM-N)NMJ-NIMNMNIMJMNMNMNMNMNMIMINMNIINM)M.MRNRMNN2NR.RRNRRRRSRMRRRRRVRRRRVRRRRRVNJ-MIMININ-N)M-III.IMI.I.IMIININ-JMN)NII-INMNIM-NIMMI.IMJ.IMIINI-NMJ)MNRVRNJMN)N-NNM)NM.MINMMJIMNIMNIM.M*IIMNNM-JM-JIMNMNMI-MNI)M.IJMI-JMNNMIM.MJM.MJ.MNIMNMN)M.MNMJ-NMNM.RWRRRN1J-NMNI-JMM.MIMRNNR-NRRRRSRRRR2RRRWVVSRNMNNMN-NQNNMNRN-MN-N-NN-NNMMNIN-NM.MNMM-NN-MNM-JM.MNMI-N)MNM-M*MJMM.INM.MNNMNMNM*MMNM.MRRSVWR2RNM.MN-NMNNMNM.I.MNMJRRRR2NN-RNNQNNMNMNRRNM.NM.MNMNRMRN2NRRRRQNNNR-JMMNINMNMMJNMRNMRMJMM.MNMINMM.MMJ-INI.NINJMNIN-I.IMN)MNI-NI-NMM-NMMNMMN.MINM-N)MMN)M*MNMNNMMIN-M.N.MMNMM.NMNN-NMNNMNNMRNRRRRRQNNMRNMRNRRRRRNNMNMNMNNMNMMMNNMNNMRNMNM.INMNMMMNMMJMINMNMNMNMMNMMNNMNNMMJM-MINIIM-MNRRRMNQNMRMRRRRRRRNRRWRRRRNVRNNRRRVRQJM-J)MI-JMIIMJ)IMIM)MIMI.IN-IMIM)IMMJMNM*M-NINM)NM.IM.IMM.IN-MJI)MMNM-NM2RRRMIIMMIMNIIMN)MJ-M-IIN-MIIMMJ-MI)M-J-MI-.MI)M-JIM-JMIM.MMNMMM)NM.MI-MNMMMI-MN)MNMN-M*MMNM-NMNRR2RRMMNMI-NI-MN)MMN.M.QNMRMR.RQRRRRRRNRVRVVVRR-MN-MNI-N-NMMNM.MN-NIMM.M.MN-MN)MM.IN-JN-NIMN-NMM.J-NNIM.INMIM)M*MM.MIM-N-M-JMMNJQ.MNN2RVRrSQN2NM.MN-NQNMMNMNM-JM-NRRRMMRRM.NQNNRNRM-N-NMNNRMNNQNNMRNQRRRN2RMNRNMN-N)MN-NM.M.MN-R.NMNMN-N-NMIJ-MMJM-IMI-MN)M.MMJMIMJM-MJIMNI-NMNMN)MNMIN-nMNMNMNMIMNM)M)NINMJMMMIMMN-INIMN-MNQNMNQNRMRNMRRRRRRRRRNrNMNRNRRRRRNMMMN-MNMNNMMNMQNMNQNMNMNMMJMMJMNMNM)NMMINMMNMNMNMNMiNM-JMJMJN)MJMJ-RRRNRMRRNMN2MRNRRRRRVNRRRRRRNRRRRNRRN-NMNI.III)II-INI.IJ-NINM-IJM-N)NMJM.IM.IMNM.MIMNI.MJMI))NM)MIM)MINI)II)MMN2RNNM.IJ-MNN-IN-MJINM*M-IN)M*MM*MINMINMJMI-MJMI.MNIM.MINMN)N-NMNMI.QJNM)N.MNNMNMM.MNNMNM.MNR2RRRRQ*MNM.NMMNN-MN)N)MMN-NRN-RRNR2RRRRNRRRSVSR.RNINMN.MNMNM-N.MNINMNM.INM-NJMNIININ-NMNMMJ-NMNN-NMMNMN)MJM-I.NMINIMJM.NMNIIN.MNM2INMRRWWRRRMRIMNMNMRMN.MNN.MJNM.NMNRQN2NN-NRNM2QN-MNNMNNRMQ.R-RNMR2NR.RRNRRRRMRRNRNNNMNI.MNMM)MNMMRMNNMNMN)N.INNM.MJMJMNIMNMI.INI-N)NMNN-INMJMN-MNM.INMNMNMMNN-INM)NINIMNMMNM.IN.M.INMNN-MJMNMNQNMNNMNRNMRNRRSVrRRQRNQMRMRRrRNNN-MNMNMNMNMMNNQNRNMNMNMNMINM.MMJMMNMINNMNMNMMJMNMIMJIM.MINMMJ-IMI)MMRNRMNR-NNRRRNRRRRRRrWRRRQRMRRNRVRNNMM)MMM*MINMI-MIMNIM.I-JIM-NIMI.MIMMJMM.IMNM*MNMMI-MNMNIMIN-NII.MIMN)NMM)MMRRRRMJM-I)MNMI-MJ-MIMJM*IMMJMMI.M)MJM)MJMI*MIMI)M)NMI.MMINIMM*M-JMM-JMM-J-MM.MNIM.MM.MNNRRRRRRMNQI.MMI-N)IMNMJMMJ-MMNM-MNRRR2RNR2RMRVRRVRRR-M-NMMN-N-M.IMMN-N-NMNMM*IM-NM-N-MJMN-NMM.MI.MINM)NM-JMN-INMN)M)NM.MNIM-JM-NMM)NMMNNRRR2V2S2NM.MNM.M-NNM2IQNM.MNMM2MRRNMRRNMN2NNNQN.NQNMRNNQNMNRM.NQNQRNNRNRRRRN2RQNQN-NMMNINMNMN-NMR-NMNMIMRMMI-MN-MN)M*MMJMMI-NMINMMJ-INMN-MNIM-JMN-JM-NN)MNMI.NIMMNMNM)NMN-MMMIMNIM-INMMNM-NNM-NQNQNMMNRMQNRRRrRRrNRNMRNRQRRNMn-MN-NMN-NMNMNMNRNQNMMNMMMNMMMNMMNMMINMMNMNMMNMNMNMMJMI.MIJMNI-JMJMRRNRNQNRRRMRNVRRRVRRRVNRNRNRRRRRRRM)INI-JMI.II-JII-I)NIMNMI-NIMI.IMNI.IM.IMN-IMNM)I.IM*MIM)NMJ)MNI-II.MI-INIJ-M2RRNMNMJMM*MNM.MMMJ-MIM-NIII-IMINI-INI-JM)MJ)MINI-MJM-NIMN)NMMIN-IN-NMNM-INMM.JMM.NMRRRRRRQR.I-JM-I.NMMIN-MN)M.MNN.MNNMNQRNRRNRRRRVSRSRRRMNNNM.MJ-NMJRMNN-MNRMNM.MNMNN)MNMNMN)MMN.MJNMMN)MNN-NI-NMNM-NMNMNNMM*M.INMNMN-NNMN-N.VSRRRRRNQNNNMNMNMRNMMNN-MNNM.MNRRRRNNR-RNMNM2NMRQN.MRM.NRNRNRNRRNRRRQ2RRRNRRRRNRNRMN.M.MNM.INMN-NMN-NNN-JM.INIMJIMMJMN-J-NIMJMNM.MJMN-NINMNMJMNMNMJMMNMNM.NMIMM.IN-INMIMIMN-JMJ-NMJM-NNMNMNMNMNM.MNMNNMRNNMRRRRRRRrRNMRNRRRrNNNMNMNMNNMNMNMRNQNNMNNMNMNNMJNMNMJMNMMNMJNMNMNQJIIMIMMJ)M-JMIM*MI.I2RRNRRRNRRRNRRNRRRRRRRRQNRRRRRRRRRN)MJM)MIM)NIM)NIMI.MI*IMJ-N-IIN)MMM*MM.INM.MM)JIRMJM-NMN)MMNIIMI.IMNIM.M)MJIIM.RNRN-JMM)NMI*MMIJ-JINM)NN-II-MIMM)MNMIM)MJM-INM)MJM-NIMN)MN-INMIN-NMNMNI-MNM.MRQ2RRR2RNMMNMM.JMMI.MM.IMNMINMI-MNM-NN1NR2MRRRRRNVVWRR2R.QM.MNMMN-NM-N-MN-N-MINMN-NMIN)N)N-MNN-MI-NMNMMI.MIMN-IMN)NMM.M-I-NINMMN-NINMMMN)QNMMVRSVRRMRMN-MN.MMN-RMN-MNN-MNI.MRRNQ.MRRMR-RNM.MN.QNN1MRMNRM2RNQRRRRNRMRMRRQNRRQRRRNMRMNM.MMN)MJMNMNM1MNMNMN-NM.MNIN-INMIMN-)MNIM)NMMMJMM-MJ-MN)M-NM.MI-MJMMNINMM*MM.MNM.IMJMI-MIMMMJMMN-MNM-NMNMMNMNQNMMNRNMNMRRRRRRRNMRRQRRRQNNMMNMNMMNMNMMNQrRMRNMNMM.IMIMMNMNMJMMNMMNMJMNMMIN-IJ)MNMNI-NIN-MINQNRRRRRQRNRQNRRRRRRRRRRRRRRRRRRRNMI-JMMJMMJIM)MIM-JMM)MNM-JMIJ-M-JN)IIMNIN-MINMMNMM)NMM*MINIM-I)N-MI-I*MIIMNMNMMRMRRRNNMIJ-IMI.I-NMMM-JMM)MJ-NMJ-NIM).INMIINIM)MIMINI-NIMN-MJMM*MMMJM-NMNNM.QNNRRSRRRRN-I.N-JMM.MJ-IIN-M*M-J-NMN-NM-RRMNR2RR2RRWRRRRQNNMNMNM-NNMMNNMJMNMNMN.MN-JMMN-NMNMNMJ-NINNM.M.M*MMNJM.IN-NMN)NMNMJMNM*M-NMM)N-J-NMN.RRWVRRRN.M.MNMNM.RNMM.NMNMNM-NMM.RRNRNQ.NNRN.RMNRRMNNMNNRM.RNMNR.NRRRNRRNRR.MRRRNRRRNRMRNRNMNMNMN-MN-NJMNQ.NMMJMNM.M-NM-NMNINMIN-NMN)NM)NININMMNINMINMNMNNMJ-NIM.MMJMJM)JMNMI.MJMJ-J-MN-NMN-NMMNMMNNMNMNRNMRMRNRQNRNRRRRNQNNRRRRRNNIN-MNMNMNNNMNNRMNMNMNMMNNMNMNMMNMNMNMJMNMNJMIINIMNJMMMJMM)JMINMRRRNRRNRRRRRRRRRRRRRNRRVRNVRSRVRNMMJM)I*I-NININ)MININ)MI-MJ-MNJMMMNM.IM-NIN-NM)INIMINIMI.MM*MNMIMINMMIN)MJ)M-II-INM-RR.MNMI.INIMI-I*II)MJM.IMJ-II-JMMI-I-J-MINM.IM)MJM-JMN-M*QMN-M.MNIM.MNMMNRRRVWRVRRNMMMMN-JMM-NM.MIINMJQMJ-MINM*MN-NMNM2RRRRRVSRVRRN-MNMNM.M-JM-M.M-NMNM-NMM.MN-NM-MJ-MMJM-M.MINIMN)N-MMJ-INM)NMN-IN-MM.IMIJ-NMNMNMN-MNRRRRR2MMNMNN1NNRM-NINMNMMNMNM.MNRRRQRNMR.QMMNMNNMM2RM.MN-RMRM2NMQR.RQN2MRRRRRNQNRNQRRNRMNMM.IM-INNMNMIMN-NMN-NM.MIMJMINIMN-NM*MNMNMNMMNM)NM-IN-IN-NMI-JMM-MIMNINI-NIM-NMN-MNIM.MNMInMIMJM-IN)NMNMNMNMMJMMNMNMNMRMNMQNRRMRRRQRRRRRQNRMNMNMNQMNMNQNRMRNMNNNMMIMNMNMNMMMNMMNMNmRNIIMMJM)MNMJ-NINIMMM.RRRR1RNRRRRRRRRRRRRRRRVRRRRRVRRRN-I.IM-MIN-IIM)IJMIN-IN-JM*MMIM-IJ-ININMIN-MINMNM.MMJ-INI-IMJM)MJ-I.I)NIM-JMNMJM.I)MIMRRNN-MNM-INI.IMMNIN-INIIMINMIM.IM.IMIN)MJMM)NMNI-NM)MNMJMNMNN)NQ.IRM.NRVRRWRVRR.MM.MJ-NMM)NINMINM-J-M)NMM.IR-NQNM.N1NRRRSRVRWRW2MRRN.M.NIMN-JM*MNNIM.INM.INMNI-NI.MNJM-NJMNINM.MN-NMN-MN)MJM.MIN-MM*MMNN-INMMN-N-NNMM2RWRQNNN-NMNM.MNRNRMR.M.NMNMNRMNRR.RNRNNM2NN2R-NRMN-NQNNQNNMNMNR.NQNQNR2NRRNRRRRRQRNRRQNRRMNNMNN-NMJ-M.NMM.MNMNM.JR.NMNNMJMMMNMI.MNM.INMMNI.MJMNMI-NNMI*MJMJMN-MNIM-NINMMNIN-INMIM.MNM.MJMNIMIM.MN)MN-NMNMNMNMNMNMNNRNQNRNRNRRRRRRRNMNM.MNNMMMNNQNRRMNQRMNNNMNMNMNMNMNNMNNMNNINIMJMNII)NM)MJ-JJMNNRNRNRRRRRRRRSRVRSRRVRSRRWRVSRVRNNMIJNI)NINIMINMI-NMIMNIMMJ-JMIMMNM-N.M-NIM-JM-INMN-IN-NMNNIM.MJMMII-IM*MI.MI-NIMIN)R)MRRRN.MJMI-NMM*MI-IN)MN-IN-IMJMNIN-IIN-I-JMJM-IIN)MNM-JM.MIN-MNMNMNQRRRSRVRVRRRMNI-NMMI.IMI.M.INMIMJ-II-NIMMM*M-NMNRNRRVSRWRRWRRR1IMNM-NM-NN-MNN-MNIMNNMN-M.MNIMNM.M-JMM.M-INnM-NIMNMNMNM-NNM-NMNJMM.IMMMN*MNIMNMN.NMRWRR2MMNR-NNMRM.M.MRNRMM.M.MNMR.RQRR-RQNMN1NMRR-NNRMNM.MN-NQ.NMRRNNRN-rMR2QNR.QRNNRRNRNNQRM.MMINMMMNMNMMMJM.MMNMMNMM.M-NMN.M.NQNMNMNM-NM.MNNIM-NINMMMINM-NIMMINIINIMM-JM)MIMNI-NINM)NMNIMNI.MNIMMNMNMNM-NMM.NMRMNRMNMRMNMQNNRRRRRRVrNMNMM.NMNNMMNMNQNMNMNMMNMNMMNMNMNMNMRMrNMIM)JM)M)MNMIIN-IN-MIRQRNQRRRRNRRVRRVRRRWRRRVRRVSVRRRNQNI-MM)MMI-M*M)MMIINIIMI-IMM*IN-N)IMIMNIMNMJ-NMJM-INMMMJ-M-JM)IM)M*MMNIMI-IIMJ-IM*MMIIM-N1RMN-MIN-III-IJMMIN)MIMIJ-MM)MMJ-NMMJMN)MIN-NM-JMN-MN-MNM.MN2M2RRRRWVRSVRNQ.I.MIJM.MIN-INMMMI-N)MMNMNMJ-NMNMN-RM.RVRWRVVWVVRRN-NN-NMMNMNMMNMMMN-NM-M.MJMM*MNM.MMJMN-NINM.M.MJM.M)NM)NMJ-MNMN-MM*MIN-J-MN-N-NM-NMN2RVRRRN.MN-RRNNRNRMNNM-NNNMN-NRRRRRRNRRN2NRMRMRNMRNQN2NRMNNRMRNRMR.Q.NQNNRNRNRRNRRQRR.QNMN-NMJ-NM-J.MIM.NMNMQN-N-NMNMNMNM.MNMMJM-N-N-NMNMNMNMNINM-M*MN-JMI.MN)NM.M-NINIMMN-NI-NM.MINMJMM.NMMN-NINM-NMNMIMN-NMMMNNMMNQNMNRNMNNMRRRRSRRRRNNMNMNMNMNNQNRRNRRNRMNMNMNNMNNMMRNMRRINIMININI)NNMINMIIN)MNRNRNRMRRRRRRRRRRVRSVRWRRRWRVRVRRNM-JJMNIM.IINM*II-I.MJ)NIM)MINIMIM)M*I-NI.MMNMMNNMN)M.IMJMIM.MJMNIM)I.MJMJ-MINMNIMJ-NIMINMNRNNMNIMNNIN)N-IMIN)N-MNJ-MJ-MMI.M-MNMM*MMINMMN)MINMN-NMNRMNNRRRRWRVVRSRN-MNMNM-JM.MMN-IN-JMNIM*M.IR-IN-NI-MJM2NRSVWVWWVWw2NRMNMM-J-RM-NMN*M.MN-JMNMN-NMM.MMJ-MN-MIN-MMJMM.MMMJN-NN-MMJ-NINI-NMN)NMMJMMMNN-INM-NNRWRNQNMNMN-MNMN1M.MNMNQNMNMJ-NRRRNRMN-NMNNMNM.NNQN.MNRMR-NMRN-RMNMNRN-RMNMRQRRRRNRRNRRNMNM.MMINMMNI.MJM-NNM-NNMMN)MMN)MNMM-JM)NMMMNJM-NN-M.MM-JMJMN-MNNMMJMMMJMIJM.MI.IINM.MNMINMI-NMMINMINIM-NINMI.MIN)MIMJMNMNMNNMNMNNQRRMNMRRQRRVRRVnRNMQNMNMNMMRRRMNqNRNQNNMNMNMNnMNmRNNMMJMIIM</w:t>
      </w:r>
    </w:p>
    <w:p>
      <w:pPr>
        <w:pStyle w:val="PreformattedText"/>
        <w:bidi w:val="0"/>
        <w:jc w:val="left"/>
        <w:rPr/>
      </w:pPr>
      <w:r>
        <w:rPr/>
        <w:t>INMIM.IM)M*MI.RRNMRRNRRRRNRRRRRRRRVSVRVSVRVSRMRMNIM-MJ)MNI-IIM.IIMI-IMM*MJM)IMI)JMMJM-JMMNIMI-MJ-INM)IM-IN-MNI-MJI-II)M-JMI-I)MJ-MIMN-JI1NIRQ.MNM-I-IMIM)J-MMJMI-IMINI-JMIINMM*MNI.IM)N-NMNN-MNMMM.QNRVWRRVRNRRQN-NMNM-JMMMIJ-IJ-IM*MI-JMMI-MJ-MMMNMJ-MRRWVrWRWVWVVRR.MN-NMN)MIN-NMMMJINMM*M-JMI.MIM*MM.INM)NINMN-MJM*M.MMMMN-NNM-N-NINMINMN-NM.I-NMN-NMNRRVRR-NM.MNRMRNMNMNMMN.QNN2MRRRRRR2MNNQNRRM2RNQRMNMRNMNNMNR2NMRNRMN-QNRNMRMNNMRRNRRNRQNMNMNMN-NIN-NMMNMNMM.MNMN-NMMN*MMMJ.MNINMI.INM-MJMMNMNMNNMMNINM*MMNMINII.M-NMMMNIM.MIMNI-MJ-NIMN)NIMI-MJINMMNNMM.MMNNM)NMMNMMNMMNQNMNMNRNMNNRRRwRVRrRMNNQNRMRNRMRNRNQRNRNQNQNNQNRMRNRNIJM)NI-IIM)NININIMNIMNQNNRQNRRRRWRRRRRRRRVRRVRRSVRRRR.NMNIN)MJ-INIM)INI-JMIJMI)MMJM.MNI-IIM.MMJ-MNNMJMMNII.MNINIII.II.MMJMNIMJIM*MINI-IN-J-MI.MI2M-NNNRMJNM.IMNMIM*MM.MJI-NIM.M*MM*IMMNMMI.MNIM)N-MNMJ-NMNRRWVWRSVWR.RMNMN-NMNM.M.IMMMJM.MMM.IN-INM-NJ-N-NMMNN1RWVWVWVSVRRRRM.MNMNM.NMNM*M.MM.MNIMNM.MNNI.MINMI.MNM.M.INMN-NMJM-NJMNIN-MNI-MJ-NM)NMM*MNMJM-NN.QNNVWRRMNNMNN1NNRNMN-NNMNNMNMNNR2RRNRR-NRR-RMNNRNM2MNN1NQ2RMNRM.NRN2NNNQNRN.MRNRNRRRQ2N.RMN-INMN-MNIMN-J-MNNM.MNMM.INMN)NMMM-NMMJMN)MNIM.M.MN-NM.NM.MNIMMN)JMM.IMIJIM*IMNMJM-NIN)NMNINMMNINIMJM-MJ-IMMJMNIMINMMNIMNMNM.MNMNMNMRMNQRMNRRRRWVWrRRNMNMNMRNRRRMRNMRRNrNRMNMNrRRmRMNIMIMNINMJIIMN)MM*MI)NRNRMRNRRRRRRRRR2RRRRRSVRSVRRRRRRN-NI-IIMIN)I-MINIMIIM)M.MIJM)NII-IMN)IMJ-MN-IM)M)MM)MNIM-NINMMNM)JMMI-JM-IMM*MIMIIM-JIMMN)MMJMQN-MN-MIN)M)J)MM*MIMMNM.MMIMM-JMM.I-N-JMMI.MINIM.MN-NNVVWVWRVR2MRMM.M-MN)M-IMIM*M)N)MMIJM)MIIMN)IMMMJM-NNNRWRWRVWVVRSVN2RMNMN-MNM-INMMJM-JMM.MN-NIMM-NM.M)NMN-NMNM-N-INMI.IMN)M-N-NMI.MINMM-JM-MJMMM.MMNMQNNQ2RVRN-R-R.MNM-R-NNMMR1MNMN1RRRRMRNQNRN1NRNN1NMNRR-RMRNNRN.MRNRMRMMNQNMRMRNQNRMRMRNRMRM-NMNM.MMI.MM*MMJMN-IMNI.MNN-MJMIMJMJI-JM.IMMN-NMJMM.MM)NMMNMNM-J-MMI.MMNI-N)MMNI-N)MNMMMMJ-MM.IM.MM-NMMJMMMN)MNIMM.MMJM.MMJ-MINMMNMN-NM-NNMNRMNVRRwVWrRRMNMRMNRQNQNMRNqRRRRNRrRMRrRRIMNINMINIM.INIMN)JMI.NMMNNRQRNVRRRRNNMMNNQNRRRVRRVRSQRNMNMNNM)NMMINI-J-M*IMIJ-I-J)MMI-JIN)MJM-INIMNINMIJ-NMI-IJNM-IJM)NMM*MMIN-JINMI*MNI)NMI-I.IM.IN-NMNMNN.MINIMMIMII.MJ-MIN)N)NIMI.IMNIMN)N-NI2MNNMN-MNNRRVWVWVRRNNNMNMNM.MINI.MMJMMMJM.M*MMN*MI*MNM*NM-JMM.RRVWVWVRRRR2RRNRNMN-NINNM.M.IMNM.NMI.INI.MNNMNMNI-NMMN)NMJMMN-NMN.MINMJMI-NMI.M.INMNMN-J-NNM.M.I.MNNRRWVRNNMRN.QNNQN-N.NNNM.NMNRRRRRNQ.NQNNR-RNNQRNNRNNR-RNRQN2MN.MR.NQ.NN-NN.RQNRNNRRNRNRMNMNMNJMJM.MNN-NMMNINMMI.MNMNM*MJM.MNMINMI.MJMM.INMNMNMI.MNM)NNMN-NMNINIMNIM)NIMMNIM-JN)MIN)NIMM*MJMJ-IN)JMNMIM*NII.IMNMJMNMNMINMJMNMNMNMNMMNNQNRRVRVWrRRRNMRNQNRNRNMRNMRRVVRRsRRRWvNMMJMMIMR)IIMI.IMINMIMI.RRRNRSQRSMNMMMNMI-MM.QRNRRRRRRRRM-JM-JMMMJ)MINIMIIJ-IJ-MIIMI)NMI)NIM)MNIN-IN-MJ)MIJ-NINM-MNM)MI-INI-J-IMN)M-INM)NM)INIMMJ-IMMMNMM.MNMNIM.I*M.JMI-IJM)MMNIM-NIM-NI1NIMMIMIMM)MMJM.QNRRRRRRR-RMM-MM)NMIN1JMI.M)N-I.IMMI-IIM-NMM)NM-MN.MNRRVRRWRRRRRN-MM.MN-NMI.M-INMIM.MIMM.INM-MN)MJ-MJ-NIN)IMN-MN)MNMNMMM.INI-MNMI.NMINMM.I-JMNMN-NMNMNM2MM2NV2NMR-NMR-NNMMNMNMIQNRRNRRRRR1RNNRM-NRMNRMRN1RQNNQNNQNRMN-NRMNMNMNRRMRMRMRN1N-RQ2RNMNM-NMM.MNMIN-RMJMN-NM-NNM.MJ-MNM.MMIIMNM)JMIMNIMMI-NIMNIMM*MNMMNINM)MI-J-MINI-MJ-MMNIMMN.IMIM*MNIM)JMMMNMMN)NMJM-MIM-NIMMINM-JMMJMMMIMMNNMNMNMRNQRRRRRVrRrNNMNRNQRMMNMNNQNRRrRVRVwVIJMI-JI)INNI-IIMJ-II-JMM.NQNNRRRMN1NI.I-JM)IMN-N2RNRRQNRRMNMMI*I-INI-II)MJ)M)II-JI-INIM-JMMJI-MINM)IM.INI-INM-INI)INMJMN-NIMIJ-IMJM-I-JMIN-I-II-JM*M*MI*MMNM.M*MMMINM-IJM)MNI.M-JIM*MJM*MN-JM.NIN.MNN-NIRNV2R2MMNNM.QJNMNM.NMNIM*MINIMINI.IJM.MJMM*INMJMNMNM.RRSRWVVRR2MNRRNMRMMJ-NMNMN-INMNI.MNMM.MJMJMN)MN.MNM-NNI-NMN-N-N-J-NMM.MNN-NMNI)N-MNIMNM.I.MIN.M*MNNNRNRRRVSRNN2NMNR-NR-NM.NNM)NRRRRRNRRMRNRN2MRN2NQNN-RN-RNR.RNRRMN2RNR.QNNMRN.QNNNMRNRMRNRMNNM-NMM.NMMNNMN.NMNINMMNMM.MNIMNMJ-NI.MJMMJ-NM.NNMNI-NMNNMMJ-NMNM.MNMNMMJMIMJNIMN)NM.IMNINMNMM.MNMNI-JMIMJMIMJMNINININMJMIMNm.MN-NI.NMMN-NMNNMNNNMRRRRRSVRRRRnQNRNRMNMNMNRRNRRRwRWvIMJMJM-INMIINMJM)MJMIN)MMNRRNRRRNMNI)IMIINMJI-NIMMMNQNR2MN)MM)NMINMI-INMI)MIMINIMIM*MI-JII-IMN)NI-MJIMMIMNM)MJIM)MJMMI.IMII.I-NMIN)MINMMJMMNINIM)MIMIMJMM.MNMNMN.INI-IMN-IIM.IMIMJ-MNIMM)NMNMMN-NMNINMN-RRMNMMNMI-M-NI-MJ-IMI-M*MIMN)M.I-MM)M)IMJ-JMMM-N-MJ2MRNVWRRRRNNNNMM2MNI-NMI-JM-IIM)I.MMJ-M)JMM.M-MJMMM.MIN-MNI.MINMMJMMI.MNM.MMMNM)NMMJ-M.I.MMN-MNMNMN-NMRR-RWRRQNQNMR-NMNMNMMNNQ.MNQRRRQ.RMRNR-MNRQNNQNNRRMNr.QNMNMNMNRNM2MNQNRRMNNQNNQ2NRMNRRRNNMMNIMNMN-MN-M-NMMMNM-JMNINNMMNMMMN)MMI-IN)MM.IMI-IMMJM)M-NMNIM-NMNIN-II.IM.IMMNIIM)MINM-INM)NMJM)MINM*MNI-JM-NI-INMM*MMMNMM*MMININMM.MINM-NMMNMMNMNMNRRVRVrQRNRNRMNRMNMNMNMRNRQRRVNMI*MINMIN-IMJ-IM)II.ININQNQNRRRRIMN-IM.MIM)IIMN)MNNM.NNMMNI-II)MI)NM*IMJI)N)M)M)III)MIMJI.IIMM.IMMN)M*MM-IJ-IJMIN-NIMI-IIIMNI)M)NI)NI)M)N-MJ-IIN)MIN-M*MMI-NQNMN-MNI-JMINNIMN-M)MJ-I.INIM-MJ-MNM-NM.MNM-N-NIM)NMJMN-NMNMJM.MIMM.MI-MJMJM*MNIM.IMM.IM.IMN-NMN2RRVRSR-RMM.NMM*MNM)RMNN-MNJMNIMN)NI)MI.MJMN-I.MNMN)MJM-NM.MN.MM.NMJM)nM.IN-NM-JMINMNMNM.MNM-NN-MNM.MRRRRRSRRN2NNRRN.RMN-NMNRM.NRRRsRNR-NRN2N.MR-RN-NRNNQNN2RR.M2QNNQRN1N.MN2NRMNRNQNNRRRR1RN.MNN-NMNMNMJMMN-NM.MMJ-MN)MN.N-NMNIMJMIMJMNINMNJM-JMJ-NIM-NIRMJMM-NINMIN)MJM-JMMJNI.M)JMNMIN-MNMN-IMNMI-NMMJMMNMNMIMNI.MNINMJM-NMMJNIMNMIMNINMNMRMNMNRNRRWVRrRRRRRrNMRNQNMNMrNMRNRIMJMIJMI)MII.III)NINMIIMR.NNMRRRNM*M)II)IJ-INM*MIJ-I.QNM-NMIJNIIM*IMIMI-MIMMIJININ)MNIM*I-MININMIN)JI)MI*MNNMI-IN-IM)M)JMNJ-I)NIMIMNM.MNMINI)MNM.MMJ-IIN)MJN-NM.MQNJ1III-I-M)I.IMNMINMNMM-JINMNMN-NMNMM.INMM.MN-NM-NMIM-JM.MMI*NII.MJ-I-MI.MI.MI)NIM*MNM.MNMNR2RRWVRRN-NM-MI)NMMJ-JM)NMN)MM)N-IIMNMNMINM)MNIMMJ-MNM.QJNMMJM-JNMN-NM-JMI-MNMINM.MN-M-NMM.MNNMNMN-NMR.RRRVR2QNM2QRNQNM.RNMR-NNM.QSRRQRNRMNQNMR.NRMNRM2MR-RMMNMNQN.M2NNMNNRMMMNQN2MNMRM-RNNRRNMN-MNMNM-NMN-NMMJMININIMMN-INMMNMN)N-NI-NIM.MI-NIMJMMI-NJM*MINMMNINMMJMMJMMIM)M)M-IMJMMNIM-MJMINIMINMINIMJMMMIN)MJ-NMMJM-NMIMNMNMJMMN)NMN-NMMNMMNNMMNMMMRRvWRQrNRQNRNQNRmNMNMRNQNJMMIM.MIJMIIMININI-I.IN)RQNRRMRVRIMNMNMIMIN-IMM*MIMIMNMNM)NI-MNIMI.I)MIII)JM)MI)MIM)MJMMIJ-M)N-JMI-MNIMJ-M)INMI)MIJIMJMM)MJM)I)M*IM)IM)MN)MMJM)MJM)MIN-IMM-NMIMN-NNMMNMJMIJMMI)M*I-MI*M.INM-I.MINM-I.RMNRMNMI.MJMMN)MIIN-MNI.MI-NIMNINMINMM)MMNIMNIIM.INMMN-RRRRRR.VMNM-JM.MM)NMMIRMII.MJ-NMJM)N)M*M.MIN-N)NM)NM-JMMN-N-I.MM.MMMNMNMNN-NN-MJ-IM*MNNIN-JM-MN-NMJMNNNR2RSVRRNRNNR-RNRMNMNNMRMNRMNRVSRRRR-NRNMNQNNRNQNNNNRNRNQRNNQNNQN.MR-NNRRNQNR.Q.NNQNRRRNQNIN-MN-NMJNMNN-M.MN-NM.INI-NIJ1NMMNNIMNIM.INMNM.M-I*MJMMMMNM)N-MMNM.MN-INI.INNININMN)NM)NININMM.MJMM.MN-IM*M*MINIMJMNIMNIMN-NMJM-MJ-IMINMNMNMNMMNMNQNMNNNRRWVRVnRRMRNNRMRNMNNMnRMINIMJMIIMJMI.MJ)M)IJMMNRRMNR.NRRRIN-I)IN-J)MIINMIMJ-IN-I-NM)NII.I-IIMINI.IM)MJM)MIN)IM)NI)MINJMM-JMN)MI-IIIN)M)NIJM-JMJ-NIM)MNIMINIIM*MNINMMJ-INIMMIJ-MMJ-INII-JM-MNN-N.I-NM.I.NMMJINIMMNI-NINI.M-NMNMMNM-NM.MM.MI-JMN*MMNI-NMINMIJ-MI)N-I.ININ-I.M-NMI-NM.NRRRRR2RMRM.INMININ-IM*M-J-MIMIMMI-MJM-INMIJMNINM)NMNIMJ-NINMMNMNMMJ-J-N-I.MM.IM.MNMJM)MN-MM.MNINMM.MR-RMRRRWRRRRRR.QNNR-NRN-NRMNRM.RRRVNRRNRNQ.R.MRN1NNR-NQR-M.NQN2NNRMNMRNNMRNMN-NMRRN-RNQNRRNM-JMN-NMMNMN-IMNMJIMIMIN-IMIM.MIN-NMM.IN-INMI-JMMINIM.IN)NI)MNIMNJ-MN)NMM.MINIMMNIMINI-INMMNIM-INM-JMM*IM-NIMMINMM.MIM.IMNIMINMIMN)MNIN-IN)MNM.MJMNMNMNQNMRRRvWRRRrRRqRNMMNRMMRNMIJMII*MI-IMIIMMIJMI)NRNNRNQNQNRRN-JMNI.IMIIM)J-IM*MINIMIMIMMI)IMJI-I.IMIM*IMI)IN)MIM*II-NIM)MINMI-MII.MJM-MIMIN)M)IM-MJM)NIM-N)MI-JMIM)N-II-NI-M*IMIMII-IMI-INIIMNM-MMNM-MJMMMN-M)M-M.IM-NIM.MQMJI-NNI-NNRM.NMMMNMMN-MM.MMJM-I-IN)MM)NMMJMM.M*MMNI.MJ-NINQNRRRWRRRMNM.MN-N)MMINNM)INMI.M.J.INM-MJI-I-N-N-MJMN-JM.MMM-NI-N)IN-JMRMNMNMNMNMINM.MM.MNMNI.IIN-NMNIN.MN.RMRVVSVR2RRNQN2MNRQNQN.QNNRMNRWVRRRRN1NRMNMNRNMRNQNNRMRNMNNMQN.QR)RQ.RM2MRRNNQNRN2N1NRRRNMNMMNIN-NMNNMM-NM)NIM)MJM.MJMM)INM.MNMNI-INMI-JMNINMMMIM-JMI.MIMMJMNM.MNMN-I.I-J-MJMIN)N-IM.INNIINIMINNIMJMI.NMIMJMMNIMNMJMNI.MJMMINMINMMNMINMNMNMNMNMNMMNRRVwVRRRRRNrRNRMNNNQNnJNMI.MINIJ-JIJM*IM)NRRIRNQN.MRRWVIJMI)MIMIN-NIMI.IM)MM*M.JM)JMNMI)IJMIMJ)IMJI-IIMJIN)MJMIM*MINNI-JM*MINIMJM*MJ-IMMNMIJM)IMM)NIMJMNI.MINMJI-NIINMJMN)N)INI*MNIMN)NI-JMN-NNM.M-J-INMNNMNNMNNMNINMN.MNMNQNNMN1JRMN*MN.INMIJMNI.IMJN-MJMNII.MJ-IJM-NI.MMJMM-NN2RSRRRRN.N-MINMIMMJ-J-IMN-MNM-JMMMINNII.MNJMJIM.IM-NMINM)JMJ-NIMN-NMNMN)N-IN-M.NM.NM-NIMM*MMN.MMN)N-MMNMNQN2RSVSRQNRR2NNRRNNRNRNRRNRRRSVVWRRNRMRNNR-RNQR.MR.RQ.NNR-RN2MNMMNNNMNMNNNRNMNNQNQRNRRRNN1IMN-NNMN-NM.INI-JMI.INIMJMNMNNI-MINMNM)NMNIMNIN-IN-IJNINIMJMININI-MNMNMNMMNIMNMINM.IMNIMI.IMMI-M-IM.MI-IN-NIMIMJMNMJMMJ.MMJMMNI-JMNI-INM)M.MNMNMRMNMNNMNMNMRRWVwRRRRRRRRNqRMNQNINMIII-IMNMI.MIININNM2MNMRMNRNRRR)MNIM*MI)JM)JMIINMM*IMIMI-JM)IMNI-M)MIIM-I)IIJ-)M)MIM)IMIM)MI-NMIMM*M)MIMMI)MIJ)I)IM-INMNII-N)MIMI-JI-IMI)MI-MNIM-NIM.MIMN)N)MIM-JMNMI.MMNNMMNM.I)MMJ-NM)M-MI-MNMN-NMM2NMMNM2MMIM-J-MI-M)NMM*MIM*M)MNMIMNI-MJMMNI-MNNMNMRRVRR2RMQMJM)M-JM*MMMJM.MMJ-INM-J-NI-N-NMI-MNMMJM.IN-N-MNM.MNM.MNMN-I-MMNIMNM.MMNM-NNM-JIMN)MMJMMINMN)NQ.NNQN2VWRRRRRRQRRQRRNRRRRRRRRRRRVWWRVRNRMR2RMNRNMNRMRNMRN-MRNMR-NRMNRMRNNQMN-RR-NRNRRRRRQNNMN)NMM.MNMNMMNMINMMNM)MNIM)MIN-NIJM.MNMI-MI.IN-INMINM-M)NMI-JM)MIMIJ-IM.I.MNMIMNIMIMM)MJMMJ-JMJMNINIMNNIMNIMN.MM.MMMNIMM)NMMNM-NIMNMNM-JMJIMI-NMMNMNMMRNMNNMNRRWVwRRrRRvRRRnRnMRNIIINNIN)NIMII-MJM.MNRMNRRNRMRRRRNII-JIMMJIMNMIN)I.MIJMM*MJMIIM)I)IINIIM*MIINM)II)NIM*INM)JMN)NMJM.MMJMNMJ-JMN)MJMMJ)NIIN)M*IMINI.INM)IMI.IN-IJM)MNM)MNMINIM)INM*IMN-MNMN-NM-N-JM-JMN)MM)NIMNNNINM*MMJ1NNMNM.NMNI.MNMM*MJMJM.MIM.MINMI-NI-NMINMN)MNMNR2NR6RRR2RNMN-N-INJMM)MNM*MMI*MMJ-NIMJ-IJ-MMI.MNM.IM*MMNMININMIN-MNNI-NMINNI.MNN-MN.M-NM.MJM.M*MMJM-NNN-MN-NIMR-NRRVSVRRNRRRRRRRRVRRRVRWRVSRSV[vRRRRRNRMNRNQNNQ2NRN-RRNMN.MNN.QN2RNN1NRNMMNNNQNRMRRRMRN-NMN-NIN-NMN-NM*M)N)MMIN)NMNM*MINMNMMIM.NININMINMMI.INMJM*MJM-JMN)NMMJMNMMNM.MJI-JM)NINI-NMJMMINMNIM-JM-NMIN-IIMJMNMJNMINMJINMMNIM-N-MJMMMNMINNMNMNMNMNMMNMNMRRVvWVrRRRRRRRRNNRRMJM)MIMIJM.IMJMN)MMRMMNNM2NRRRRRVM)NM-JI-IM)II-MIN)M)MI.IM)MJ-IMIM)I)M*IMM.IIMIIMIIMIM)IMI)-MINMMJM.IM-MI-IMINM)IN)MNI-IMMIM-JI-MMIMNMI.MI-II)NMM)JMJM)N-INMIM)MIN)MJ-MJMM-JMIMMN)MJMINIMJ-M)M-NM)m.INMMN-NMMNQ.MMN)NMMJM-MIM.NIMN)MMNI-MJM.MJ-MN)MN-NQRRRR2MM-MIMIIN-IM)NN)MMI*MIN)MIM-JMMINMJ-NNM.IMM.IMN)IM)N-MI.MI.M-NI.MNM-MI.MMNIMMNMNMM.MNMMN)NMNMMMN-NMJQNNMNNRRWVWRRRRRRNVRSVRWRRRRSVRVRVWWVRRRMRRNRQRN1NRMNMNQN-NRMRNMRNQNMNMMRNMNRNQRNQNR.RRRRRMNM-JNM-NMM-NMMNMMJMMNI.MIMN)MINMM)-MJ.INI-NM-NMIM*MMMNMIMMMJM.IMNIIMJ-IN)NMNMM.MNIMIIM.INM)NM*I.I-MNMNIMJM)MNIN-MJMIMM-NIMMMNMJMI.MIINMNINM.MMINMINMMNNMNMNMMNMRRRVWVRvRRrRRRrQRnNMINIIN)MNMIN)MIMIM.NNN2NRRMRNRRRN*MIM)MNI)INIII.IIMNJMMJIMJ-IN)JI*MJIMMJ)IJM-I.I)M*M)J</w:t>
      </w:r>
    </w:p>
    <w:p>
      <w:pPr>
        <w:pStyle w:val="PreformattedText"/>
        <w:bidi w:val="0"/>
        <w:jc w:val="left"/>
        <w:rPr/>
      </w:pPr>
      <w:r>
        <w:rPr/>
        <w:t>M.INNMJM.MN-MIMJIIJMI.I-IJ-MIII-MJ-I)JM-INMI*M)MIIMJMMnIM)IMIM.IMINM-NNMNI.MMM.IM-NMN-MNI.MNM-N)N-JMNMIJM.MNNMNMN-NQNN-NMNNMN-MNNMNNINMINM.MN)N)NMJ-MMNMNMNMRRRRR.MRN*MINJ-N*MIN-JMMIMI.MMM.IMN-JMM*N-NMNI-NMNM*MINRINM.IMJMNI-MJMMNMN-MN-JMN)M*M.IN-M*MMNM.MJM-N)N.MN-NMNM2NR2MSVWWRVSRVSRRSWRVRSVSRWRVSRRWVWWRRN2RRM2NNRNNNRMN2RNNRR.MRMN.NR.M.NNQ2MNRRNRRRRQRNRMM.MNMNMMJMJMJM.MNI.MJMJMNM)JMNIN-MNJIMJM-MNNMMN-N-NMI.JM-NIN)NIMNM)NINMM.IMINM.MNI-NM*MIMINMNIMMIMNINIM.IMNMNMNMINI-NMNJMM.INMNMINIMINM-MNMIMJ-NNMMNMNNMNMNMNMRNNRSVwRwRRRRRRrRNRRINIMNIIMI)IMJMI.IIMNQNMMNMRNNRRVVRNMJMM)INN)IM*IM)NM)M.IMM)MNI-IMIM)MI-IMI-IIMI)IMIIIMII)NM)I-JMMIJ-MJ-MIN)MIMMI-JM.INM)JMNMIIN)I-IJM)NJ-M)I-I*MINI)MI*M)JMIMNMMMJM.IM.MJM-NJ-MMNMM*MMI-MI)NMN-NMIN-NM.MNN-MNMN.MR-NNM-NM-NMM.MNMMNIMNI)MNM*MM.MNM.RRR2RNRQMN)NMIMMN)MIN-I*N-MJI.MI.IMJ-N-IMM*MMNI-MNIN-IM-M*MI.I-IMJM-IN)MNIINNM-JMNMMN)NINMI.M-NM-IJMMN-MNIRMNMNMMNR2RVWVWRRRWRVWVWRSVVRWVRRRWRRWVWvSRRRRNRRMNQRM2NQNQNRQ.MNNR-NMMRNMQNNRMRNQRRNRRNR-NM.MNM-NIMN-NMMNNM)NMIM.IMJM-MI-IMJMI-N)MJMMIN-MJMIMJMMNM)MJMMMJ-MIINM-JMIINM)MNM)NMNMNMINMN)IMMN)NMM-NINIMI-NIMM-J-MNM)MIMINMI-NIMN-I-NINI.M.MJMMNMNMMNMNMNMNMNMNMRQRWvVRwRRrRMRRrRRNIMNI-NJ)JMJMI.IIMJ-NM.MNN-RMRQNSVRI-N)JMI-IMJMI-IINMIIMM*MJMINM)IN-IIMNI-NMII.IN)N)N-J-IMJMMJMM)NNMM-INM*MMIN)MJMMIN)INMI)M)N-IINII-IM)MJININIIMI)NMJMINIM-JMI.I.MMJMNMINMI-NMJM)NIQ.INN-NM.MNMM*MM.MNMM-NMNN.QNMRNNMNMNMJM)NM*MN)N-N)RNMJM-NINMNRRVNRRR-NM)NMM)N-INIM.IIMMJMI.MINI-J-NMIN.MJM)MNIM*N-MJ-NINMJMNIMJ-NIN)MNM.MI.MMJ-MMJ-MINMM)NMNINMNMN-NMNMN-NMNM2NNNMRWVWVRRRWVWRWVSVVSRVRSRWRRRWVWVWRRRRN2MRNQ.NMRR.NR-NQNR.MRNRN-N-NNM2NRNRNNRQ.M.MN-NMJMNMINMNMN)N.MNNMI.IMMN)NINI-JIM.MJM-IMJ-NMN-NM.IM*MJMNMJM*MNI)NM)NII-NIMMN)MMNM.MNM-NI)MNM*MJMMNINMI-NINIMM*IMNMNIJMNM.MJMJNM.IMINMN)MIMINMNMNMN-NMNQNNMNNMNNMRRWrVRRRRRRRrRRRRRMNIMIIMMI-JM)IMIN)MNNNMNRRNNMRNQRRRNIMM)NIMI-NIMJ-I.I-JI)IM)NIIMJ-IIN)IMII)N)MIMMIIMIMII-I-JM-JMMNMINI-NIM)NMIM*IMI-IM-ININNIMM*IM.INMJM)MI.M)N-IMIM-I*MINIM)NMMIN)M-I-N)MNMJ-M-NMMJMN-MMIJMM)NIMNINM)NMNN)QMRN-NN-M.NM.M.MNMMNMN-MNMMN)M-MNM-NM2RRRRNMRRMINM)NIM*M.IMMIN-JM-INI-MJMMII.M.MIM)NI.MNMIMNNMJ-M.M-NIM.MN-INMI)NM-NINMNM.MJM.M)NNMN-MN)MM.MMNJ-MNM-NNMMM.QNRRWVwWVRWVWRWWVRRVSVRVRSVRRRVWWVRRRQNMRNRNMRNMRMNRNMNQNMN1NMNMNN2MNMRRRRR.MNMNMMMJM-NI-NM-NMNMMNMMMN)MMJ-MINIM*MIM*IMIMJM*MMII-MJMNM-JMINM-IMNMIIMMNMIM*MI)NIMJM)INMMJ-NMNMII.IMI-N)NMI.MIM.IMJMIN-I-IMNMJMIMMJMMIMJ-JMIMJM.IMMN-MJMMNMMNMRMNMNQNRrMRRRWrRqRRRRRRrRNvNMJMNIN)INIMIMJM)IJ-MNRMNRM-RN2NRWRRN)MJMMINI-NI-IMMNIMMNM*MII-J-INM)MMJM*M)INMI)JM)N)J-NMJI-MNI.M)NI-JMM)NIMI.IMM*MIN)NIM-M)I.MM)INIM)IMN)MIMII)NN)MJMMM-I-NIIM*MI-MJMMNN-M.MMNM-N-N-MJN-N-JMNNM-NM-NNN-MNMN*QRN-NMINQNINMMJMM)MNMNMNMNQNINMNMNRRRRMM2RNMNN)IMM*MNMIJ-JMI-IMJ-MINI-N-N-IMIN-NI-MN)MM*M-N-MNMJMINM.MJMNM*MNINM*MM-J-INMNMNM.m.IMN)NMNJMM.MMNN-NM.M.NM2NRWVWWVVSWVWVWVZSWVRSRRWRRRR2RVWVRRRNRNNRMRN.MNRMNR-RN.N-RNRM.RQNMNRR2RRRQNN-NMNMN.QNJ-NMJNMNNMN-NN-NMN-NINMJM-NIMJMNM)NI-IMJM.INMR.MJMMMJ-INNIM*N-NIJ-INMJMJMI.IMNI.MNNM.MJ.MNIMMJMI-NIMI.MINNM-NNMINJMIMMNIN-MNNMNINMMNMNMJMNMNIM.MNMNNMNMRNrRNRRRRSrRRRRRNNQNRrRRRRMMJM-NIM)M*MI-NIM)MI.RRNMNNNNRNRRRVRNRI)NMN)NMMJMNIJ1IJ-MMI.MII-IIIMJ)M)MIIM)I)NM)MIMIMI-IIJM*MNMJM-NM)NIN)M.IINIIM.IIM)IIM*MMIJIM-IINI-IMN)MNNIM)MJMM*MJIMI-NI-NINI*M.IMNMI.MNNMMNINM.MIRMJ-MN-NMNNMMNMM.NMMNNQNRM.MJ-M.NQ.MNMI.M)N-N-NN-N-NM.RRRR.RNR2QI.MNI.MMI-NIMN-JMI.IMN)N-NININI.IMJM-JM)NM*MINIMJ.M-I.MJMN-M-NMN-N)MNM*MMNI-M*MM.MM-NMNMNIM-NM.NMM-NIMNNMQNMM.RRWVWRRWVWVWwRWVRSVRWRVRRRNNQRRW2RRR-NQ2MNQRMN-NRNMNQNRMNMNMN-RNR-NNRMRRNRMNMN-NMMNMMNMN-NM.MNMM-NMNIMJ-MI-NMI-J-MIMNIMJM*MINMN)MINMNMJM)NM)MNMMIMI.MIM)MM.IMINI-INIMM-MNMNM-N)NM)MINM.MJMMINMIMJ-INMM)NM)MNIMJMM)NMMJM)MMJMMJ-IMJMNMNMNMNNRRNRqRNQRRRRNNQMNRMrNNQrRrMNIMJMIJIIMI-JMI-JINMNN1NNQQNQRNRRRVSRMNII-INMIJ-II-NM)MIJ)IMJ)MI)NI-NIMIJ-MJINMIIM*MN-JI*MM*MMMN-MJMMJM-MINMIN-I)NIM)MJMJM)MJM-I.MI.M-IINIII-IM)MJI-III-MJ-NI-NIM)MNIMM-I.MIJ-MJ-NM-NMIN-I-IR-NMN-N-M.M.IMN-NQ.M2NQ.MNMNMMMNIN)NIMINRMNMMMNMRNRRR.RQNRM-MNM-IN-MJNM)N)MIM.IJM-NMIIMM-I.IMNIMJ-INMJMINM.M.MMNNMNMN-NMNMMNMNMNM*MNM.MNNMMNMMNNMN-M.M.MNMRMI.INMN.NMNM.NMNRVWWVWVW{WWVWVwWVRSVRWRRRRR.RSVRRRRMRNQNNRRNNNRN-RRNNQNNN1NNNRNMRNMRRNRR-NMN-MNMNJM-NR.MNMNMM.MJMNIM.MIMINIINIMNIMJM)NI.MIMN)MMJMNMN-N)RIMMJIM*MJ-NIMINJ)NII.M)JMMNM)NJ-JM-JMNMMJMNM*MIMNI-NM-INMINMMJM)JMJMNMMJMNM-N)NIN)MIMNMNMNMMNMNMNRRRRRRNRNRRRRQRMNNNQNNQRRNRMNIMJMINMJIIII*MIM)MMNRMRNMN.NQRRNRRRRR)NMIN)M-JMNJIIMJNMMJ)MMJMIINIMMJ)MIJ-IMI-JIMM)MM*MIJMIN)JMMIJ-MIJM)NM-JIMNIM)NM*M)MIJ-INMINIMJMJ-IN-INI.INM-NIN)MI-JIINI-NINM-JNINMMN-MNMIN-JM-NMINM*MNMIN-NMNMNMRNIMN-NRMN-NMNQN.NM.IM-NN-NM.I-NN-NMN1RRRRRR2NRNM*MIN-JM-JMNMJM.INM-NIM)J-JM*IMN-NI-NMN)M-I.MINMNI.M-NN-MJM.MNN.MMNM.MNMNMNIM.M)NMJ-MNINM.MNM*MNN-NMNMMN-NRINQ2NRVWZWVWVWVWWVWVVSVRRVRSRRNRMRRRVSRRRNNMR.MQ.QNMRNQ.QNM2NMR-RMMNNM2NRMRRRNM.MNNM-NNNMNMNM.M.MJMNIM.IMI.IJ-MN)M.IM-JMIMINM.MIMNI-MN-NMNMNMJ-JM-iNMMNM*MNMIMM*MINMM)NIMNIMI.MNMNIM-JMINMJMNIMJMMNIM.M)NMMJMMMNI-NIM.MJMMJ-INMJM.IM-JMNMNMNNqRRrRRRRMQNRMRNNMNQNMNRMNRRMMMNIMNIM)MJ-INII-JII)NMNNN-NQNRNRRRVRRRNNI.MIMMNMI-IN-I)M-JMMJ)IM)M)M)NMIN)MI)NIM)I-INMIIIM-J-MINM.MINMNIM)MIMJM-M.IMJIMIINMII-II)M)II-MJM-JIMMIMM)i)MIM*MINMM)MINM*MMMNM)NIMJMMN)MMIN-IN-MMNMIN-MMINMN)MM-N2MNMRNIMMN)MMMNMNMNMJMM.MIMNMRMJ-RRSR1NRNQN)MN)M-JMNMJM-II-MIM)MJM)MJMM*MMMIJMMINM)NMINMNM*M)MN-NMNMM.MMNN-MNNM.MMRI-N)N-NMJMN-MNMN-MJMR-NM-NMN2IN-NMNM.MNMNRRVwW{WWZWWVWVWsVWRWVSRQR2NQNRRVRRRRnRRNMNMRN.QR.MRN-RMNN-NNQRNMRMNMRRRNQNMN-MNMMNMRM.MNMNMMIN-M*MIMJMI-MJMINMIIIMJM.IM)MI-JM)NIMINM-NM-MJMMIN.MINMIN)MI-JMMIMIMJMMJMIMMNMNMN)MNM-NMI-M-MN)M*MMJMINIM)MMJMNMINMNMNMMINMNMNMMJMMNNMMNNNQNRNRRrRRRMNNMNMMNMMNNMNMNMNMRNIMJ-MJINMIN-MJMI)NMI.MR-NNQNNQRNRRRWRQRNMINI.MJMNI.MINMJMI-IMN)IJIM)J-M*MJMINM)JINI*I-I*MIMJM)NMNMN-MNINMJN)MMJIMJ-I-NM.I.MNIININ-I.IMIMJ-I.IN)NIMININN-IM*ININM)INM*MMMJ-N-N)INI.MNIN-NM.MJ-NMNN-NNMNM*NMMN2NQ2NN-NNNNN-NQNI-N-JMIN.M.IN1NMNRRRNMRRRMN-MNIM.M-MNIN-JN-JNM)MJNM.IMM*M.MJ-N)MMJ)N-I.I-JMN)NM-NM.NM.MMJM.MNMI.M.MNMNMNM.MNMNMN-INM.INMINNM-NNMNM.MNRM.NQNMR2WZwZwWZwVWVWVVWRVRRRRRRNMRNRRRRRRRMR2NRNMRNNNRNQNNRNMNR-NM.NNQNR.MRRRNNMNNJ-N-NRMNNM-J)MJ-IMIN-N)NMMJM)M*M)N-NM)MI-JMNIJ-MJM*MM*MMJMNMN-NI-MN-INIMI.IMINI.IMJ-IN-NM*I-NMMNMJMNI-NINMJIMNIMJMN-MJMJMNM)NINMJMMN)MJMN-MN-MNMJMMN-NMNMRNNQRRRMRNRMNNMNMNMNQMNQNMNMNMMMJMIIM-MMJMMINM)MIN)MIMRNQ.MNRRNRRRRRRRNRM)JMMJIM-IIMM)MM*IMJ)IM-M*MIMIMMIM)J-IINM-MINMIMN)M)MNMN-NNI-NM-I-MMJMM.MININ)MJMI-IN-IMJMIIM.I)MIII-MINM)N-I-IM)NM-IN-JM-NMM.IMNMIMNMMNMM)NMMI)NIM.MIN-NM-MN-RMIN-RMNRMM.MMNQ2MNNI-NMNMMN-NMMNMMNMR2RRQNRR-N)MMNM.IMJIMJ-MJMMI-M-JMM-INM-JIMN-IMNIN)NIMMNMNMN-NMMN-NMMNN-NN-NMN2IRNNMN-NM.MNMNM.INMNM.MNMN-NM.MNMM-NRNMN-NMRNRNRR[W[WvWVWVWWVSVWRWRWRRNRRRNMRWRRRRNRMNQ.MNRMR-RM.RNQ2NMNN-RRMNR-NRNRRRNNM-MMNMNRRMN-MNMNIMNMJ)MIMJMMJ-IMJMMIIMINMNIMIM)NMIMNIMMJMMINMN)NIMJMIMJM-MJMMINI.IMJ-IM)NMIMNMIN-NMN-IMJMIMJMMN-NI-NMMNMIMMM*MNMMN-MJMMNIMNMMNMJMINMMNMMNMRRNQRNNRRRRMNMMNMNMNMNMNNMRNNQNNMI*MNJIN-IN.ININIMININ)RRNRNNRN1RRRRRRRRNRM.M-M*MNN-IJMJMMIMIN-IIIM*MJ-J)MN)MI)MINI)NI)NI-INMJ-MNMNMNMNNNMJ-MNNMMN-NMJMM)NMI)NM*IM.MJMINI-MJM-NI-INM)MJMMMJM.MIM-JMMNNM.M*M.M*M)NMNI)NMNI-NMNMN-MINM-NI-NRMN-RR.NMNM.NMNN1RNM.MN-NRMNM.M.MNMRRRR2R.RMRIN.MMJ-M.MIN-IN)NMJMNM)NMJ-MNM-INNM)N-MMN-JM.MM.MMM*NMJ-N-NMN-INMNMNM.MN-JN-NMN-NNMM.NMNMN-NMN-NMNMN.MNM.QNNMM.RMRRRRV{W{[wVwWvWVWwVRWRVRRRNQRRNRRRRVR.RMNMRNM.RNM.QN-RNRQNQNMN-NMNRM2NNQ2RNMN.IQNN-NNMN-MN-NINMQJ-NI-I-IN)MJ-NM*IMI.IM*MMI.MN-NIM*MNIN-INMN-NMINMNIN-NIN)RMJ-MINIMI.I.IM-NIM.MNMMINMN-JM)mNIMJM-NM*M.IJMINMJMNMMNMNM.INMNM-NI-N-JMNRNMRRNRRNRRRRMNMNM.MNMNMNMNNMRNMNMMJMIMI-INMIMN)IN-IN)I-IMNQNRMRRNRSRRRRRRR-NIMMJMNM)IIM-I-I.I.IIIIN)MI)NMMN)MIMJM*I-IM-IM)INI-NMI.QRNMMNMM-JMIM-I-INMMM)MIJ-INMIMI-IMII-INIMI)MI)MM)IJM)NI-N)II-NIMJMM.MNIIMIMJQMJM-INMM)NMM*MM-IN)MJNMINM-N)RM.MNMN-NMMRMNM-NM.MNMINM.MIRNMNR2VRRRNRRNJ-MIJ-MJIMN)MI.IMM)JM-JMIM)IMJIM.IMNMIJI.IM.IMMNM.MNMM.NMMM.MINMM-NN-MN-NMNMMJ-MM--MNM-M.MNM.MMMNM-NMRMNRMNMN-NNQN.QRWWz{{V{WVWVWvWVWRRRRRRMRNN-N-RRRRRQ.RNNM2NM2MNNRMN.QNNM.MRNMR2MNMRMRRRNM.MMN-R-NQ.MIMJ-MINM)NIMIMJ-NIMI.IMJMI-JMIMIN-INIMINI-IMIM)NMMN-NMIN)MJ-MNIM-JMI-IM.IM.IMMMNINIM.MMJMNMNMINIMMNIMM.MIM*MMJMMMN)MMJ-INM*MIMNM-NMNMNMNIMNMNNQNRMQRNQRRMNMNMMNMMNMNMNNQNMMMNJMMJM)NI)MI*MMJNMI.IMNI*IMNR-NMRRMRRRSVRRRNN-JMMN)MNMN-JNMIIMI.IM)JMIMIINIIM*MJ-IMJM)NINMIMMNIMNIINNMNNMNMNMMNINMN)NMN.MINMI.I)NIJM)NJM)MIM.IN)NINMINMMIMIMJMMNIM.M-NMN)MN.MM*MN-JMM.I.MNMNMI.ININM.MN-NINMNMRNR-MNIR-NM.MJMNMMI.MN-MNMNM.M2NRRWRVNRR2MM.MMI.I-N-IINIM*MJM-IMI.M*M.IM.MIN-MNM.MJMNM*MI.IMNN.MMN)NMN-M*MNM.MNNMM.M.MNMNMNJM.INMINM.MN.MNNMN-NM.M.NM.QNM.NQN.QRSWZwWVWVwWVWVWVSVRRRRRNRMNNNRRRSRNQNQNRMNNR2MR.RMNN1RNNN-RNMRNNRN2MRRVNMNMNNMNMNMN-NIJ-JMIM*M*NMIM)N)MNI-INMIN)MJMINM.IMININ.ININ)MMJMM.NMMJMMJ-NIMN)MNIMMJMINIMI-JM)NINMNM.M)N-IN-N)N-INIMJMNININMNMN)MNMMNM.NIMJM.MM*MNMNNMRNQNRRRNRNMRRRNMNMMNNMNMNMMNMNNRMNMMNMINMIJMIIMJMMIMIJM)INM-NMRNQNRRRRVRRVRNRMMJM)MINMI)NIMIM)N)IIN)r)NMNI-I.IM)MIMJM-MINMM*M.IM.IMN2MNR1NIM.MNMNM.IMMN-IMN-I*MMINMM)NMI-INM.I)MIMJMM)I-MJ)M.I)N-INMMJM-NIM-NI-NI-MN)M-JMM-JM-MJM-N-MIN-MMNM-MN-MNMNM.MNI.MMN-M)N-MNM.MNM.MNMRNRVWRWV2RRMNMNM*IMMIIINMM.IMM)MNM*MIMJMM)MIN)MJM)MMMN-MMJ-NINM*MMN-NMJ-MNMNM.INM-I.MNIMM*I-I.MM.MN-N-NMNMM.M.MNMRMNNQNMNMNNMRNMRNRVW{{{ZwWVWWVWRWRVSRRRRMRMN-MRRVRRRR-N.NQ.RMNNRMR-RMNM2MNNMNM2M-NMRNRRRR-JM-MN.MM.MNMNMIMJ-MIMM)M.MIJMIMIN-IN-IIMI.IMMIM)MIMIMM.IMINI)MNMNMN)NMIMM.IMMNMNMJMMMM.MN)MNMIM-M-NMJMINIMINMMJMNM)NMNI-MINMINMNMINIMMN-MJMIMNMMMNMMNMNRMRNRNQRNRRMNMNMNMMNNMMNMNMRnMNJMMJIM)MJ-IN.I-J.I-JMNM)IMJRRNNRM.NRRRRRRRR-IINM)NMIMI-IJM-IIM-IMIIMM)MJIM)JMINI-MINM)INIMNMINMN)MNQRNRMNNMMJMMJMMNIMNNIMNMM)NI-MJMI-JMMI)INM*IM.IINII.MNIMNIMJ-MJM-NMI.MINIM.INMINMINIMJ-NMJ-NMJI.MJMN-NM.NMN-NMMNM.MNMNMNNMN)NM.NMMJQNM.MRRRWVWWVWR2M.M-NMJ-N.M)M*MMJNMI)M)NM.MI.IN)NMN-NMNI.IMN-NIM.M-NMN.MN-NMJ-N.MNM2MNNMNM.MNMMJMMJMM.MMNNMM.MN-NMM.M.MNMN-NNM-NNMQ.NQ.RR[Vw{WV[wVWvWVWVRRSRRRRRNRNN2RRVRNRRNMRNN2MN-RNNN2NNNM.RQ.NNMNN2NMRRNRNRMNMNMRNMNM)N-NI-MJNM)NIMJMI-N)NIINIMIN-JMI.IJMNI.IN)NIMNI-JMNMINM.MNM.MJMMNIJM-MNINMJMIMMJ-M*MJMJMMNMNMJMIINMI-JMMN)MMNIMMJM-NINMNMNINMI.MNMNMNI.MNNMNMNRNQRNRNrRNRNMNMNMNMNMNNMNMMNMRMJ-NM*MININIIMNIIMIMI-IJMNMN-RRRRRNRRSRRRRNMJNM)MIN-M*MIM*MIJMJI*MI*MNII-IMI.MI.MIJM.MJ-IMJM-I2MMNMRRNMMNMNMNMNMMNM-JMMMNMI.MJMINIMJ-MMJ-INIMIM-IIN-I.MII)MNI-MNI.MNIM</w:t>
      </w:r>
    </w:p>
    <w:p>
      <w:pPr>
        <w:pStyle w:val="PreformattedText"/>
        <w:bidi w:val="0"/>
        <w:jc w:val="left"/>
        <w:rPr/>
      </w:pPr>
      <w:r>
        <w:rPr/>
        <w:t>NNMN-M.MMMN-IN-I.M)MII-IMIM-NI-M.MJ-RI-NQNM.MNQNMNR-NM.MJM-NIM.MNM2NRRVSV[WvWVRRQINNM)N-MIINMMJ-M.I-NINI)IMII-MJMM-JMN)N-MI.IMN.MJMIN-MMMNMR-NMMJM-JMN-JMN-IIN-N-MNM*MJMN)MNMN)MNMNMNM.MN-NMMJRMN-NNMNMRRVW[zw[v[VwVWWRWVSVRRRNRMNq-NRRRRRRMRNRMNQMRNQN-NMRQN1NRNMNQ.MRMQN2NRRQNM.MN-RMN)MNMINMIJM-MNIMIN)MINIMIM)MIM)NI-IMJ-MIMIMIMIMI-INIMM)NMMMNMNMJMMNIMNMMJMNMM-MNI.IMINIMIM-NMNM-MM*MI)MJMMINMMJMJ-JNMNI-NMMJ-MMJMMNI.MJ-MNIMMNMNRMRNRrRMRRQNMNIMNMMNMNMMNMNMNMNNIMIINMII-M*IMI)M*M*MNI-IM)NMMRNQRNRQRRRRNM1MINMJ)MIIN)MJM)M.IMIM)MMI-MJIM)NIMI)MI)MININM)MNMNINMNMNRRRMNMMN-NI-JMMJMN-NM.MJM-J-M.INM*MIN)M.INNM)IMJMI-NINM.MNMIM-NIN-MINMJII.IMI*MMNIMJMN.MNN-INIR-JNM.RMNNMRM)NMM.IM.M-MNMMNMNMMNMM.MNNRRRWVWV[{VRRN2MNMMNI.MI.MI*MMNMJM-NMMJ-N)NMM.JMI-MIMNI.MNM)MN-MNMMJ.I.MINM.M.MNM.MNMM.MN.IMININMNM-NMN-N-MNN-N.MNMNNMNNM.M.MN.NM.NM.NRRWW[W[VW{VWvWWVWRRVRRRR2NNQ.RNV3RRRRN-N.NRN.MRR.QN.RMN-RN.NQNNNQNNRRNR.MN.MNN1NMN-IN)M.INI)NM*MIN)I-N)JMJ-JMIMJMIMINI.I.INM*MJM)NMJMIN-IN-NMNMNMMNIMNIMM)NMJMMINNMIN)NMNI.MNNI.IM.MJMMJ-MI*MMI-MMJM-INIMINMJMMNMNMMJMMNMNMNMNMNRMRNRMRNRNQNMNMNMNMMNMNMNMNMRNINMNNM.IMNIMJM-JNIMINMMJ)NMN-NRRRRRRRSRRRR.MNI.I)MNIN)MJMINMJMIMJM)NJMI)MNMJM-IJIMNINMMMINNIM-NRM.I2RRRMNN.MJMMNMNIMN-NMNMIN-IMINIMMNIMI-MJMI)M)NM*M-IN)MI-MINM.INMM-NMNMN-I-MJM.MNI-NI-N-INIMI.MM.MNM.MIMNMNM)NMM.NMNMJMN-INM.IM*N-NNNRRRRWVSV{WV2RR.QNNNM.MIM.MI-NMI.IM-JMMI.IMNI.MIN-IJN)NI-MJM.MJMIMJ-M)n-MIN-MJMNMM.MINM.MNIMNM*MI.M-NMNM.MNMN)MNMMNMN.MM.MN-NMNMNMRMR.RMNVRVW{V{WVWWWVWVWVRWRSRRRNRMNNMRRRVNRNQNMR-NMRRNMRNNMRNNNQNM.MNQ.MNRQNRRMNMNM-NMNMJMIMNIMI-MN)MINIMINMIIM-IMIM)N-IN)M)IMIM)NIM)MIN-I)N-IJMMMNMRmNMNMNIMJMNIMINMNMI-J-IMN)MMNM-NMMNIMIM)MJMJMMINnIN-INIMNMNM)MNM-J)MINMNM.MIMNMNQNMNRMRNRRQNNMNMMNMNMINMNMNMNMnNIMMNMMN)MM)NIIMJ-IJ)MNIM)NMMNNRRRRRVVSRVNMI-NIMM)IMIM)M)M)MI-I-NIIMI.MJ)MII-IN)M-NM)M*MMIM.MJM-MNMRRRRRMNMR-NMMJMNMNMMI.MNIN-J)MN-IM-JMMI-JMINI-IMNM)MNIJM*IM-JMMNNM)M)I-NIN-INI-INIMI.IM)M.NMINIM-NMNM.M.MNMN-N-RIN-NM)NNMINMNMMN-RMN6RRRVVSVWVRRQNM2QN-NM*MMNINI)NMI-IIM*MINI-INI-NIMN-MN)NIM-NM-IJ-INN)MJM.MNM.MN-JMM.NMMI.MM-NMMJNM.M)NMNM-INMM*MN-NMNMNNMNMNM.MN1NMNMR.N-RRVW[wV[WZVWWVVWWRVRRVRRRRNRNR2RRVRRRRRNQNRN-MRNM2NM.QNNRNRRM.MN-NN1NR2MNIMNINQ.N-MJ-I-JMIMJM)N)MIJ-INNII.IMINIMMNINMJMIMIMJNIMMJMMNINMIJMNMNMNMNMNMNMMNMM.MNMIMMIMNI-INIMNMN-NI-JM*NMMMN-JM)�RIMIMJM)M.MNMJ-NMMNM-NMMNMNNNMNMNNQNRNQNRRRMNMNMNQNNMNMNMNMNMMNNINN-INMINJMIJM-JMI-IMI-INMI.MN-RRRWVSRRVNN.MJMI.JMN)NIMNINI.JIMJI-I.IMJMMI.INMIMJMJMNINM)NIRMNMNNRRRRRMNNRMNMNMNR-IMM.MN-I.MMNINMIN-NIM.MNM)M*MNMJ-IMNI-J-MMJNQINN-INNMNN-NIM.IMMM*MM)NMIINMINM-N)NMNM.MNRMNM.MINMNNMM.NMMM.M.M..MJQNNRWRRWRR[VRNM-NNMNNNMNNM.MJ-MNMIININ-JM)N)MNIMN-IN)MJMMMJ1IN)IM*MMN)MMN-MM)NMN-MNM.MN-NM*MNMJ-NM-NMMN-NI-JMN*MNM.MN-N-N-NMN-NMN-JMR.MNRMNN.RV[V[WWVwWVWVSVWRWRRSRRRQ2N-MNRVRNRR.RMR.MNRNN-NRRMRN-RMNQNNNQNNMRRNRNM.MN-NMNIMNMN)NMJ-JMIMNIM)NIMM*M)MIN-INM)JM)MJM-J*M-IN)N)MNM)MMJ-MIMNMMNRMNMNMM*MINMIM.MJMNI-JMNM*M-IMNMNMJMMNI.II-Mn-ININ.MMNNIMNIMNIM.INMNINMNI-MNMMNRMNNRRRrRRRNM.MNMJMNMNMMNMNMNNMNMMNINMNI-IM)NMININ)N)II)MINMNMNRRRVVWRRMRMM)NMIMJ-MN)JM)MIM)M-IMJMI-NII-NIMN-JM-IMMMJ-NMINM-JMM.RVNRNQMNMMNMNMNMNNMNMINMNI.M-NM.MINM*MMN)NMIMI-IIN-IIMINIMN-MN)MMN.M-INII)NMM*MIIM*MIN-N-IM)MNMMN-MJMM.MN.MMI.MM.M-NMMI.MINMMIMNMN-RRRVRV2WVWRRMNM-N-M-MMN-MNMMJ-M.I-NIMM.MMII.M)MMJ-MNI-NI*MI)NMNIN)MJMN)JMNINM-NIMNNMMNMNQN-NMJM.MJMMNMM)NI-MMMMNMMNMNMNNMN-NMNNMNNMNM.MRMNRRNRWVwZWVWWVWVWVVWRRRRWRNRNRNRNRRSVRNRRMNRN1NRMRM.RNMRNMR-NRMNRMNR-NRM2NMMMJM-NN1NMJMINMM)NIM)NIM)N)MINM*MIM*IMI-JMI.IMMIJMIMMIN)INIMNINMNmMNMNMMNMNMMNIMNMMMJ-MJMNIM*MMJMINMMNIMM-IMININ)NIM)MMIMN)MMNJMNMNIMMM)NM-INMNMNMNMNMRRMRNRRRRRMMNMNMMMNMNMNMNMNMMNMINMNMNMJMN-JMNI)NIMJMIN)MJMIM)M*MVSWVsVRRMNNMNM.IMJMn-NIN)NMIINJ-N)MI-NNIMNIM)NMNIN.MNMMJMNMNMNRRRRMNQNN-NMNNMNMNQJMMNNM-NIRNMJMM*MMINI.IMI-J-NIN-MJ-N-NMNM.MMI.NMNMMJM-NMN-NIM.M*MM*MM-JMNMJ.M)*MMNM.MN2MM)NMI.NMNIM-NIMJ-M*MN-NM.NRRVSRWVWRR-MN-NIMNNNM.MN-N)NMNIM.IMN)JMJMNMMJM*MINM-J-JMIM.MJMM*MMJ-MJMM)N)MMNM.I)MN-NM)NM.MI.MMNM-NN)M.MNMJN-N.NM.M.MNM.MNRN-NNQN-NMN.NNRMRRWWZWwVWZWVWVWRRWVRRRRRRQNM2MNRVRRRRR.RM2MNM.NMNN1RNM2NIRNRNQNN-NNMRNRMNN-NMNMMNNMM.I-INMI)NIM-JMMJMIMJMJ-IMM)NIM*MINIJ-M*M*MJMMIMNMMJ-MMJMMNMNNNMMJMMM*MIMNIMNIM)NIMIN)MJ-NMN.MNI.IM-IMNIMINNIN)IMNMNMMNMMN*MJMNMNM.MNMNNMNNMNRNRRRRRRNMNMNMNMNMNMNMNMMNNINMINM*MNMINIMJMMI-IMJ-MINI-J-JMJQ)MRRWVWRN.MN-NMNM.II-IMIMN-JMMIMIMJMMII-NI-NMIM.MMIR-INQ.MMNMMMRRRRRNNQMM.MNMMNMNMNI-MJMMN-M.IMMMJ-NMIMMNJMMNI-NIIMNIMI.IM)NINMI-MNI-MNM-MIM)MJMNMNMI.MIM*MMMJ-mJ-MNNMMNNMNMN-IMM.INMMJ-MMJMMNIM-NMQ2SVRRVWRRNM)MNM-J-MMJMMIM.IM.MINM.IMM-J-N)IM)MI-JMMJMMM.NMM)N-JIMM.m)RIMMNJ)MJMMNI)MI.MI-JM.MI.I)NMJMINI-I.MMMMN-NM-MN.MMN-QMN.QNNNQ.RM1NNRQRVWWVWWVWVwRWVWRRRRRRRR.RNNR1NRRWRRRRRRNMRNQNNRQNMN1NMRR-R-NNQNNQRNRRMNNMNMJMN-M.MJM-JM-JMII.IMI)NI)NI-IMJMJMI)IMI.I-IM)MJMMMNINNIMMNMNINMMNMMMNMNMNNMMNMNINM-INMIM)MINMIMJ-MNMIMNI-JIM)N-JM)MMMNI.MNMNMMN)MNMNMJM)nMM.MMMNRMRRRRRRRRRMNMNIMNMNMNMMNMNMNMMMNINMMJMMN)MNIN-IJMN)NIMJN-IMJMNIMNINRVWwwr2MMNMNMNMM-NNM.JMMN)NM-J-M.IJIM-NINMNINM.NMMJMNIM.M-NRNRRVMNMRINQNIR-NM.MNMNM*MN-NMNMM*N-NMI-NM.I-I)MJMMI2INI)MI-INIQ)NM.M.MJ-NIMJIMNM.MI.M-NNM.IMM*NM-NMM.MM.NM1NI-NM.NMI.MN-NMJ-M.IN-NMNRNWRVRWWVNQ.INM.INMMJ-M.I.MNMNI-J-MIN.IMNIMNNJM*NIMJ-MI.IMI-NINMM.IN)NM*M.N-MN)M*M.MNMJMMJM-MJMMNMNM-NN-MJ-NMJM.JMNMNN-NMN-NNNNRNN-RNMNQNNRRRSRWZW{VWwWVWWVWVWRRS2RRRRRRMNQNRRRWVRR.RRNRN-NQ.M.RNNNRMNRNMR.QNNR.MRRRM.MIN-MNMNIN-NIMIIN-NIMJ-NIMJ-MIM*MI-IMJM.IMINMNI.IMI*M-NMMNMJMINMMIMNMINMNMNMMMNMM.MIMMNIM*MJM.IN-JMMNMN-JMNMN)MNIMIMNIIJ-MMNMNM.MMNNMMN-INMNMNMNNMNMNQNRRRRRQNNMNMNMNMMNMNMNMNMNMMMJMNMJM-IN)MIMI-IJMMINI-NMIMJ-IN-IN-MMV[���sRNNQ2JNNMNMNMN-NMNMNIMJMJ-MNIM-NI-M.IMMJ-MI.MNMNNMNMNRRRNMNM.MNMMNM.MMNMMMNM-MI*MM.NMMJM-NINMMINMN)M.MI-NMM.INMN-NIM*MIMMNMI).MJ-M*MMNIIMN)MMI.MNMINM*MMNIN-NNMRNMMNM)NMNMMJI-MNMN-NMN-NQRVWVwVVwNIMN-NMI.M.MJMIMI-I*MNMNM*MMM-JM)IM)MNM-I.MI.IM*MJM-IN-IMNMMN)MI-JMNMNIMIN)M)M*MINI-N)MM*MII-INMNM-J-IM.M.MMNM.MMNNQ-NRQNN2MNNN2RRVSVWWvWVWVW[WVWVWRWVRVRRRR2M2NQN.RRRRWRRNQ2NMRRNMRNNM-NQ.QNMRMNQN-RMRNR2NMN-NMJM)NMMNIM.I.MIM-IMMIM*MIM*MIM*MJ-IMIMJ)MMIMIMNIMNIIMJMMNMIMININMNMNIMMNMNINMIMNMNMI-MMNI-nMMNI-IMNMMN-IMJMMI.IM.IMMJMI.IM)MJMMN-MNNMN-MM-NMNMNMRMNRrRRRRNRMNMNMMNMNMNMMNMMNMNMMJMJMIMNMNIMMJ.MIJM-M*MMIIN)NMM-JMNMNMN1W��</w:t>
      </w:r>
      <w:r>
        <w:rPr>
          <w:rtl w:val="true"/>
        </w:rPr>
        <w:t>ߺ</w:t>
      </w:r>
      <w:r>
        <w:rPr/>
        <w:t>wVRRMNRRMNNR-NNRMNRN-NNMMNMM.ININMNMNMJMNM.MNM.NQMNNQRSVRRQNMNR-NMNMMNMMNN-NINNMMNMM*MNMNM.MM*MN)NI.MJMNIJ-INIM-NIM.IMNMJ-MNNMNIMNMMNM.M.MIN-NMNMINM-JMRM.MQNM.MN-NMNNMMJM-JMNMNNMMJMMNM.RRRWWWVVNM.MJMN-INMMJ-M.INMNM-NMNMINNMINMN)NM)INMNIMM*MJMI.IN-INMN)M*MMJNMINM.MM.IMNMJMNMJ-NMNI.IN-NNMN)I-NIMMNMN-NNMNNMNN.MRMN1NRN.RRRRRVWWVWVW[VWVWVvWWvWVsVWRSRRRRRn.RNNRRVSVVRRNQNNR-NN-RNRRNNMN.RMN2NNRN-NNRRRNNMIJM-JM.MJM.MNIMI.INIJ-N)IM*MINIMI-M)NMJ-IM*MJMNI.MIN-NMMJMMNIMNMMNMJMMMNMNMNMNMNMNMMNNINI-JMM*MMINM.IN-JNMM*MNIM*MINI-J-IMJMNMNM)NINMMNMNMNNMNMNNMNNRRRRRrRRNMNMNMNMNMNMNMNMMNMNMMNI-NIM-INIIMNIN)JMII*MN)MM*MNIMN-I.NMNR6[{ZVRRRRRNR2RNRRRMN2M.QN-R-INMNN-MMJ-IMNM-NMNINMNM)NMNMRQSRVRN1NMMN)M-NI-N-INM-N)M.J-MMJ-MJ-MNINM.MM-MM-NI-MMJMM*MNM-NMNI-NMI-MN)MN)MN)MMJMNMJM)MJ-MN-NMMJMNMN-NNMNMRM-IN-NMNM-JM-N-NM.MNNMR2RRWzW{RQJ1NM.MNM-NMNMMJ-INIMM-JM-NM-M.IMNI)MN-M.MJ-MJM-NMMMJMM)JMMIN-M-N-IMNMJMI.IMN-MN-IMM.IMMNM.IM)MNIM-N)M-JMM.M.-MN-QNNN.MR1RRM2RRWRWVVWVWVSVVWVW[VWVWWZwWVRVSRRRRR2QNMRRWVWRRR.RMNRNQNMRMM2NQMN.QNMRMRNR1RNMR-M.MNMINMMM.MIN-NMIN)M*MIIM)MII-I.IMIJMI)NI-JMM-JMIM*MIMJ-IMJIMNIMIMMMMNI-IMNMMNMMNMM*MMMN)MIM*MI-JMIMNMIMNMINIM)NMIM.IMININMIMMJ-NMN-MNMMNNMMNMNMNQNQRRRNRRRRNQNMNMNMMNMNMMNMNMNMMININIMN*INIM)NIM-JMN-JMN-IMNMJMM)JMMJQN2RMR2-RRNQR2RRMM2MMN-MMMNQNNQNNR.QJMN-JMNIN-NINM)NMMMNQR.MRNVWVNRNNMNMMNNMMMNIMM.MINMMNM.INMNMNM.NM-MN-IJMJM)MNMJ-MMN-MIN-NMNM)NMNINM-IJ-IMNM-N-NMNM)MNMJM-NNMR.NQNM2MN-NNNM-NIM)NM-NMJM-NMN-NRRRWZW[vRNNMMMNMM.NMN-IN)NM-J-NIN)NM.MNIN-M.MJMJMIN)MMJ-MINMJ-N-NMNMNNMNMJMIN.MMI.MINMI.IMM*MNI.NI-JMNINM)NJ-NMJMN-NMNMNNMNNM2MRNRRRRRWRSVVRWRWVWVVSRWVWWvWVwVWVSVSRRRVRRRRNRRRVWVVSQRNMRNR-R.RNNMRNRNNNRNMRNNRNRN1NMNMIJ-NIN-JNMNMJMM-JMINMIMJMN-NJMINIMJ-IMMNIMM.IIN-INMMJMNMINMMMIM)NNININMJ-NMNMMJMNMNMNIMNINMNMMJMN-NI-NM.MN-NIMJ-IINMINI-MIN-NMJMMNMMNM.NMRNMNNMNNMRNRrRRQRNQNMNMNMMNNMNMNMNNMNMNJMNIMNIMNMNIN)MJMMNMMJ)MJMI)NM-JMM.INMNNM-NMNMN.NMN-MNMIMINJM-JM-MJM-MNQNNQNNN1N-NMM.MNMN-JNNMMRNQRRWvRNQNNMRMJMN.IMNNNMMN)NIMIN-NM-NMNMMNI-JMN-I.MI.NMMN-JINI.MINMNMIN-MI-NIM.MNI.MINM-INMNI-MNMJ-M.RMNMMNNQNMN-NMNMN)NMNN-NMNNM.RNRRWVW{vWVVM.N2NMNMJ-MNMNMINMM*MIMNMMJMJ-NMIIM)M-JMMJMJMNI.MN)MINM*MM)M*M-NM.IMN)NMI.M)MMJ-INM)QNMM.IM)MJMMNIMI.MM)NMMNN-MM.MNMNR.RRR2RSRVRSVVSVRRWVRVRWVWVWwVWVVwVRRRSRVSRRRRRRRSVWRRRRR2RMNNQMN2MNRM-RMR.R.M2RM2MNM-NINMMMMJ-MI-NMNMJMI-NIM)M)JIMIIM)M)IMINI-JM)NIM-JIM-IN-MIMNIMINNINMIMMNMMJMNMNNMMNMMINMMNIMM)JMI-JMINIMINIMNMM-MIMJ-NIM)NINM)MN)NMN-JM.MNMMNMNMNMMNMNQNRRRRRRN-RMJQNM.MMNMMNMMNMNMMMMNIM)N)I-J-MNINM.IN)NIMM*MNIMJMM*MMNMMM.NMMN-NMMM-IM-I.N-JM-IJMMJN-INMIM2NR-NM-NIMNMNM-INM-NM-NMNQSVRRMN1NM.IM.MIMN-MMJ-MJQ-IN-MNMNMJM)NI-NMN-MJMMINM-I*MMJ-MMJMM)NI-MN)INM-INMINMMMJ-MJ-MNMNM)NQNINMIM.RMN-RMNMMN-N)MN-MNM-NM-NNRVRRVWw[wVRR-NRNM*M-NMM-JM-N)M*MNMN)M.MN-MMI.MJ-NIIN)N-MN)IM)MI-NI.MJMNMNMNMNNM.MNM.MNMNNM)NMN-JMIN-INMNM-N-INM.MN.MNN-N-MMNRNMNM.QNNRRRVRVRWvSVWVSVRRSRWVWWVWVWVRRRRRR2RWRRRWRRRRRVWWVRRRNR.RQNR2NR2MNRNMNRMNRRMNMIMJMIN-MN)JMNININM-NN-JNMM*IINI-MI.IM*MN)NI-JM)MJIMMJ-MINIMMJMMMJMMNMMIMNIMNNMNMmMNMNMN-NIMJ-MN)MNIMNMINMMNM*MNM.MNIN)MNI.INMI-INMINMINMNMINMMNNMNMNMRNMRNRRRRNRMNnMNQNMNMMNINMNMNMNNMNINMMJIMNIMIJM.MINMMMMJ-NIMJM.MI.INIM-NNMMN.MNRM.NMN)NINIMN)NM-JM-MIN-M*MNM-RNNMNM.N-NMRN-NRI-NM.NRNRVRRRNMRNM.MN-NNMNMJMM.INMNIN)MN-NMNM*MNI.MN-NM.NIMNM)NMIMJMN-MJMNMJM.NMJ-NI-NI.MNMNMIN)MNMNM.MMNMN.RMNRMN-NMNM-NMNINMNMNMNNR2RRWVSVVWV[RRNMM)MRMNM.INM-JMNMJQ-I.MNINNMN-NMM*MN-MJMNI-NMNMNI)NMNMM.MNQ.INMNMMRM*MMJMM.INMN)MM)MN-JMM)NMNINM-IMM)MMN)MNMJ.MM.MNMNRRNRRRSRWRWRWVSVVRRVRRWVWVWvWRRRRN1NMMR)NRMRRRRRSVRWWVRNRQNR.NRNQNMNNR.RMNMRM.MN-NIMNMNIMJ-MII-M-JMIM-NMr-JMMNI-IJMINI-IIMMJ-IMJM)N*MIMJM.INMJM-JMNMMJMNMJMMNMM-NMNMNMMNnMMNMMNINM)N)IMJ-I.IMMJM-NNMNMNI-IMMINIMJMIM)NMMN-N-NMNMNMNQNNMNRNQRRRRRRMRN-MN)M.NMNMNMNIMNNMMNMJMMIJ-NII-NI-IMN)M*IJ-INMI-MIMJMIMN-JMI)NIMMNM.MI-NIMM)NI-MIMIMIN)IMNMJM-INMNMN2NNMMMN)MMMNMNMNMNQRWRVRNMN-NMMN-MMNI1I-N-MN-MJ-MMJ-NMM2MNM2M)NMMNMMINMM*MMM)NI-NM)NM-N)MMMNMMNMMN-MNI-IM*MNM)NM-MNMN-RQNNQM.MNMNM.MNMM-NM-NM.M.RRRSVRWVW[vRRM-NMNMNMJ-</w:t>
      </w:r>
    </w:p>
    <w:p>
      <w:pPr>
        <w:pStyle w:val="PreformattedText"/>
        <w:bidi w:val="0"/>
        <w:jc w:val="left"/>
        <w:rPr/>
      </w:pPr>
      <w:r>
        <w:rPr/>
        <w:t>MN-NINMM)M-JMNIMI2M-NMI.NMM)INM)M.NMI-INM.IMM.MMNN)MN-MN-J-MNMMN-NIN-M-JMNIN-JMI.MNM)JM-IJM)NJ-NMNM-JMMNNMRM.NM2RRRVSVVSVVWRVRWRSVWWWvWWVVRRR.MNM*RMNM-M.R2NRRRRWVwRRRNRRMNRR-NR.QNQN-N-N-NMIINM-IN-M*MMIN-NIN)MINMNM.MN)N)MINI)M)IMJ-IN-IMJ-IMMMININI-IIM-JMINMMMMNIMNIMNMNMJMNMMNMNMMMNMNMNM-NMNMJ-MNIMN-NIINMNMNIMINI.MJM-MJ-MJMI-JMMNMNMNMNQNNMRRRQRSRRRRMNMNMNMNMNMNMNMNMINMNMNMNNNIMII-JNIMNIMNINMIN-M)JM.IJ-IN-NIIM-JMI-JM.INMNNMNI.MMI.MJN)N)MMJ)I-NINM)MN-NMRR-NNMNMNJ-N1NN-RMNRRRRRNMRNM*MNIN-ININMIMJM)MNI-NMIMNIMNMJQNM.M.NMM-NIMNJ-JMM.IMNMIN-MNI-J-J-M.MMNINMN)MMJ-NI.MNI.MMNMNR.MNNM-NMRMNJ-NMNNMNNRRRRVVRWRwWVVWQNNNQ.MN-MNMNMI.M)NJMNI-N-NNINMJ-NMI.IMNM)NMIM.MJNI-NMN-JMJMMNM-NMNMMNMJMM-NI-MJMNM.M-NMMMNIM*MMMINM*MJMMIM-NIM-N-N-NM.NMQNR2RRSVWVWVRWRWVSVVSv[VWvVRRRRRNN2MNM.MNMMJMMM2NQRRWVWRRNR.QN.NNQ.MNM-NMIMMJ)NMNM*MNMNMI.MJMNIIMN.MI.MNMNMNMM*MIMN)MI*MJ-INI-IJM)NIMI.IMJN-IMJMIMJMJMMMINMMNNMMNMMNNMNMNNMNMI.MJMMJM-INI-NIMJM-IM*M2M.IMNMMNIINMINMNINMNMNMNMNMNMNQNRNrRRRRRMRNRMNMNMNMNMNMM.MM.MNMNMNMNIIMMJNMM)MNIIJ-I-IM)INIMIMJ-MJM)IM*MMI-IMI.MIMRMI.MIM)INIIM)MIMINMIJMMII-IIJMM.MRMNM-NN-RIMNMMNMNRVVRRMR-NQNMNMM)NM.M-INN-NMN-NI.MI.M.I.M-NMIN-IMI.MJ-MN-IMM)MMN)MN)MNI-NMNMMINMN)MM-NMMJMMNMMNMNMMJM.QRNMM.MNMNMMM.MMNMR-NQRRRVRRSVRWVVR.MMN-IMJ-MN)M.I.MMNIMM.MNINM)M.M-INI-NIMI*MIM*MMJ-IMMNIMNMMNM)M.INIMM.I-MN)NMNMNMNM-NIMNI.M*M.MM)N-J-MNIM-J-NIN-NMNMNMNMRNM2RNRWVWVWWVWRWRVRWV{WWVWVRRR2QRMNMMNMMN)NM.MMNNMNM.RVRR-M.NRQN-MNMMM)NM)NI-NMI-MNIMIMI)NIM-I--MN)IIN-IMNIM.MNIM)MJMINMIMINMINIM-JMMI.IMI-IININMMNMMNIMNMNMNMN-MNIMMMNMMNMMNMNMN-MMJ-MNJMIM.MM-INMNNMNMNIM*MMMN-IN)MINMMNI.M-NMNMNRNRRRRRRRRRNMNMMMNMNMNMMNMNMINMNMMNMNMNJMJMNIMJI-M*MMJII)NIM)NIMIII-INM)MI*MJM.IMJM.IN-NMN-JM-MI.MIN)N)I.MI)N-JMN-NMMJM.MNNRMNNMN)N-JM2MNRVRRRNMN-M.M.MNMNI-N-MNRMNMM*MNMINMMN-NI)NMMNM.IMMNM)NINNIJMMJMMINM-NIM.MN.IN-MJMJM-JM-N)M*MM.NM.MNRN2M.MRJ1NMN.MNM.MNMR.RR6SRVRRRVSVVRMN-NN-MNINMNMMNM.M)NMIM.MMJMIN)NMN-NMI.MNM*MJM)IN-NI.M-J-NMJNMNMN-NNMMNN-NMN-NM.MNM.MN-INMNMJMJMNM-NIMJ-NMJMN-JM-NI.MN-NNR)RRMRVSVWVWRVRWVWwWVWVVVNNRRNNM.N-NMNN-NNMN-NM-NNMM.MRRSRMMM.MNMMJ-NMJ-MNINMIN)MJ-MJ.IMM*IMJMJn-NI-JMI-NI.MNM.NMJM-I-IN-IMJM)NINI-JMMMJ-NIMI.MMJMINMMNMNMNMMNMNMN.MNMMNNMNMM.MJMJ-NMMIMINMJMJMJ-INMMNM.MNIMJMJMNMINM.IMJMMMJNMRNRMRRRRRRRNMRMNNMNMNM-NMNMNMNMNNMNNMNMNMNMMNMI)M)MINIMN)MMJ-MJ)MII)M)JMM)IMIJIM)MIIII)MJ)MM.IMMNIINIMMINMIMMIM*MMIMIMI-JM.MMN2RNRM.MNMMMNMNNRRRR.QNNMNMNIMNM-INMINMMN)M)NIMNI-MN)MNMMN-NI.IMMN-INMMNM-IN-IMJM.MNINM-MNMM-IMII-MJM-NINQNINMNIMNM*QMNMMNMNMN-NMMNMNNQNRR2RRRRSRRWVR2MNMMJ-MMMN-M)N-N)NMMNMN.IM.MN-MNMN-NMM*MMI.IMM)NM-JMIMJ-INMJ-M-MN-MNM-N)NMNI-NM.MNI-NI-NMMJ-INM)N-IIM-N)NMN-M-MNMINMN-MNMN-MRMNRRWV[wWVWWVWWVwZWRRRRN2MRN-RNMM.NMMNM-MMN.MNINMNM-NRRRN)MMJMN-JMNMINIIM-M.INMNM)MNIMJM)MJM-NIMMM)MJI-MJM-INMNM)NIINIMJM)MMI-III-I.IMJM-JMIIMIMMNMNMNMNMNMNMNMMMNMNRMMMNMJMMMINMM*MJM-J-IMI-INMMNMNMNM-JM-N-IMNMIMIN-MNMNMNMNNRRRRRRNNMNMMNMNMIN-NMNMNMNMNMMNMMNMmNMMNJMINIJMNIMJIII-JIMMI)J-NIII*IMJ-I.IMII*I-INIMNMJMI)NI.M)M*IN)I-J)MINI-JM*MINI-NIN-MM.RNMNN-N.MNR-NRVNRRM.MN-NM.MN.MNMN.I.MMNNM)N-MJMI-JMM*MMINMN-NNMN-M.IN-NMN-N)M)MN-MNNINI.MJ-N.NM.MJMR-N.M-NM2MNMNMN.MNR.MRMNMN-NM.M.NRRRRRSRV2WRRRNRM.MNMN)N)NMNMNMMN-NI.MMJMNMNIN-NMMJM-NI.MIN-NINMMN-N-NIM.MMMJNM)NM.INMNMN-MJM-NMN-NNMIN-JMMN1NM.MJN-JmMM)NMJIN-M.MN-NM.INMNN.NRRRWVWVwVWWwZW[WvRRRRNRN2NMRM.NMNNMNMNNNMMN)NM-JMNM.MRRNNN-NMMNM)MJ-M.NINIM)M*INMJ-MJMIM*MIMJ-IJMN)MJMMNIMNI.MNN-MJ)M-JMJINIMJ-NIIMNIIMIMJ-NNJMINMNMNNQNNMNMNNMNMNMNMNMNMMJ-J-MJMMN-NIMN)NMJMM.IM-NNMNMMJMNIN-ININMINNMNMNRNRMRrSRMRRMNMNMNMNNMNMMJMMNM.MNJMMNMNMNNMNMNMIMNIMI.I-MNMIJI-I*IMMII)MIM.IIMIJ)M.IMJ)IM)MI)N)NM)MIINIM.IINIMI.I-NM)JMMINMINMIM*MRIR2MNRMN.MMRRRVNQ2RNQNMNMM.MMMN-MNMN-IN-MNMIM*IMIN-IMJMI)MMNIMMJMNI.MMJMNMIMNMJ-MINM-M-NMNMNMMNMMN-JMMNMNMMNMMNMRNM.MMN-NM.RMJMRMNRRRRRWRVRRRRV.MM.MNM.MJMMNM-JM-J-JM-N-IM.MJM-NMNM.M*MMNMI-NIM)N-M)NIMJM-MJM-NM.MJMMNM.MMJMM.INMNMMNMM.MJ-MN.IMJMM.MMN-NMN-JQ)NMJMJMNMNM-N-NMMR-RRVWW{W[w[VwVVRRRRNMR.QMRMN.MINM-MN-NMMN.IMMMNMN-MN-NRRQNMNIM.INM.IM)MMIJMJMMIM-MIM)NINIMI-JMIMJ-IMIMJ-IM)NMMMNNM-JMMIN-M)M)MJMMMJ-IN-NIM.IMMMNMNMNNQNMNMMNMMNMNMMNNMMNI.MJMMM.MN)MIMNIMINM)NNMMJMNMNMJ-MNMNMN-MJMNMNMNMNRMRRRRRRQRNMMNnMMNMM.MMNNMMNMMNMMMNMNNMNMNMNINMN)INIMJI)I)MNIINININ)NI-JII)N)IMIMJ-IMJIMJ)NMINMMJ-M-JMI-I-IM*MMJIMM)M.I)MNI-NMNMMN-MRNN1RMNN1NRVRSRM.N-NR.QJNMN-JMINMMNMNM)NMNMJ-INMN-JM-NNM.M.M.MN-MNM)MI.MJ-INMJ-I.MJMN-NMMN-NNMNM-NINMNM.MJ.MNMRRMN-NNMRMM.M.MN-RRRRRR2RRWRVRRNN-MN)MMJ-MJ-NMNIMNM-NINM.MN-MNIM-JMMNM*M)NMN)NMININM.MI.INM)NM.IMN-JM-JM.N-MNMNM*I.IN.MNMIN-NMN-NMIM*MMN.)MNMJM.M-JM.MNMNNNMN.NMNRRWzW{�{v{VRSRNRRRRNRN.NRMNRMN-NNMNNM.MMNN-JMN)NNMNMN1NRRN-NMNM.MNIN-JM-NI-NI.IN*MNI-NM*MINI.MI)NIN)MMJM.MN.MMNMNMN-INMINJMMJ)MJMJM-JMI.NI-IJMINMNQNNMRNMNMNMMNNMNMNMNMMMNM)NIMNIN-NI-NMJMMNIM.MNM.NMNMJMINMJMNINMNM.MRRNRRNRRRRMNMNMNNrININMNINM-NMN-NMNMNMNMMNNMNRMJMJMIN-I)MNMINI)NI-M)N)MIIMII-JMI-IJ-III.IM-IM)MI)I.ININIM)NMJM.IMMN)M)NIMIMJM)IN-MJM.INMRRNQNNQNNRRSRRRRNNQMNMNMN-NMNMM-NI-J-MN)M.MINIM-IIMMMJ-MMJMIMNMINNMNNMI-NNMJMMMNMMM*MMNN-JMRQ.NMNMM.MNQNMNQN-R-NNMNMRM.NMRMNRRRRRRRRVRRRRRMN-MMNMNM.M)M.IMNI-NM.IMN)MMJMININ-NNMMN)NMNIM.IM.MN)M.IM-JMM-NMMJM.MNM.MJMMMNI-NM.MMNMMIM-IN-MI.MMN-M.IMN-IMNINM)NMNMNNMN-MNMM.MMN1NWVw{{�{{WRR2QRRMRMN2MMRMM.MNMNMNM.MMNMN-MMJ-NMMM.M.MMN2RRMJMM.MMNIMJMINM)NIMMJMMIMM.IMIMJ-IMI-JMM.MII-JMIMMJM)NM.MNMNI-IMIN)MJMMIMINI-IMIMJ-MNMNQNNMNMMIMNMNMNMMQNMMMNIMJ-IMMJM-MJMMJMIN-IMNMNMINMMNMNMNINMMNMIMMMMNMNNRQNRQNRNMN-NIMMMN-MNMMNMININMNMMJMNMNMNMNMNMMMNMMJIMNIIMJMINM)mjIM-IJM-JM)MIJM)IMI)IMM*IMMJI-MNIM.MI-JIMM)IIM*M)MIMJM)N)MI.MNMI.IMQJMN-NVNNNMRNRVVRRRMNR-N-N-NMNMN-NII.MNMJMNI-MJ-M*MJ-NM.MJM.MM.MJMM.MM.MNMNIN-MN)MN)MNIM*MMN-MJMNMN-NMNR-NN-MNNMNRMNRNQN2RMNNM2NRVRSRVSRRR-N-M.MN)NM.INMNIMNM.MNMN)MNMMN.M-J-MNMJM-N-NMM.INMMMNI-NMNMJIMNMJM*MIMJQ-NNMN-N-JNMI.IM.N)NN.MNNMN-NM.NMNMJ-MNN-M-N)NMM.MN-N-NN-NNMMRNRNRWW[z��zVRRNRRRNR.RRMNN-RMN-N-NMNMN-NN-NNJMNM.ININMNJN-NNRRMNNM*MM.MNI-INIM*NI-JN-JMMJ-MJMM*MIMN)MININM-JMJ-MNMI-NN-NNMJ-JMIN-INI.MININI.IMNI.MNMNQNMMNNMMNMNMNINMN)NMM-MJNM)NMNIN-M.IM)NJM-JMM.I-NMNM.MNMMNMN-NNNJMNRNRNRNRRNQNMNM)NNNMMNNMNNMNMNMNMnMNMNMNMNMNMNMNNNIMJIM.MJM.I-JM)IJMM)IJMJI-IINM-JMJ)MJM*MIMI*II-IIINMI*MINM)N)MNIMININM)INMM*MNMINM)M.M.MRN2RRRRRRNRVSRMRR2MNMNQNNM2INM.NMMINMM*MNM*MMMNIMMJ-MJMIMNIMN-NMM.MNMN-M.MMNM.MIN-MINM-NMMN-NMNNQNNMNM.MNMNQNNNQNQRNNQMNN2MNRSVRR2RRN2IMNMNIMM*MMM)MM-JM-NMNM-NMMN-NIMNIMNIJ-MJMNMJ-NIMI-N)MNI-NIM-N)MN)NIMN-NIN)MM.IMNMM.IM.MJMM-MNI-N-NMNMm.MN-INMMINMJMNM.MNMNMMNMNMNM2NRRVRWV{��{{RR.RN2QNRMMNR.MNNMNMNMN-MN-NNMNMMMN-NMN-MMNM-NMMRRRRN-NMINMJ-MINMM)NMINM)MIM*MIMIM*MIM*MINM*MM*MIMIMIMJMNIMNMM.MMN-NMJMIMNIM.MI-INI-NIMN-NMNMNMNMNMIMMINM-JMMM*MJMIMMJMI-MIMINMMJM-INIMINNMMNNMNMMNNMMNMNMMNMMNRQNQRNQNMMINNMMMNMNMMNIMNMNMMNMNMNMMNIMNMNMMNMMIMN)MIMIJMIMI-NI-NIJMMMIJM)IMIII-MJMIMI.IIMIMJM*MMN)MM.MIJIMI)IIN-MI-JMI)NMI-I)MMNIMINM-MNMQ2RRVRRRWVWVNNQRN.MNQNMNNMMMN)NM)NMM)MNI-J-MN-MJM)N-NI-NMIM-JMMNMNMNMMN-NMM.NMN-NMMJ-NMNM-RNRNQNR-NRMNNQ2NRR-NRQRN.RRNRRRR6RNRR-MM-JI-N)N-MI.NMN.INM.IMN-IN-NMNM-JM-N-M-INM)NM-MJM.ININI.MNI-NIMNN)MMN-NMJ-NMN-NMN-MJ-MNIM-NINMJ-MNIM.N)NMNMNMN-N-NM.MM.MNM-N.MNM.QNNNQ.RRWWw[���zwVRRNRRNR-RNNQN2M.MNMM.NMN-NM.M.N-NMNMNMN)NMNMNM.MRRRRM)NNMMNI.MJMJMM.I-JMJMNI)N-JIMI.JMN)IMM*MM*MNIN)NI)MNM.MNMNNMI-JM)NI-NINMMN)MNMNMMNM2M.MNMNMMNNIMNMMIN-JMNM-NI.MI*MINJM.IM)NMI-NM.MIM.NMMRRNMNMN-nMMNNMRNRRMRNRMNNM-JMNNMMNMNMN-NMNMJMINMMNMNMNMMNNMNNMMJMJ.MIN)MN)I.IN)MJMI-JM)I-INI.I)NI)MI-I.IIMJ-I-JMI-IIN)INI.M-JMN-INI-JMIMIN-ININM*M.MNM-JNM-NNRRVWwWVw{VRNR.MRMNM.MN-N-NJMM.NNM.NNMINMMJ)MJM-NMM.MNMM.MNIM.NMN.MM*MIM)NMNM-MNM.MN-JMNMNMRQNRRRRRRNMNRRNRMRNR-RRRRRR1RRRRR.MMM*MIMNMI-NMJMMJMIMN-MII.MINMN-N-IN)NMIJMJMI.MNM.M.MNM.MM.IMMNMNN-IMN.MNMN)MNM.INIMM*NMIN-NNIM.I.MNM)NMMNM-N.M.J-MJMINM.MNNMNJMN-NRMNN1RNRRVWZ{�{�[WRRQNRNQNNN1NQNMNMMNNMNM.MINMMNNQNMN-IN-MNMNMN-NMNM2RRNMNMNI.NMI-NM-JMMJMI-NIMINI.IM*MIMMI.MJ-INMMJ-INMMMNI)MNI.I-NNMNMNMJMNIMM*ININIM)JM.NMNMNMMNMNMMN-JMJ-IMNM)JMINMNMIN)MMI.IMNMNIN)MIN-INMNMNNNRNINMNMNMNNQNRNRMRRNMINNM2IMIN-NMINMNMNMNMN-NMNMMNMINMMNMMN-MIMNIINIMJMIIMI)I)MIIMJMI-IIMII)MJIJMII)N)MIMII.IINM)NM-IMININMI)MNI)M.IMMJ-IMMJMII.MNIM-NMM-RRWV[��{��VRNRNRM2NM-RMMN1MNMMM-NMM.MNI-NMIM.IMI.IM-JMMM*MMNMM.MNQNMNMJMIM)NNM.MNMMM-N-M.M.MNRRRRRVRRMRRRRRRNRNRRQ-NMNRRRRMI.MJM.I.IMJM)M-I-I.MI-JM.MIN-NIMMNNMMM*MN-MMNMI.MNIMN-INM.IM.M)M)MIN-IMMN-NMMJ-MMJ--JMM*MM.IN-NMN-NMN-JM.MMNMMNMNMNNM.M-NMN-N-Q.NMNMN-NNMRSVWw{w{��[vVRNQN2QRNMRNM.MNN-R-N-NINMNN-NMRMN.MNMNN-M.MMNMN-NNMSVRN-N-MJ-NMNIMJ-MI.MIMJ-MJ-IMINM-J)NMI-IN)MIJMMI-J-INMJI-MNMNM-NN-MNM)M*MINMMNINMNMNMNMNMNMNI-NNIMN)MNMNI-NMM.I-MJMJMN)MMJM.I-MINM.MJMN-MNMNQRNRMNNMNMRRRRRRRNMNMNMMMNMMNNMMJM-NMNMNMNMMNNMNMJMNMNMNMMNNMMNMJMIJI-JMIJM)JMJMNI.I-I.IMJI)NMJM)M)M)NIMIN-I*MIMI)MIIMINJ-I)I.MJ-INIM)I.MIJ-I-J-NIM-I.NINNMNNRV[�����wRVRMRRRMNRMNN.MNM.M.NM-NINM-NMNM*MINNMINII-MJMN-N)NMN)RINIM.MM.NMMNIN-MN.MJMNMNNMRMRRVWRRSRVRRR2RNRQRN-NNMRMN2Q*MMNM2IMNMNI.MMJNMNIM.MJMMIN-MJM-N)M-N*MMJMM.JM.IN-M.NMN-.MINM)JNNIN)IMJN)MNM*MMJ-NMJM.INMNI-IMNM.MJM-JM.MNIN-NN-NNMN-MNINM.MNNMNMNMN2NMRN2RVWW{��{{VVRRNN2MNNR1NM.NMNMNMMJMMNNMN-NM.IN-NMNMNMQJNMNM.MNNMRRWRRNMNMNMM-JM-NIN-JMNN-NMIN)MJ-IN)NMI)NIINMI.IN-JMJMN)MNINM)NMMNRMN.MNNMNMNI-IN-N)MN-NNMNMJ)MNNMMNINMNIMNMINMNIMIN)M.MINMNMMININNMINI-NMJM-NMRRRRMMNMRNRRRRRQNNMMNMNMNMNINMN-MJMJMNMNMMNMMN-IMNMNMMNMNNMMNMJMI-NMIM)MMJI-MJIM)NIMIIM)MIMI)MIM*MIM)MI*MIIM)N)NM.I-MIMMNINM)MIM-JMMNIM-MJMIMIN-MJMMIQ.MN-MNRRV{�����VRRRRRRRMRR-MN.MNMNMMNNM-MJM-N-JM.MI-IM.MNINMINMMM.IMNM-I.MII-IM)MMMIN-MNMN-NMM.MNNMNRVWVWRWVSVRRMR.MNQ.MINNRMMN)MINI2IM-M)JM)MM)MJMM)N)MNIN-NMMNMJMMN-MJMMMJMM)MMNIM-INMNM*MMNM-NMM)NIMN)NMMJ-MI*MMN-MI.MNM.MMNM.MNMNMM.MNMN-MNMN-RIN-NMIN-MN2NMR-MN.QNRRSWz{{��zWRRRNQRR.RQNNNQNM.M-NMN-NM-MNINMNMNMNN-RN.MRM.MNIN-NNQRRRVWRNRMNMNMNIMINI-NI-ININMIN)MNMMJMMNIM.IM.MIMIM*MIMJMMI-MNJ-INMM-NRMNMN-NMN-NIMMNNMNMR-MNMN-MMI.MMMN-MN-NI-NMNI-NMNMN-NMNINMNMMNMNMNMMNMNMNNRRRRRRRRRWRVRRNRMNMNMJ-N-MNM)NMNMMNMNMNMNNMNMJMNMNMINMNMMNMNJMIMNIMJMINN)NI-JMJ-IIII)N)MJIJ-JIN)NI-IJ)NIMJMINMIMJMIJMI.J-MN-IMJ-NMNM.M*MIJMI.J-NINM-NININMNMN-MV[{��{�NRVRRRRNRRRNRQNNM.MN.MMJ-NMNMNMNMJMN-NMNMNM.MJM-JMNMINNNMMN)JMNIMJMJ-MNM-NMNMNNM.QNRRRRVWVWVRRRRNRMNMMNMN2QNR.NMNM.IMMJ.MJM-MJINM*M)MNMM.M-IM*MI)NMM.IMJMN)N)MNI.MM.MNI.MN.MNM)NMIJMNM.MNN-N)NIMNI-INM.IMN-JNM.MMN-NMM.NM-N</w:t>
      </w:r>
    </w:p>
    <w:p>
      <w:pPr>
        <w:pStyle w:val="PreformattedText"/>
        <w:bidi w:val="0"/>
        <w:jc w:val="left"/>
        <w:rPr/>
      </w:pPr>
      <w:r>
        <w:rPr/>
        <w:t>MNMNN-NMNMNRI-NMN-NM.RNNMRNRRWVW{{��ZWRRRRRNR.RNR.NQ.NM.MNNM.IMNNIN-NM.MNM-NMNMNMN-JMNR-NMMN2RRSVRNQNNN-M*MJ-NMMIJMMJM-MN-MMJM.II.M*MMJMIMNI.MJM-I*MN)NJ-MNIMNI.MNN1N.NMN-INMNM.MNMN-NN)NMMNNMNM.MJMNMN)MNMN-INMMJMMMNMM.MN)MNINM-NM.MNMNMRrRRRRSRRwRVRRNRMNNMNMNMMNNMMNMMNIMNMNMMNMNIMNMJMMNMNMNMJMNNMMNIIMI)MIMIMII.IMMMJ-JMI)IMI)IIM)IMIIMI.IMI)N-IJ)M)IM-JM-IIMIIMN-JMII-JMM)MM.IMMIMI-INMNIMM.M-NNMR.RV[{z[vRRRRNR2VRRRNRRQNR-RNMN-NMM.I-IM-MMNMI-JMM.MMMNN-MI-N)MMIN-MM)MI.I-IIN-MINM.MNMRRNN1RRWWVWVwVR2N1I.QN-NMNMM.MNM-NMIN)N-MIN-JM.I-IMIIM*MINMJMINM.MJM-IMI-N-MMNI-INI-JMMMNI-NM-NMI-JN-MINI-MIMMNM.MJM.MNIM.IMN-MMN)NMN-NMNMN-N-NM-NMMN-NMNNMNM-NMNMN1NNQRNRVW[v�{zSR2RN-RRMRM.RRMRM-NMNMMNM.MM.MNMNMMNIMN-NQ.NMNNM.MNNR-NNQRNV2RRNM.MNMNMMN-JMNM)MINMININI-IMNMMJM)MNI-JMJMIN)MNM-MJMMM*M-MJMM.MMNMNMMNNM-JM-NMNQNNQMNMN-NMMNIN-MNM)NM.MNMJM.MIN-NMMNMNMMNN-MINMMNMNMNMRRRRRQNRRRRVRRRNQMNMMMNM.MMJM.MMNMNMNIMJMNMMNMMRMNMJMMNMNMINMNINMN)NINI.JM)NIIN)JI.IM-JMJMIJ-IIN)MJ-JMII)MIIN)MIMJMIN-ININMI.MIM)N-NI-INI.IMNI.M*MJ.M-IN-NMNMNMRMNRVVWMRN.MM.MRMNN2QN2RNRRMN.QNNM.INMMJMN)NM.MNR-JMNMJ-MINMNINM.NIMINM*MIMIN-IMJM-MIRN-N.QNNRRVWWRW2RRQNNRMNMNM)NMNRMRJMJM*MMMJMN-IJMMJMNNI.MMJM)MI-N)IMI-JMJ-NIIJMN)MNNM)NMI.I-NMMNMJ-NM*MINM.MI.NM-JMM.M-m*M-JM.MIN.INM-NMNM.N-MNNM-NNM.NNMN.QN2NMNN-MRNNR.RRRWW{�{�wVRNM2NRNR.RRNMNM.MNNMN.M.MJMNNNM.MN-NNMNMNMN-M.MNRMN-RNRRNRRRRNRRRNRNMN-NJMMN-INNM.MJ-M.NI.M*M-J-NI.MM*MMN-NMJMMN-NM-NMJMNI-NIM.MN-RNRNRNNNMNRNRMNMJ-MNMN-NNMMNM-NMNMINMNMNMN-NMNI.MNMNMNMMN.M*MNM.M.RRRRRNMRMRRNRNRMNNNMN.MJMINMNMMJMJMNM-NMNM)NMNNMNINMNNMJMMNMNMNIMIINMIMI-JM)MIMI-IINI)MII.III.III)II-JIMI.IMII)N)M)IMJM-J-MIINMMJMM)IN)IMJM)MN)IMMIMJM*MM)NM-IN-NNQRWVWQNMRMN-NMNMQNNQ-NRRMRN2MNMNMN-N.MMNINMN)MMM.IM)NM)N-MN-NMM.MNIM-IN)MIN-IINM)N-MIRMR.RRRWzWVRVRNRQ-NN-NMRM.MRM.RM-MNM)NM)MNIM-I-I-M-NM*MIMJ)MIMNI.MN-IIM-N-MMNI-MI-I-JMMJM-J-MMNIMMNM.M*QNINIMN-JMJMJ-JMMJIM.IMN-NMMN-MNMNN-NMNMNMMN-M.RMNRNMNM.MN-RMRRRVWV{�z{zWRRRNNQM2MRMN1NMNNMN-NMNMNM.MNM-NMNNM-NM.MNMMNNQ.MNMMNM.M.RNR2RNMRQ-NMNMI-NI.IN-MN)MI.IMMMMINIMNIMMNMJMMJ-MJM-MJMMJ-MMJ-MNIMM)NMNMNMM.MNRRMNRM.QNRMNMNMM.MM.MNM.MNMN-NM.MMN-NMJM-MNM)NMMNMIMINMMJ-IMNnNRRRMRNMNRRMMNMNMNMNMNMNMNMNMJMM)MIMNMMNIMMNMIQNMMNMMMJMNNMNMNIMIJM)NII.IINIJM)NIM.IIMJM*MIIMINM)NMIMII*MMJ-I-NIMJMMJ)MN)MJMN)N)NIMJNMMIN-MNJ-IIN-N)M-JMNMNIMNNI1NNRRWRVRNMR.MNQNM.I-NMNM.M.NQMN2M.MNMNM.INMNMNQNINMMJM.MNMN)NM-NNQ.INIINI-IJM*MJ-MIMM.MR-RRRV[��wNRRR-NNN-NM.M)NNQ.MNMI.MNMN-NINM-JNMNJMJM.MI-J-MI.-I.MIIMNN)NIMJM*MMJ-J-JI-NI-IMNI.MN.M.JMMJM-N-I.MJM-NI-MNMM-NM-IN-MNMN.NNM.N-MN.MN-NN-NMNMN2MNM2NMNMNNRNRSVW{�{��WRRR2MR2RNNRMNNM.NM.MNMNMN-IN-NMNMNMN.MNMNMN.NM.NMN-NR.RMNMRNQNN1NR.NNMNN)NMNMNMINIMI.MNMNJ-NI-NMN-JMN-NI-MJ-NMNN-N-ININMNM.MNNMNMNN-MNN1RMNRRNRNRNM.NM.MNNMNI-NMNM.MNM.MNMNNM-NINMJ-NMIN)N.I.MNI-NMNMNQRRRRNMNRRNQNN-N-NRMRMNMNMNMMN-NMN.MNNJMNNMNINMNNMNJMNMRNMNMNMMJMMJM)NMIM)MIMIN)NIMJ)M*IMN-JM.MIN)MJ--MI-IIIJM)I-II.MIIMI)I-IMMM)M-NM.MJMI)IMN)MMINMN-II-N-J-MNMMN2QRSVWRNNQNM.MNMMNI-M)MIRI-NMMNMN2NQ.NMN-NQN-NM.IN-NMMIN-MJMIMNM-NNQ.IMN-I-IMNI-NJIMNIMIN2NQW[�</w:t>
      </w:r>
      <w:r>
        <w:rPr>
          <w:rtl w:val="true"/>
        </w:rPr>
        <w:t>ۻ</w:t>
      </w:r>
      <w:r>
        <w:rPr/>
        <w:t>N-RNQMNMRMJMMNNRNM-NINMMJMMI.I-JM-N)MM)JMMIN)MJMMNII-N)M.MMN-INMM*MNMMMMJM.IN-I-MNIM-NI-NMNINMMMINMNMNMI.IMJMNIN-IN-JMMNM-NMNNMNMNMNM2NNQ.NMRN2MN.NQ.QNRRRWWz���{zVRRNQ.NQM.R-NMN-MN1MJ-M.MNMNNM-NNM-NMM-N.QNMMNMNM-NNMMN.QNNQNNRRMNRQNR-MMN-MNM.M-NMJMMJ-M-IIMNI-MINMM-I-JMMMII.MININM)NMJMNIN-MN-MNMJMMNM.NMRMNQN-NMMNMM*MMNNMMNNMMN)MNMJM-NMMNM-MNMI-N)MMIMNINMMNMIMNMNRRRMRRNQMNNMNNQNMN-NMNMNM-JMMNMNMMMNMMMNMNMNMMMIMMNMMJMMNMNMNNM-INMIIIM*MJM*I)MIMI-MJMIM)IM)IMI)NI)MIJIM.IJM-IMNI*MI)NM)NIMIJM*MINMII.MI.INM.MJI.M*MMNMN-NIMNIM.NMRRRVVRR2MI.MMJ-NM-NMNINM*INMJMM.MMNRMNQRN-NMN-NMNMMIN-NIM-NNN-NMNM-IN-I-JMNMI-NIM.MI-NM.MQNR7z��v2IMNMN-M.MR.N2MR)NM-NM)NM*MM.MM.IMN-JMM-IN-INI-N-I-NIINMI*MIN-I.IMMIJ-N)MNI-INMJM-MJMMNMN-NM.MJ.M*MNM)NMI.MN)M.MNMN-M.M.NMNNM-NNQN.NNM.QNNMNQNN2RRNNRN2RWWv��{�{wR2NRQNNRNRMRM.NMNNMNMNNMNMNM-NMN-NNI.MNNMNMNNM.N2MNNQN.QNMN.RRRMNRMN1NNMNNINMNM)JMI-JM)NMJMNM*MINN-MNININMINI.MNM)NMINM.MN-N-MNMNMN)NM.NMNMNMRNMNRMNM.NMNMN-NMNNMN)NMNMN-MJM.MNNMN-JMMJMNMN)MM.M)M.MN.MMRrRRRR.QNNMMNQMNNMMNMNMNMNMNMNIMNINMMMNN-MNMNMNNJMNINNMNNMNMMIJMII.INIMI-JQMJM)I*MI-I.IJMIJMJ-INIMI)MM)II-MJIN)MMMJ-MIJM)N)MIII.I-NINM.IM*MIMNMI-NII.IMN)MJ1N.MMRNNRRRWRRMNMNN-MNMJMN-N-IMM)M.I-NIN-MN)QNMM2NNMN-N-NJ-MMN-NMI-RM*RMNNM-JMMN)MNMNM-IM*MJIMI.M-NM7:{{RVN-NMNIMN1RMNM-NMJMJ-MMJM-INIMNM-INMNIN-IMNMMIIMJMM-NIMMI.MINII)NM-INM)MJMJ-N-NIN-M.MMJMMNMINMN-NM-JMINIM)NMIM*I-IJM-MMN1N.QN-NMMNQNMN-RNR-RRRRRRVRNVWWz{{���{zWRRRN2NRMN-NMNNM.MN-MNN-MNM.MNMNMNMMNNM-NMN-NMMNNMR-MNQNN2MRRM2NRRN2NNQ.MNMN)NMNMN-IMJMMJM-JINM-JMINI-NMMMN)MJMI-NM-N-MJMMMNIN-N-NMMMNMNMMNRMN2MN-NNMNMM.MNMMNMMM.MN-NMMMNMMNMIMNIMNI-MNMINMININMNMIMMNJMRRRVRNMNMMNMN)NMNMNMNMNNMMNNMMNIMNMJMNMMNMNMMNMM�NMMMNMMNMNMNMN-MJM-IJ-IJMII-JININ)INIM-IN)M)MJMIM)IMJIINMJ-IIN-IM*MMJM)NIMIIN-MJMMNI-MNMN-MJ-I)NIM-NMN)MM)NMMNMN-RRRSVVRNQ.MMMNIRM*MNMMJM.INIMJ-MMIM)NINM)NIMI1NMNMMMNMJMN-NMNMNMMRM-NMIMM*MM*M)MNIMMJ-M.JMMJMQR.VVWRRMN.MM.NNMJ-MINMM.MMNM)MNJ-MM*MJM-NM.IMJM)I)N-IN-IJM.I.IIMJM-MJMIN)MMJMI-NMMIN-IJM)NM.M*M-NM.MNMNMN-N)-NMIN-NMJMMMJM*NMNMNMNM.NMR-NNNRNRRRSVWVWWVw{�{����{{ZSRQNRNMRM.RNNN-MNMMNNM.MNMNMNMNMN-JM-NM-NNMNMRNMN-RMNN.MN.MNRR2NRN1NNMR.MNIN-MMN-MJMNINI-N-NINM)NIM)MNN)N)N-IN-MINMIN)MNMJ-NM)MNMNMNNMN-N-N.MNNMNMRNMMNMNMNMMN.MNNNMMNMNM.NMN.NMN-NMNMNMNMN-MJMMNMMNN-NNMNRRSrRNMMNNMNMNMRMNMNM.MNMRNMNMNM.MNM.MN-NMNMNMNMJMNMNMJMNMNMNINIM*IMMJMIM*MJN-MI)MNI)NINMIIJM)M*IMI*M-JM)IMJ-IMJ)IMJ-IN-INI-JMI-JI-NINI)MMJIMINI.MIN)MNMNNMJ-MJ-NNQRRRRRRNMN-N-N-NM.MM*NMNN-MMJMN)N)NIM-NMJ-NIN-MNM.N-MNINMNN-MNMN-NMJMNM*MMIMJ-I.IM)IMMMI-N-NMNR.MRRRRVNM.MNQRMNM.NI)MJM.MJI-NMN-JMMMJI-NMN-NJMNMJM-JMM-NMMNM.I-JMJ-N-JM.I.MNIM.IIMNI-NMIIM)NI.MNM-N.MNMNMNI.MMJM-I.M*MNMI-NM-JMMNM2N-RM-NQRRWVWVWwV[w{�z�{��{VWVRNR2MR.RRMNQNMN.INMN-NMNM.MN-MNMNMNNMNNMMNM.MNMRMN1NNRMNRM2NMRMRNMNM2MRNM-NIN-NMNMNM-NMMIIJ-MNMM)NNM-NMMIMINNI-NI-NMNM.MNIN-NMMJM.I-NMNMNMNM.MNQNNMNNNMNMNM.NMRNMNMNNMNMNM-NMM.MNMM.MNM*MIMNI-NM.IM.INMNMRRRRRRINMINMMNMIN-IMNNMNMNMNMMNMNMNMJMNMNMNMMNMN-MNMNMNMMNMNMMMNMIIMN)IINIMNIMI)INIM)IM-II)MI-NIII.IIMIM)IMJ-INIMNIN-IJ-IMJ-NI-NIMI.MIM)MMJ-NM.I.MMM*MMNI-IJ-MNIRMM.RRSVRRRN-INNMMN.MNMNMMM.MNIN-M.MMIM-NM)MIMN-I-J-MINIM.MN-MN-NM-MNIM.IM-IINM)NMIM*MNJI.MNMNMI2RMN-M2VRRNMM.MNM*MM)MNNI.MNM-MNI-MIM.MN-NMNM-NMM-NM-NIM.IJMIM*IINMM)NMI-JMMIIMM.IMM*M-JM)IN-JM-INM)MIMNMI.MM.MIMN.MNQNMINM.IM.MNM-N-NMRN-NRNRRSVWVwW{{{����{{ZWVRRRRRRN2RNMNQ.N-NMN-MNMNIN-MNMMN.M.MN-M.MNM.MNMN-NM.NMMNRQ.MRNRNNNR2MRNRNM.MIN-NINI-M)NMMJ-NNMM)N)MJMINJ-IN)NIM)MN-NMMJMMJI-MNIMN-NMMNM.MN-MNMRMNNMRMRMQNMN.QNMRNMNQN-R-NM.MNM.MNMNMNMNM.MNMNMNNMNMMNMNMRMRNNRVRRMNMMNMN-IN-MNM-NMMNMNMN-MNNMMNMMNMNMMNMNMNMNMNMMNMNmNMMNIMN-JIMNI-I)NI-JMM)I.INMJI-JIINIM-JMM)NIIJM)IMIN)NI-N)MMNMI-MIMNI-JINM.INMJ-MIN-IMI.MIN-M)NM-MN-N.NNMNRRVSRVNRNMN-NMMN-INM*MMN-NMIJMM*M.IIJIN-NM)NJMMJ-M)NMI-IMIMN)NIN-NMM.NI.I-NII.MNIMN-NMNN-NNRRNRNMIJM2RRSRI.QN-NNM*M-NIM-JMJMJMN)MJMN-M.MJM.INMNNM-NMM*M.INMM)N)MJI-MIM)M.N-IN).IIMINM.INIMMJ-MJ.MNI.MNM.MNMN-MN-)J-M.MIMNMM*MNNMNMNMNRM.R2VWWw[Zw�{{�{zwVRRRR-RN2MRMNRRN.RMRNMNMNM.MNMNMNNM.MMNM.MNMN-MNM.MNNM.NNM.N-NRRNMRRRRRNRN.RM.NMM.MIM.ININMM*NMI-MJ-JMJ-NM-IMN-INMJMNIMJ)M*MNMMNININ)MJ-MNN-MNMNNMNM2NQNNNMNNQNMRNNMN-RMNMNMNNMNMMJM.MMNM.MNMMNM*MN-I.MNMNRNRNRMRRRRRRNMNMNMINMNMJMINI-NI-MNNMNMNMNMNMMJMJMMNMNMNMNMJMNMNMMNNMMJ-IJM.INIMJM)MIJ)INII)II-JII-IM)NI)INIMI-JMMMJ-M-IMIIM.II.MJIM-JMMI-MMII-M*MN)MM)NIMIIMNI.IMNINMMMM-RNRRRQR.MM-INMMN-MNN-MIN)MI.M-JMMIIMJM)MII-IIMMN-NIMNI-II.MJ-MMN-INI-MI-MMNMMMN-IM-MNMN2RNR2RRRRM.MN)MNMRRRRM.NMNIMMMNM)MNIM.I-MNI.M-INIMNMMNQRNM.MJMNMIIM.I)MJMNMMIM.JM*MIMNIMMIN-IN)MIMI-JN-NIMM-NMI-JM-NJ-MNNMNMNMIN.M*M.MN-NI-NMMN-RNRRVWV[Z�{{z��ZRVRNRRRNRNMNR.RR2NQM.MNM-NMMNM.M-NM.MI-NMMNMN-MJMNMNM.MNMM-NQNMRM.NRN2RRR2RRRMRRMJMNMNMJ-MIN-JMMMM.JMMINMMN-NMNIMMN-IM*MM.MMMNMM.MNIM.MMNMINMM.MNM-NMNMNMRMNMQNRRNRRQNMNMNNRMNR-MNMNMNMMN.MINMMJM.MMNMNMNMNNMRMNQNNRRRRRMNMMNIM.IM.IM-NMMMNMJMMNMNMMNMNMNMMNMNMNMMNINMNMNMNMNNMNJMMNIMMJ-IMJMIMIMI)IM)I.IMMJMM*IMMJM-IN-NIM*MJMMJI.MNMM-JMI-J-JM*MINI)NINI)NIMJI*MI.I.IM.INM.MNM*MJQJRRVSRVRNMJ-N-NINM-INMNINMJMJMN)NI.IM-JM*MJM-IN-IIM*IMJM.IMINI.IMNMININI.M)I.MJM-NNMN-NRR2NQRN-RMMN-MN-M.MR2RRNNM-NNM.MNM*MNI-JMNMNMJM.MN-N-NN-RNRN2RN-N.MMNMI.MI-J.MMI-IM*IN-N-MJIM-INI-JM-M)IM.JMJM.IM-NI-MJ-IM.IN1NMIMMNNMNMNMNNR)NNMQ.RRWW{W{{�{{{VRRR2RN2MR2RRNRQN.RMNRN-NMNM.NINMNM*MNM.NMN-INMN.MN-NNMN.MNNM.MNM.RMR2RRRRRRRRR.NQ.MNM)NMMJM.IMMJNMI-J-MJ-MNIM-J-INI-INIM.IJMM*MMMJM-NINM)NMN-NMMNMNM.RMRNRNNRNRNQRNRRRRNRMNRMNMNNMN-N.MN-MNMNMNMN-NNMNMNMNRMRRNRNRRRRRSRRNMNMMNINMMNMJMJ-JIMM)NMMN.MNNMMNNMN-NMNNNMMNMNNMNMNMMNMNMJMMINIMJMNI)MN)I*MJ)MINMI)I-INI-I*MIM*IMMJMM)MN-IMINI-JMIIIM)MNMIMI.IMIM-IMMN)NMM)JMMI.MMJMMIN-MMNMR2VRRV2MNN-NINMMNMNM.MM.N-M*M-INM)MN-IJ-MII-IJI-MIN-MJ-MIM)NI-MINMI-N-M-NIMJMM-NIM-J-MNRRMQ.MIM-JM*MMJMNIMMNMRRRNRRI-MJM*MMM.MI-MI)J-MNM-JMMJMMN-RRVRRRRNMNIINMJ-NIMII.IMMIM-MJM*MI-MJM-INMIM*MMJIM-JM-MJ-MNINMIN-MNMNIN.MNM.M-NM.M.MMN-NNRRVW{v��{{VRR2R2RMRQRNRQN-RNMRMRRMMNMN.MNM-MM.MN-NMNM-INMNMN-MJMNM.MMNM-NMNRNMRMNRRWRRRRRRNNQNNM.MJM-JMNMNM.INM.INMI.MIM.INMINMJM.IM.IMNIMINIM.MNMJ-MNNMNMNMNN-N-NMMNNRQRNQRRRRRRRRNRQNRMNM.M-M2NMMN-NMNMMNN-JMNMMNNMNNQNNRMRRRRRRVRRRMNMNMNMMI.MJMMNIMM.INIM.MMNMMNN-MNMMNMNMMNMNMNMNMMNMNMNMININ-I.IIN-MJI-JMMMIJMJM-NJI.I-IMII.MIJ-MJ-INN)MJ.IMIJM-JN)MJMI)N)MIM.I*MNM*MMM*MNM.M*MI-IN)NN-NIN2MNRSVSRRNMNM-NI-NMN-NNM-NMN-NMNM)NMI)MNII-NIN-IIN)MI-IMN-JMM-JIM)N-IJMJMNI-NIN-NIN)MNNMR2RNMN-NNMNNM.M-NM.MN-MN2RRR2NNMMIM.JMI.MJM.IMN-JNM.NM.NNQRRWWWwVWVSVRNNMMI.MNMM*M*M.IIM)MI.MJ)MJM.I.INM-M*MIN)N)JMI)NI-NNMI-N-MNNQ.MNMNNMRMNMNNMRMRRWW{{��WvVR2NRNRR.NN1RNRRN2RMN.MN.NM2MNNMNNNNM.MNM.MNJMN-NINNM-NMNNM.MNNMN-NMN.RRRRRVSRRR1NRMN-NMN)NMN-MNNMN-NIM-JMNIN)NIM-NMI-NIM.IMNI.MNM*MIN)MNMJMM.MM.INMNNMNNNRNQNRRRRRRRRRWRRRRRRNNRNNRNMNMNNMINN-NM.MNNNQNNMRNRRNRRRNRRRRsVRRRRMNMN-I.NIMNMI.MNMMJM-NNMINMMNMMNNMNMNMMNMM.MMNMINNMNMNMNMIN-MJMMMIMIJMMINI-J-I-JIII-IINIJ-JMIM-INIIN-IMJMMIM*M-IN-MINI-MJMIN*MINIMINI-JMN-IM-NIMNINI-MMN-NNMNWRVWRQ.MN-MJMNMJ-NMMNMNI-MIJMMJMM)NMII.MII)MIN)MJIIMJ)MM*MIN)MN)MMN)MNM)NM)MNIM2MJN1NRRQ*MMNMNMMJ-MNINRIN-MJIM-QNVRRNN-NNMM*QIN-MIN)MMMMNM-RMNMRSVWZWVWRZWWRRM.NMI-I.MIMMII.MNI.MJMMNI-INIMI-INMI-INIMMI.MJ-IMI-N)NII-N-MN-MN-R-NM.M2NM.RRWv[{v{{[RNRRRRR2RNQRNRN-NQN-NM-NNQMNN-MN.MM.MMNMNMMNMN-NMM.M)NMNM-NMNM</w:t>
      </w:r>
    </w:p>
    <w:p>
      <w:pPr>
        <w:pStyle w:val="PreformattedText"/>
        <w:bidi w:val="0"/>
        <w:jc w:val="left"/>
        <w:rPr/>
      </w:pPr>
      <w:r>
        <w:rPr/>
        <w:t>NM.MNM2NQNRSVSVRM2MNMN-NMN-MNM-MJM-INIMI-JMNM-NMMN-NMI.MNMIMI.IM-MI-NMNIMNM*M-MINMNNM-NRMNRNQRNMRRRRRRRRWRrRRwRRRRQRRRMNMN-MNNMMNMMNNMMMNMNNQRNQRRRRRWRvSVRRRRMMNINMNMMNMI.MNIMMJ-MNIMNMNMINMNMNMMNMNMNMNINMMNNMMNMMMNMNMNMJI.I.INMI)N)IMJMIMI-IMJM.MM*MI-JINI-IMIMI.IM.IMNI-JMIIN-IJM*MI-MJMI-I*MINM)NIM.IM-J-M-JMNINMMN2R.RVWRRNMM)NMN.MNMNMN)RMINI.M-NM*MIN)MINI-NIM*MIM)NM)MNIMIN)MINM)NMMMN)MNMM.MNMNNNRRRRRRRNM*M-M.M-NNM-NM-NMN-NNMN-NRRR2RJM-NINMI*MNMJ-NJ.M-JMM.NR2RWVWVVRRRVRWVWRNNNMJM.IN.MIM.MN)M*MJ-IM)NM*MJ-ININ-I.INIM)MJ-NJMM)NNMNIN)NN-NNNRRNRMN2NRRWW{z{�zVR2NNRR.MR.RNQ.RQNN2MNNMRM.M.NMMNMN-JNN-NM.MJM.MNMNMNMNI.MNNM.MN-NMN-NRN2NVVRVRRRNR-NNMMNMN)NNNI-NMN-JNMN-JMNMI.MIN)NIMN)NINMINJ.MJMIN-NMMINMN*MM.NMNNM.QNRRNRRRRRRVRSVRRRWRWRVRSRRRRRRRNRNNM.MNNMNMN-NNMNRNMRRNRRRRVRWRRRRNMNNMMNMMJ-MMNMNMMNMNINI-NMI-NINMNMNMNMNNMMNMMNMNMNMNMNMNnMMNMINIMMNINMI)IN)MJMI)N*MI*M)MIIMINI-NM)JM)MJIII.MIJM-JIM.INMI-NIMINIIM)NIM-MI.IMMNM-JIMJMJMNMM.MN.MRRWRVR.MM.NN-NMRMNN1NMNM.N.MINMNMM.IMIN-J-IM)MM*MMI)MNIMN)IMMJ)MNIMJ-JMI.I.MNN-RN2QRRRRN.M-JMMNNINM-NMNMNM.MNMM.MIN-MRVRRRNMNI-NMN-I.MMMNMNMM.MNMRRVWZWRRN.RR2RRSVRRMJ-MJM)MMJ-MI*MIMM)MJMN)MINI-IN)INMIM)NM*MNIMI-MNIM-N-MNMMM.MRRWVSRRVRWWz{���WRRRRMR2NRQRN2RMN2NRMNM.MN-NNMMNM.NMNMNM-NNMMN.MMNM.MN-NMNMNM.MNNMNM.MNMNMRRRWRSRM.MRINM.M.MNMMIMJM.IMM-INIMMNI.INM)NMMM.MI-N)NMM.IMIN-MJMI.NMNMNNMMNRMRMRNRNQRRRRSrRSVRRRWVRvRRRVRRRWRRRRQNMRMNNMM.MNMNMMRNRRRRRVRWRVSvRRRNMMNMMNM)NINMNM.MMN)MJM-MJMINMJMMNNMNMNMNMNMNNMNNMMNNMMNIMNMNNNMNMJ-IMI.MINIM)MJM)MIIMINMIJ-NI-JMI-MIJM)N.MINM.IMI-JMI)IINIM.I-IN)MMJMJM)JM.I)MNI-NM)MMNINMNMRRMNRVrWQINRM-MNQN-NMNM.MMMM)MNI-N-JMI.I-NIMM.INMII.MJM-M*M-INIM)NI-JMMI.MMJMMMNNQRRR.QN-MNMNMN)NMN-MJM.MNM.MNM2NIN1JMN-NNRRRVRMNMNMN-MJN-M.IM.MNM.RM.RWVWVNQRRRM.RRRWVSRRMINM*MIN)MM.MJMN)MMIN-I-JM.IN-MJ-NMI)MJ-N*INI-NIMJM.MJ-NM.RRW[vwWVVWW[���zWRRRRRRR2NRRNQNNNQ.RRMRNM.NM.MNMNM.MN-NMN)NN-NM.NN-NNMN1NN-RNMNMN-NNNQ.NR.RNRVWRRRNN-MNMNNI-IN.M.MNMNJMN-N-NI-NM.MNMN)NIMNMNMM)NMM.MNMI.M)NM.MNM.MN.QN.RNRRNRRRRRvRRRRSVWRRRWRWRSRRRRRRRSVRRNMNM.NMNNMNNRMRRRrWRwRRwVVRRRRMNN-NMNINMINMNM.IMNMI.MJMNMNMINMNMNMNMNMNMNMNMNNMNNMMNMNNMNMNMMMINMINIMNIMNI.MIN)MIN)N)N)MJ)MI)MIIMIIJ-IM)MINIM-MJMJM)MINNMI-MIN)MIM*MI.MJM)MMNR)MNI-NMN-N-N-NN-NRRVWRMNMN-JNM.MNRNM.MJMN-JMN-JMMIM-MINMNI*MJIM-JM)N)MINMJ-JM-JIMIM-M.IN-NN-N.RRV.RMNNMNQJMM-NMM)n-NNMMN.MNMNMRN-NMNMMN1MN2WVSR.M*MNMN-NINMN)NMMNMRMRRWVWRRJR-NRMRMN2VWRRNI*MMN-IMJIM*M)MIIN)IN-INMIMMJ-JM)NMJ-IMMNI-NM*MN)MMNMMJMMRVV[WVRSVRV[WvwVRR.RR2MRNQ2N2MR.MQN.QN.NMNMN-NM.MNM.MNNMN-MQNNMNMQNM.NMNMNMNMM2MNQN-NMN.QNR1SVRRRR-MNM.M-NNMNMNMINM)M.MINMNMNM)IMNI-NMMN-IMININIJMJM)NMMNIMMNM-NMNQNNRRRMR2RRRRRRSVRWVRvRRVRRRRVRRVRRRRVRRRRNRMNNMNMRMRNRRrVRVSRVWWRVsRRMNMMMMNMMJMMMNMMNIM-JMMNMIMNMMNJMMNMMNMNNMNMNMNMMNNMMNMNMNMMNNMNRINMN)MJ-NIMNIM)IN)IMIMINMMNIN-JI-J-JMMJ-II.MI.MIN)MINI.IM)MJ)MMJ-II)MMJMM-JNI-INMNIMN)NMI)NQNQRR.RRWVRR-NMNMM.RN2MRMM.MNMNIN-MJ-NMNMJ-IM-IM-M*MIMIMII.I-IMNMMI-JM)JMIMNMMNRRRN2RMR-MN-NM-NM.INM.NMM.NQ-MMN-N-MMNM-NNM.MN-QJMR6WvRNMN-NIM.MRMM*R)N-NM2RRVWVRRRR2NM-NNQMRV6RRNMJMN-N-INIM.I.M-IMI-JM-JIMMINMM)NMJ-IM)NIMMNM.MN-I.MN)NN.RR6R1NRRRWzwVsRQRRRR2NRRMNRRMN.QNIRQNM.MNMNRNM.NMN-NMRNN.NM2MN.MMNM.NNM1NNMNNN-MNRMRNQNRRRRRRRRRRM.NMMN-M.I.MMNMNMNM.MM)MNINM*MMNMMJINM.IMM-J-MMNINM*MI.NIM.MN-NNQNRRRRRRRRRRRRVRRWRRSVSRRVRRRRRRRRMRRRRRRVRRRMRNMNRNRRRSVrWVRWvVSVRRMNNMNNMM*MMNIN)NMNMMJMMINMNN-NMMNMNMNMNNMMNNMNNQNRMNMNNMNMNMJMNMMNMN-IMNMIMJM-I*MJMMM*IN-II)IN-IMMN)NMMJ)IINIIMJMN)NIM)MIM)I.IMN)MJIMNINMI.IMJMMJM.MN-MIN-INMN-NMRRNVVWR-NNQ.I-NMRMN-NMNM-J-M-MMINM.M*MIN)NININMMM*M-N)NIMJMM.N)MNMNMNRNRNRR2RRRMNM.IN-JM-NMNMNMN-MM.MMNMNJ-MNMN-NMNMN.QNNMNMN-NRVWVN2IRM.INMM.MM-NIR-JQRRSVWRRNMN2MNNMRN.RWWRR-N-NIMNMJ-IMINIIN)NM)NM.I-J-I.INM-INMJM)NI)IMJ)MINI-JMMMR2RRMNRRNRW6WWRR2RRRRRM2NRMM.MRM.MM.RNRN-NMM.MR.NQNRMN-NMN-NNMNMNM*MQN)NMMN-RMNMNMR-N-NMN-RNRRRRN.MNMN-NMMNNMI.I-MNIMMJMNI.MINMM.IN)NM-MNININMJMJ-IMJMMJM.MNNMNNQ2NMRNRRRRRRRRVSRSVRRVRRRRRRSRRRNRMNR.NRRRRRRRRRNRRRRRRWRvWRWVwVSVRRRNMMNMNMNMNNMN-NIMJM.IM.MN-NMINMNMMMNNMNMNMNNMRMNMNMNMNMNMNMNMnMMRMNMNMJMN)JMMIIM)JI)MM.IINIMINI)JMMI.I-MI-I-I.I)IMIN)NN)NMINM)IMN)I.MIM)MJM-I.I-INI-NJM-JMM*MNM.NMNRWVWRMMJQNMN-RN2RMN-MJMMJMJ-N-IMINM-NIM-N.M)J-MINIMMN-MNIMINMN-NM.RM2RRRR-M2IM2MNI-RINM)NM-N-MNJMN-N-NMNMM.IMJ-R-NMM.QN-NNMNM2RVWVRM.MM.IN-INMNI.MNM.M2RVVRVRNNM2MN-RMNMQRRVRNN-IN-MMJ-N)MN)IMI.IIMINMIN)MI.IM)I.IMN)MJ-IMN-NIMM)N-NNMRR.RN1N2RVWVWRRNRRRRNRR.NNM.MNM.NM-MNMN-NMNMMR)NQNM.MRMMN-RNM.MNMNMNM.MNMN-NM.NMNNMNQNRN-RRRR2NQN.MM.INMNI.MNIN)NM*M.MMJM)MJ-MINMM-JNM.M)NMM-NIMN-M.MNMMNM.MNRNQRRRQRRRRSRRRRRVRSVRNVRRRRRRWNQRNRMNQNQNRRRRRRRVRRRvRRvWRVWRVSVVRRRNMNMMNMNMMM-MNNIM.MIMJNM-NI-NNMNMJ-NMMNMNMNMRMNMNMNMRMNMMNMNMMNNMrRNNMN.MMJMM*MJMNI-MIJMIN)IM*I-MJM)NIMJ-JMNINIMIMJ-JMMIIIMJ-IMJM-JMMI.MNMJ-MNIMJMNMMNN-INNMJM-NRNQNRVWR2NNMN-NRNMRNM.MNNM*MN-I.MINMNI.MI.MJMINMN-INI-MN)RNN2N2NRRNRRRRRRNQN-NMMN)MJM-NMN)NM.MNNMJ2NM2NMNMN-N-NMNQJMMNMNM.RNMN.RMNNQSVWRNMNMNMMNM.M-RMNMJQNRVRRSVRRNM-NR-NN-NN2RVSRMN-NMJ-MNIN-IJM-JM)M*I-J-IMNI-NIN)MJ-MINMMJ-NIMN-JMJMMNRRNRQNRRRWVWRRRRRRRRRR2MNM.MNQNNMMNNMNMNN.M.N-NRM.NMNNN-NNMN-MNNM.MNRNM.NMMN-NM.M-RNMN.MNRN2RRRNRMNNINMN)NMMJM-NMNMMNI2MJMMJMMJM)NINM-NIIMN)NMN.MINIM)NMM.MNRNQNRNRNRRRRRRRRRRRRRRRRRRRRRRRRRRRNQNRRMNNRRNRRRSRRRWRRRWRRWrWvWrWRRRNMNMNMNM.NMJINM-NMJMN-MNMNIMNMNMNMMNMNMNMNMNMMNNMRNMNMNMNMNMNMNMNRNMNMMJM-MJMI-JMINI.IM)MINM-JMI)NIMI.MII)M)N-IJ-MIMJ-I.IM)MJM)NIM-JMII)MIMJ-M.M)M.MNMRM.MM.MNMMN2M2NVWVNQN)NM-NNQ.QMNM-MMN)MINIM.M-MNMNMI.MM)IMIN-INM.NRMRMRRRRR2RNQ2NRR-IMN-JMMN)MNMM.MMINM.MMNMMM*M.NM.MMNM-I.M-JM-NMNMM2MMM.MRM.RRVWRN-RN-NMNMNN-M-NM-NNR6RR2VRRNRNMNRMN1NNQRVSVNN-MNNMMNIM.IMI-NIMNMIMJ-JMIM-JMM)IN-I*MMN)MN)MM)N-NN-RQ.NMNNQR2VWVSV2RRRRM.MRMNMM.MM.NM-MN-MNQNMNMN-NRMMN-MNMNM.MNN-NMM.MMMNMN-NNMMNMNM.M.MNMR2MNRRNR2NQ2M.MMNM.MMJM-JM.INMM.MM*M*MM.IMNI-iN-IM*MMMIMINMNMN)MNNM-RN2QRR-RNRRMRRRRSVRRrRRSRRRRRRMrNQNRMMNMRMNQNNRQRRRRRRVRRRVRRVRVWRRRRRMNMNMNMMM.MMNMNMN-MNINMM)NMNMNMMJMNMNMNMNQNMNMNMNMNMNMNNMNMNMNNMMRVRNMNNMJNMI-JMJM)MIMNINIINIMNI.IMJ-IIMNIJMNIM.MJMJ-i.INIMJM-NII-JIMI-NMNJ-MIJIMNIN-NI.MI.MMNN2RMNRRWVRRN-NRMNN1RNNMN)NM.IN-NMN-INIMJMI-JMM.MNI)NMN-JMRNR2MN2RNRRRNNMM-MINM.IM.M.MNM)NMN)N-MNMNMN-RNMNRMNMJM.INMNMN-NI.QNMNN.NMMNN-NRVWWRRNMNNM.MN-NMNNMNNM2RRWRRSVRR-NMM.QNNMNN2RVRRRNNMN-J-MNI.MNJMM*IM-JMM-J-IMJ-INMIM.IN)MIM.MJMJMMMNR2NRNQ.N-RWRVWRRRRR2RNNM*RM.MNNMN-JMNNNI2NMN-NMNNMNNN-NN-NMRMM.M-NNMN)NM.MNMM.MNN.MNMR.MNMNRNR)RRRRMNNNINMNMJ-NMNI-MNM*MI.MNMMMJMN-MN-NINININI.MNN*M-NNM.MMNNRRNRNRNRN-RNRRRRrRSVRRRrRRRRRNRRRNMRNNMRNRNMRMRNRRRRRRRSRRsVSVSVRVRRNM.NMMNNMNMNMNINMINMNMNMNINNMNIMNMNMNMNMNMNMMNMRNQNMNMNNMMNMNMNMMNrRRNMMINMM*MMIMMIJI-NI-I-II.IIM-JMMIN)M-NM)NI-II-IIIN-MI.MNINM.MI-J-NI-N-INM*MN-MJMNMN-NNM.NMQNRMQRRWVRNMM-NMMNMM-NN-MNMM-NIM)MN-IN-M*MI-JMI*MMI.IIMN-MRRRNNM1NRRRRNMINI-NNM-NMMMN-NMI-MJMN-NNM.INM-NM-N-RMMN-NM.MIN-MN-MNQMN-N.MMN-NRVVWM2MM.MNIMM-NMN-MNMNQRRRWRRRWRRNNM.QN-NMNR2VRR2RNMNNM-NIM-IN)MIJ-IN)II.II.IM-JM-JMM-NI.MJM-I.MN-MNMN2QRNRMRRWVSRVWRRRRMNQNMNMN-NMNQN-N1NMN-NNMN-NQ.MMNMRM.MN-NMNMN)MNMNMNIN-NINM-MNMNMMN-NM.MRRMRNR-RNQNM.MN-NMN)NMNM.MMNMM*M*MN-IMJMMI.MM-JM-NIM-MNMMIMNM.MMNMRRNQMNRMN-NMNRR2RRRRRRRRRRRRRRRNRM.QNNQNMNQNNQNRNRNRRQRRRRVRRRSRRRRMNMNMNMM.MNMIN-MNMJ-NMM-MNMMNI.MMJMMNMMNMNMNNMNMMNMNMNMNMNMNMNMNMNRRRNRNNNM-NIMJM*M.MNI-IJM*MNM)MJMMJ-ININM)IMIMJ-MJ-NI-IJMMJ-MNI)MNIM-INMM.INMNMM*MNM.RNMNMMQNN2RRRNWVWRRMNINN-N.MNNMMN)NMNI.MJNMINNMIJMMJMM.MIM)NMM-NMRR2MR2MNNM2VRN-I.MN)MM.INMN.IRM.NMNM.MNQ.MNQNNMNMNNMM.MMI.MIN-NMJM.I-N.MNNMN.QNRRWVRRNM.MMN.MJNM.MRM.MN.NR2RRVWRRR2RMNNMRRMNQSRWVRRR.MNN-NMNM*MIN-J-IM.MINIMJMIJ-INMJM)NMMI-NMJMNMN-NRNM.NRM.RWRVSVRWRRMN2NNNN-NRMMNJ1NNMNMNMNNR-RNMNMNM-NMNMJMNMNN-NNM.MN.M-NMNMN-NM.MN.NM.MNMNM.NQ2NNRNR.NMNNMNMNMNM.IMN-N*MNIM.MNNM)NNIMNNI-NINMNJMIN.JM-JMNRNQRNRNQNRNMNRQNNMRRRRRRRRRNRRRRRNRRNRNR.MNM.NQNNNRMRRNRRRRRSRVRRRRRRMRNMMNMJMMNMNMNMNMNMMNMNNMMMJMMMJMNMINNMNMINMMNMNNMRNQnNMNNMNMNNMNRvRRRRMNINMN)MJMIM)M*MMMNIM)JIM-JM-IN-IMJI.M.IMJMMI-JM.IMMINIMJM)MINMI.MIM)MN)NMNR-RNMN-NI.N-MRNRRRWVWRNMMNMMMNIQ.MNMNM-JMMM-N)MN)M-NMN)MIIM.INI)MNI.NRRNRMN1MNMMM.MMNI.MM*MMN)MMNMMJMN-NMNMNMNM.MM.NQ.R.MNN-NMMN-INM-NMMNNMMNR-MNM.MNRVWVNMNM-NMMNMMNQ.NMMNMRMNRRRRRRRRRN-R.NM2NMN1RRWRRVR2NMN-NMNM)MINIM*IM)M-MJM-MIN-MNMIJ)MN)I-IN-INM-RNRMR-NNRRRVSVR6SRR.MM.M-MNM.M.MNM.MN-NMR-NNMN.M.NNQN-M.MN-N-M-NINMM*MMJNMM.MNMNMMNMNMNMN-M2NMRNQ-NQNQRNM-NMI.MMI-NMNMNMIM-IJMI-INM)MNI-MNI-N-NM-NMMMNIM.MMN.RRRQNNMNQNMNMRNRMRNRRRRRRNrRRRQRRQNQNQNRNMRN-M-NMRNMRNRRRRRRRRWRRRNRMNMNMNMNMNMNMNMN-MNMNIMM.INMJMINMMNMMMMNMNMNMMNMRNMNMNMRMNMNRMMNMrRRMNRMNNM.INMJM)NINIMJ)MI*MNM-J-NIN-IINI-IMIMNI)M*MINMIM)NI-J-INMJN)MNINMJ-NMNM2MNRMN2M.MNMMNRRNRRVWVVN.RM.M*MI.INMNM)NMNI.MNINMNMINIM-INI.MN-NMN-NMRRRRQ.NMN)M.MNI-MNMmJMN-NMN-MN2M.MNMNRM.N-MN.MNM.MMNM.MNMMJ-MMN-MJ-N-NRM.NMNMNNMN-RWWVN-NNMI.MM.M-JMRN-N2M.QN2RR7RRWRRRMMNMQ.RNRRSVNRVSRRMNN-N-INNMM-JMMJ-IJ-MIN.IINM*M-JM-JMJM)NMN-JMRN.MNN2M.RVWRWWRR2MRMNMNNM.NRMN.MNNNQNNNMNN1NNRMRMN)NNMNMNMNNNMN-M*MNMNM.MNNMMNMNIN-NM.MRNNMMN.MNNR2NR.RNMN-NMN)NNMM.I-INNMNM.INN)NM.MIN)NNIMN-NN)N-N-NMN-NMNMRRNRMNMN.NRNQNRNRRRNRRRRVNRRRRNRRNRRNRMRNMNRNMNQRNRMRNRRSRRRRRRRRNM.NMMNNMNMNMMNM-NJMNN-MNMNMJM-NNMNMNMNNMNMNMNMNrNMNRMNQNMNMNMNNMNRRvNRRNMNQMNMM-NMI)NMINJMMJM)MJMIM.IM.M-INM)MJ1JIMMIN-INIM)NMIN-I-INI.MN-NMMMNINRRN1NMNQNN-NMN-RRRWwzWMM-NMNMN-MMN-I-NIM-NIIM.M-NM*MI*IN)MMNIIMMJMM.NVR2NMM.IMMII-JMM.I.M-NMM)NMNIMNMI.-MNM-NNMNMNMMNM.MNM-NM*NNNM.NMMNINM-MNMRM.MNM-RNQ2WVRNM.MNINMJMN-NM-NMRMNNQNRRRRSRRRR2NRRNM2RNR6WRRRRVSRNMNMNM)M*MI-ININ)MI)MI-NM)MIJM-JM-IMNI-NMM.M.QNRMNRNRR2WVVWWRQNNR-NM2MNNMNMN-QJM2N-RMNMN-NM.MN-M.M-NNMMM*MMNIMNNM-MJMM-NN-J-NM.MMNM.MNM.MNRMRNMRMNQN.NMNM.MNM-JMININ-I.MMM-MMINIM.I-MM.IMINMMNINMNMNMNMMRNRRQNRMRMMNMNRMRRRRRRNRRRRRRRRRRRRRRMRNRMRNMNMNMNQRMRNQRRRRRRRRRRRRNMN-NMNMN-NMNMNMMN-MNINMIMMNMMMIINIMNMMNMNMNMNQNMMNMNNMNMRMRNMNmNrRRRNRVMNMJMNMNININM)NIMM)MIMNIMI-JMNMN)NIM.IIMNMMJ-)NM)NMINI)IMJMMN-MIN-INMN-NRRNQRR-NMNMMN.MRRNRWzWWQNINM.I-MIN)NINMJM.IMN-INMM*MM)MMMNMJ-M.I.M-NRRRRNQM.MIMI.INMI-IMNMMJM-NMI-NN-N.MMM.MNMM.MN1N-NNMN)MMN.MRMM.MMN-NMN-MNMN.NNM.RMN)RNVwVN.MNMN-M.M-NM.MNM.MNR1N2RRVRVRRRRRNR2NRR2RRVRRR2SVWVN2NM.NMNMNIJM-IM)NIN)NMI.INM.JMMNI.I.I-NMNMMN2QNR-QNMRVWVWVR.NN.MRNNRMRNQ.QNRN2MNMNM.RMNMRMN-NRMNNMN-.MNN-NN-.MNMNNMINNMMNNMMNMN-JMNMNMNNMM.N2MNRNRRRMN-NMINNMN-NM-NM)NJ-NIN)M.NMIN)NINM*NMI.IMIMNMI</w:t>
      </w:r>
    </w:p>
    <w:p>
      <w:pPr>
        <w:pStyle w:val="PreformattedText"/>
        <w:bidi w:val="0"/>
        <w:jc w:val="left"/>
        <w:rPr/>
      </w:pPr>
      <w:r>
        <w:rPr/>
        <w:t>N-N.MRNRNMRNNNQ.NMNNNQNRRVRRRRRRRRRRRNRRRRRNRMRNRRMNRNNRNQNRRNRRRRRRRNRMNMNMNMNMNMNMNMNN-NMNMMMNNINN-JNMNMNMMJMMNMNMNMNMNNMNMNNMNNMNMNQNNNMMNRNNNQNNMMMJMMNIM)NNMIJM.INMNM.MI-NIINMN-IM-J)MNIMJM.NM)NMNM-JMIN-MJM-NNQNRRVR.NMNNM.MRMNN2RRRW{�r2INM-MJM*MMM.M-N)MN-NI-JM.MMNMNIM)MINMJMMNMNRRVR2NNMI.IM)MI-INI)IM.MIN-N)NM-NMMNINNM.MNMN-NIMM.M-NNM-NM-MJMRNNM-NNMNN-NM-RMNM-NMNM-RVWRNM-NMNMNNMNMNMMN-N-NRMNV2SVSVRSRVNRRRRRRRW2VSVNQRWVRRM.INM)N-N-IN)NIM)MI.IMM*MIM-J-NMIMINM.IM.MNMN.MNN.RMWVRWVRR2RMNQ.MRN-NMNNQMNMR.NMNM.MN-NMNNM.MM.MINM.MMNMNMNM.MMN-NM-NMNM-NMNMN-MM*MN-N-NMRMNN2MMR.rMN-N-MMMNINMNIMMNMIMJM-NIMN-MIM.MMMN-MJN-NI-NMMNMN.QR2RRM2MNMNMRMNR1NRRRSRRRRNRRNRRRRQNRMRNRMRMNNQMNMNRNRMRRNVRRRNRRMRNMNMNMNMM*MNI-MJMM.MN-NM-NMINMMNMNMNMNMINMMNMNMNMQNMNQNNMNMNMNMNRRRMNRRRMNMNM.INM-IN.MJM-MJ-IMMN)MIMNINMMN)MIM*IMN-IMJ-IMIMIMN-MJMIM.IMIMJ-IN2RR1RN2MNM.MNNRRRRRRR[��RMNM.MNI*MMJ.NMIMNI.MIM*M)INMIJ-N-NIN-N-I-M*RVNRRRQIM-IMJMNININI-NINM)NMINMMM.MM.MN-NIN-N-NMIM.IMMMN-JMMN-NM.M-NM.RM-RMN-JQN-NNQNN1NRRWRR-RMJM.MN-MJ-M.NMMNNM2NRRRRRVSRV2WRRR.VRWRRWRRR2N2w[SRRRM-NNNMNN)MIM-JMNIM*I-IM.IMN-NI)N-JM.MN-MNRNMN-RM.RVWVWRRRMN2NMNR-NMRN-N.NMNRMRM.NMNNM.MNMNNMNMNNM-NNMN.M-NNMN.MNINIM.MNNINM-NNMN.QNMNMNN-NQNQN-NMrNNMNNM.IN-M)NM)J-MJN-IMN)MJMN-JMNI.IMNMMMNMJM.MN-MNNNRRNRNMNNQ.MNQNNRRRRRRNRRQNRQRRRNRRNRRMNRNRMRN.MRNMRRNRRRRNRRRRRNNNQNNMN1JMNMMNINMNMNMNNMNMMNINMNMMJMMNI-MNMNMNMNMNNMNMNQnMRNRMrNnRRMNrRRRRMNNMRJMNMIMI)NMMNI.MJQNNI-RNI-NIM.NINMNINMNIN-JM.MJIM)NI.MNM.NMMR.RRRNNMMM.MNQ.NRR-NRRRRw�vN-MNMNMIR-MNM)NNMIMNM-JMMJM)NM-MJM)NMJMMJNMR2RRRRN-JIN)I-N)M-JM*MM)MNI-I.I.MJIMNM)MMNMMNIM.M.MN.IN-MM.INM.MNMNMMNN.NRNMRM.MNM)QN.MNQNRVWVNI.M-NMNM.MMNMN-MNMNQN2RWRRR2RVRSVVRSVRVSVRSVRRRRVWZWR.NNM)NM-NN-JMM.I--IMNI.INM)MI-NIMINMI.IN)NQRNNQNNRRWWVRWRMRMN-NNMN-NMMNRM.NRM.MNQ.MNMNMM.M-NM-NN-NIM-MNIN-MINMN-NNM.MNMM.NIMNM.MNMN-NMN-NMR-NNMN.Q.rMMNINMNIMNI.MMIN-INMJMN-MJM-NM-MNNM-NNM-NMMJM-MNN-MRRRRRRNRNMNNMNQRRMRWRRRRRNRRRNRMRRQNMRRMNRNRNRRMNRNQRRMNRRRNRRRNQNMNMNMNMN-NMNMM)NMNMNM.MNNMMMNMNMNMNMMNNIMNMNMNRMNMNMNMNMNMMNNMrRWrNNRVRRRRNRNMINMMJM.MNINIMMNM*M-NNMM.MN)NMMIMMI.IM*M-MINMIIM-MNMMI.MIMN1NNMMN-RQ.NMMNNRQN-MRNRQSV{�-NMNNM-N-NMN-MMN-MN-MIMNM.MNM)INM)NMI-MJM.QNRSVRRMNI-IMMNMIINMIMM)MJM.MNMMMIMN)N-INN-M*MM.MNMMNIM-MNMMJ-NMMIM.MN-NMMMQ.N-MNRMN.MMNM-N-RVWNQNINMN-MMM.MN)NMN-R-NNRRWRVSVSVRVRSVRRSRVRVR2MNRRVWWRRv2MNR-NIMNMN-ININMJM-JMM)NINMJMNI-N-MN-MMN.MM.MNM2RWVSVRR-NRR-NQ.NMR.NM.MNQNMNN-NM.MN-NNMNNINN-IMN-NNNM.MNN.MNMN-NMMN)MNMM.MNMNMMNMNM.MNMMNNN-RNMN-MRN.M.MM.MJMIMJMIMN)M)NMNMNMJMJMNMI-JMMN)N-NMNM.MMRNRRRRNQRNRMNNQNRNRSRRRWRRRRRRQNRQNRMRRNRRNQNQNRMRRRRNRRRRRNRRRNRR-NRMNMN-NMMNMNNNMNMN-NMNMNMNMNMMNINMMJMMMNMNMNMMNMNNMRNMNMNNRNMNw[vwVSwwRRRRMNNMNMNNMNM.MM*MIMJMIN)MNMNMNNI.MNJ-MJMMJMJ-N)M.NMJ-JMNNM.RNNNQ.RRMN-JM.MN-MRN2RRR2RRR[{VSM-NMNMNI.MNNM-JN-NJN-JMMI.MMNJMMN)NMN-NIRRRRRVR.NMNNM*I)M)N)M)INM)NII.M.JM.MMNMNMI.MNMNII-N)NM.NNM.JMMM.N-NMN)MNMN.NNMNN-MNRIR.MNMNRN1SZWMN-MMJM.INIMNM.MNINMNQ.RRSRR2RVSVRWRVVSRRVSQRR.RNVVWVRNRRNMNR)M-JMN-I.I-JMMN)NM.I-M*MNMJ-IMJM*MNMNRM2NNMQWWVRSRR-RNM.NMRMNM2NMN-N-N-MMNNMNM.MNN-NMNMNMJM.IM.MNMMMNM.MNMNN-NN-NMNNMNM.MN-NMNMN-NMNQNN-NNQNNQRINMNIM.NM.MNI.MMNMNM)MJ-NM*M-NNMM.MJMNMN-NMNNNMNRNRRWRRRRRRRRRRRRRRWRVSVRRRRRNRNQNN2RNQNQRNRMRNRNRRRRRRRRRRRRMRNRMNMNMNMnMNMNM-MNMNMNMN-MNMNMNMNMNMMNMNNMNMNMNMMNMNMNMNNMNQNMMRMN[v{WrVwZRRRRrRRNMNMJM-JMNMNMN.I.MMNNM)NM2MMMNI-MINMN)MMJMIMMJ-MNMN-NNQRNRR-NMMNJMNMNM-NNMNNMRRRRRVWVwVMNIN-MI.MNI-MNMNMIM-MNMM*MJ-MN-M*MM-NM-NRR6RRRRRMN-I-I-JMMIMJMN)MJMI-MJMM-IMN-IN-NMINMN-MNMNM.IMMMMMN-NIMNMMNIMN-MN1MMM-NMN-N-MRM.N-MN2VWVNIM.M.MMJM-M*MMNMNM.RNRRRVRRVRRRRVSVSRVR6RNRRNQVRWWVSRRM2R-NNMNI.IMJM)MIM)NI-IMM.INIM-JMMJ-MMNN-RN-RIRR2RWVVRRRNM.MNM.MNN1NMNQNNNMNMN-NN1NNMNMMN-NIM-NMN-NNMMN.NM.MINMN-MNMMNMNMM-NMN-NMNMN)Q.MNM.MRR-NMNM.MN-N-NIM-NIM.MMNM.MJMI.MN)MMIMI-NMJMM.MMNMNMM.M-NMRRVRRRRRRRRRRRRRWRVWvSVRRRRNQNQNRQNMNMRNRQNRRRRRQRNRRRNRRNRNQNMNMNM.MNM-NMNMJNM)N-MNMNMNMNMNMNMNMNINMMNMNMNMNMNMMRMNMNMNMNNMNNMwZvVRQRRRQRRRrRVRRRNMNMN-JMNMRMMNRRNRN.MN.NM2JNMN)NMM*MMN.MNII.MNMR-R.RNQRN.NR-NM2NNQNN1N2RRRRWRWVRW{WNQNIN-NMM-JM.M.MNMNN-I*MMNMJMIN-NMJM)NRMRRRRSRRRRMNJMNMM*MJMMIMM)MJMNM.IMN)NMN-MJM2M*MMN)NM-NM.I.M.MMN-NM.I.MNMINMNM.JMNM.NMINN-NMNMNNQ2WVRNMNMI.NMNNMM.M.INQNM-RRRWRRRWRRWRVRVSRVSR2RN2RRRRWvSR2NRRN2NM.NMM.INMJ.IMMN-IJM-I.MN-NM.MJM-NMRN.MM.MNR6RS2VR2NNM.NMNM.MNMN-NM.MM.NMNMMN-N-NNMNM.MNIN-MNM-NNMMNNMN-NMNNM.MN.MINNIMNMN-N-MNJMM.NMNNNMNN-NMNNMNMJMNIM*MJMM*INM.MJMIMNMJ.NMNI-NM.INM)NMMNNMNN2RRRSVRRRRRRRRRSVVSWVWVsRRRNQ2NN-RNN1NR-RNRNRRRMRNRRRRRRRRRQN2M.MMNMNMNMNM)NMMN-NMNNMNNMNMNMNMNMNNMNMNMNMNMMNMNMNNMNMNQNMNMNQNMNNRRRMMJ-MMNNMMRRRRRRRNRNNMM.MRMNIN1NN-MMMMNMMNMMN1JMMJNI1JMM-NRMNNMRMNQR.MN2r1MNM-RI-MRMNRRRRRWR2RRRWZwVNMN-MNIMNM.MMIN-MJ-MJMMM*M-M.MMMJ-MNNM2SVRSVRRNM.M-IMI*MIM)M-J)NINM-IIM.INMM*MMM.MMNM-NMN-INMNMNMIN-NMNMNMNN-NN-IM*MMNM.MMNMN-NIN1NMNMNWVNM.MI-NM.M-M.INMM-N)MNNRR2WRRRRRWR2RRR2RRRRR.RMRSVWVRRR-NNQMN-RMNMNMNI-MM)N)MJM)NMJMMII-MNI.MIN-RMNMNNM-RSRVRRRNN-RMNM.MRNM.MN-NNMNMNMMN-NMMMMNN-NMNMNN-NMN-NM-NM.MNN-MN-NM.MMJM.M.M.MNMNMN-NMNMM-N-Q.RMMNN-M.N-MNI-INMM.IMINMI-NM*MJ-MMN-JM-NMM.INMNM.MMN-NRRSVRRRRRRRRRRVRVwVWrWRVRRRRN.QNM.QNNQNNMNQNNQNRM2MNRRRRRMNNMNMN.MNNMNM.MNMNMNMMNMNMMNMMNMNMNMNMMNMNMNIMIMMNIMNNMMNMNMNM-RmNMNNQrNMNMMNNIMNMJMN-NRRVRRRRNRNNNMRNRMRRR.NNRMN-NNMNNMN.RMNNRNNM-NMNN-NNIM2MNRRRNR-NNMNNR.RRRRRRVRRRM.RvWZWRMNM.M.IMNM*RNMNNMN-I.MMJMN)NN)MJMNNMRRRRR2RVRRNMNI-NMIM)JIMMIN-I.IMNJM-MINMN)NIM.MNJM-JMMNI.MI.R-NM-NN1NMNQ.MNRMNM.M*MMJ-M.-NMMNN-M.RRVWVNNRMI.MMNIMI.ININMN.MN-NRRVR2VRWRWR6RRRR2MRMRNRVWVWRRMNR-N2NQNN.MN-NNMJ-NMJ)MNI-N-J-JMI.MI-N.MNN.M.MNNNRRRS2RRRNM-NNQNN-RNNMMNM-NN-M.NMNM*NM.MMNN-N-NMNM.MNMNN-NMNMNNMNNMNN-NMNMNMNN-NINMNM-JM.MNNMNNM2INMNMNMNM.NMJ-MJMM)NIMNMJMM.MNMNIM.MJM.MN-NM-NM.NQNRMRRWRRRNRRNRRRSRRWVVRRVRRRRMNRNRNMNMNMNQNNRMNNMNNNMRRRRNMRMNMMNMMI.MM.MNNMNMNNMNM.MNNMNMNMNMNNQNMNMNMNNNNMNMNMMNMNMNMNNMNMNMNMnNQMNNMNNMMNM.M)MJMNQRRSVVSRVRRRRRRRRNNRRQRNMNVRRRVRRRRNNQ.M-NMNMR-MNM-NINQRN2MRNMNM2MNQNRRVSRWRRQNRRWVwVRM.MNMJMN-JMQ-NM-N-MNINM.I-NIM-NMNM-N2RRRVSRRRRR-MNNIMM*MMNI-N)MMMIM*M-MIN-N)MNINI-NM-MNMN-NMN-IIMNNMMNMR.RRQNN.MN.MMNM-NM.MNMNMN-INRMRNVWM.M-NNM.IN-MNM-IN-MINMMJQR2RRRRRR2RRRR-NQNRRN2RVWVWV.RR-NNRMN2MRM.RMIN-IMN-IN-MJ-MINMI.MJMNNMRR.QNMM.MR-RRVRRR2MMRNM.M.MNMMNM.MNMMNMNMN-MNMNMNMN-IQJMM.MJMMNN-MNMN-NM-NM-MMNMNN-MNN-MMRM.INMNMJM-NMMMNMN.M.MMN-JMMN-NIMJ-NM.MI.MM)NMMJM-MJMMMJMMINMJMNNM-NQ.RVRRRRRRNRMNRRRRRVRWRRRNQNMRN-MMN.MN-NMNR-Q.MN-MNQN-MNMRNMNMNMNIMNM.MNMMNMN-NMM.MNMM.MNMNMNNMNMNRMNMMNMMNMNMMJMMNMNMNMNmNMNMnNMNRMRMMJMNIMNMNM-NI-M-NM2RRWVSVSVwVWRWRRNRRRNRRWWWVRVRVSRRNNRM-NMJM-NIM.MNRRRNNR1NRRNR2RRRVR2RR.NQ.RRVWVRRNMN-MNMINNNMNMIMN-MI-INMMM.IIM*QNNMRRRRVVSVRRRNM.MNMNM-J-IMNI)NJ-MINMI.MMM)NM-NMNMJM.MNM)NMMN.M-NM.R.RVSRRRWRRRMN-NNMM*NMM.N-NIN-N.QN2RWvNNM-IMM-JIMJMM)NIM)NMN-NRRRRRRWVRSVRRRRRR.RRNRSVWVRMNRMM.NQNNMRNR.NRNNMJMN-NMJMN-NMNMNM.N2NRQNRM.MNMMNNM2RSRRRNM2NMNMNN.MN-NMN-NMNM.MNNM.MM.MMNNM.MJMN-NNM.MNNMNMNNMNMJNNNM-NNMNMNM.NMMM.NM)NMNNMN2NNMRMNMNMMN2MIMNM.MINMIN)MNNMNIN-NJMMN)JMNNMJ-MNM.MNNMNRNRRRRRRNQ.RNRRRRRRRRRRNRNMNRMR.MNQNNM.MNMNMNMNN-MNNMN.NM.MNM-NNMNMNMNNM-NMMNN-MNMN-NM.MNMRMMNMNMMNNNMNMNMNMNNMNMNMNMNNMNMNMNMNNQMNN-NIRMMNMJMINMININMNMNMRRVSVVWVWZWVwWWVRWRVWR1RM.RRRVRRRRRNNRMNNMNMNMNRRRRR2MNNMRNRVRRVRNR-RMNRRRSVWR2MN-NIM)N-M-MN-N.IMI.NIMJM.IMNMNM-NM2RSRRRRRRrRRRNN-N)MNMIIM*IM-IMM.IM.MINMJM.MMNM.I-MNM-NMMN-NMMI.MMNRVWRRVRRRRRNRMN-MJMMMN-MNINMMNM2MNVWRM-MJM.INMI-N-NIN-MJM-INM-NWVR.RRWRRRNRR-NRRRRVWVR2MNQN.MRNM2N.MRMNQNMR-R)NMNMN-NMN-NQ.RRRMRNMN-MN-N-N-MNRRRVRR.MMN-N-MNM.NMN-NMN-NMMNMMNIMNJ-MN)MMN-NMJMMNMRM*M-NM.QN.MM-NMNMNM-NMMJ-NMNM-NMN-M.IMNM1NNMI.MNMNMNM.NMINMMJMMN-I.MNI-IMI.MNMMJ-MMNM.MNMNMN2MRRRSRRRMNMNQN1NNRRRRRMRNQNRM.MNMMN-NMMNMN-MN-NMMNMMN-MRMNMNMNNMN-NMMNMNMN)NMNMMJ-NMMNMNMNMNMNMMNNMnMMMNMMMJMMMNMMNMMNMMMNMNMRMMMNMNMNIMNINM)NN)NM.MNM.MMN-MMRMRRRRVRVVW[RVwVWvRNMNM.MN-RRRRVRSRRRNM.NRRRVRRMNRQ.R-NRRVSRRNRRMNNVRVRWvWRNMJ-MNIMNMNN-NMRMNNMI-N-INM)I.MIJQ-JM2RRRRVRSVRRRRMJRNM)NI-JM.MNIIMI.IM.I-M.MIN)MNRINMNMN-NIM.M*MNIN-SVWRR2NR2RRVRRNRN-M*NINMM-N-NNRNR2NRWVNN-NMM.I.MNIQ*MMNMN)MNMMNI-RVRRRRWRVSRRRRN1RSVWvRRR.NQNN-NRMMM.NQ.RR.NNNMNR2RRRR.RRRRN-RN2N-NMJMNMINMN-MM.RRSRMN.MNMNMNMNM-NIN-NMN-NM.MN-NMNM.MNMNMNMN-NMN-MNMNM.IMNMINNM.MR.M.MN-MNNMNMNMN.MNMNMN-NMN-NMNM-N-NRIM)N-J-MN)NIMNI-NMNN-NMN-NMN-NMNMMNNM.MNMRNRVRRRRRNRMNMRRNRRNRN-NRMN2NMNMNMNN-NM.MINNMMN.INMNMNINMNN-NM.MMNMNNMI-nMNMN-NMNNM.MNM-NNMNMNNNMRM.MNNMNNMNMNNMNMNMNNMNNMNQNNMNNMNMMNN-NMN-MJMM)NMNI.MNI.MNJM.)NM)MM7QRVVRVWRVWRRNNQNMNN-NQRRRVVWWVwRRRRRRRRN1NMNMRRSVRR2QNR2RWRWRWVWVRR-NMN-nM.M.MIMMNI)MM.IINMJ-INMMJM-NMNRRRSRRRWVRRRRRR2MNMNMJMMIMMN)N-INIM*MNIMN)NMMI-NI-N-NMN)NMMRI-RIRRVRRNMQNQR2RRRRRNNNMR-N.MNNMRR-RRMRVWRMMNNMNMMMJ-NMI.IM)NMM.MN-NMNRVRR2VSR2RRNQRSRWVVS2QNNM.MRM.NM.RMNMRNMQNQN2RRRSRRMNR.RNRMNN-MNM-M.M-N-NMN.NRRVVN.IMMNMM.M-JM.MMNMNMNMNNMNMNM-NMNI-JM-NM-NMNINMNMNNMN-NNM.MNM.MNMMJMRI-MN-NM.IMMNMN-NMNQNNM.IN-JMMN-JMMNMI-JMM.IMIINM-INMINMM)NIMN-NM.MMN.MNRRRRRRMNRMR.NNQNRQNNQRNN2MNQMNN-N-NMM.MNMNM-INIMN-N-MJQN-MNMNMNM.MNMNMNMNMNMNMNM-MNMNMNMNMINMMNMMNNMNMMNMNMNMNMMNMMNMNMMNMMNMMNMMJMNMNIMNMNM)NMI.IMNI-MNMMMNIQIIMMJMIMJ-QRNQR2RMQNNQ.MNQNNM-NNR2VWVVWVVSVRRRRNR-NRRRVRRRM.RMRRRVWRwVVSRQMNMNM*MNMN-NNMNMN)MM*MMIMN-I*MMNM-N-RR1RVRRRRSVRRRRRRM.MI-NI.I-MINM)N-NMNM.MMN-J-RNIMRMIN-MNM*MNMM-NQ.RWR-N.MNMN2RRVRRRR.MNMJ-NM2NMR1NRNVWVRN-IMNNMMNI-NIMN)IM*IN-IN-N-NNVRRRVRRVRRRR2VwVWRRRN1NNM.MNMNMN.R.N2N.R-NRRVVWRRRRRRN2MNM-NINMJMNMINM.MNM2MS2VRRM.INMNMNM.NMN-M.M)NMM.MNMNNIN-NNM.JMNNM.M.MNM.MM.NMN-NMNNINNM.NMMNMNN-MJMNMNM.MJMNNMN-RMRMNMNM*MNMM.INM-JM-JMN-NMMNNM-NN)NMJM-NIMINNMNQMNNRRRRRRRNRMNQNMRNRRMRNQNMNM.NM2NMNMNMNNM-NINM.MM)NMMNJ1NMNMM.MNMNMNMNMIN-NMMNMI.MNMINMNMNMNMN-NNMNMNMMNNMNMNMNMNMNINMNMNNMNNMNNMMNINMINM.MJM)NMINIMN-MJMMENM)NINN-NMJMN-JMR-NNMMNN)RNQNN-NMNNMNMQNRVRRRRQSM2RNRQNNRRRWR2NMRNRWVSWVVWVRRN-RMN-MNNM.MNMM.QM)NMJMN)MJ-MINM)JM.MNMQNNRRRWRVRRVRNRRJMNMJ-MINII.I-INIMMN2MIN-MINNI-M*MN-MJMNMN-M.INMNRVRNR-RNR2MNR2RR2RRRRR2NMNRR2NRR.RRVWR1NNM.MN-J-NINIMIN*MIMIMJMMJMI1RWRR2RVR2NRRWVWRRRRNMNM.RMNR-N.MMMNMMNMNRRRVSVRR2NR-RMNM-NM-M.MI)M*M.MMN-MNNRVSR.MNM.MNN-NMNMN)NMNMN-NN-INM.MNMMMNMM.M)MNMNM.MMNNMNRMN-NM-NM.MN-NM.M.MNMN-N-NMNMMN-MNMNM.MN-NMNM-MNIN-MININMI-IN-J)M)NMIMMN-NMN-JMN-MM.NM1NNRRRRQNM.MNMRNRRMRNMM-NQ.NMNMNMN-NM.MNNMN-NMJMNMJM.MMMNMNNNNMMMNMMNM.</w:t>
      </w:r>
    </w:p>
    <w:p>
      <w:pPr>
        <w:pStyle w:val="PreformattedText"/>
        <w:bidi w:val="0"/>
        <w:jc w:val="left"/>
        <w:rPr/>
      </w:pPr>
      <w:r>
        <w:rPr/>
        <w:t>MNMMN-JMNMINMN-MNMMNMNMNMMNNMNMNMNMNMNMNMMNMMNMMIMNMmNMMNNMNIN-MNM-NINIM.MI)MI*M)N)MMJM)MJIMN)MMNIMMNMRRIMNMN-NMNM-NMMM.N-MNN1RNMN1NRN1NRRRRVSVRRNMRRRVVWvWVRRR-NM-NINQ)MNMNMRNI.MN-NMINMNMINI-NM.MM*N-NMR2RNRVRSVRRRRRR.M-NNMM.IMMJM-IN-MRNR)MNMMNM-JMN-NI.M.MNMN-NM.MM3VRRMNRR2RRMRM2RRRRR2RNR2NNRMRNRR.R[WRNRMR-NMMMI-I-JMMMI.M.I-MN-MNJM-N2VSNRRRRRMRWVWRR1NNQNNMNMNMRNN2NNR2MNQ.RSVW2RRMNMN-NQ.JMJMNM-NNMMNI.MJM.MNNRVSRMNRM-INI-N-NMN-NNMNMNMNN.MIN-NN-NMINRMN-N-NM.MI-NMN-NMMNMNMNMNMNMNMNM.MMNMN-NM.MNM.MNNMNMNMM*MJMNM-NMJ-MIMNMJMMNMNIN)M.I-INIMMNM.MN-NMNMNR1RRNRNRNQNRNQNRN2NN-NNMMN-N-NM-NNMMM.MM.INM.MNM-NMMN)MM.MM.M.MNM.MNMI.NMNIN-MN.MNMNMN)NMNMMNMNMRMNMNNMNMNMNNMNMNNMNINMNMNMNMNMMMNIMMJIMNNMMNNININM*MIMJMIM.MNMNI-NMJM)NMN)NM-NN-RNNQNMNMJMM.NMMN)RMNN-RNNMQNMR-NRRRQRRNNRVRWvSVRRRR-RNMNMN-NMNMR.MN-NQ.NNMM*I-M*M-INM)MJMMNMMM.RRRVRRSVRRRRRNRRNMNI-IJ-M.IMJ-NIRRRINMN-N)MNN-NN-RMNNMN-NINM-JQWVNNNQ.MNMN.RNRRRRRNRRRRR2RQ.RRRRWVWVRM.MNM.N.MNNJMN)N)M.INMJ)MNIM.MNMWVWR2RR2N2VWVR-NNRNN-N2RM.MR-RMR-MN2MNRRRVSRMRN-MNMNIMNM-J-NMJ-MN-NMNNMMNM2RVRN)MINN-MNINMNMNM.MN-NM.MNM.MNNMNNMN.M.MNNMNNIMNNM.NMINN-NMN-NMNM.MN-NMN-NN-NN-MNN-NINMRNM.MNMNIMN-NNMNIN-J-JM.I-J)M)MINIMJMIM.M)NMINMN-NMNNRRRRRMNR.RRR2NNQNMMJMM.MNMMN-NMMN-NNMNMNMNMNMINMMJMJMNNM.INMMNMNMJMMNMNMMNMMNMMI.MMNMMI-NMNMNMNMNMNMMNMNMNMMNMNMNMNMMNMNMNMnMINMIN)MJ-M)NMMM-MIMIMJM-I*MINI-NMMJIM)MN)MMN-NNMRM.MMN-MMN2INM-NMMIN-NMNQNMINMM.MNR2RRRMNQRRRWVVRVN-NMMNM.MNM-NM-MNMM.MMMM.MMINIMINM-NMNI-JMJ-RNMRRRSVRRRVSR2RRMRQN-NMNMJMJ-MMI-MN.QNM-NMIRI-MMMNNM.M-M)IM.INM.NRVV.M.NR2RMRQ.NRR.VRRR2NRNRRM.RVWVWVRRNM.MNMM)NMMM-INMJMI-MMNI2M-IMN-I.RVWRNRRRNNVWRNQR-QNNQ.NNMNMNMNRNMR.NQ2RRVV.MM*M.M.M.MMNM.IMMNM.IM-NM.N-NMNRRVRNM-MJN-MN-NINMMNMRM.MMNMMNM.MM.m2MNMMN-MM.MN-NMMMNR-NMNMNMM.MNMN-MNNMNINMNMNMN-MNM.M.MNRMNM.MNINIM-MNMIMNM)MNMMNMJMJ-M.MN)NMJMINMMJMNM.MNRRRRRRNRRRNQNQNM-NMNM.MMMJM-NNM.MNMM.MNMN-MNNMNMJMM.MIMINMNMNMNIMNM.MMNMNMNM.MNMNMNM)NNMJMINMNMNMMNMNMNMMNMNMNMMMNMMNIMNMNMNMNNI-INMMINMNI-JMJN.MJ-I.INMINMINI-I.M)MNMIN-JMMN-MNRMN.MNNMMJ-MNMNN)NM.MR-NNRM.MNR.QRMRNRQ.RRWWVRRNMNINMN-NM.MNM.NMN.NNNMNNIN-JM-N)N-MJMN-INM-NMNMNM2RR2RSVRRRRRRNRNMRN-NM-MNII.MNNMM2NJMMJ-MJNMNM2MMNMNMNNMNM-NMNVSRMNQRNQ.M.MRRRRRRRSRVRR.RRSVVWVWRRR1NRNM.MNMJM.JMNI-NI-NJM)NMMJN-NNMMNV[VRMRRRRWVMR.NNR-NNM1NRR-N2N-N2INRRVSRRRM.NMNMJMMIJ-INMN)N)MNMNMNMQNNMN-RSVR.MNNMMNNMNQN-NMN)NMNMN.MN.MMNMNMMNNM.NNNNMNMNM.JM.MNN-MN-NMN-MNMNMN.MM.MNM.MMNJ-MNNMMN-NN2RMNN-MNM.MNN-JMINIMNMJ-IMN)MJMNMI-NI.M)N-NIMNMMRRRRRRRRRRN2MNMNNM.MJMNNN-NMMNMNIMNMNM.MMNMNMM.I-NMJMN.MM.MN-NMN-JMNI.MMNNMINN-MNN-INMMNM-NMNMMNMNNMNMNNMNMMNMNMNMNNMNIMMMNMNNMNIJ-JMJMMNI-MMIINM.MIM)IN-INIMIMJ-NI-M)NMM*NMM.MMNMMNI-JMINM-MIMNMNMINQN-N-NN-RMNM.MM.NMRWVVRRMM.NM-NMNMNMNRMN.MNMQN-M2MNMMNMMMJIM-I-MNI-NI-NMN1NMNQRNRRRRRVRRRR2NMNN-NMN-MJM)MM.MRR-NM.M-MNMN)NM*MN-NM-NMNMM.MVSRR-NNQNNMM.NQ2N2RVRWVRVRVRRWWVWVR.RM-NMNMN-RNMM-NM.IMNI-NIM)JM-IMM.M.M.WVWN2MNMWVSQNQ.MN2MNMN.QJQN.QNM.RRRRV2RRMMN-N-N-M.MN)NMMN-NI.M.M.NM.NMN.MRRWN-M*MN-NM.MMNM.MMN.MMNNMMN.M.MN-MJMMN-M-NI1NMMNMNMNMNMNMNMNNMNN-NMNM.NM.MNMNMNQNMN-NMRMMNMN-NMN)NMM.MMM*MM.I-I-INM)NMMM*M)NMMMNMNMI.MN-N-N2RSRRRRRMMNM-NMMMN-MNMMNMNN-MNM.JMNMMJ-NM.MMNMNIN-M.MNMMN-NINMMNMMNMNMINMM.MNMJ-MNMMININMNIMNIMNMNMNMMMNMNMNMNMMNMMNMNMNMNmNMJMMJMM)MM.I-JMJMN)MNIMJI-JMMMJ)NM*MIMN)JMI-NMNMNMNMN-NMNM.MJ-INNM.MN-NMN-NNMNMNM-NNNMNNQRSRVWRNMNNMMNJMN-N-N-MNM.RMN-NNQNJ-NMN-JM-NININ-NN-INMN)NMRNRRQ2RRSR6NRRRNMRRNMM.NMNMNMMNI-NRNM)IMJM.M2INM-NMMNINMJ)M-NM.VWRMNR1NNM.MNNMNRR2RRVRSVSRWWVWWVWRRRNNRQN.MIM.MNNM)MN)MNMM)NNIMJM*MNMINQWRVRRRR2VWRRMNRRMNR.NMRNRN-RMNRRR3RWRN-NN-NNMNMNM.MRII.MJM.MMNMNMMMNMNMR.RVRRMNMNMNMN-NM-NM.INMN.MM.RMNMNNMNN-N.MNMNMNMNN-NNM.M.NMNN-NMN-MNMMN.NMMNMN-NMN-NM.NMNMN2NN.MNN-MNMNMNM.MNIMNNNINN-MJM-JMINMNMJ.MNMNMN-NMNRRRVRRRRRM.MNMNMN.INN-NM.MM.MNM*MMNM*M.MNMNINMNNM-INIJMINMNMNMMNMNNMNM.NMMJNMM*MMNMJMJMNMNMMNMNNMNMMMNMNMJMINMNMNmNMNMmJMNMMNNMINIINNIIMJMM.MIMI*M)IMNI-JI-IM)MJM.IMNMJMMM-NM)NMINM.MIMNINM2IN-MNIMN-MNMNR1NNNMR-NMNM.MRVWVRM-MNM-NMNMNMNMN-NMNN-NQIN-RMNMNIN-JMM.IMMJ-MN-IMMNMM-MN-NMR2RRRVRRWRRR2MJQMIN-NM*M.IMM-NRMN-MNIMN-MNM)NM.M-MNMNM*MMRVVNMRM2MNM.MM-NMRR2RRVSVVWVWVWVWVSVR-NM.RMN.IN-MNMNIIN-JMIM.M)NM-MN)NMN-RRWRR2NRVWRRMN-NRMNQ.RM-NMNN.QRRRWVRR-NMNM.MNMJM.MJM-NM-INMN)NM.MN-RM-NNQR2RR.M-MNMNMMNNMNMN-NIMN.MMNMN-N-NMNMMN.M.MN1NMMM-NMMNM-NMNM.MNMN)MNMMQ.JMNMN-MNMMNMNMN.MMNMNQNNM.IN-NNMNN-MM)M-JMIN)NMNMN-INM-MJ-INMNMNM.MNRRWRVRNMNMN-MI.MMNMMMJMN-JMMMNM)NMMINM.M-MN-MM)NMMNM-NM)N)MI.MMNMMMNMMMN-MMNMNMNM-NMMNMMINIMNMMMNNMNMNMNMNMNMMNnMMNMNMNMNMNMINMJMNI-JMM*IMIIN)NI-MINI-JM.MI.IMJM-IN-M)MJ-JI.MNMN-JM-NNM.MMNM.NMNM.IMJ-MN-NRNQMNRRNN2MNNVRwR.NNMMNN-M.MN-MNMRNQNMNM.NN-MN-N-MNM.MMNI.MIN-INN-N-NNNM.MNNRRRWRRS2RRRRNMNRIMNM*MMIMN-NRRN-NMNNN-JM.MNM-NMNM.N-NM-NM2SVNNNRNMMNI.MRJ-QNNRR2R7VWVWVWWVWRRRN-RMN-QNNMNJMN-NNM-MN-INMININ-NMN-NMR2VVRRVSVWR-NNM.NM.NQ.NNMR-RNRRWVRRNNMN.QNMN-NNNMN-NININMJ-MNMNMNN-NN.QN.NRWRNJNMN)M.NMJR-NMNM.NMMNNM-NMNMN.MNNMRNN-NNJMNNNM.NMNNNM.MNINM.MN-NNNMR-NNMN.MN.NM-MNMN2MR-N-NMN-MNNM-NMNMNINMMN)MN-MJ-IM.IMNINM-N.MM.MNNRRRWRRNNM-NNMNRINM.MN-NMINMM*MNMNM*MN-MMJNMNMJMNNNINM.MJMMNMJMIN-NN-INNINMJN-J-MNMJMNMJMNNMNMJMJMNMMNIMMNMNMNMNMNMNMNMNMMNMNNIMMJMMNINMMIJM*MIMJI.IMJMMJM)NMIM*MINIMNN-MNINMN-NMNMMN)MMIN.MNM-NMNMNMNM-NMR)NNM.RRMRRN-NRVWVRIN-MNMNMNINN.MN-NR-NRMMNMNNM.MI*MNII-MJM-NIN-MNMIMN-MNM.MRMRRRRRRVRRRRN-RNN-MNM-NMI-MINMRN-M-MMNMJM.MJM-JMNMMN-NMN-MRRR2RM.MNRMJM-NN-NM2RRRRRVRWVVWWVWVRRNRNNMN.M.QN-MN-MNJ-MMJ-M.MMMNI-MJM-NNRRWSVVSVWRNMNQ.MNNNQMN2MNM2RRWRRRM-NM-NM.MM.M-MNM-NM.MMNMN-N-NMNM-NMNQMN-RVVN-NMNNM-NMNMNMNMRM.M-NMNMNMM-NMRRNRRRRRQ.NMMNMRN-M-NMN-N-NMNMMNMNQNMR-NNMNMMMNMNN-MNMNMNMNMNN-MMNMNM.M.M)N-JMM*MIMNIMNIM.IMNMNMMN.MNQNRRVSVRMNMM.MM-NMMJMNMI-NMNMIN-NIMIM.MNMNM-NINMMN-MMNMM.MJMNMM*MMIMJM-NMMIN-MMNM)NMM)NM-IN-MIMMNMININMNINMMMNMMNMNMNMMNMNMnMMNNQJMM-IN-MIJ1MJMI)I-MIJM-JIMMMI.MJMM)N-I)MNMJ1NMINMIMN-MNI.NMMM.IMNN-M*M.MJMRMR.QNRRNN2MRNMRVWM-NMNMNM-NMR1MNRMN-QN.MN.R-MN-RNMNMMNMNMNMJ-MN-NMNJ-MNMNMMN2RRRWVRSRVN2QN.Q.MN-MN)J-JMJMM.MINMNMN-N.MM.MNMN-MJ-MMJ-MNN2SRQNRMR-NM2NMNMMNRMRNRRRR6WWVW[VWRRRQ.MRRNMRMNMNNINMMNMJ.IMNIM.I.NMN-NMRN-WVWVSVWVRR.MNN2MNQN.NR2NRRRWVRN.MMNNM-JMMNNMM*MNM.MNI.M-NMNM.M-NNRMN)NMN2RRNIM.MNMNM.MN-MN.NMNNMMNN-N.NMNN2RRRRRRNRRRN.MN-INRN-NNMNM.MNN)NQ*NMNRMN-NMRNN-R.MNM.MN-MNN-NMNN-N-NNNMNNMNIM.INMNMN)NMNMNMN-NM.MRNQN.QRSVRRRN-NJM.INI.M*M-NNMM.M.MNM-NM.MNIM)NNMM-N)MJMNN-NMNMMMN-NMNJMNMNMNM.MNMI.MNMMNNMJMNMNMJMNMNMN-MNMNMNMNNINMNMNMNMnMNMNMRMRNINNM-JMI.IIM.INMJM)M)MM)NI)IMMN)MNIMJMNI-NNM1NNM.NNINNM-MN.MNNM-MNMMNMM.M.MNMMNMMRQNRRNR2RRWRMNM2MNMNM.MNNM-NRNRMRNQNNM2NNM-N-NM*M-JMMMJMIN)N-MJM-NNNNMN.RRVRRRVRNR.MNMNMMI-JMMI.M)MJM.NM-JM.MMNI-JM-NMN-INNMMJ-MMRVRSRRNMNMN-NM.NRMRN-RRNRRVRW[VWWV7RRRRNR-RNM.NNM.NM-NI-MM.M)NIMNM-NNMNM2MNMRVVSVRVSVRMNM2NM.MNMMNNRRVSRRNM.M*MNIN--NI.MJM-NIM-NINMJMNMNMM.MM-NMM-NNQSVRIM.M-NMMNMRMNM.MN-N.MNMMN-NQNRRRRR2RRRRRRM.RMN-NMNMRNMMM*MNMMNMR-NN-NNR-M.NMNMNMNN-NMNMMN-NMRIMN-MM.MMN-NIMM.I-MNM-J-M.NMM.MNMNRNRNNQRSRRRMNMNMNMNMMNMIMNM.IINMNIMN)JMINMNMN-NNIMNM-IM.IM.MN)NIM.MMMNM.MINIMJMNMJMMNMMN-MJMINMMJMIMNMMNIMMNMIMNMNNMMMNMnNMNMNMNiNMQJMMIJMMNI.MMJ-IM)MJMJMII-MNN)IMJM-IN-IMN-MNMNN2MN-M.MMN-JMMIMMMNM-NM)NMINMMN.MN.RMN-M2RRRRWZNN-NINM2NMNQN-NMJMQNNRMNM2MNMMNNNM.NQIMN)MJ-M.IQNIM.MJMQ-MNQRRRRSRW2RRQNQN-IN)NIMM-JMMJ-NMI.MMNMMI.MNM-NMJ-NMNM-J-NMNR2RR2RRR1N-NMRNMN-N-RRR2RRRWVWVWVWRRRRRRRRRNRRNRMRMNMN-NMNIMNNMM.MJM-NM.MN2QN2RSRVRSVRRN.MMNMMR.NR-R6RWRV-NMNMMNMMNMNN-MN-NM.MNNMMN-NM-MN)NMN)NMNINM.RRRN*MRNNMNM.MR-NM.MNRMNMNMNNMNN-VSRRNRRNRRRRRR.MNQNMN.MMN.MMNM.M.MNNMRNMNMNMNMNMMN.QNMR.M.QNNN1NN.MNMNNN-NMIN-JMMJMIJMNMNIM.MN-RNM2MR2RRRRRRNMMM.MM.MM.MN-JMMMNI-I-NMINI-NM-N)NMM.MININ-JMMININMNMMJMN-JMM)NIMNM-M.M.MJ-MNNMMN-MJMNMNIMNMNMNINMnNMNMNMNMNMMNMNMNMNINNMNMNMJMMIMJ-MNIJIMJ-MJMJIMNIN-NININMI.IMN.MN-NMNRNMM.NMN-JN-NN-NINMNM.NNM*NMNQNM.RMNRMNRRRVWRINMNNMMN.M-NMN-N.MRM.MRNNRMR.MNMNNMN.MNMN)NMI.M-NMMNM.MJN-RNR2RVRRRRRNMNM-NIM-JIMN)MMIN-IMI-NM*MNMJMNM)NMMNM-NMIN-NMMNRRR2WRRRNRRMNRMNRRRRRVRWVSVWWVWVWVSVRRRR2N-R2MN-NNMNMN-NI.M)JMM)NMN-INMNN2R-RVWRVRSVRR.M.MNMNMRNNRRWVRWRN-M.IM.INMMMN-NMMNN-M.NM-JMJ.NMIM*MN)N-NMMN-N2RRJM-NN-NNNMNNMN-NM-NM.MN-NMNRM2RVR-MNQNMRRRRNNM.MNM.NMN-NMNMNMMMNR-NM-NM.MNN-NMMNM.MRINN-MNNMMNMN.QNNMN-NIM-NM-J-M*MNMNMNNMNNRRNRMRNRRRRRR.NIMJMI.MJMMN)IJ-NMNNIN-NMMJ-IMNM)NMNM-NMNMN)N-NIM.MNM-NMMININM-ININMIMINMJMI.MINMIMINMNMNINMMNMMNMMMINMNMNMNMNMMNmNQNMRMINMNIMNIJ-JII-M-NMINI-IM.IIMN)M-NM)NIM-JMMNRNRQNM-JMMN-JM-MNIMNINM-NIQNMRNRRR-NMMNNMIRR1RW{VNMN-MN-NMNMNNMMNMR-NNQNNQ-NNQ-NM2MNIMNI-MJM)MJIMNIN-MNNMMRR2RRRR2VRNNQNM-NI.MNM.M)INM*MMI-JMMN-MIN)MN)RMNJ-MJM-N.MM-J-M.RRRRWVNNQN.MRRNRRRRRRSVWVWZWVSVVSVWRNVRNRRQN.RNm-R)NMNI-MNMM.INM.INMN)QMNNQ2RV3RVRRRRRRNMN2NQ.MR2VRWVRNMRNM.MN-N-J-MN)NM.MMNN-JMN-MJM-NNM-INMMNN-INMVRNMMNNRMNMNM.NMNM.MNMNM.NQNM.MRRRNNMNM.M.NRRRRNQNMNMNMNMNN-NM.M.N-MNNNMNMNMNMRINM.MNNM.RMNMN-NM2MNMN-NQNM.NMJ-JMNIMN)MNM.MRNRRQNRRRRRRRRRRRN-NM.MNMNMJIMM.MMJM-MM.IM*MNI.MJMMJMNMNI-NIrMMN-MNI-MNIMJNM-MNINN-MI.MNMNMMJMMNINMNNMMNMINMMJMINININNMNMNMNMMNMnMNMRmNNMNMMNMN)MJM-JMINI-INIMJ-IM)NIMNJM-JMNMJMM*MMNR.INMI.NMNMNMN-JM.MI-NN.NR.RRR2RRWRRRRI2RNNRNR[{RNMN-NRNMNQ.MNRN-NRMN1I*NQNNRM2NQMN.QNNM.MNM-NM.MJMM.MM.NMRRRRRSRR2NQ.MJMMII-MIN)MN-NMJMNI.IINM.MNMMMN-MMNM.MNMIMNNNINMNR1RR2VWRR2NR2RR2RWRW2VSVWVWVWRSVRSVRWVVRSRRRRR2NN-NM.MNI.M*MMN-MMMN-RI.MNRNMNRVSVS2RR2MNRMNINRNMRSVS2V2NMNNMN-NMNINM)MMJM.MMNM-NIMM.IIMJMNM)N-JMMN-NMRRR-NM-NNRMNMM2MNMNN-NMNM.NNM.NR6RRNMNNMQ.MRRRRNR.MN-NM.MNN-NMMNNMN.MN-NM2MNM.NMNMNM-NMM.NMNQNNMNN-RMNNMNMNMMN-INMNMIN-NMNMRM.RNRRNRRRRRSRRRMMNN-MJM-MNNMIN-ININIMN)MN-MMM*MM)NMNMNM.MININM.MJMNMNMMJMNMMMMNININ-IMJ-NMJMMNIMNMIMNMMNIMMNMMMNMMNINMNMNInMNMNMNmRNMMMIMMJMMJMMIIM*M)IMIM*IMINIIM-I)MIN)M-M*MMJ-R-NQN-NMMIN-MJM-NMNMMNNIMMQRM2RRRRRVRWRRMM.MM2RV�wR-MNMRM.MMNNMN-NMM.MMNNMQN-N-INMN.RMN-NMNM.II*MMI-NMJ-RI.QNR2RRR6MRNM-N-IM*MMJ)MIMIMMJ-M-IMN)M-IN)N-JMNM*MMNM.INM-NM-NMNQN.NRVWVRVRRRSVWRWVVSV6WVSVVRR6RRRVWVWWVSVRR1RNQNMNRMNNMMINM-JMNI.I-NMNM-N-N-NRR6RSRRR.MRM.M-MN2RRWVRRNRN)R.MNMI.M-JMJM.MMI.MMJMM*MMN)N-M-JMMNM)NMI-N2RNN-NQNMM.MN-NMNM.MNM.QRMNMRNRRRRNM.MN-INM.RRRRMNQNN-MNNMMN-NMNM.MNMNM.MNMNMMN-MN-NMNNMMN2MNM.MMRMNN-N1NN-N)MMI.MIM.MMN-MNRRQNRMRRRRRRRRRRRNN-MINMINI-I.MINMNMMN)MNMMJM.IMJNM-MN)MMJM-NMMIIMNIM)N)MNI-NMJMMJ-MNI.MMINMNMJMMNINMNINMNMNMJMNMNMMNMNMMMNMNMMNMNRMNNMJNMNIN-IN)NINMM*I</w:t>
      </w:r>
    </w:p>
    <w:p>
      <w:pPr>
        <w:pStyle w:val="PreformattedText"/>
        <w:bidi w:val="0"/>
        <w:jc w:val="left"/>
        <w:rPr/>
      </w:pPr>
      <w:r>
        <w:rPr/>
        <w:t>.IIQ*MI.MJIMINI-MNJMIN-NMNMNN.MNNMNMNNM)NMN)M.INMNRR.RNRNRRRRWRVWwRNRNRR.V{�RNNNINMNN-RNMNNMNMJN-MNN-NMRNNR-NMMNMN-NINQ.NM.MNI-NMI-NIR2RVWRRNR2MNMIN-NI)MNI.M*MIN)MJIN-MJMI)NMMJ-R-NM.NMNQ.NMMINMMN.MRNQNRSVWWVWVWWVWWVWWWVRWRWRRVRRWRRWVWWV[VSWRRRR2NNQ.MN2NM.MMN-NMNMN-NMNMRNNM2MRR2VSRVNRN-NNN2NRRR2SRRRRRMMNM.MNMJM.MMJM.MNI.MN)NMJIMMJMMIN-MIJM-JMMNMNQNNM.NMNN.MNM.MNMNMNJMN-NM2MNRRRRRMNIRN-NMNR1SRMRMNN-NMRNNM.MNMNMN2MJMN-NMN-NMNNMN-NM.NMNM.NQN.MNMRNMR-NMNN)NNIN-NMNMNN-NRRNQNRRRRRRRRRRNRMNM*NM.MNMNINM.I-N-NMJMI.MINMN)MNMJMNM*MNMJMN-NMNMNIMNIM.INM*MN-NMJMNMJMMJMMNM.MNM-JMMMJMINNMMNMNMNMMJNMNMNMNMNMMMMRrNIJM)MNMMJMN-IM)INMIM)II)MII-J-I-NIJMMJMNMMJM.MMRMIN-MN-NMNN-MNMNMNQ.RRRN-RQ.RR-RV;��RRR2MRRW[wRN1N-RN-RNMN1M.MN-MMNMNMMNMR1INRMNN-MJQNM.MMINMJMMNI.MNMRRRRRRRMMNM2QJ-IMJM.M)MI-IM-IJMM)MMN)NMNIN-MNMNMN-MN-NI-R.MN-NMMNMR2NR2VSV[VWVW[VWWVVWVRVVRWRVSRVRRVWV[wVWRRR2NQR2NQ.NMM-INMNNM.MN-NNM-NMN1NMRNNRRR2NR2NNM2MMM.RRVWVR2RN.NM.M*MM.MMI.M-JMM.MN)MNM-J-N-I-J-IMJ-MJMI.MNM2R.RMNM2MNM-NNQNMNMNM-NQN.MNM-RRRN.IN-MIN-IMNRRNRM.QNMNMN-MNM.M-N-NMN.MNM.MNINM-N-MN-MMNMRMNM.MNMR.NQNNNQ.NMMNM-MJ.MM.MMNRMRNRQNRRRRRRRRRQRNIQNIMM.MNMM-INMNIIMMI.NIM.IMMNM)NMM)NMNMM.IMJ-IM*MMNINMIMNMMNIMNM-NMININ-NM*MIMNIMNIMJMNMIMMJMINMMJMMNMNMNNMNMNNMJQRRMnM*MN-NIMNNIN-JMN)NMIJ)NIMMN)IM-I.MI-INI.MMNN2M-NM.MMNMJMNNNR.RN2RNRRRRNRMNMMNMN6{{RNRRRRVWzVNMNN1NN-N-NMNMN-NN-NN-RM.JMM*MN-NMNNM.MNNM.M.M-NI-MN-N)NMRRVNNR.MNI-NI-N-NMNINMJ-NI.M)NNI-II-N)MMJ.M.MNMN.MNQJM-NNMN-NN-NMNQNRMRRRVWVVVWVVWRVSRSVRWRRVRRRRRVWW[VwVRRRSRRRRRMNNNMN-MJMNMNMM.INM.N1NN.MNN2RRRRRM2RNNR-NNMRSRRRRRRR.MMNM.IM.MNNMNM.IMNMN)M)NMMININMJN)MNI-JMJ-MJMNQRRNNM.RMNMNN-NM.NMNMNMN.NNR-NRRRNMN.MNMNM-NRRRRNNQNQ.MNNMNNMNMNMNNMN-JMMNMNMJNMNINMN.MN2MNM.NNRNM2NQNNMNMN-NMINM.INM)NNRRRNRRRRRSRRRRRRNN-NM.NMNM.MJNM-NMNN.MNMM.NM.MJMIMJ-NMNIMJMN-NMNMJM.IMN-JMNMJMMNMNIMM.MINMIMNMNIMMNMNIMNMMNNMINMMMNMMNMINMNMMNMnMNMMMRRNMINMNMIMJ-IM-IMMINIMIJMM)JI-IN)NIMI-JNM-NNMJMRMNINMNNMMNM.MM.MRNQNRRM2NQMN-M)N)MRVV{VNRRRVWVWWMRNQNMNQMNNM-NMQMJM-MNNMN-NMNMMIM2M.MNMM.IMM.INMJMNMNIM-NWRRN-MM)NIMINIM)IM)MM-NI-MINMI-NIMJMMIN-MIMMNMNMMNM2NMN-N1NM-QIN1NN1RRN2RRRRSRVRWRRRRVRN2V2RRRRRRSVVwVWRRRMRR-RN2RNR-NNNM.MM)NM.MNM.MMNMNMRN-NQMNR1NRQMN-MNRN1WVR2RR2MNM.M.MMJMN)NMN-MN-NN-MINMI)N-I.MM-NIMNMNM.MIN-M-N2RNMNMNNM.MMN-NMMN)N-NMN-MNMRRRRM.MMMN.MNQN2RRRQ.MNNMNM.MMNMN-NQ.MMNMM.MN-M.MMM.MNMNMQMN1NNRQNMRNMNN1NM.MMNMN-MMMN-NNM2RRR2NRRRRRRRRRRRNMMMNMM*MIM.MMINIM-NMMN)MMJMMMJ-I-JMMINMM.IMNI-INMMI.MMIM.M)MI-JMN-JMI.MIMN)MIN-JIMIMNMMJMIMMNMINMJMNMNMNMMNMNMNMIJMMNRNMM)M)N-MNNMNIN)MI.IM)NMMJIMNMI-JIMN)MNMN2MNNRRNNQNN-R.NQRNRRMRRRR2NQN.M.MNINMM)IN2VVWRRNVRRVWRNRRMN.MRIMNMN-NM.MNM-MMN-MN-N.NMMNMN-JNM.MNMN-NM.MM.INN1RRVNM.IMM.I.MNIN-JNMNMINI*MM*MI-N)M)N)JM.NM-M.MNN-NMM.QNMNRMN.RMN-NNM.RRRN2RR2WRVRRVRR2RRNRRSRVSVWVSVVWRVR.NRMRMRR2MNRNQ.NNMNMNMI.MMN.M.NNQNN-RNRRNRRN2NNQ.MNM3WRRNMRNNMNMN-M.IM.I-MJNMNMMN.NINMNMIMN-IIN-IN-MIN-MNNMINMR2RR.QNMN-NNMNM.MNMNMRMNN-NMRRRRMN*NMN.MNMMRRRRN.M.RMNMN.MNRNMNM.MNMJMNMNMN.NMN.MNMN.NMNRMNRNRM2NMNNNNMNN)MNJNMNMNM.MNRRRRNRRRRRRRRRRRNN-NM-NMNMNM*MN-NIN)NMINMNMN-NINMNMNM.MINMNMNMN-J-MINJMNIMNJNMNM)NMN-NI.IMNMJMNMINNMNIMNMNNINMNMINMMMNMNNMNNMNmNMNNMNMNQNNNIMJMJMINI-NINMJMINIM*IM)MI*MMJM-MII2NMRRRRRWRM.RNQRNNQ2RRNRRRRRRMNMIMJI-MI.INMM-RwRQNRRRSVRRRR2RMNM.MN-NM.IMN-JMN.NMNMNMMMMN-NMRMNMMNNM-NM-MJMMIN-MNRVRNIMM*MIMI-M)NMM)I-I.MIM*MI-NIIJMN)MMIM)MJIMN-MMN)NMN-NM.NM.M.MNMNQNQN2RRVRRVSVRW2NRRNR2RRVSWVVWVWVWVWVNRM.RNM.MNRR-NRNM-N.MN-NIN-MNMMNQN.MM.NM-R.RQNN2MNN-RRVNM.M.MM-N-NMNM.MNNMM2NM.M.MNM-M*M)M)NIN-M)NIMNINMI-NMN-NMRMRNN-NMN-NM.MNN-NMN-MNNQN.RRN2NMMNIMM*MM.NRRRNMNMN-NMMNM.MNMNMN-NM-N)NMNMNMNMMM.RNMMNM.NQNM.MNQNMR-IM.MNMNMM.NM.MNMRRRR2NRRRRRNRRRVNMMN-NMNM-NMNM-NMMINMM.NMM.NIMNMMJM)NMI.IN)MI.IINMNINMNI.MINMIM)NIMMIMJMMNMJMMNINMN)MJMINMMMMJMMNMNMnNMIMNMMNMNMMMINIMNMNMRNMNM.IN)MJMI-JMN-NIIM.II*MMN-NIIN-MIRNRVRRVSVRrRRNRRNRNN2RR.RQN2QI.I-NIN)IM)MJMMN2VRNMRVRWVVNNQR.M-NNMMNM2MNMMNMMMN-N)NMN.INQN-NMN-N-NMMNMN-NM.MJMMN.RVNNM.INI*MJMMN-JINIMJ-MINMIN-MM)MMJ.MI.IM-IN)MN-MNMNMJ-RNMNMNMNM.RN.RRRNR2RRRVSRVRRRRMRRRRRVWVSVWVSVSVRR.QNQ.RMR.MMN1NRNNRN-NMM.MNN-RN.QRNNMNNRRNRR.QNR2NQNRRV2NMMNNNMNMM.MNM-NM.NMNMNNQ)NMNMJMN-NIM.MJM*MN-NI-JIM.INM.IRRRRRNNMRMJMN.MR.NMN-NRNMM.RRRRNMMNNNMNMNM2RRRNRNRMRN-NMN-N-NMNMNNMNM.M.MN-NN.RMN2NR-NR-NRMN.MNMNMN.MNM.MNNMMNMNNM.RRRRRRNRRRRRRRRRRNNNINM.INMNMNMJMNMN-NM-NMN-NMJMM.MNMNMMNMMNMIMM*MM-JMMNINMINMNMMNINMMNMJMI.MINMMNMNMMJMINMNMMNIMNMNMMNMJMNMNMNNNIJMMNINQNN-I.IMJMIM.INMM)QNIMNMNINMIMNI)MNMI*MNNVNRSVWVRRRRR-NQ2RQRRRNQNRIN-NIMMNMIMJMNM)N-IRRVNM.RRRWRRM.NQNNM-NN-MINMR)NN-NNMMN)RMNM-NNQN-NMMNMM.NMMINMMNMN)RRRRR-IMM)MN-MJ)MMNM)N)MI.IM.IMJ-NIN-IMNIMNMJ-MMNINMN-M.MNM-RMNM.NMR-NQNQN2MRNR2VSVWRVRR.NQ.VWVSVWVVWWVVWRRNR-RNMNMR.MRN2MN1NMRRNM-NRN1NMR.MNQ.QNM2MNQNNQNMNMR2SRMN-NMR-N-NM*M-NMRMN-NMN-NMJ-M)NM-IJM-INM-NMI-JMNM.MINM.MMNMRRRQR.NM.N-MNMMNMRNMNMRNMMNRRRNN-MNM-IN-NRRRRRM-NNMMN-NMNNMNM.MNN-MMNMMNNM.MN-NQNMNNMNR-RNMN-NR-NMNMIMNI-NMN.MMMNMNRVRQNRRRRNRRRRRRRMN-MNMNM)NM.M)NM.MINIM.MNMM.MNINMJMI.MNMI-NINIMJMJMM.MM-INMIJ-INNI.MNMMNMI.MMINIMMJMMNMMJMNMMJIMNIMJMNMMNMNMNMNINMINI-NMNMN)MI.IMN-ININ)M.IM-NIM*I)MNI)N)MMM)VRRRQRRRRMNMMRMNMNM-MMNM1JMMNIM*I-IM*MM-JMINMNQ2RMRNRVVWrRMN-MNMMN)N-NI.MN-NMM.QNIN-MNMNNM.MNN-NIN-MN-N.MRN)MRM.M-NRRM*NMMIM-IJ-IMIMMJMIM*MM.IMI-IM)N)M*MI)NI.M)MM*MNIMI1NI.MNMMNMN-NNQ.MNR2MRR1NR2RSVRNRNMNVVWVWWVVWVSVRRRNR-NN-NQNN-QNMNM2NNNRNR-NMNNNRM.MNM-NMN2RR-RRN2NNRRVW2RN-NMMNMNMNIN-JMMNNM2MNM.MJMM*IMM.INI-JMN-NIN-MJMNMJMM.NM.NRRRRRMNMNMNNN1NI-N2MN-NR-RNRRRNNMNMNNMNMNRRRRNQ.RNMNN-MN-MNNMNMNNMN.MNM-RMNNNNRM2RNMNNNQ.NMN-NM.M.M.INMI.MMN.MNNMRRSVRRNRNRRRRRRRNRNMNM.MNMNMMJMNMMN)MNNMNMMNMNMM.MMNNMII.MJM.MN-JMM.MIN-NMN-M.MIMNMNMNM.INMNMNMINNMMJMMJMNMIMNMNMNINMMNMNMNMnMNnMNMINMMINMRNINN-IIN.ININ-INIMN)NMJMMIM)JMMJMJ-NIRRNNRRRRNM.MNIN-MNNM.I-JMMJ-I.MMNI.MIMJMI.MI-NNRR2NM.RVVRN.MNNI.MNMNM.MNMIRM.IN-N-MNMN1NNMNRMNR-NMNNMNNM2MNR2NIRRRRRNN-MNI.IN-MII.I.I)N-NIMIMMINJ-INIMMJ-MJMIMJM.MNM-NNNMNMM.NI-N.MM.NRMNRMNR-NNRRRRRRVRRRN2RVSVWVSRVRRVRNQ2RNVMNRRMNNMRN1NM.QM-RNQNNR-MNRNN.NMNRMNRRNNRRM2RRRW2NQNM)NM.IM.M-N-NM.MNMNN-MNM.MNM.NINM-JMMNNMM*MNINM.M.NMNNMMNRRNRRRNM.Q.RMNNNMNR-RNMMN.Q2SRQNN.MMN-NRSRRRNNRN-QNNMMNNMN-NM.MRM*MNMNNRNN1MR-NMNQN1NM-JQNMNMNMMJMMNIMNMN-JMNM.MRRRWVNRRqRN1NRRRRRRR.MNMMN-M.MNI-NMNM.MMNI.M*MN-NMNMM.MNMJMMMMIJMMNIINIMJMNIMNMJM-NI-NNMMNMMINMJ-MMNNM)NMIMINMINMINMMJMMNINIMNMNMMJMININMNMNMNMJMIM-MI.MINM)NIM-IM.MJMM-I.MINIM)NVRR2RRRRIM.MMIM)IMMMJMM-IMINI-NIIM*IM)MIM.IIMNRRQNRMRRWRQM.RMMNMNMINMN-NMIMNMRMNI-NI-MNM2MNRMRNMR.MR-NNMRNMRRRRVWRVRMJ-MNIMN)N-NIMMJMMI)M.I*MM)MNI)MMI-NM)MM.IMI-NIM.MM.IR-MNN1NM.QMN-NMN1NNMQ2N-Q.RRRRR2RRRVWVWWVRWRSRR2RNRR2RRN2QNR-NNMNNMNN)N2NM.MRN-NMMN-N-RMN-RRRNRNN1RVSVRNMNNMN-NMNMNMNMNN2N-NMIN)MI.MMI-N)MNM.I)INMMI-NMMNMNR-NR2RN1NRRRRRNRMNM2MN1NNMN1NNMRMNMR2RRNM.MNQNRRVRRRRNNNMN.MNM.MNNMRN.MMNN1MNMRMRNMNN-NN.MNNRMN.QN2NM.MNM)NN-NMMMN-MMINMNRVWRRRRNRRNRRRRR-NMN-NNMNIN-MNNM.MNM.MNMMNMMNNM-NNMMNM)M.NI.MN-JMNMNNMMNMNMJM-NNMMNMIMNMNMNMMNNIMNMNMNINMNIMNMNrMNmNNMMNmNMNMJMNINNMIN-MNMNMNNMI*MNINMI.MMJMJMJNMNIM*INM)MJM-JMMRNIQ.RWMNIMM*NMNIN)IN)JMN*M)NM-I.MI.INI.IIM.M)RVN-NRNVWR.NM.MNMN)NM-I.MMN.MN-NINMNMNNM-NQ.MNR.N-NMMNMMRN-NRN2RVWWVSRMNIM.M.IMMJ-M-J-M.INIMIN-INI-NIM.JM)MJ)MIM.MI.MIN-NM.MNN-NIMNM.NMN.NQN-RNIRMNNQ2RSVVSRRSVWWVSVRRRVRSRVRRRR2RRMN2NNMR.MNR-RNMQNRMNMRN-NRMNRNN2NNMN2QNRRRWWWRSQNM.NMNM.M.NNM.MRMNNM.MN)MNMN.IMJMM.IQJM.M.MNNMNM.RMNR-RRNRRRN-RRRRRNRMN.MRRNMNNMN)NR-NMRRRNRNN-RNRVRRRRRMR-NMRMNRNRMNRMMR.MNQN.MNRNNQNNMNQNMRNMNMNN-NMNMNNM.NMMMN-JMMNMN.M.MNVVWWRRRRMRRRRNRMNMNMMNMM.MNMN-MNMNMIN-NNM.MNMJNM.IN.MNNMMMNMMNMN-NMM.MNMNMNMNMMMNININIMNMNINMINMNIMNMMJMNMNMMIJMMNMMMJMMNMNNMMMNINMJMMNN1IN-NMI)NIMIMNI-M*MI.MN-INMIMJM)NMI-J)QRNNRMRRNM)NM)M)NM-IIM-JMMIM)INIIMMIM)NIN-IIMINRRRM-RMVWMNMN-N-NM)NMNM-IJMN-nM-NM.MN-NINMR-RQNRRMJNM.MNQN-MNNMNQRVVRNR-IMMI.MMNIN-JMI-I-NI-MMJMIIN)MIMMNMIN-JMM)IMN-INMNI-NMN-NMNMN-RQRI2NMN1NN1RNNQ-NRVWVRVSVVWWRVSRRVRRR6RRVRSR2NMR1NMQNNMMNN1NMNM.NQMNN-NMMMMNN1RRNQ2NRVVW[VRN2MMRMNMMM)N-RMNMN-NMN-MJM.INMM*MMJMN)MIN-JMM.MN-MNNRRNRMRR2RNR.MNR2RNRNMN-NMRN-NQNMNQNNQ2RRRRNNRRRRRRNQRNNQNN-NMRQNN-NNNMRR*MMRNM2N-N-NMMN-NMNN-NMNM.MMN-NMMN)NINM-NIN-INMNN-RRvVSVRRRRNRRRNR.MN-NMMNNMM.MNM-N)MNMMMNMMNMMMNMMNMNNMNM.MNMNMNMNMNNMNMIN)NINNNMNMMMINMMNIMMNMMNMMIMJMMJMINMNMNINMNMNMNINMMNIIMJQNIMNIJ-MNNMRN)NMINM.MNMJINMMJ-MJMM)NJ-MJM.MJMIRRNQNRRN)NIMINMJMIN-JMINI-JINIM.I.M.IMI1IJM.IN-VNRNMNRWVRM.MNNMINMN)NMNN.MI.MNM.MN-MNMMNMNMNNQR2NM2MJMM)MNM)MN-IRM.RMRNJ-N-IN-IN-MINJMJM*MJ-J)MN)IMNM*I-J-IMIJMN)MNM-NM)NMN.MM.M.IMN-.MRNMN-NMNM2NMRN2RWVWWWVVWRVRRVRRSRVRSRRRRRRRRQNRNN-NN-N.MNMN-NMRNNMNM.NMNN1NMNRNRRRRSZWVSRQNNN-NN).NNMNNM.NMM-JMNM.NMMI.MIN.I-NM.NMNM.MNNNRM.MR.RRR.MRRRRN-NQNRRRNNQNMN-RNRMNN-NMNRNRVSVRRRRWRNRN2NRN2MNNRMR.NRQRRMRNQNRNNRRNNQNNQ.MNNMN-QNN-NNMNMNMNI.MQN)MNMNMINMN-MNMNRWVwRRRRRVRRRQNMNMNNMNM.MNMNMNNMNNNMNNMNNM.MNM.MNMMNMNMNMNMNNMNMNMNNM.MNMNMN)MNMMNNMNMJMMNNINMMJMNMMMJMMNMNmNMNMNIMNMMMNMNNRINMMNIMMNINQ.NMMJ-I)NIMJM)MN)NMNNM-JMNIMJM)MNIN-M*QRM.NQRNMNM.IM)NIIM)M)INM)M)MJMIM)IMJMJ-MJM-INMRRWNMNRVSNMM.QNMN-MNM-MMM.MIMNMIMNIRM*MN-MNR-RNM1NMN-NIN-MNM)MIM-IM-I.QNNNI-NM)MM)M-MIMNIIMMMJ-MJ-M)NIQII-M)MM*MI.IIN-MIM-MNNMMN1NMNRM)MRIRMNNMNMR2MRRQRWVWVSVVSVSRSVRRS2VRR2RRRRRR2RNMRR-NMRMN-NMR-JM1NNQMNN-NMN-RR2QN2RRRWV[RN-NMRM.MMMN-MM.MMNMNM-NMIN-MJM-NI-MMJM.MM2MNRR2RNQNRMNM2RNMRRRR2MRNMM.RR1NRN2MRMNN-MNRN-NMNQ2RWRVRRRRRMNQN-MNNMQNRNRRNMN-RNM.MNQ.MRMN.QNNQN-MNMNMMNMM.NMM.MMNINMNM*M*MMMNMMJMN-RNRRRWRRSRRWRVRMNM-NM.MNMM.N-NMM.MM-NM.MMJMNMNMMNNMMN-NMNM.MNM.MN-MNMNMNMN-NMMN-NINMNMIMJMINMMNMNMNMJMMNIMNMMNMMNMNMNMNMnMRrMNNNMJNMNMNNMJMQNNIMNIMN-NNM*MM-JQMNMNMIN--INMJMMJIMRRNM2RRN)NIM.MJMM)NIJMI-IJMINI-JINM*I-MJI-INIM.RV-N-QRWvRMNM.MNMMNNNMN.INNM.MNN-MNMNM.MN.QNMMRNNMNMM.MIN-IMJM.INIJMNMMR2MNN-NNINMJN-J-IN-N)MJ-IMJNI-NJ-NMJMJI-JMIM-NIN.MJMNM.MNM.MM.NM2NMNN-N1NNMR2NRR2VWVRRSVRRRRVR2VRRSRVSR2RRRRRRN2RNNQ.NMRMNMRN.MNN-MN.NQNNRNNRRRNRVRWV[RNRM.RNRNMN.IM.NNMM.M.INMN-INM.JMJMNMNN-MNNRRRNQNR2N.R-NRNQ.RN1NRQNNMJMMNRRRRMNNN-NQNNN-MN2MNNRRRSRWRRRNR.QNNMNM.RN2RR-RRNNR2NNQNNMRNNMRNM.MNNM.NM.NM.MNM.MNNMNM.MNMNMMNMJ)M.M.IMNMRSVRVwRWVwWRNNMNNNMMNN-NMNMN.MMNJM-NMNM.MM.MN-NM.MNMNMNNMNMNMMMNMNMMNNMNMNMNMMNMJMINMNMNMMNNMNMNINMNMNMNMJMMNMNINMNMNNMNMMMNMNQNNMNNMNM.MN)MJMJ-MIM-ININM)I.NM)M.IINI)MM*MM*MNRRNMNRRMINIM)M)IMI-MJ)MI.I-IMMM)MMMIN)INM-I-NI</w:t>
      </w:r>
    </w:p>
    <w:p>
      <w:pPr>
        <w:pStyle w:val="PreformattedText"/>
        <w:bidi w:val="0"/>
        <w:jc w:val="left"/>
        <w:rPr/>
      </w:pPr>
      <w:r>
        <w:rPr/>
        <w:t>NRVNJ-MRVWNIMR)NN-MM)MJMM-JMM)NMI.MMNNMNMNMR.IQ.M.MNNMMJMJ-MNMI-M-JM-INIM2NMN)NM-IM-MIMMII-MINM-IM-II-IM)M)M.MI-J-NIM-IRM)MINM.NMN)NMMNM2M-RMNR-RNRNRRRRRWVRVRRR2RRRVRN2RRRRVRR2RRR2RMRR.MRMR-NNM.MMN-NMN.MMR-N1N2RR7WRVSVSVRRRMNNQ-NM.MNMMM.M.IMMMN-MMJ-MMNM-M.M-NMNN2NRR.RQNRMRNRM.NRMRRNNR.MRN-NNM-NRRRRMRNRMN-MNMNNMR-NMRNRRRRRRRNRMNR.QNRRRRRRNM-MNMNM2NR-N-QN.MNNM.QMMNMMMNMIMNMMNI-NMNMN-MNN-JMMINMINNM.MRRRRRVRVW[W{RRMMN-NMMNMNMMNMN-NMMNMN-MNMJMNMMNMNMNM-MNMMMNMNMNMM.NMMNMM-NMINMMMNMMN-NMNMNMINMIMJMIMJMMNMMNMJMNMMNMMNNMNNIMMNIMMNNMRMN-NMNMNMNI-IMJN)NIMN-NIM.MNNMNMNMM.INMINI-MRNM.RNM.I-MJ)MNI.IMIIN-IMIIJM)NIM)JMMN)IMNJMIM.VRRMNI.RVN.MNMRM.NNMNN-NNM-NNI-NJM.MNM-NM2MN.MNNMMMJM)NMMJIM-NIIM.INIM-MMNRRMNNMNJMJ.I.NNINM)NMNM)NININNMJIIMI-NMI-NIJ-JMNM.IM-NMN-IN.MNMNNN-RMNR2NRVRRWRRRRN2NRRN2RRRRRR2RNRRRR2RRRR-RNRR.NRM.NMNNMNNMRMNNNRRRRRVWvWWVWVWRRMN2MNMR-NMNMN.MJMMJM)NIN.INMJM.MNMNMNR2NRRRNRRRNR1NRRRNM-RRN2QRNRQNNMMNMRMNRNRRQNN-MNRNMNN-NMNR.R.RRRRRRNRMRMNNRRRRRRNRNRNRNQNNMNNQNNMNMMNNMJNNM.NM-JN-MN.MNMNMMNMNMNMN)NN-INMNMNMRRRRRRRVSVZwVRN.MNMN.NM2NNM.MNNMN.MNMNNNMNNMNMNM-NNMNNMNMNNMNNNINMNMNIMNJMNMNINMMNMNIMNMNMNMMNNMMMJMMJMNmNMNMNMINNMNMNMNINININMNMINMNM.NMIN)MNINMMIMJ-ININMMIN-MI)N)IJM)M*MINMMRRRRRRMNIN-MJMI-IM*MIMI.MM)NIM)INIM)MMNM)M)MII)NRRR1NMMWVNN-NMNMMN-NMMM*IMNMNMM.MN-NNNNM-NMN-NM.MN-MJM-NM*MIN-MIJM-JIM)NM-M3QR.MM.MNMMM.M)JM-INIM)MM-N)MM.M.JIM)MI)NMM-I-MINMMNNMRMMN-NN1MNN1NNQRRRRRSRVRRRRRNMRRNR2MR2RRRRRR2NNRRNRRNMRNQ.NNQN1NMRM.RMNNRVRRWWWWV[wVWWVVR.NQNN-NNN-RN-NMNM-NMI-MIMN-N-MNMM*MNQJQNR2RQN.MRNMNQNRQNNM)NRR.MNM.MM-NN-MNMMRNRRRnNMN-NQNRM.NQNQNMRNRRRRRRNRMRR2RRRRMNMM.QN-RN-RQ.NMRN-MN-M.MM-JNMNMNMNIMMNNMNMNMMNMMNMMNMN-NM-NM.MNRRRRRRRRWVWRRQNMMNM-NMNMNMMMNNMM.MNMM.MMNMNM.NMMN-NM.MNMNMMM.MMNMNM.MMN-MNM.MNMMNMNMMNMNMNMMJMNNMNMNMINMNMMNMNMMnMnMNrNMMNIMNIMI2JMNMIM.IMNI-IM*M*MIMJM)II.MIIJM-JMMIMJMMN)M*-RNRRMNMI-IMII-JNIMI.M*MI-JIM)NIIM)JM)I-JMJMI.MIRNNNNIM-RWVMNMQ.I2MNIN-NMNQJM-NNMRNNM2MR-NRMMINMMNMN-NIM-IN-JMINM)MM.INM)MNMQNRN-NMIMM.IMNNMNI.M-JN-IJMI-JIMMN)MJMNMI.IMJMIN.M)NM-N.M.MRM.RRMNRR2RRVSRV6NR2RQN2MN2MMN2RNR-N2RRRRRR2RN2RR2NRRQN-NNQN.NMNN2R6RSVWVW[zWVWVRRRNNQN-NMMMNQ)NMMJ-MNI.MNIN-NMINJ-NMNM.RR2RNQNRNR-NNRM.RRNRRMN.QMNN1NNMNN-NMNN-NMRRRRRRNNQN.MRNRNR.NQRNRRRRRRRRRRNRRRNN-RR.QNNMRMRM.NNQN.QNNRMNM.NMMN-M.MNMN-MNMMJMN-NM.MNM.M.MMNMN-NIRMWRRRNRVRRVRRRM.N-NMNN-NMNNN-NM.MNM.MNMNNQNNNMNMNMMNNM-NMNM.MNMJMMNNMNMNMNNMMNI.MNINMNIMNIMNMNIMNMMNMNMNMNMNMNMNMNQNMMNNINMJMNMMN)MM.IIMJM.INIMMINM.IMNMNNM.MNMJMM.NI-MJMININM-RRN.M.INI-IIMM)INIIIM)NIM)IMJ-NIMNIMJIM-N-MI)MM-RQ2NNM-MRWRN)NIMNM.MNIMN-MNM-JMRNMRNNMNR.M.IN-JM)MIN)NMJMM)M-ININMI-NIN)MJ-M.RRN.NM.NMI-I-MNI-MMJM-JMN-J-IIMM)NI-NIM.IN-IIMM.IMMNMNM.NMR.R.RRNRRSVVSRRRNM2NNRMNN-RNMMNNRRNNNQN2RN2RMN2MR2RRNRRM.NQ2NRRRRRWVWWZwWVVRR2N.QN-NMNR.MM)NNM.M.MNMIM*M.IMI-NMNMNNMRNRRR2RN1RRMR.MNNN-QN.MRNMNM.MNM.MMNI-M.MM.M-NRRRVNMNMRNMMN-MRNM.RNQRRRMNRRRRRMR-NMNNMN.RM.NNMMNR2MNN-MNMMNNM.MJM-JM-NMN-NN-NMMMN-NMNMNMNM.MNMMN-NMRRRRRNRRSVrRRNMNMNMNMN-NQ.MNMNM.MNMN-INMNMMNMNMN.mMMNMMMNINMMNMNMN-NM.MNM-NMNMMNIMMNMMNMNINMMNINMNMNMNMMnMNMMNmINNMNMRNMMINM)MJIMI.MMNNM)NI-INMJ-JMIN-IIN)MIM.MI.MMNIJM)M)I-MIRRRRNIMI-NI.N)IN)M)M-JIM-IJM)IMNII)M)M)MIIINMNII-RNNMMNJ-RRVSQNN-NNI-MN-NMN.MNR-R.M.QN2M-NMNMMM*MNM*MM-IM)NINMNM-J)MMI.MI.MMIMN1RR-NMNN-NINMNIMNI-MNM-IMI.NM*MI-IMN)MIMJM-J-INM.MJM2MN-MNRMRR2RVSRVRRQR.QRNRQN-NRMNMRN-QRRR1N1NRMRNVRNRQNN2MRR-RNRNRRVRWWVWWvVWVVRN2MNQNMN-N-N-MNNNM-NIMINM)NMNIM-NIN-NMN-R.VRRRRRRNMNNMNRM.QNNRNRRM.MNMN-MN-NM.NMJMNMNMNMN1RRRR2NMNR.NQNNNQNNRRRNRRRRRRN-NMRN-MNQRNRMNM2RRMMNNRM.MN-NM.MNMNINMNMNMMNMMMNNMNNM.MN-NMNMM.NM.NMNRRRRNRRRRRWRRRNRNM.QNMNNMMNMN-NMNMNNMNM.M.MNNM.MNM.NIN-NNMNM.MNNMNMNMNMNMNNMNMNMNMNNMNMNIMNMNMNMNMJMMNNMNMnMNMNMNmNMMNRRINMNINM)NJMJN-INIMNI.IMINMININM.MNN)NMNINM)NMMJINMJN)MNRVNM-JMIMMI-MII-NIII)NJI-NIM*MI.INIMJI-N)MI.INMJ-RNN-NMJMMN6RVRN1IRNIRRM.RRRMNRNRRR-NM.m.MN)NMNIM.MJMNIMN)MJ-IMINI*MIM*MN)M.MNNMNRN-MNMN-MNI.MNNIM)NI.IMINIM.INI-INM*MININM-JM-INMMNNM2MN2NRRV2RWRR2RRN.MNN1RN-RNN-RNJ-QNMNRNM2RN1NR2RNMRRNNRNM2RRR7RWVWWzWRRRR2MNMRN.MNMNMNMNM-NMNIN.M-NMI.MM.IN-MJMMNRMNRRSRRRN2RNM2NQJQNNQNR-RRMN-NMNMNIMNMM.MNM-NMNM.MJRRRRRRRMNNQ.RNQNMRQNRRRRRR-NNM2NMMNN-MM.MR-NMN.NQ2MNRNMM.MJMMN-MN.M-N.MN-NMMNMMNMMNIMNM.MJNIMNMNMNNMRRRRRNRRRRRRMNRMNNM2MNMNNMMNNR-NMMNMNMNMN-NNMNMNMMNMNMMNMNMNMNMNMNM.MNNQMNNMNMNMMNMNMNMMJMMINMMNMNMMMMNMNMNNMMNMNMrIMRNMNIM*MNINMI-MNM-N)MMNMJM)N-IM)NI-MNNM*MN-MJM.I)M.II.MI2RRNIM-JMI.INI)NII-JMMIMII-MMJ-MIM)NI-JIMI*MI-I*MMQ.QNMRNM)MRWRRNRNMNM.NNMN-NRM2Q.MNM.MNMNMNMNMI.MMNI-I*MMJ-IMJM-NM)M*MMN)MNIMMIR-RRNR-NNNM.MMN-MNMJMMIN)MM.MJMNM*MIMIN-I-M*MINM.MM.MRMN.RQR.RRWRVSRQN.MQR-NMRNN-RMRMRNM.NR-M2NMNRR-NMRR.RMR.QRNRRSVWVWwZWVN1RMNRNN-NMNMN-N-MNMNMN-M.MNMJ)MN-JM.MMJM.M.R2RRWRRV.RRR2RMNR-NM.MR2NRNRMNMNMN-NMN-JMM.INMNMIMNMM-NRRRRNQRNRMN-N2N.MN.RRRNRN-NMNNM.NMN)NRMNNRMNMRNNNQM.NINMMNMJMNMMMNIMMNIMNM.MNMNMNNMMNMRM.m2MNMN-NRRRRRRRRRRRRRRR-NQ.MNNM.M.MNMNMMNN-NNM-NNMMRMMMNM.MNMIN-NMNMMMNM.MMNMNM.MRNMNNMNIN-JMNMNMNINMNMNMNMNININMMNMMNMNMNMNMMRNNMMNIMMI.MJ-JMNINI*MMNIMNI.MMJMJMNMNMNMNM.MINIMM*MM)JMRRNNMI.MIN-IMJ-MIN-I*MI.INI-IIN)JMIMI-INIMIIMII.MIN2N-N1NN)MIRWVRRM2IMRMNQNM.RMRNRRNMNM.M.MMN-NIN)MNMJM.MMNM)M*MINMIM)I-JM-J-NMJ-RMNRRMN-NMN-NNM-NM.MNIM.IIM-INMM*M*MINNII-J-NIMNIN-MNQNNRRQRRVRRRR.RNRNNM.RMRMN.RN-NRNMNM-NMM.NMNQN2QNN2NRNMRN-RVWVWVWWVSRN2NRM2MNM.QNMNMN-MN-NM.MNM-NMNMIN-MJ-MNNMRRRSRRR2RRRRNMRN2NRM2NMNNMRMRRRNM.MNMMNMNMJMNM.INNM.MNMNM.RRR2NRNQNNRQNRMR.MRRRRMNRMN-NMNM.RNM-N.MR2NM-RN-NNMM.MJ-MNM.N*MN-NM.NM-NMI-NM.MN-NM.MNNMNM.NMRNMRRRRRRRNRRRRVSRRNRNMRNMRNNMRN-NMNMNMNMNM.MNN-NNMNM-JMNIM.MNI.NMNMNM.MMNMNMRNMNNMNMNMNMNMNMNMNMINMMJMNMNMNINMNMNMnMMMjMIRNMNINI-JIIMIMM)N)MMJM)N)N-INMI.MM-N-IM*MMJMNIN)NINMINMRRRIM)IN-IMI-IIMI.IMJI-MII)MJI-JM)MJ-JM)IM)J)N-IIN)IQRRMRNMNMIR6RS2MNNMM)M2MNM-NN1MN-RMMNMIN.MMJ-MJMI-JMMMI)NI)MIM)M)NMJMIN-INI-MNRRR2RNRM.MNMMNN)MNMNM-INMNIM.IM)NMM)M.I-NMIMMN)Q.INM*MRM.NRWRWRR2RQ.MQN-NQNM.RMNMMR-RM.MNNN.MNMM.NQNNR-QNQR2NRRVRWVWVVRRN1MN-NMN1NMNN-NM-NN-IMNMMN-NIM.MN)MIINMI-NR.RRRRRRRRNRQN2MNMQNRNMRN1RNRRQNMMNMMNINM.MM.MNM-M.NMNM.MMNRRRRRM.N2MRN-NNMRRRRRRRMNMNMNNMNMM.MNMQ.MNMRNNQNM-NNMNMN-NMMMMNMMNMN)MNINMNMMN-NMMNM.MN-NQNMMNRMRSRRRRRRRRVRRRRRRRMN-NMRNQNNQNMN.MMNMMNMMRNNM.MRMJMNMNIMN-NMIM-MN-NMNNMNNRMRNQNMNMNMNMMNMNMNMNMNMNMNMNMNMMNMNMNMNINMNMINRMJMNMMNIN)MJ-INM)INMINMNI-NMJRMJMMNNM.IN-INMM)NIM.IM.RRN-NIMJ)JMM*MNIM)IMJI.IMNI.IMI-IMIMMIN)MIMMIJ-MIJ-INR.Q.NQ.IMMMSVRRN-NJMM-NNM-NMN-N-N)NMNMIM)MIM.IMI-J-NMMMJM.INM*MI-N)NMN)M.IN-MNRR2NRRN.RMNMNMN-NMNN-M*MNINM.MJNNMIMINM)NI.INIM.MNMNMRNRRRRRVRRNRNN2MNMRN.RMNM.RNMNRN-NQNMN-NNM.NRMNNR2NRRNR2RSVWRWVRRMNRMN-NNM.M.QNNMNMNMN.N-NJm-NJM)NNM.JM.MNRQN2MR2NQR.RM.RNRNR.QRNM.NM.RNRNRN-MJN-M.MNNMN-NMNIM.MNMNMN-NRRRRRRNQN.MNRMRNRRRRNR.RNMRM2NMNMNM.NMNN.MRNQN2NNMN-MNNM)NNM.MN-MJMNN-N-NMNINM.M.NMNMNNMNMRNMNRMRVRRRRNRNRRSRRRRRRRRRNRRRRRRNRMR.NN-NNNMMNMNNMM.MN-MNMMINMNMJMNNMMNMMMNRMNRNMRNRMNMMNMNMMNMNMNMNMNMNMNMJMmNMNmNMMNINMNIMRMJMIN)M)INIMNIMMNMMJMJM)MINIM-JM)NM)MMNMI-I.MN)MIN-NRNMMNIM-NM-NIIM)NINIM)MNI)MIM.MJI-J-J-IMM*MJM)MJM-JIM)RMNMRMNII-NVWRRNMMJMJI-NIJM-NMJQIM.MI-NMJM*MIN-JMMMI*I-JM-M*MMINMMM)MIMMNIMIM2RNRRRQNRN1NMR-NMN-NM)NM-IN-MJMM-I)M.MN)INMMMN-INM2M.M2RRRWR2RR.MNMMRMJ2MNQ.RNMR-NRN-NQNM.MNM2MNMR-RN1NRNQ.MQSVRWVRRMNN1NMNMN-NMNNMN)M-NINM-NMMN-NM.MMN)NMM.MMNRM.NMRNM.RRMRRNNQRNRM.RNQNRMRN1RRRNMN1MNJMMM)NMMNMINMMJ-NM.NMM.RRRRRMNNRMN-RNRRRNR2MNMR)NMMNNM.MNMNM.MMN-NRNM-RMNM*MMNM-NMN-MJMN-MMNMNM-NM.MNMNMNM.MM.RNMNRQNNRRWRRRRRRRRRRRRRRRNRVSRVSRRRNMNMNMMNMMN-NMNMMNMNMMMNNM.MIMJMNMIM.MNNMNMMRNQNRNRMNNMNNMMNMNMNMMNMNMMNMMNMNMnMNMNIMNMINMJMRNMN)NINI-MI)NI.IMN-MIJM*MM.IM.MNMNIJ-JMNINI-JNIMJMMRSN-MJMI)IMI.IMI-II.IMINIR)IIMNINIIMMJMIMI)IMJ-MII-ININM2NNRRNMN)M-RWRRMI-MNI1NMJM.IM.INMNMN-JMNM.IMNI.MNM-RINMMJM-J-IN)NMI.IN-N)NMNMRR2RR2RRRNRRM2MNMRMNMNNMI.MNJMN-NII.MNI)N-NMN-INMNNMNRR6RWRRRRR.NNM.MNMRNM-NRNMN2MRNNRMNNMNM2NMN.MNRN-NMNN2RRWVSRR2NMNN.QNMN-MNM.MNNM-NMNNM.MIN-NNMNMN-IJMN-NRRNR.QRNR.RR2M2NM2RMNNQNNMRNMNRNRMNMJMN-NM.NMN-JM.MNMNMNMNM.MNNRRRRRN1NNRNNQRRRRRRNM2NMNM.NQ.MN-NMNNQ.NMRR-NNMNRMNN-NNNMMNNN-MNMJNM-NNMMNMN-NMNMNMN.NQNMNQNNRRRRRRRSRRRRRRRRWRVSRrWVRwVWRVRRRMNNMNN-MNMN-NNMN-NNM.MIN.MM.IM.NMNNMR-NNRMNNQNRMRMRNQNNNMNMNMNMMNMNNNMNmNMNNMNmNMNMINMJMMNMNIMNMM)IJ-NIIMI.I)INM.IMJMIINIMNIMMNMI-INI-IMMN)M.RRRMINMNMNI-IMIMJMNM)IN)M)NINM-I-MM.J-M)J-NIJM)M*MJM)JM-MNR-MNR-JIMI-VVRNM.INMMN)MMN-MIN-MJ-MIN-NIM.M-INI-JMIM)M-JM-NI-MNM)NI-MINM)N-NMRR2NRRNR2QRNM.MN.MIN-MNI-MN-MNJM-JMM)NMIMI-NI.MM.QN-RVRRRVR.MNM-RMNM.MMNMNMR-NQNMNM-I2M.MNMNM.MNMN1NR.RMRRWRVRRNQNMN-QNN-NNM.MN-NM-NI.M-NMMN-NMNM-N)MINM-MN-MR-RMNR.QRNQNRMRNN.QNM.M.MM.RR1NR.M-N-MJ-IMN-NMNMNI.MM-N-NMNMN-QSRRRNNMMNQNRNVRRN-RNN1NNNMMNMNMNNMM.MQ.NQNNRMR.NM-NMM-NMN-MMMJMMN-MNM-N-NMMN-NMN.MRMNMNQRNRRRRRWRWVVRRRMRRRRRSRVRVWVwWWVRRRMNRMN-MNMNMNMN-MMJMMNMN-NMMNMNMMIMNM-NMMIMMNQRNRMNRNQNNRMMNMNMNMNMNMMMMNMNMNMNmNMIMNMMNMJMNMNNNMJMMIM*M.MNIMNMIM.IM)MJ-NMN)M.JMM.IJ-INM.INMINI.RR-IM.IMINI-JMI-IMNIMMJIM-IJMNIJMIMIMJMI-J-MMJMM)INMININ1NR-NMNM*NIJMRSRNMN-NINM.IJM-JMI-NIN-MNM)NMNIN-MJM-NNI-NMIMJMNM*MMINI-NIMMNM.RNRRR.RRRRN2NRNNQNM.MNMNMJMNMN-INMNMNMJ-NI.MMNI.MNM2NNRRVSRVNRMNR.QNRN-NR-NNMNN2NMNM.MNMR-NMNNM.RNMNQNR2RR2VSVRR.N1NNN-NMNMNMN-MNNMNMNMNN-NMNM.M.MJMNN-NINMJNN.nQ.NRRN-NNR.QRNQR.NNQNNRNMNMRRNRMJMNMNM2JMMMNNQ-JMNNNMN-NM.NNMRVRRNR-NNMN.RRRRRRNNMNM2NQ.NM2N-MNNNMNNM-NRMRNMRNNMNMN-NM.NI.M.MNM.INMNMN.MNMN-NNRMNRMNNQNRRRRRRRRWRVRRRRRRRRVSVSRwVWv[sRSRNMNMNMNM.MNMNMNNMMNMNMMJMNMMNIN)NMMNMNNNNMNMNNQNRNrMNRMNRNMNNMnMNNMNNMNMNMNNRMNNRNNIMJMNINIQNNMNNIN-JIMINI-M*MI.IMJMJ-NI-NMNNMMNMN-MNMMNI-MN)MNVNJM-JMM.MNMIM-NINIMIJM)MJI)M-NM.M*M.MI.IMIM*M)IM*MI.I-M*MRRMN-RNIM.I-RVRR2I)MN)IM-IMN-INMNMIN)MNIN)M)MMMMIN)MNM)M.M.M-JMMMJ-MJM-N-IM-RRR.RRRR2NRNVMRR.RINM-N-RMNM-NNM-MN)M.MMNNIMN.MNINQN2QRSRVRRM.QNNMN)MMNNMNMN-MNM-M.MNNNMNN-N-NRMM.QN.NRRRSVRSVRRMNRMRMNM.M)M.MNMM.MN)MN-MN-I.MNMN-MN-MN-N-NM.QRNMRMNQNNR1NNNQ.RNR-RNN-Q.NRRRQRMNM.MNMMNMNMNM.MJMMMI-MNNQNNM2NRVRRRMRNRMRRRRRNN1NMN-NMMNNMNMJNM-NIQNNQN-NQNRNM.MMN.MMNMMNMNMMINMM.MM*MNMNMMMNMMNNMQNNRNRQRRRRRWRRVSVRRNRRRRRRrWVV{{WzwVRNRMNMNNMNMN-INMMNMN-NMJMM.MNI-MNMJ-NINMMMNMNNMMNNQNNQnRNQNrNMMNMNMNMNMMNMNMMNMNqNNMNNQMMNMNM-MNQ.MMI.MJ-INIJMMJIM.MJMMINMM*MM.NMNIJM-IJMIMN-IMNVRNMIJ-NIM)NINI-IM-JM-NMJMNII)NNMNMJMM)MN)INIIN-IM)IMNIMI.MRRNN-RRMNIN-NRRRRNMNMNM.MNMJM-JMNMNIM-JMMJN-JM*MMNM)NIMNMJM</w:t>
      </w:r>
    </w:p>
    <w:p>
      <w:pPr>
        <w:pStyle w:val="PreformattedText"/>
        <w:bidi w:val="0"/>
        <w:jc w:val="left"/>
        <w:rPr/>
      </w:pPr>
      <w:r>
        <w:rPr/>
        <w:t>M.M*MNIM.INMJ-NNNRVRRRRNR2RR.VRNQRNNNMNMNMNNMN-NMNIMNNM-N-NMMNM-NNQNN2QRSV2RRN2NQNNN-R.MRMNNQ.NRNNNM.QN.QNR-N-RNRN-RRQ2RRWVWVSVRR.M.M.NNNMNMNNN.MMNN-NMNINNMNM.NIN-MNNMINM.MRNN-N2NM2NMNRNR2NMNQNN1RNNNRNR.RNNM.MMNM.MNM-NMNMNMN-NMJM.MNRRNMNRRWRRNMRNRNRRRRNRRNRMR.RR-NR-NMRNN-N2MNMNNQ.R-RMNN-mNN-NN-MJMN.MNMIN.MNM.MN.NMNRMRRRRRNQRNRRRRRRRRRRRRVRRRRRRRRVRRWV[w{wVRRNQNNM-NMNMNMNM.MNMNMNMNMNMNNMINMMN-NMNNMMNMNMNRqNRNMNMNRMRRNRMNNMMNNmNMNMNMnMNNQINmMNJMJMNMJNM-JNMJII-IN-MIMJM-NMJM-INM)NMNIMJI-NMNMNI-N)NMIN-RRM.MMNMIIN-INIIIIJM*IMIN-MJINMMNRNR.NM*MM.IM)IMJ-JMNI)M*MMN2RRMRNM.M.IM-RRRRRMN-N)NI-M-IN-N-J-MNMJ-N-MM.MIN)MNIIM-JM-NMNMN-M.INMI.MNMNQRN2RR2RRRNRRNRR.N1R2NR-NNM.MNMN-NM.M-MNNM-NM.NMNR-NRRRRVRRRNMR-MNRMRMN1N.M-NRM-NM2QNRMNNNQNRMRMNRMNNRRSVVSRVRRRQNNMNMNM-RN-MNMMN2MNMN-RN-NM.MMNMNNI)M.M.MNIR2RMR-NMRM.QN-QNMRNRMNMNM2MR-MRRQNIMNM*MNMMJM.MMN-NMN.MMNMNR-RRRRNVWRRN-NRRRQRNRNRM-RNNMNNMNMRNN-NMNMJ1N-NRMRNMNN-NIN-MJMMNMN-MNM-NNMM-NMM.MMNNRRSRRRRRRRNRRRRRRRRRRRRRRSVRRRMNRRRRVw[{zwrRMRMNMNMNMNMN-MNM-MNMNMN-M.IMJM.M-NNIM-MMNNMNMNQNNNQNQNrMRnRMRNmRNMNQNMNMMMNMNRMNnMNMNMNNMNMNNMMNM.RINMIJM.IN-INMMINJM.MN-M)NINMN-I-MJMMMJM-JMMRRNM)JM-IMIM)MMM*MMIM*MMJMM)NMI.QRQRRRMNMIMJMM)IMI-I.MNIM)JMRR2NMNRMNMN)MNNRSVNNM.MNMJMNMMIIN-JM-NMI-JMIMI-NMI-NINI-JM-N)NMJMN-MNMN-I.IN2RRRRRRRM2RM2NQRNNQRRRRRRNRRN.MNMNMNNMN.RN.MRMNMNRR-NRWR2RR2NNM2NNMNNMNMNNMRIRM.NMN-NQ-NMNNN-RN-RN2RRVRR6RSVVS2RRR.QNNMNNM.M.NMMN-NMNI-MJM.IN-I.MMNNMNNM.MRRQ.RMMNR-NNRMN.QN2RNNMRNMNNMNNRNR-NMNMMN)NIMNM.MJMMNMNM.MJ-RNRR2RRRWWVRRRRRRRRR.QNNN-RN-RM.MN-NQN.MNRNMRMN-NMR.QNM.MNMN-NMNMNM.NIN-NMNN-NMNNMRNRRRRRRSVRVRRRNRRRRRNQRNRRRRRRRRRNRRRRVWW[zWRRNM.M.MN-NNNMNMNINMNMNMJMNMMNMJMNMMNNINMMNMMNNMMNrNmNRMNNQnRNrMRmNMNMNNMNrNMNmNQNRNMNIMMNMMNMNM.NQNJ-MI.IMN-MRJI.M.MMMN.MJMNM*MININMJM.MN-MNINRRNMIN-MNI*MINI.IMIMJMMIMI-MN)MNNRSRRRRNN-J)M-JMN-INMIJ-MJMM.RRN-N-R.NMINIM2RRRRNNMN)MN)N.MN-MI.MMJ-NIMN.INMI-JMN)M-MJMNIM.MM.MNN.MNNMNRRRRRRR.RRRNRNQRNRR2RWR2RRRRRRRRR.R.NQ.RRRRRR-RN.RMMNRWRRRNRMRRNMNQ.M-NR-NMN-N-NMNRMNNQNNNQ.RMR.RRQNNRR6SVSVRR3RVRRRRRN.Q.MNMN-MJ.MMJ-MNNM-MNM-NMNMN-NM-NMN-NRRNRM.MNMNNM.NRMNMR1NNQ.MRMNRMRRRM)MNI.MNM.M-NMNM.INM-NMNMNQN2RRRRWVWVRNRRRRRNRMR2MRNMNQNRRNNN-NMRM2NM.NMNQ.NMMNNMN-NMNMNM.NMNM.MMJM.MMNMNMMRRRRRWRRRRRRWRRRRMRRNQNNNQNNQRRSRRRNRRSRVV{W{RRNMNNMMNMNMMNMNMNMNNMMJMMNMN-NMMI)NIMNMMNNMNRMNNqNMRNmNRMRNQNRMNNMNmNMNMNMRNMRMNmNqNnMININNMNMNMMNQNNIMIN-JMIM-NMINI.MMNM.MMNM-MNNMMNMMNIJM-N-RRR-MJM-NNMN-IMMN)M-IN-MJMIMJM-NRRQN2RRNRNMNIM)IIIJ-MMIM)IMIQRNQNNQMN.Q-I.MMNR2RRR-NNMRIMNMJMMJMJ-IN-INMM)NIMJ-IMJMN-IM-NMI.MRMMNR2RR2MNR2RRRRRNR2MR.MR-NMRRRRN2MRRVWRVRRRRRRNQ.RRRRRRRRM2RRRRVRWRRM.MRN-RMNNMRR.MRNNR-NN-NR-N1NMNRN2QNNM2RRRSRRVSRVVRSVSWVRRNMNNN1NMNMNM.MNIQNNM.MNMM.I-NIM)NNM-NNQRNR2MNR-NRMRNNM2NNMNNRNMN.M2NRRN-NNMMNI.MNINM-NMNI.MNM-NMN-NMNRWRRVR{WRRRRRRRNRNMN-R2MNNM2MQ.MNNN-NM2nQRNMNNMNN-RMNM.M2I-NMM.MNM.MNNM.M.NM.NMRRRRRVRRRRRRRVRSRRM.NQNRMRNMNQRRRRRRRRRRRW{W{RRNMNMNM.MNM-NNMMNM.MNMMNMJMMN)NMNM-NMN-MNMMNMNNRMRNMNQNRMRNQRnQNRNMNMNMMNmNNNMNNMNMNNNMNRMMNMNJMI.NM.IN)NMJM.JMMNN-NINMMNMN-NIMN)MI-NIN)MNMJMRSRNMJMJMIMIMM*MIMNINIIMJMNMJ-MIR2RRRRRRRRRNI-JMN-IMMI.JMI*IN2NMR.MN2NMNJMIM.QRNRRRRN2MN.RMNN-NM-MJM-NIM.INMN-IM-J-I-MJMNI.MMJ-NN1RNWRRR2RRN2RRNR-RNRNRMRN2RRNM2MNM2RRRWRRVRSR2RRRRRRR2RSVRNRRRSVRMNRRNRRNRV2NRNMRNR2NN2MRR-NRNRRR2RMRN-RMNR2WVSRWRVWWWRVWVRRM2QN-MMNNM-NMMNM.M)JMI.M.INMNMNNMNMNMNR2RRNNR-NRMR-NM2NMN1NN1MN-NQNR-RRMN-NMI.MMMN-INN-MNMN-INM.MNMRRRRRRRRVWVNRRQNNRQNNQNNMRN-NMN-NRNR1NNRNM.NMR.QRN-NMN.MNMJMNMNMN-NMMNMMNMNMNMNMNRRRRRRRRRRRRRRSVRRNNRMNN-NM2RNNMRRRRRNRRRVVwZWRNMNM.NMM.MNMMNM.MMMNMN)MNMNINMMNMNM*MMNMNNMNMNMRMNRQNNnRMNMNNRNRMRMnRMNQNNMRmRNIMNMMNMNMNMNMM.IMMNNQNIMI-MJMM*MMJMM.M*MJMMM*MNMJ-NI)MMN)MMNMRRN-N-NM-JM.INMI-JMM)NM)MI-NI.IMNMRR2RNRR2RRMIMJMM*IMII)MNIMNRRRMNRMRR2MM*MM*MRMRR1NMR2MNM.MNQJNM)NIMM*MM-I-MJMIIMN)IN-IMNI-IMNMNRRR.RVRNRRRN1MRRR-RQ-NRRQN-R-MJM)NM-NMRRRWRVWVVRWRRRRVRWRWRWVWVSRRNRRRRRRRRWRNVWNQRRMVRRNRRRNQ.RNQ2RNRNRRRNRWZWVWWVwVWRVR2NR.MNMN-NMMNM-N-NIMMN-NMINM-NM-NMR-NNM2NRRR2RRRNQ.RMNRNM2RNMRMNQNNMNNNRMNRMNM.MNI.MNMMINM)NNMNNMNM.M)NN.QNRRRRWRRRR.RN2MNR-RN2MMNN-RNQ.MNRMN1NRRRMNR-MNRMNMMNM.MNMN-MJM.MNM-NM.MN-NMNQNRRRRRRRRRRRRRRRRRRRMRMMNRMM-NNRNRRRRRRRSRVW{vVRNMMMNMMNI-NMNMI.IMNMNMNMMNMNM.IMNMNINMNMMNMNMNRNQNMNQNMnRMqNRqNNrMNMnMNmMNNNMINMMJMMNNMRNM.NMNMN.MMN-INII.MJMMJMN-NNMMIN-NJMN-IMNINMJ-NMJ.IRRRNMNIMNINIMNM)JMI)NIMN-JMM*MM.IM1NRRR2RRRNRNJ-M.IN)M*MMJ-MRRNQ.RN-RNRMNJM)NIMRR.RRRRMRNMRRNRM.MNM-NMJ-MNJMI-NN-J)MI-NMJM)MJNM-M.RRRRN2RRRR2RNRRNMNRRNRMN-NIMN-MNN-NM.M.RRRRRVR3VRRRVSVRWVWVWWVWVWRRRRRWRRWRVVVRR3RRRRSRRRRR2RRRRNSRRRVRRRRWV{w�{zw{VRRR.RRRRRN2NRR.N1NJMNMN.MNIN-NM.MNNMNI.MNMRNRRV.RRRRNRNR.NMN2MNNM2NMNN-N1NNQ.R.M-NMNMNNM.MNN.MNNMN-MJM.MNNMNRRRNRRRRVRNNMRMNMNRNQNNRNNQNNNQNNNQR.RNMN-N2NMRNN-NMN.MNNM.MNMNMNMN)NMNMNRNQNM.NNRVRSRRRRRRNRRRVRRRRNMN.MNNRRMQNR-NRVRRRRVSV[wRRNNNNM.NMNMNIMNMJMNNMMNINMNMMMNNMMNMMNMMNRNmNRMNRMNRMNMRMNNRMNNrMRRNMNMRnMNmMMINIMJMMNMMNNMRI.IMNNRNMMMIIMN)N-MJMNMM.I-II-MININI-INIMNIMMM.RRVM)N-MMNINMIMMMIMM)MIMI-JIINIM*IMMNQRRRR2RQ2MN-MIMNIIM-IJ-NR2NM-NMRN1MN-IM)N-NMR1NN2R-NM.MNMNMN-NIM-NIRMJMMJMM-NMIMI-M)NM-N)MNIM2MRRQRNR2RNRR2R2RN-NRN2RNM2JMM.IMIM.MNMN1MRRRRRRVSRVRWVWVWwZw{wVVWWVVSVRRVN2RNQNQR2R2RR2RRRRWRRVWVWWWVWWV[VW{�����w2R2NRRWVSVWRWRRRNNQNMNMM-NMMNM.MNM-NM.MMN.MRRRRRRR2M2RRRNRR.MRMR.RMN2MNMNMRMNMRNMNI-MNMMNMNMMN-MNMNMN.MMNMM.MRRNRR-NRVRRNRNR.QN-RMRMM2NM1NN-NRMNRM-RNNQNNQN-NMNMNQM.MMNM.MN-NMMNM-NMN-MNM-NMRRNRRRVRRNRRQNRRRRRRRRNMMNMNMNM.MNMRMNRRRRRRWV{WRMM-NMMNMM.MNN-NMM)MJMNMMJMN-IM.MNMNMINMMNMNMNQNrNQNNMNNMQNNMQNNRMRrMNNMQNMNNJMNMIMNIMJMNMM.MNIM.MRNRN-JM*MNIMN-NMN-NMJMNN-JMM.MNINMM*MNM*MNWRRMNII.M)MM-NIN-JMJMIN)IMM-IM)NMIN)NM2RNRRRRNNM)NI.MM.INIRR2MRMNNR.QNNMIMNJMM.RRRRRRQNNRMNR-RRNMJ-NMIN-I.M-N-)IMI)N*MNINNMJMN-J-MMN2RSRRRNR1NNMRMNRRNRRRNNRMN)NINN-NNMRNMN.NN2RRRRWVSVWVW[V[VWVVRRVN2RRRM.RJMRM2NMrNNMRRRRRVR2RRRRRR2RRRRRRV6WZ[Z[vWVRWRVRR.RVRVRW2RV2R.N-NJNMN-JMN-NN-MNM.NRRR2RRRR.RRRNRNR-RNRRMNNMNRNMNRN2NRM.NRRI.NMNN.MN-NMNNM.NMN-NMM.M.MNNQRNMRNRRSRRN1NRMNNMRNN2MNMNRNMRMNNQ.MNM2RMNM.QNNQN.NMNMNMNM.MNMMN-NMNM.Mn-NMNN-NRRRRRRRRRRRRNRRVRRRNQNNM.MN.MNNMN-NNNRRRRRRR[WvRNNMNM.m*MMNIMMNINMN-MN)NMINMJNMNIMMNNMNMNMRMNrNRMNNMRmNNqNNmRNQNRNRNqNNNNqNNIMNMNINMMINNMINNNRNNQNRMIMIMM)MNMI-NMNMN-JMIMIJMI-IR)NMN)MNMI2RRNMMNMINMJMIN-INIM)MNMNI)NIMJM)NIMI)MIMVN2RRRNN-MIM*MIMINMRR.RMRM2NM.Q.JMMNMIM.MRNNRRRRMRMNM2MMNMIN-NIMMJMNINM)INMMI.MM)IM*MMIIN-MNM2M2NRRRRRRN1NRR1RRRQ.MRMNM-JMMM*M-J.MMMN-INR2MRR2RR6RRRR1M.M-I-MMJR-NRMM.NMNN1NR.RN.M2NNMM.QN-MMMM-MM)NMMNMM.N2RRRVRRRRM.n-NMRNRRRVRRRM-NNMNM.MNMNM.MMM-NRRSVRRRRR2R-RRNR2MNR2NQ.R-N1NMMRN.RQNRMNM.MMMMNMI.MNMMMN-MNMNNMNMM.NRN.QNRNQRRRRNM.QN.MR.MN-NRMNRMR.MQNNMNMNM2MNMM.MNMM.MN.MM.MMNM.MINMN-NMN-NQNMNQNNRRRRRRRRRRRRRNRRRRRRQNMMNMMNMNMMNM-RNRRRRRRVW{RM.MMNMNM*MMNI.MNMNMNMIMNI-MN-INMJ-MMMNMNMNNQNMRMRmRnMRNMNMNMnMrRMrNQNqNmRNQININMINMNNI-INR.RMRMRNMNRN.ININII.MJMM.M-IMNN-JM-INN)NMNMNN-MJMRWRMNMI.MNMNI-JMMI-JMI-IINM-IN-INMM)MJMJM.MRN1N-MIMJ-JMNN-N2RNNQ.NMNRMNIM.M)N-NMNRR-RMRR2N.MMNNN-NN-INMM.NMJ-M*MN)M)NIM*MNIMN)MN)NIN-NMNRMR2RRN2RN-RRSRRRNNMNMNM-NM.MNNMNQNN-NQJ)IN-NMRN-MMN2NJMMNNNRN.MMNN1NRMR-RNM-NMMNMNMN-NMN-MJIN)NM.NIMN-J)NQNMM.I-N-NM-NMNM.M)M2RRR2RNR1JMNMNM.NMNMN.NRRWRRR2RRRNRRR.RRRRRRRRNNMRMNN2NN.RMRRNR-JMMN.NM.NMN-MNNMNNMN.MNN-NNMMRRMM.RN2RRRQJMN2NRMMRNMN-NQ.NMNR.MNNQ.I.MNNMNMNMM.NMNMNMNMN-INMNNMMNM.MNNMNN.MRRRRRRRRRRRRRRRRRRRRRRRNNNM.MNQ.M-NNMNMNRRRRRSVVRRMNM.NMNMMNMNMMNMNMINMNMNMJMMNMN-NMNININMNMNMRRnMRNMRNMRNrMNQNRNRNRRNRNRNQNMIMINMIMINMNIIMMNNNMMNRNMNM)MNIIMMM)NMIJMMI)RMMJNM)MMM*MM)MNNMNRvRIMMJMMI.MMJMI-JMM)NMM)NIJMIM)I)NIN-I-IIM-NIMJ-NIMM)M-JMNQRRRRN-NQNM-NIMN-NNRRNMRNRRNRRQNN2MNMRMNMM.IMM)NMN)MIMJMN-MIMJ-MIMNMMNM)NMM.M-NNMM2NMRRNRRRRWRM.M-JMJM*MMNM-NNM.QJI-MNMMN-I-n)M.MM-NM.MM-NMN-NMNM-NMMN-MNM-NMN-MMNM-JMN-NMMNNMMNJ-MMNM-JQ.MNRMMNMJMN-M.MNMJMI.RRMRRRRN1NMNM-NMJMNR2RWVRRNRNR2RNRQ.QN2MRR2QRNNRQNNQRRMNRRRMNMNMNMNMNMNMN-N-NM.NMMMNNM.MN2RNNQNMRNRRRRNMMNM-NNMNRMN-NMNM-NRM.IMNMMM.N-NNM-NMMM-JM-NMMN.M-MN-MNMMN-M-NMRNRNQRRRRRRRRRRRRRRNRRRRRRQNnN-NNMNMM.MNRMRRRRQRRRRRMNMNM-I.MM.IMNIMM.MMNMNMNMNM-JMM*MNMMNMNMNNQNQNNRMNMRMNMRNMNQMnMQnRQrMRnRRNMNJMMNMJMJ-MINIM.QNNNQRRRMMNI-NI*MJNM)MNM.NMMJN-MNNMINMNINMIMNRWSMN)MNMNMMN)MJ-INMNMM)NIMMIJ-MJIMI-INMJM)JMMI-IM)N)NIJMMIM2RN2QNNN-NNMI-INMR2MR2RRRR2MR2N1RNR.RMN)-NI.MNM-INI-NM.IMJM.MMN-JNM*I-NMJ-MNR-QN-NMRN-NR2RRVRNMMNIM-NMNMN-NMNMRINMMIN-M)MMJMNINMJMM.MMNJM.NNQN-NMJMN.INM-NMN-NNMJ-NMNIM)N-NIM.IMMNM.MMN*MMNM-J-N-N-MJMN-MNM.MNMN.MN2RRRN2MNNN-MN-RRSV2SVRR2NQRRNNRRRNR-NNRRRNNR1NNR-R2RRNM.MNNM.MNM.MNMNMNNQNMN.NM.MNNMNVRM.NMNM.RRRNN-NMNMR2M.NMNNQNNMM.NNNMNM.MNMNMNMNNM.NMNMNI.MNMNM.NMNNN-NNNMNMRRRRRRRRNRRRRSRRRRRRRRRRRRR-NQN-MN-NMMNMNMNRRNRRSVRNNMNMNNIMNMNMMJ-NMNJMMIN-NMINMNIMNMNM*MMNMNMNrNQNnMRNNMRNNMrMNNNNQNRNRNvMRINIMINI.MININI)NINIM2NRRNNMNIIMINI-I-INIINM)IN-NMMMNMM*M-MN)NMNRvWMNMJM-IJMMNIMMII-IJN-IN)M)NI.M.INIM)MJMM*I.MJMJM)MI-I-JMNM-RRNQNM.RN-NIM.NRRNQN2RRRRNRRRRNQRNRNMNIMMN-INM.MNIMIN-N)MN)MIN-MMNMM-NINMJMNM.�RNMNQNMRRWR6RN.M.MM)MJMNMN-N)MN.M.MNINI.M-J-M-NM.IN-NM-NQNM-NINR-NMNMNMN)MMJM-RNI-J-NMMNMMJM-MNIMNI.MMI.MNINMNMMNN-MJMJM.IMN)MRMNMMNR.MRM-NMNMNMMRVSRRN2RRR2MRRRNRRRNRV.R2Q2RNRR.RNNRN1NNMN-MNMNMINM.MN-MN-NMNM.MMN-MNRNRRM2MRNNQRRNMN-NMNMNQNNRM.N1NNMMN-NMNMNMM-N.MMNMNMN-MNM.IMJ-MJMIR-MNMNQNRNRMRRRRRRRRRRRRRVRSVRRWRRRRRRMNMMNNMNN-NMNMNRRRRRRRRRRMNNMM.NMMNMNMMIMNMMJMNMMN-MINMN-INIMNMJMNMNMRNRRMNmRMNRQNMNrMQNnRMNrRRrRRIMJMNMJMMJ-IM.NIMIM-JMNMMMNMI.MJ)MIMJI-JM)MIN-MIIN)I.MNMMNMNMIMRwVSMMNMIMN-MIN-MJ.MIM-MJIM-JMIMNIMIM)MJMM)MIMM*MI-JMNINIMJM)MMR2NNMRMRMI)NMQN2MRNRM2RRRRRRRRRRRR-NRN-I.INMJMMNM.I.MMMJ-MJN-IMNNI-JMNM-M.N1N-NM-RN-R2RM.MRNMRMJMNJM-M-NMMNM.MMMN)MN-INMJIMNI.MMINI.MNM-MNMN1MJM-MN)M.MNMN-IN-INIMIMN-I-NMIM*MJ-NMI*NMM)N--N-N-NIM*M-MJM.MNM-NN-N.RRRNRRN.NQ.M.RSVRVRRRRRNR.QR.QRRR2RRNRNRNM2RRQRRRRRRNM.MNMN-N-NMNMNMn)RMRN.MMN.MN.RRRR.MNNQ.RNRR2MNN-NM.MRN1RNMRIMNM.MMNMMN-INNMMNM*M*MNNMNMNMNMNMN-NMNMNRRRNRRRRRRRRRRRRRRRRRRRRRRRRRRRRRNRMN-NMM-NMNMNMNRRRNRRRVnRR-NMNMMNM*MINNMNMNMNM-MNINNM-IMNM-NMN-NMMMRNMRMMNMNNQNMRNNQNnQNMRnQNQNrRMNIMINMJMININMM*MJMI-J-NIMM*MIMMJM)MMJMIINMJ-INIMMJMM-JNMMNM.NJRVWVNMNNMNMJMMJMI-INMII-M*MM)N-I)NM*INI)NMJ-NIMINMI-M)NI-M*IN)NMMR2RMRNRMJMMNRRR2NQNM.QNR2RNRRRNRMRNQNMI-MJ-N)MNMN)MN-NM-JMM.IM-NJM.MINMMNMMNM.MNRMNMRMNM.MN-NMN-MNNNM.MN-NMN)NMJ-MN)MM.M)NMM.MJ-NMJ</w:t>
      </w:r>
    </w:p>
    <w:p>
      <w:pPr>
        <w:pStyle w:val="PreformattedText"/>
        <w:bidi w:val="0"/>
        <w:jc w:val="left"/>
        <w:rPr/>
      </w:pPr>
      <w:r>
        <w:rPr/>
        <w:t>M.IMMJMM-MJM.MI.MJ-MJMMIN-I.I.ININ-I.MNM)MJ-MMI-JMJMMJMMMN-NMNMN)MNMI.MMJMMMN-MSRR-NQMNIRM.RRVSRRRR2RQNNRRNQ.RMRMRRRRRNRRNNRM2RRRMRN-NMNMNM.MNMN-NN-NMMRNMMNRMM.RRRRNNMRNRM.NRRMNM.MNMMNNR.NM.NMNM.M.NMNMN-M.MNMMNM-J-N-M.MNMN-MNMNMNNRRRRRRRRRRRRRRRRRRRRRVRRRRRRRRSRRRRNMNMNNM.MN-NMNMRRRRRRRRRNNMMN.MRMMM.MMM.I-NMJM.MM-JNM.NIMNMMMNMNMNMRNrNRRnQNMnMNrRMNNRrNRMRnRRRrNMIMJMIM-NI-NM*MM*I-JMIMM*MMJMNIM)IMJ-IMJM)MIMN-NI-NMNIMM*MRNQNVVwVMRIMMMNM-INMMJMIMJ-JIMNMIIIIJM)MMI-MI)MJM-IN-M)INMM)MJMI-MN)M.NRRNRQN-IM)MRRNR1MNNR-NRRMNR1NRR2RNR-NMN-NMMNNIMMN-MNMNMN-NM*MMN-MI.MN-NQ.N-NMNMN-N-IN-MMNMNM.NMNM.MMN-NMM-MNM-MNMIM.MMN-MJMN-MNIM.MM*N-M*MJM.MJ-MNMINM)MN-INMNIMIN-MJMNM)NMININ)NMMJ-MN-JM.INM-J-MNMI.IMJM-J-NN-R2NRM.NMNN1NRRRRRV2RRRNRRR-RNRNRR2RN2NRRRRRR2SRRRNR.MNRMN.MMNNMM.MRMNR.RMNMNN-NRNRRRRMRQN-NMRRRR.INMMNM.N-NQR-NMNM-INMN-MN-MJMM.MNI.MMNMMJMMNM-MJM.MN-RRRRRRRRRSRRRWRRSRRWRRRRRRRRRRRRVRRRRRNM.M.MNMNNQNRRRRNRRRRNQNRMNMNMJMNMNNMNMNMNIMNMNMNMNMINMNMNM.MNMNMNQNRMMRMNNMRMNMRNMRMRMRnRRrRRMINMM.JMINININMIMJ-INI*INI-NIN)NINII)IM)NIMI.IININNIMNRNINIMMNRwVWrRNRI.MJMNM)N-II.MJM)NI-MJMN-IMM*INI.IMMII-MIJ-II-JIN-INIM-JMNM.RRRRRRN.MN-MRRRNMMN-MNI1RN2NRMRMRRNMNNMJ-N-I.NMNM.MJ-N-NIRMNM)NMMNI-NN)NMMN-N-NMNNM-NNM)NMMNM.NMN-JMMN)NMJ-MNMJ-N)MIN)NMNIMNM.M.MMJMNMNMI.MINMII.M.IM*M)MJ-I)I.MMNMIMI.MJM)MM*MMI.MNIM-NMINM)N-IN)MJMN-N-JMMNNMRMNR2RNQ.NMM-NNRWRRRRN1RRRRN2MRR2MNRRRNNR2NRRQRRRVRNQ.RM.MNMN-NMNNI-NMMN.N1NRMMNRRRRRRNNNMNRMRNRRQJ-NMNMNMNMNNR1NMNNMNMNMNMNMN)NMMNMN-NMN-MJ-NNMNMNMNMNMRRRRRRRVRRRRRrVRRSRRRRSNRRRRRRRRRRRRRNRNMNMNQ.MNMRRRRRrRRRRNQNRNMMNMNMMJMNMJMNM.INM*MMNM-NMNMJMNMNMMNMMNRNrNMNNRMnNQNMNmRRNNQNRRRrRINIMJMIINMII-NMJM)IN-IMM)MIMNIMIMI-MIN-NIIM*IMIMNMM.IQNRQRNIRRRWVWVRQNNMMNMM-JMIMNMM)MMIMIJM)MIM*MINM-MJMIN)MJN)MINMIN)MIM)NINI-IMMRRRS1NIM-IN-NRR-J-MM.MMNNMQRNRR2MRN2MM-NMMNMMM-N-MNM-INMMJM2MJMN)NMN-MMMN-RINMM.MNINM-MJM-N-NQ-NM-NI-IMI-JIM*MMNNIN-MMNMM-N)MNMINM-JM-I.MMMJ-I.IMII-MJMJMI.INM)JMIN-JMIMINM*MIM.IMMJ1JII-N)NMMJ-MJM-I-IMMM.M)M-NM2MRN-MMNNMN.VRRRVRRRNRNMNQN2RNRRN2QR.QRRRRRRRRRRRRRRNMRN.MNN-MNMNM.NMNMMNMN1NRRRRRRRRRRNNQNMNRRNMMNMNMM.RMM.RMNNM-J-MN-NM.MNMN)MN-NMNMNM.MNM-NM)NM-NM.RRWVRSRRRSVRWRRRRRRRRRRRRRRRRRRRRRRRRQRRNNMNMMNNRRRrRRRRRNQNRQNRMNN-MNNMMMNMMNMM-NMMNI-NINMMNMINNMNJMNMNqNRMRMMNMQNMNnMRMnMRmRRrRRMNIM-NJMINNIM.MINIMJM*IMNIM)IN)NININ-IMI.MIMJ-MJ-MINMIRRsVSRvRwRVRRRNMNNMNMNIMJ-NI-NI*M-J-MJI-MINMI)IMI*M)NMJMMJ-N)MI-JM-JI-M)JM)NMRRRRRNM.MJMM.RNQJN-MJM.IN-NM2MRN2QRNRNM*MN-N-JMNN-NMN.M.M-NMM.MMN.MMNN-NMNM-NIMJ-N-NMJ-NMNINMNJ-MJMNMNJ.MNM-INM-NINM*M-JINMI.M-NMJM)NMIN)NIMNIM.I-JMI-MMNIM-MNM)NM)NIM*I)NMI.MJM)N-JMM.INMM.INMI)NMNNI.I.IMJNMNMNN-RNR.NM-NNRRWRRSR2RRN2RRNRMRRRRNMRRNRRRNM2NRSR3RRRRNRMNQNNMNN-NQNMM2NRNMNRRNRRVRRRRRR2RNNRMRNRN-NM*MNIM.MNNQ.NMNMNM.MNMNNMNMNJMMNMI.MNMN-NMJMNMNMINNM.RRRRRSRRRRRRRRRRRWRRRVRRRRSRRRRRRRRRRRRRRNRNNQRRRWRRRRRRRNMNNQNRNMNMMN-NNMNMJMNMN)NMNI-NMNNMN-NMMMNMNMNMQNNRRNMNNMNMRNMNQrNNQRRrRNMIMJMMIN-MNMI)NM.II-IMJII)INIMIMIM)IMJIIMI-IMJMMIMNIMNSZ{WvWVWVVNMNQRMRMMNMM.MNMIN)MNIMINIIM*MJMI-JIM.IMJMIM-J-IMIIMNI-MNIMMJMNMJM-RRRRNRMMN)INMRRNMNMNIMMNIMMNR.RNQNNMR-NM-NIMMN-MMN.MIMRMJMMNM.I.MMMJ-NMI.MINMN-NMMIJ-MI-NM-M-MJMMN-MN-MMM)MNM.MIN-IM.MIN-N-IMNIN-IM.MM*MMI*MM)IMNI-MJIN-II-JI-NMINMMNMMMN-MIN-IM.IMM-INIMN)MNM)NMI-M)NMNMI-II-M*QMNRRQN-NMN-RRSVVRRRQ.RRR.RRR.RQRN2RRMRN2RRRRRVRRRRRRRRR-RMN1NMNMMNNQNNQNRNRRRRRSRRRNRRMR.Q.R-RRNMMMNM-NMMNM.MNRMN)NMMJMMM.MM.MM.IN-NMNMMNMMM.MN-N-NM-NMRVRRVRRRRRRRRRRRRRVRRSRRRRRRRRRRRSRRRRRRRRRRRRRVrRRRRRRRNRMNQNMNMNMNMNMMNM.MJM-NMN-MNMMNMMMNMMNMNMNMMNMNRnQNMNMNMNQNMmRNNQNRnRRRINNINMNINM.I-NIIMJ-JM*MM*INIM*M.IJMINI.MJMJI-I-JMJ-MN-MNVWVVwRRRRRRMNMNM.NMNIM)MM)MNI-IN-IN)NI-N)NMMIIM.IM)NIMMJ-NNI-INI-I.M)M)IN-NNNRRRM.NMNI1I.RR.NM-JM.MN.MNMNQNR-NRNRRNMNM.NNNMNMNM.N-M.N-N-NMMNJ-NMN-NNM.MI.MNM.MNMNMJ-MNJNM.I-NINMNI.MJN-MJMM-JMNMJ-MNI-MJ-MJ-NIIM.MJM.IM.INI)MJM-IN)NINM-IJ-INM.I-J-JMN)IMNIIM.IJM-IN-IN)MJN)MJNMMI2MJMN-NIRM.MM.RRRNM.MNR2RSRV2RRRM.RRNVRRNRRRRRNRRRM.RRRRRRRRRRRRRRRNNNM.NN-NMRMNRRMRRRVRRRVRRRRRRRNRNNNQR2NN-N-NI.MNMNMN.MNQN)MN-J-NNMNNM-NMMNMN-NI.MNNMNMNMN-NMMNNRRSRRWRRRWRRRWRRRSRRRRRRRRRRRSRRRVRSRRRRRRRRWRRWRRrRVRRRMRNNMNRNMRNNMNNIMNMNMNMNMNI-NI-NNMNMNMNMNMNMNMNRRNRNQNRMNMNNMnMNMrRMrRRJMMNMMINMMMJMNMN-MJMMIMJMMI-INIIIM)N-IMIIIN-IJMII*MIJMMRSVwRRRNMNQNMNRMNMMNNIMNIJIMJ-IN)MI.MIMMIM)MJ)MJMI-IMIM*MIM*MIN)MINIIMNINMNMMQR.M-JQRI-JMIMRQRMNM-NM-MN)M-NN2NR2QRR.RM-JMQ-JM-N-MNINMMJMMN-NI.MM-JM-MNMINM.MNMNM.I-NIM*MM.MNMNM.MM.MMINMMNI.INMM-NMI.IMN)NMMIMM*NMIJ-MIII-N)NMI*MM*MIM.IMJ-MIM)MMJMIMM)IMN)M)NMN-NMJ-NMINI-IMI-IN-JI-IN-NMN-JMMNMNMNRRMNMRRVVRRRR2RRNRRM-RNR1RRNRRRM2NRRRRWRRRRSRRRRSRRRRRQNMRNNQ.RNRRRVRWRRRSRRRRRRRRRMQNRMNNRMINI-MJMM*MMRM2MNMN-NMMNIM-N)NM.MNM*MM.MMNMNM-NMMNMN-NNMRRRRRRRRRRRWRVrRRRVSRRVRRVRRVRRRRRRRVRRRVRRRRRRVRRRRRRRQNNQNRMNQNNMMNMMNMMM.MM.IN-MNMJMNMMN-NNMNMNMNMMNnQNQNMNMNMrMNMRMNRNMNrRMNMNNMNINMNNMN-IINIJ-IM*INMN-INI)MINI-JM-INIMJ.MMINMMJMRRVRRRRRNQNMNQNMNMMNRMNIM.MNMMJMNMIN)M*MNMJMMJM-JMJM)NIM*MIM)NM*MN)M.IM*M-JM.NNRMNM*QRNM.M)NR.RMNI-NNMNMNMRMRRRRNRVRRRR.MNNM.MNI.MNM.M)NMIN-MJ-NIMN-N)RMJMM.NM-NMN-NMMNIMM.JMNMI.INI.M.I-NMN-NINM-NMIN)MNI.M.MMNM.MMJ-NIMNMIN-NI.MI.MI.IMNJM-JMJ-INMJNMN.IMNI-NIM)NMJ-M*MNM.NINMN)MNI.MMII-NMJ-NM.M2RRRNM.RRSVSRRRRRRR.RRRNRR2RRR2RRNR2RRR2RRRRVRRWRRVRRRRRNNQ.RNRRRRSWRVWRRRRRRR2NRRRNR.RN2RRR.MNMJ-MN-NMNMNNMRN-MNMN-NMNMNMNNM-NMNMNI.NM-NN-NMN.MNM-NNRVRRwRRRRVRSRRRRRRVSRRWRRRSRRRRRRRRRRSRRRRRRRRRRRRVRRRNMR-NMN2MNRNNRMNMNNMNIMNMNMNIRM.MNMNMMNMNMMNNMNRMNRNmMNNMNNmNNNmRNQNRRrJRNMNINMNN1NI-INJMM)MINIMM*MII-INMJ-INI-MJIMMMIMINMNM.QNVrRRRRRMRMNMNMNMRNMMNMNMNI-IM)NI-J)MINI-IM)NI-MIII-MJM-IIM-JM)MNM)NIM-INMINMNMQNM)MMNR.MINMMMRR.MNNIM-NNM2MR2RRRVRRR2RIM2M*MMNMN-MJ-MNMMN)MJMNM)N-MJMNMN-NMM-NI.MMN)MNMJ-NIM-N)NM)MMJMNMIN-MIN-MJMM.IM-III.MJM)NIM*IMM.I-I-I-MNMMIM-MJM)N)M)NIM)INI-IM)MIMMJM)M*MMJ-M.IMM.IMNII-IMJ-MI)NM*MI.MN-MNMRNRR.MNRRV2RRRRNR1RRNRR2RNRRNNRR2RRRRRRRRNRNRRRRRSVWRRRNR-RNRRRRRVVSRVWRRRRRRRRRNRRRRNQRRMRRNIM-NINIMIN-NM2MNMN-NMNMMM.MN-NMMNMN-MNMM.NMNMNMNMMMMNMNMRRRRRVRRRRRRVSVRVRRRRRRRVRRRRRRRRRRRRNRRRRRRRRRSVwRRNQNMNQNNMIRNQMRNMNNMMNMN-NM-NMN-MJMM*MNMNMNNMMNMMNrMRNMNMMNMRMrMRMNMNrRMNMMNNQMJMMNNMMI.IMNMJ-INIIMJMNI-MJMI-IMNI-IN)NMI-IMIINMNRRRMRRMNMRMN-MMJMR.MMRMNMNJ-IIMN-INI-INIMII-IJM)NMJI-JMI.MJMJMIMNM)NMJ-I.MIR-NN-NMJ-NMRN-I.MNNRRM.MNMN-MNMNMNRRRRRRRR.NMMNM.MI.MNIMN)NM)NMM-JMMNIN-NM-MNMN.NMMNIN-NNI-NMM-NINMIMNM.MN-MJMNI.MMJ-NMJMNIN.MMMJMMN-MNM)NINMJMJMM*IN)JM*MINI-NMM*MMNN-NMJMN)N)I-JMIN-MINIM.MNM*MM.MN-NMI-JMMIN-MMIMJ-N-N.RRRNRR2RRWRR2RRRRN2RMRR2RRRR.RR2NRRRRRRRRRRRNRRRRWVSRRRRNM.RRRWRVRWRVRSVRRRNRRRRRRVNNQN2RNNNMN-MNMN-NMNMN2MRNM.MNI.MNMNM.NMNMMNNMNMNM-NN-MN.MNNM-RNMRRRRRSRRRRRRVSRRSRRRRRRRRRRRRNRRRRNRRRRNRRRNVRWVWRRRNRNMNMNRMNMNNMRRNMNMNMNM.MNMIMNNM.MNMNNMNMNNMNRNQNRRrNRMRMNNQNnNRmRMRNRIMJMMMJMNMNIMI.IMI-JIMIMI-JMII-JMII-MJII-IN-IN)MIN.MNIMRRRRMNNMRNNMNMNNNMMMNNIMNMN-ININ-IN)MINI-MJ.MJMIMIN-INM)NIMMI-NM.I-IMN-INMN-NM-NNMI.MIN-RNNNNM.Q2RMNM)N-NM.MNR2RRRWRRRRRI.I-IMN-NMMN-JM)NIM)NM)I.M-N-IN-NI-NMRNNN-NNMMNMN-JIN-NI.MNIM-NIN)I-MMJM-JIM-NM-MIMN*M-NINM)NMM-IM.I.MIM-MN)MIN-MJM)JMJMM.MMI.MMJIM-JMIN-NI.IM-IIM)MM)MJM-IJ-IMJ-J-IININ-IMNMNMMRRRMNRVRRRRRRRNRRRRNRRRRMRRRQNRRRR2R2RRRSRRVRRWRRVRRNRQRNRRRRWRRWRRRRRNRRRRRRNRRNRR.RNRRRMNMIIMN)NMNI-MNN-NNMNM-NMNM.MNM.M.M.I.M-JMNM-NMNMNM.MNMN-IRRRRVRRRRRRRRRVRRRRRRRRRRRRRMRRNMRRQRRRRRRRRRvWRRRRMNMNQ.NMNMNMMRMNMRNMNNMNMNM)NNMNMMNMNMMMNMNMMNMMRNRRMRMrNMrNmRQNMRMNRnRINMJI-I.IN-NIMMJMIII-N)JMI)NMNIIMNJM)MM)MJIMMJMNMIMMJMINRRMMNQNMRQNNM1MINMNMRMNN-MNMI-NMIINI-JMNIMM-I.IMIMNIMIM*MN)MIMINI-NMIM)NMMJI-j-MNMNIMINM2QN-MINRRRRNIRMNM-NMNQR2RR2RMRRMNMN-NMI-N-JMMNM-NMJMNNMMJMMN)MMM.MNRN1MNM-N)MM*MNM-MN-IN-NMNI-NMNIN)NM-NM)NMJMIJM-MJMI.MMNI.MIJ-I-IN-JIM)NMN)MJ-MJM-JM)INM-IMJ-MNIM.I-NIMIM*MNJ-NINNM-NMNIN-NMIMIN-M*MMJM*M-NN-N2RRN2NV3RRR2RRRRR2RRMR.RRNRNRR2RNRRRNRRRRSRR2RWRRRRRRRRNRRRRRVRRRRRSVRRRRRRRRRRRRRRMR.RRMI.NINMMININNMMNQRM.MNN-NMN-ININMNNMNMNMRNMNNMN-NMMNM-NMNN.MRRRRVRRRRRRRRRRRRRRRRR2RRRRRRRNRNRNRRRRRSvWRVRRRNQNNMNRMNQNNMNNMMNRRMNMNMNMNMNMM.NMNMNMNNMMNNMNNMNQNNrMRNMNMNNNMRMnRMRMRJ-IM*MMNIMININ)NMI.MJMIMIMNMM)NI-NIMINIMNIMIMJM-MJ-JMMRRRNMNMNMNMNMMNMNNMNMNM-NMMMJ-NINI-M*MMNI)M)J-IJMM*NMI-JMMJ)MM*M.I*MIJ-NIN-MN-NMINMM)N-N)MRNNQJNM-NRRR-RN-MNN-NMNNRRMNRN-NM2INM-NNMIMNM)JMNI.M)I-N-MJ-INMNIN-M-QRRNNQNnM-NI-IJ-MNMIMJM-NI-M.IMN-JMINM.IM.N-JMJM.MIN)MIN-NMINM)NMM.INI-MJMMJM)NM-INMJMNJMMINM)MINIMN-NIR)MN)MN)NMIN-M)NIM*M-J-JMIN-JM)MN-MNNMR2RQNRRVSRRRNRRRRNR2RNRM.RMRRRRNRQNRR2RRRRRRRRRRVRRRRRR.MRRRRSRRRRRRRR2RRRRRRNRRRRRNRRN.MMNM-NINM-I-NMN.MNNMIMN-MIN-MNMNMNM-MN-NMNN-RMN-NN)NRNMRMN-RNRRRRRRRRRRRRRRRrRNRRRNRNNRMRRNQRRRRRRRVRWRRRNQRNRMNMNMNNMRNMNMRNRMNRMR.MMNNMMNMNMNMNNMNMNQNNMnQNRRRNRMnNNMRmRMnNNMRnRMNIIMJ-IMIM)NIM)NIMI-JIMI-JIMMJMM-JM-IJM-NINMMJMINMMNIRQMNMNMMNMNMNMNMMNMMMJMMN)NMNM-NMMNIM-IINIMJMM)NIMI.IMJ-M)JMNIMIMIIQINI-NINMNMN-M.MJMNMIN-MRR2MNMNRRVRNNMINMNMI-MM.Q2M.QNM-NMINM)I.MINMM)N-MJMMJM)NMMN-I.MMJM*NNM-N2NM.NMNMNI.MN)N-JM)MNIINI-MMI.MNMMM)JMMI.MMJM-JMN-IMN)MNMNI-JIM)MJM)I)MNIM)NIMI-MI-N-M*IMN)N)M*MM.IM-JM.IMI-NIMNMI-MJMMNM-MNIM-NIMNMN-NM2MNRR2NRRVRR6RR2RNRRNRRNRN2R.NQRRNRRRRRRR6RSRRRSRRRNRRRRR2RRRRRR2RRRRRRRNR2RNRRRNRR2RRRRMJ-MJM.M.MINM-JMM.M.NMNMNINM.MN-MN.NMNMN-RMNNR-NMNQM.MM.MNMNMNRRRSRRRRNNRNVRRRRRRQRRMRRRRRRNRMRRRRsVRVRRRRRNMMN1N.MM.MNMRNMNMNMNNMRNRNMNQNMNMMNNQMNNMNNMMRNMNRRqRRNQNQnNMNMNMRMNQNrNIMNNIIMJI-NIMMNIMI.INMJ-JIMMJ-M-JIMINI-IIN-N)MM)NMMNMNRNMNIM.MMN-MNMMNMNQNNI-NMMMINMMJMN-NJMMJ-I)M)NIMM.IMJ-MJMNI-M*MJ-JN-J-NIMN-M.MMJINM)N-MJM.MNRRNN2RR.RRRM.M.MI2NM*MNMNNRQN)MJ-M.INMIJ-M.NMMJMM*MNMM*M-IJMM*M-INMMNNMNMNMN-MN-IN-IINM-NJM)NM-NJ-JMN-I-NNMM-JMM*M-NIM)MJM)MJM.IM.IM.I.I-MJMM.I-NIIN-NINMJMNIMI-NIMNMI-IN)MJM-MN)MNI.MI.MNI.MM*MJMN-INI-MJ-MN-NMNNQRRNR2RRRRNRR.RRRRN2RNRQRRRR.R2RNRRRRRNRRRRRRRSRVRRRRRRRR2RRRRRRNRNRRRRRRRRRRRRQNRRRN-NMN-MJMMJMNINMNMNMRM.NM-N.IMNMNNMNM.NMNMNMN-NMNNMNNMNMNNMNM.MNRRRRRRRRRRRNRNRQNNRNRRRRRNRRRRRRRRRVRRRRQNNQMNNMNMNMNMNMMNMNMNMMNQN-NMQNNRNNNRNRRNRMNMRMNNNRMRRRMRNrRNMRMNmNMRNmNRRIMIMJ-JMNMIMJIMII-IMIMIMI-N*MMJMI-IM-INIM)MINNINMNIMNRMRINQ-NINMNMNMJ-MIMM)NMMJIM-NI-NMMMJ-MN-IMMJIMMJMIM)MIN)MI.MIM)M-IMIMINM.MNMIJM.MM-NIMJ-JM-INQRMRRRRNR2NRQJ-MMJMMM*MMMM.MNMM)NMM.NMM)NIM.)M)NMM)NIMINM)NMMINM.M)NMM.MNM-NINMMJMM-JMMJ-MNN)MIMMM.IMNIM-NIMN-JMNII-NIM-INM)MIM*MM-IINIMJ-M)IM.IM.IMI.IMM-IM.JMM*MM)JMIRMJ-MJM.IM)MJM.IMN-MI.MN</w:t>
      </w:r>
    </w:p>
    <w:p>
      <w:pPr>
        <w:pStyle w:val="PreformattedText"/>
        <w:bidi w:val="0"/>
        <w:jc w:val="left"/>
        <w:rPr/>
      </w:pPr>
      <w:r>
        <w:rPr/>
        <w:t>I-MJM)MNI-NIMNM-R-JNQRRRRRRRRRRQNR2NQRM2RNRR2QRRRRRR.RRR2RRRRRRRQRRRVSRVRSRRRSRRRRR1NRRRRRRRRRRRRRRRRRRRNMIN-MJM)MN)M)N-MNNMNMNMMNM.M*M-NMRMRNM.N-MNRMN1NR-NNMN-NMRMN-NQNRRRRRVRRRRRRNRRRRRRNMNRRRRRRRWRRWRRNNMNMN.MMMNMNM-NMN-NMNM.MNNM.MNRNMRMMRRMRNMRRNRRRNrQRnRRNrRNRMRmRNMNRMRnMRNMrRNNNINIMMJ-MJ-M)NINININI.INMMINI)NIINMNIMMJMNMNM-NIMRNRRMNM-NINM-NMM.MMMNMJMI.MIN-NIMNIN)N)MNMNN.MJM-J-IM*MNM.IN)NIMNI.MJNM.N-NM)N-NIMMI.IMIN-MNMMNM.RRRVRRRRRRMRNIN)NM-NNM-I.MIMN.MJ.MNIM-JM-MNIMMJM-INM-JM)NMM.IN-MNIMN-MNQ.RNM.MJ.M-NIMI.MMM)MN-JM.MNMM*NMNM*MNI-MMNMII.NMJ-NIN.MM)NI.M-M)MNIN-IM.IMNIMNMNIN)NMM*MJMNI-JM)NIMJ-IMINM.I-NI)MJ)NM)MMJMIMJ)NMN)MI.IMNNQ.NR2RRRVSRRRRRRRNNRRRRNRRNRRN-RRRRRRRM2RRRRNRRRSVNRRRWRVRRRRRRRRRRRRN2RRRRRRRRRRRRRRMI.NMJ-NMN)NM-NIMN-NM.MNM.NMNMNRMN-N.MRNRMNMN-RNMNNRMRMNRMNNNMRMRRNRRVSRRRRRRRRRRQNRRRRRRRRRSVRRRRRRNRNNMNMMN.MN-MNM.MNMMRMNNQMNMNRMNMNNMRNNMRRMRNRRRRNRRRRRRRQnRRrRRMrRnQNNMRnRRRMMNMMJ-JMJMJMNM-NIM-INMJMIM*MMNMM.I)N-I.MMIMMIMNMNMRRM-NMJMMMINMIIMNIN-IMNMIMNMII-NI-MIIMNI-IMMI-NIMIN)MII-MIMMR)MIINI-MJMMMJMRIM.MN-INMN-NIMNI-NMNMRNRVSVRRRRM2MNMMNIM)NINMJ-N-NMMRM)MNJ-NIMI-JM)NINI)NM.IMI.MM-JM-N-MINM-NMM2MJMQIJM-JMM)N)MNIMN-JM)J-MI.MIMM)MJM*M-JMMN)MINM)MIJIM.IMJMJM*MMJM)NM-I.M)I-NMIM-JIM)I)MNIMI-JM-NI.M.IMMMJ-MJMMM)JM.M-I.MIMI-NM*MMJ-M)MNRNRRRR1RRRRRRRQRNQRN1RN-RR.RMRNRRRNRRRNQRRRRRRRVR.QRRRRRRRVSRRRRMRNRRRRNRRNRRRRRRRRRMIMMMJ-IMNMINMN-MI1NMN-NMINRMNMNNMMNM-NN-NMNM-N.QNN.QN.QNRMNNNMMNRNQRRRVSRRRRNRRRQNRRRRRRRRRRRVNRQNQRMMN-NNMMNMNMNMNMNMNMNIMJMNMNMN-RNQNQNQNRNMRNQNQNRrRRqRRRRVrRRWrRRNMnRNRmRRMRRNMNINMNIMN)MIINI-ININ)MM*MNIMNIMNINMIMJMMJMNMNNNMRRNMNMNMMNMNN-INM-JMMINMI-JI-I-NMMJM*MI.MNMNI.MNMNM.IMJ-NI.II)NI.M.MNMN)M.MRM.NMR*MNM.IMJ-M.MN-MN-R2RRVRRVRRWVRRNMN)NMJM-N)MMJMMN-NMNJ-MIMN-NJM-NMN-NMMIMN)NIMJI.IMJMNM*MM)NMNN-MJ-MJNM-JIMMJM.MJMMNMIMJNM-N*MJM.MMJMMN)IM.M-MJM.MN)MNI-I.IMI*MNI-IJMINMJNMJ-JMN-NMNMIN-N)NMNI.MMNININ.MJ)MN)JM.IMINNM.MN-JMIMN)NMNNMRMNRRNRSRRRRRNRRRRRRRRRRRRNRRRRRR.RRRNRRNRRRSRRWRNN2NRR2NRRVRRRRNRRRNQRNRVRRQRRRRRRRNIN-NINMNJ)MN.MMNNNM)NMNMNQ.NM.M2QNN-NMQNMNNMNNMNM.MMRNNQNNNQNRNRNQRSrWRVRvRRRRRRRRRRRRRVRRVRRNRMRNN.MNNMNMNMNINMJMNMMN-NMNMNMNMNMNMNMNNMRNRMNRRRnRRrRRRrRRWRvWsVwVwVRrRRRrQRNRrWrRNMNMINMNMNIN-IMJMNIMNIMMIMNI-NIMNMMJMMNNM-NMIQNRMNMNMMMI.IMIMNMIJM)INM)NMNIMJMJ-IIMIM)NI-I-INMM.MMNI-IMIMNIMJMIM-NI-INMMIN.MRMNMMIN-MJMM.IMININ-IMRRSRRWNVSRRVWRRVRNQJ-NMMJ-MNI-NNMQ.MJ-N)MNI-NM.IMIN-MJ)MMIN-MJM-N)M.INMINMM)NRI.MI-NIM-JM-JMM-I.M-J-MM)NMIM-MII-N)MJMJ-INIIN)MI)MI-NIMM*M.MJ-INI-INM-MMN-INM)MI-I*M-IMMI-MM.IN-I-NMIMMM*MMMNMI.MN)MNI)NMI-JMIM)NM-N-I.RRRRRRRRRRVRRNR2NRNRRRMRNR1NRRRR.RR.RRRRRRVRRVRRM.NRNRNRRRVRWRRRRN.QRNM2RNRRNRVSQRMJMM.MI-NMIMM*MM-MNMNM-NMNM.MNMN-MNNMRJM1NNM-RN1NNN1NMNM2RMRMQNQRRRVWVWwSVRWVRWRRRRVRWSVsVRRRRNNQNMMN-NMN-NMN.MMN-NMJMMMNMNMMNMMNRMMNMRNNQNRRRRRRRRRrVRSVsVwWzWwVWVVRsvRRRrRRMrRWVnRNINMJMNMNIMNINMI.MN-ININ.MNMJMNI-NM.MMJMNMRNNQNNMININNMMNINMM*M-MNM-IMNIMJM)MM-I.M*IMIMJMNM)NM)NNMIN.MJM-IN)M-JMIMNM)NNMN-N-N-N-NM.MNMJMN-NI-NMN.RRV2RRVRVRRSVRWRRRRRRN.NNM.MNMNM.INMMNMNMJMM-IMJM.IM*MIMJ-MIMI.INMNMNQ*NM-NNNRMNM.IM.MJM.IM.INMNINIM.INMI.MJI.IMNIM.I-MJM.MI-NIN)NINM*INMI-MMJ-IMNMJM*MMN)MINM.IM)NINJ-JN)IJ-MINM-N.M*MN-IN)MMJ-INI-IINM*MM*MNM)NIMNRMN2RRRR2RR2RRRRNRRRRN2RVN2RRRRRRRRRRRRRRRRRRWRRRRNMNQN-MN2RWRRRRRNRRRNRRRRRRRRRRRM.MN-JM)NMINM*MMNINMNM-NNNM.NMRNNMNN2M.N-NNQNRNNMRNMNMNRMNMN-NNMNRRVSWVwWZWwVWVWRWVWRWwVWVRRNQNN1MNMNMNMMNMN-MNMM.MN-NMMNNMNMNMNM.M.NMRNNQRRRRRWrVWrRVRsVWvW[v[wVVRvRrRRRRRRRRRRRQNRRRRNMMNMMMNMM.MJMMINMN-IMINMNM.MINMIJMMMNMNMNQNQNMMNM-INIMMNMMJMIININ-IM-IMJMJMIMI-INM*MIN)MJIIM)M.MNM-INI)MNMIN-NINMM)NMMNMMNNMNIMM)N-MIMN-INIMNQRNRRRRRVRR1NRVRRSRVRRRRNRRNN2RRNRRNM-N)M.M.INM)MNMM-IN)MMN-NM-MN)M.IMIN-NM-MNR.IMM.MM*MMMJIMN)M-NM)MN)M-JMM.MJM)NIMIIN-MNM)NIM-JMM)MMMJ-MNJM-IN-IMMMNIMIMN-MJMI.IM-NMMM.MMINM*MNM-NMNMJMM.MJ-INMI-INM)M-IN-IN)MMN-IMN-MNRRRRRRNRRRRRRMRRRRNR2RRNR.RNMRNRR-RRRVSVRRRRRRRNR-RNRRMR2RRRRVRRRRRRRNRRRRRRRRRNMNMNMM.I-NMN)NMN-NMNMN-NMNMM-NNQRNMRRMN1NNMQNMRM.MN2MMNNQNRMNRNRRVVWVWzWzWWvVwVVSwVVVWRRRNMRMNM.M.MMN-MNMNMN-MINMMNINMMNMMNNMNNMMNNMMRNNRRrVRWVRVSVWVVvWVWzWvVRRRNRRRQNrRMrRRrNMnNRQRrRNMNMJMJMNINMJM.MIIMNMN-MNMJMNINMNMNIRNMNMNMNMMNIMJMMINIM.MMM*MNIIMNIIN-IM*M.INMMJMMJ)MMIM-JM.IMNMNNJ-MJM.INIMI-MNN-M*MN-NMR-NMIN)NMN.MIN-MN-NRRRRRSRR)NMNM.RRVRRRRRVRRVRRNVRRRRRNNNIM.MNM.MNMN-J-JMNMN)NININ-JMMNI.MMNMMN.QNMM.MJMMJM*M)N-JMJMNI)NMMJMN)IMI-NM)M.MN-JI-JMI-INM)NI.M*MMJMM)NMIN)N.IJNM*MININ-MINIM*M)NIN-J-MJI)NMNMM.M.M*MMNMN-INM-JMJM.ININMI.MNI.NMNN6RRSRRNRRRRRRNRR2NRRRNRRRRR2NRRRRRRRSRRRRVWRRRN-NRNMN1NNRRRRRRRRRRNRRRRRRNRRRVNMN-NM.MNMJM*IM-MJMNIN-MNNQNNNNRRRRRRRRNMNRRRNR.NMRNMRNRNNMRNRMRRRRSRWVWVWVWVRWVSVWVWRRQNMNNMNMNMNNMNNIN-NMM-NNMNMINMNMNM-NnMMNMNMNMRMNNRRRRWRWRVsRVRwRWRvSVRRRRrNRMNMNnNMRRnRRRMMNMNMRRNNRNMNMM*MMM)NMJ-NMJIJMJMM-NMMNNMMNMMNMNMMNMNMNMMMJMMNIMMJNMM)M-NI-IMINMIMIM)I.MM-NIN.MJ-MIMI-N)MRRNMNMIM.I-NMJ-MINQMIN-MNINMNMMMN-MN-MJ-NMNN2RR2RVRRMNI-NMR2RRVRRRRRRRRVRRVRRRRRRR-JMMI.MM*MMNMN-I-IMM.M-JMM)NMMNI.IN-NMM2RNMM*MN-IMMNIMN-I.M.MMI*M-JMI-JMIMJMMJ)MM-NM-JMNM)MMJMIMIN)M*MM*MIMJMMI-MIM*M)MIN)NM)NIMM*MIMIN-MJM.M.MINNMNNM-NMMNN)NM.IMIN-M.MJMNI-NM-NMNM2RRRRRRNRRRRRRRQR2RRRRRNRRRM2RRNRRRRRRRRRRSRRMNM.RMNN-NRRRR2NRRRRRRNRRRMRRNRNRNMN-MNMI-NMMNIJ-MN-MNMNM.MNQQRRRRRRWRWRRRRMRRMRNRNQNRQNQNRMNMNQRRVsVVSVRvWRWVRwVRVRRRNM-RMNMNNMMNMMMNMMN)NINM.MJ-MNM-NMNMMNNMMNRMNRMRNRRRRrRRRrRVSvVRVRRRRRRNQRNMRNrRMRMNmRNQNRMJMNMNNNQrRQRNMNMNN-NNMNINMN-NMMNMNMN-NMNMRNNQINMNMNMMINMNIMNIM.INMIINIMIINM.IM-IN)MJNMM*M)NMMI-INMNNIMINM-M-RRM.INMM)NMIJM-J.MMI.M-NN2IN)MININMNMMM2RRNRQRSRM.MNINMRRWRRVSVRRVRRWRRRRRVRRRNNRI-NIMJM.MI-INMNMJMMJI-MNIMN)NMJ-MNINMNRN.MIMMN-NM-N.MNMNIMI.MIMI-INI-MJM)M*MMIJMIINM.MJ-JM)N-NM)NIMMIM*M.INMJIM*INMJMNM)M.MJM.MIN)N)MM.MMNMMNR2M-MNMNIN-JMMMJMM)NMMI.MM*MMMN)MJMNRRVRRRNRRNR2RRRRSRQRNR2RN1RRRN2RRNRRRRRNRRVRRRMRN-NM.MRRRRRRRNRNR.RRRRRRVRRRRRR.MNNMN-NM.M)NMNM.MNNNNMNNQNNRRRWWWWVwRVRRRNRRRRRRRRNRMRNQNRNRRNRVWRWVwRVSVRRVRRRRRNN-MNMNMM.MMN.MM.NM.INMMMNMINMNMJMMNNMNNMRNRMMNMNRRRRRRRRRWRVRRRRRSRRrNQNMNNMNMNMMRMNMRNMRNrMMJMMMNMNNRNRNNRMIRN)NMNN-MNMNMJMNMINMMNMMMNMMNMNMNNIMNINMNMMNIM-NI-INMN)NIMJINI.INI-IN)MIM)JMNI-M*MM.IN)MJNMN.NQMJINM*MM.MMMJ.MNMNM-NMNJR-NM-N-N-NIQRRN2NRRVRJQ-NM.MR.RRRWRRR.VN2V2RSVRRWVRRRNMN-NMNM)NI-M*MMN)M.MJM)NMN-MN-JM-NNR-RMN.MNMMJMNMIM-N-M.MNI.NM)NIM*MI.MJMI.I-NI.MMMI.MIMJIM.IMM.I.INIMIM)M.IMNM)M-N)MNJMM)MNI.MMMJM*MJM)N.MM*INN.M.M.MM*MNI.INM*MMNI-MJ-IIJM.M.MNN2RVSRRRRNQRRRRRRRRRRRRRRNRMRRNQRRRRRRRRRRR2N.MQNNMN-NMNRRR2RRQNRNQNRRRRRVRRRRM.MMNMNMNINM.MMNMN-NQN2MR.RRWR[vWzwWV{WVRRRNRRRRRNRRRNRNRRRRNRRRWVWvWVSVRRRRRRM-NMMNN-NMNNMNM.MNMIMIMNM)NNM.MM-JMNMNMNMNMNNMRNNQNRMMRNQRRNQNrRRRrRrRvRRRNRNRMNMRMNNMNNNMNQNQNQMNMINMNMMMNMQNRRNNNMMNMRNNM2NNRMNNM.MNMNMNMNMNMNMRNMMMMNMNMI.MINIMIMIMIMMIMI-NI-IMMIMJ-MMJMJM-M)NIMI-NIIMN-I-MIQN2N2MIN-ININ-NMMINMMJM2MRMNMJM.MNMI.NRVRRQNRVRRNRNIN-MRRRRRVRRRRRRRRRRRRSRVVSRRM.MNI-MNM.MJI.MI-NMIN-NI-I-NMNM.MM.MRRRRNMNM.N-NM.MN)NMMJM-IM*MIM.MINMIIM.MIMN)MMJ)N-II.M-JM)MJ)MJ-MN)M.INMI.M*M-NMJM.MI.MJ-NMN-NM.MMJMMNMINMN-MMRMNNMNMN-NIM-NIMN)NM)MIN-N-MINMM.RRRRVRRNR2NR2NRRRRNRRRRRNRRRRRRNRRRRSRRRRRVRRNNMN-MNMN-NRVNRNRRNRNRRRRRSVRWVRINMN)NMM.MMNMNMN-NMMN.MNRNRSVwVWWVWVVWVSVSRRQNQ.MRRRNRRQNRRQRRRRVRwVWRQRR2NR.NMNNMN.MMNN-MN-NMMMJ-NM*MMNNMNMIMJM.MNMMNNMRMRMRMNQNNQNNNQNNQNRRRRRRRRRRQNRNQMNmMNMMNMNMNMRMNrNmNMMJMMJMJMNNNMNMRRNR.NRNRRNQNRMNRMNMNMMNM.MNNMRMNMNMNMNIMNMNMMJM)NINI.MJM-JMMI-JMJ)M*MIN)J-IMJMIN-J-JIM-NMM*NI-JMMMNR.NMM-JMMJ-I.MN.MNNM-N.QN.MMNI-RIN-RRRRNNRVRRRRNMRNMRRWRRRSRVRSVVWRRQRRWRVRRNM.MJMMNMMN-NM.IIMN)MNMNNMI-MNMN)MN-NRN2Q.NMMNN-NNMMN)MJ-JMNIM*MJIMM*M)NI)NMI-NM.MINM.MIMJ-MJ-MNMIM*MII-JMJMI-MJI-IINI.MM.IIM*MMMJM.I-JMN-NM)NNMN.QN-NMNMM)NNM)NIMJ-JMN)MNINM.INMN-RRRRVRRRRNRRRNQ2RRNRRNR2RRR-RNRRRRRRRR2RNRVRN-NNM.MNMNNRRRRRMRNQRRRRRRRRRRRRNNMMN-NINN-MN-NMN-NNQNRRRQRSVWVvVRRRRRRVRRRRR2RMNNQRNRMRNRRMR.RRRRWVRWNMNQMNM2MN-NMNMNMNMNMN-JNMINMNMNMM-JM.MNMINMNMNNQNNNMRNRMRNNMRNRNMRNQNNMRRRnRNNRNqNNNMNNRMNmNMMNNMNMMNNMNIMNIMJMNMMMNMN-RMNQNMNMMRNRMNRMN.M.MJ-NIMNMMNMJMMNMNMNIMMJMMMJMMM)NIMI-JM)NMJMM)NMMJ-IMMINI-I.MMNIMM.MIJ-IMNMIN)MN-MQNNNMIN-I.IMNM-MN-MNMN1NMR)NM-NNQI2RVVRRRRRrVRRRRNRVRRVWVRWVWVWvWwRWWRVWRRRN.MMNNM)N-IMIMMJM.MIM.MM-NJMI.MNNMNRRNQRNRM.MNMMN-NMIN-MMMIM.MI-M*MJ-II-MN)INI)MIIN)MIMN-INMINM)M*MIN-NI-M-JMJ-MJMN-I-INMNM.IIM*M)NMMNM.IM-NNMMNMN-NM.MJ-NN-MNIMN-JMMINIMNI-IMN-MNMNRRRSRRRRRRNRRRN.QRRRRRNN2NRM6NRRR2RRRNRRRRRRMNMNM.MMR.RRRQRRR-NRRMNRRRRRRNQ.M-NJMMN-MM.MRN-MNMNRMNRRSRVVRRR.NRQRRRRWRRRNRRMR.MRMNQNRMNRNQRRRRRRRRNRMN-NMM.MNMMN-NMM.MMJM-M.MNI-N-NIN-NMN-NMNMNNQNMnMRNMNMRNRMNQNQNNQNNQNNRNQNQRMRRMRMMNMMNMNMMNRmNmNMNQNmNIINMIM.MJMMNINM.NQN.MNNMNRNMMNNMNMNMMNMNMNIMMNMNMJ-MNNIMNINMINMJMMMJMIMNIM)MIMNI)MIJ-NIMMJMNI*MM.INMJ-MJM*MM*MNIMJRM.MM.NMNIM.MJMR-NMN.MNMNNMNIMI.INMNRRRRRVRSVRWRVRRMRRRRR2VVwWwV[V[{WVWWVWRRRMN-MNM.IMNJ-NI.IM*MMINNM-NMNMNM.M.M2RNRM3RRNMN-JM-JMMJ)N-IMI.INIM-NMINIMIN-INI.MNMN)J-MNI-NMI.INM.MIM)NINM)NMJ-MNMJ-MI-N-JM.INMNI.IN)MINNM.M.M-NMNNMR.MMNNM.M.MMI.I-NM)NINMNIMN)MNM.RRVRRRRN2Q.RRRRRR2RRQRMRR.RRRRRRRRRNRRRRRRRRNMMNNMNNQ.RRNRRRRRRNRRRRRSVNMNMNMN-NMNM.NMMNRRRRNRR.RRMRRRRRRRMNN.MRRRRRRNRNQNRNRN.QNRNRMNMNRNRNRRVRNRMNNMNNMN-NNQN-NMM*MNMNIMNMNMNMNMNMNMNMNRMNMNNQNRNMNRRIMRMNMNMNMNNMNNQNRRMRNMRNNMNRMMNNMMNNMNMNMNNMNmNMNMNIM.INIMI.MIMNIMM.MNMR-NMRNNMRMRNMNMNMNMNMN-MJ)MNMMNMMINMMIN-JMMM*MIM-II-INI.I-IM.IMI-J-I.I-MIIMI)M-JIM)MMN)MIMJ-M*MMNNMRMN.MRI-MNMNMMNQNRRQN-NMMN-NMM-RRRRRRRRVRvRRRNMN-QNRR2RVVVVW[vW{zwRRRRN-MJM-MNMN-MM-MMNMNI-JM)MNI1NMNQNMRMN2RNRQRM.MNM.MMN.MM.MII.IMIM-JIMI-N-N)NMINIM)N-MNMJ-INMI.IM-IMI*ININ-JMIN-MNI)MNMJMMNM)MMMI.MIM)MMNMN)MMNMNMNM.MNMNN.M*MNIM.I-INM)NMI-NM*M)NMN-RNRRSVRRRRRRRMRRNRRNRR.RNRRRRRRRRRNR1RRRNRRRRR-N.RM2NNRRRRR.RRRNRRRNNRVRM-NNM.MNMM.IMNMNNNRVWRRMRNM.RRRRRRR-NNQN.MNRRMRRQNRRR-MMRRNRQQNNQNNQRRRRNRMM.MMN-NQNNM.MNMN)NMMNNM.MN-MJM-NMNMNNMNMNMRNMNQNMNMNMMRNMRMNNMNRmNQNQNMMNNMRNMNMMNMNMNMMNMMNMMNRMNMNMNMNMJMINIMJMMJ-NM.INMN1NMNM.QNRN-RMNN-NMNMNMNMNMMNMNIMNINMMJRMIMM.INMM*INMIJ-IMNININM.INIMJMIMJ.MNNMJMM)NMN)MNN)R)MNMN)M1N.NMNMNMNN.QJMN.MN-NNRRNMNNMN-NMN.RVRSRRRWRVSQNQNMNMMNQNNR2RRRVWVWWZ{RQRNM.INMI.MMJMJM*M-JINM-JM.NMN-N-NNNRRRNQN-NRMN-RNN-MNI.IIN-IJ-NIJ-MJ-JIMIMN)M)NMMJMI-JMMN)MIIN-NIJ-MJM-MJM-JMINI.MJMJ-IN)MJM*I.MI.NMN*M-NMN2MNN.NMRMN.QIMNMM.MNNMNMIMNIMN*MMMJMN-NIN-NNRRSRWRRRR2R2RNR2RNRRRRRRNRRNRRRNRRN2RR.RRR</w:t>
      </w:r>
    </w:p>
    <w:p>
      <w:pPr>
        <w:pStyle w:val="PreformattedText"/>
        <w:bidi w:val="0"/>
        <w:jc w:val="left"/>
        <w:rPr/>
      </w:pPr>
      <w:r>
        <w:rPr/>
        <w:t>RRRNNQRRNRRRRMR.RM.NR1RRRRRNM.MNM.IN-NI-NMM-RNVWRRR-RNMRN2RRNMRNMRNMRRNRRRRNQNNRMRNRMRNNRNRRNRNMRRRRNRMNN-NM.MMNMNM.MMN.MNMNMMN-NMNNMNM.MNMRNRNRQNMNNQNMNMNNNQNNMNMN-NMN-NMRNMNMNMRNMNMNNMNMNNMNMNNMNMRmNNMNIMIIMNI-NMIINMI.MINI-IJMMIMN)NMMRNRMRRMNINMMNMINIMIMNIMMN)IMNIMNMINMJMNMIIN-INI-MJ-IIN)MII-IN)MI.M-INMNI-NMJM-MIMNM.MMIJMMMR.QN-NMMNMN1NMRNR2RRMN2MN-MMNMMNRRVVRVRVsVRQN-NM-NNMQ.QMNMNRVVWVVWR-J1NMNM-NMNMN)M.MIM.MMMJMNMNM-MNNQ.NQ2MRN-NMM-NMM.IMMN)MMNM-NMIII-IM.IMI.IM)NMNII.M.MNM.I-JMMJ-IMJ-MIN-MIN-MINM-JM-MI-MN.MMIM.MIMNIM)MI.MIM.MNN1MR.MNMNMN-NM.MNM-N-I.NI-NMMIM*M*MMNM-IMR2RRRVRRRRRRRNRQRNQRRRR2MRRRRNRRRQRNRQNRRRRRRRMRRNRRQNRNN-NQNRRQRRRNRRMNMN-MNMMNMMNMN-MN.RRRRNMNNMRNRRNRM2NMNM2M2MRRR2MRN2MNRNQRN.Q2NQNQ.MRN-RMRNQ.MNMMNMINNM-NMNMNMM-NM.MNMNNMMMNNMNNQMNQNMNNQMNMMMNMMMNMNMNQNNM-NMMNNMQNMRMNMNQNNMMRNMMNMMNMMMNnMNMMJMNMJMMJIM.IN)ININI-JMNM.II.MMNMI.RMNMRRNMNMJM.MNN-NNM2MJMRMJMNMNMM)MM.NM.MINM)NMIM-MNIR)NMNMIMNIINMJ-NMNMM*MMJ-I.MIMN.I-N.IMN-NNR-NN-NMRN-RRRRR.MM.RNN-N-NMRRRVrVSVRRSMNMNMM.MNMINRMNMMNRVWRRVWNNR-NNMN.M-JMMN)NMM*M.MIN-NMJM.RMNMRRN-QNNMNM.MMN.M.IN-NIMI.I-MJMNII-NIN)NI-I-NMINI-MNIMM.I.MJM-IJ-MJMN)IJ-I.MMJIN-JM)M*M.JIM*N)IM.JMNM*MNM)RMN-NM2RI.MMN-NMN-MJMNMN-NIMJ-NIMIMJ-MNN-MJMNRRR2RSRRRRRNRRNR2RRRRRNRRRRRRRN2RNRRR.RRRNRRRRRR.RRNRMRNMRNNNRRNRRRRNMNMN-JM.MJMNINMNMNRRM2RN2M.RM2NRNQ.NMNNNM.RRMRNRMRRRMNRNRNRMRRRNRRRRNRNRNRMN-N.MNM.MNNNMNMN-NNMNMNM-NNNRNMRMRNNQNNQRNMNNMNNNMNMMMMNI-MNMNMNNMNMNMNNRNMNMNMRNMNMNMNNmNNMNMNMnNMMNMINIMI.IMNIMJIM-JNMM)IIMJMNII-NIMMRNNRQNNM)NMIMMIMINIMNMMNNMMJM.INN-MINMMJ-MJMNINI*MIM)IMI-NI)NM.MIM.MI.INM.I-JMMN)NIMNMMI.MNM2MNM2MNRN-NRRRRRQNNMMNMNMNRMNRvRWRVwVWQRRMNMJMNMNMNMRRNR.MVWRRRRVVRNMN2MNMNMI.MIMM.INMIMN-MNQ2NMRR..M.MNM.M.MNI.MMNMJMM.IM.INIMJ-M)MNI-IM-NIMNMJ-M*MM*MN-JMMIM)MN)MMNI-INM-NIIMN)MMI)NMJMMMNM-MIM-JMM-JMMI.MMNMNMNRMNNM.NNMM.MMN.MM*MMMJ-NIN-NN)MNIMNMN-MR2RRR2RRRRRRR.QNRRNR2RRRNQNRRRRRR1NRRNRR2NRR.RRRNQNQNRRNN.QRN1RNRRRR.MNMNMMNMN-M)MRM.MNQ.MNMNQNNMRNRMRNMMNM.MMRNRRRMRRNRMNRMR1NQNRNNMRRNRMNQNRQN.MNMN-NMNMMNMNMNMNM.MN-NNMNQMNMNMNMRMNRMNNMRMNMMNMMI.MNI.MMNIMM.MMNNMNMNMMMRMNMNMNMnMNmNMNMMnMNqNMNNINMJMNMJM)IMM.INMIJ-INM*MMI-NIIIN)NMMRRRNRMNINMJIMN)MNMNNM-NM2MNMN-NMM*MIMNM-II-NI-nIJMMJ)MIN)MMJM-NIMNIM-MJMIMJ-NMNM.MJM*MM)MNM2NRM.RMRN2RRRWVRRN2MN1NMMRMNRSRvWvwVRRMRM.MR-IN-RNN1MNQNNMRVRSVRRWRRNM2MN.MNMN.MNM)N.M.MNM.NMN-RMRMNMM-JINM-JMM.INQ.IRM*MMM*M)MJM-JIMNIJ-M)M)MIJMMJ-MIMI.ININIM.I-J)NI-JMM*I-NIM*MNM)NM.M*MNI.NMM*M)NM*MNI-N.N1N.Q2MNRMNN-NNN-MN.IN*MMNM)MNMINI-I.M)JMNMNIWRRRRRN2RRRRRRRRRRRRRRRRRRRRRRRNRNQNRRQNNRQN2RNRRNQ.MMNRNQNRNRRRRRNN-NM*M-NMNNM.NMNQ.NRMN2MN2RNQ.RRN2N-NNM.NRMNRNRN1NR2NRNNRMN2MRRNQRNNRRRMRNQNMR-NMNNM.MNMN-NMNNMNMNMNMNNRRMN1NNMNRMRMNNMNMNMNMNNMNMNMJMNNMNMNMNMNMNNMNNMNNMRnMNRMNMNnMNNMNMNQnMIJMMMN-IN)QJMJMJ)MNI)MNIMM*MJMIN-NIMMNNRRRNMMNMMJ-NMMNM)NMIMNNMJIRMINMNNMMNN)MNNMMN)QMN)M-JNM-JM.IN-IJ.M-NMNIM.I.MMIN-MNM-MMJMNM.MMNRRNNRMNVRWRVRNNQRNRRNRMNMNVVSVW[rRRNRNQNNMNNMR-MMN2NNMN-RWVRRRRWVRNMMNRMJ.MMNJMMNMNMI.MNQNMNNQN)NM)NM-M-MIN-MJM-NMNMNMM*MNMJM)NIIM.I-INIJMJM)M)NMJM*MNNM-NI-IIJ-MMNMIN)MMJMJ-MJM*MI.IM-N-INIM.IMNI-MMI-NMMNMNMNMNRMNR-MRN)MNNMMIMMNM.MJINMI.MNINMMNMMN*RVNRNRRRRRRRRRNR1NR-RRRRRRRRRRRRRRN2RM.RRQ2NMNMRNMNMRNNMMR.NQRMRRRR-MN-NMJMNMMNMMNQNRNRNMNI.MRMRNQNRMQNNMNMNMNRRRMRNR.MNQNMNQNMRMNQN-NQNQNRNRRMN-MNMMN-MNMNMRNQNMRMMNRMNRMRMNQNNMRMRNMNNQMNNMMNMNMNMMMNMMNMIMNMMNMMNNMMMNMMMNMMNNMnMRMMNMMNMNMnNMNIIJ)NMIINM.IMMNI-INM)NIMIMN)INIM-JI-NMMRRNM)NIMMI-NMINMINMNMNQNN-NNM-NM.MNMN)MNMMJI)MJMNI)MNMNIMMIMNMI.mJ-MNIQNMJ-INNM.JM)N-N-JMNNMRQR-RRRRWVWRRR2MRRRRRRNRRRRw{wzVWQNQRNRNNQMNNQNNMNMR2QNNMMWRWRRRVSVR-NRMQN.MM-NM.M-NMN-IN2MNNQM.MMJMNMJM)MJM)MJM.I.MMJMMI)NMII-NMJ-MIM)M.MININI-MNMJ-IMNI-NI.MIN)I-NIM*M*MMJMM-NMNI-JMIIN-MJ-MNI-NIN-JI-IN-RN.M2NM.QNN.MRNMN-N-N*M.MIN-N-MIN-MNM.IN.MMN-RRRRRNRRRRR2RRRRRRNRRNQRRRRRNRRRRRNRRRNRNRR2MRNM2NRM-NN1NMNR.RRRRRRNNMM.NM-JMMNNN-RNRMRNNQNN-RNNRRRNRM2MNM.MRRRRRRQNMN.RM.RM.NR-NNMNRNRNQNQRNRNINMN-NMN-NMNMNNNQNNMRNRNRRNNRMNRMNRMMRMNMNMNMNNMMNMN.MN-MNMNMN-NMNMNMNMNMNNNMNNMMNrMNnMNmNMrMNMNMIMNMNMJMN)MIMJ-ININ-INI-J-JI-NMI)MJQJMIMRWRMJMIN-NIMNNMNMNMJMRMNMNMNMNMNMNM.IMIM)M*MM.INMM)NMM)M-NI.M*MMI.MM*MN-J-MMJ-MJMMNMJMMNM)MN-MNNRRNWVwVRRRNRRRNRQNRQRRr[V[zWVNMMN1NQRMRNRQNN-RMNMNNQN-N2VWRR2RSVNJ-MNNRM)NN-INMMN-MNNMRRNR.MIMI.I-MI.IN)MJM-MIMMNMN-INNMI.MM)M)NIN-JMI-N)M-JM-I.MMNI)NIM-IM)NINIM)JMMIN-M)NIIM.IMMI.MMN)MM*MNMI.MNIMN)NM-RMNRNM2NNRMNM2MNNMNMMMIJ-MNIM.INMN-IM.IMNIMRRRRRNQ.RRRRRRQN2RMRRR2RNRRRRRRRN2MNRQNNR2NMRN2MNMN2NNMRMNRMRMNQNRNR-NMM.MMNI.M.MNM.RMN2MN-NMMN2MRRRRNNI1NNQN2RRRNR.RNQMNNN-NRMMRN-RM.QNMNRRRQNRMNMNIMJMNMNMNMRNMRNRRRQNRMNQNRMNMMNNJMMNMNMNMNMNNMNMMNMNMJ-JMNMNNMNMNMNNMMNMNQNMNqNMMNMMNNMNMrMNJMINII-NIM*IMMJ-IMJINMNIMI.IMJ-NIN)MMNMNMVRNM.MMMJMI)MN-NM-IN-MNMNQ.MMNMNMMNNMN)NMMJMM)M.MJM-JMJM)NIMI.MJMN-IMNMNINMMN-NMN-N-NMNMNMJM.MR2RRRWW{VRRRRRRMRRNMNMNQVSVVrWRMNMNMNNM2MNRQNMNRNMM.NQNMN-RVRVRRVRRNQM.RRRNMMNM.MNMM-NM2MNQN)NNMINI.IM-IN-MJM.M*M-NMN-IN-INININM-II-MJMIIN-IINMIN)I)NMI.INI.MM.INMI.M*MININ-NIMN)N)NMNMMN)MNI-NMI.IN-MNMJM.MN-NRMR-RNMNN-NM.I.-NNMNM)NMNMM)NJMNIM)NNM.NRVRRNRNNRRRRRRRR2RNRRRRRRRRRRRRRRRNRNQNRNRMNNMRNMMR.NMR.M.NRM.RNRMR.MNNM-INMMNMRMRN-MJMMN.MMNMN1NRVNRNMNN1NRRRRRMRNNM2MMNMNMN.MMRNNM.NMRNRRRRRM.NM-NMN-NN-MRNQNNRQRRRVRNQN2MNMNMMQNNMMNMNMNMNMNMNNMN-NMMMNMNMNMNMNMNMNMNMMNMNMMNnMNmNMnMNMNMmNMNJMMJM)MJMJM*MNIN)MM*MI-JMM)NIIN-MMJM*MNRVRMNIININMNI-NIINMNIN-NM-NMNM*MMM.MMMJMM*IQ*MINIM)NIN-MNMM-IIN-M)NMJM1JMN-NMNMJ-MNINM*MN)RQNMNRRRWV{zWVRRRRRNRMNMRMRNRVwRRWVRMNNQ.MRMRNMM2NQN-RRRN.QNNMMNRVRSRVRNM-NMRWVRNN-NMNM.NNRNRN-N-NMM.M-JMI-JMMIN-IJM)MI.MNNMMJM.M*M)MI*NMJM-N-INI)N-JM-NMN)IMM.MINIM)N-NMMINI-MJM)N-IMNIM-I.INN-INM)NIM)NINI-NMN-NMN-RNM2MR.QNMNMIN-NM-INM*MI.INMNMNM.MNM-MRRRNRRRRRRRRRRRNRRRRRRRRRRRRRNRNRRRQN.RQRRRR1NRMNM.MNRMNMRMMNRQNQRNMNMNMNN-NNMNR2NNQNNM.MMNMNNMRNRRRRMNRNMRNRVRRN-NMNMNNRMNM.MNNMNQNQNRMN.RVRNMNMMNM.NMNMNMNMNMRNRRSRRRNRNRNMNMNMNNMMNMNMNMNQNNMNMMNMNNINMNMNNMNMNMNMMNMRNMNNMNNrMNMNMNMMnNMnNIMNMNINIM)MMINM.IMNI-IJMNMIJM-MINI.IMMM)NMNRRMNM-N)MIMJM-INMNIMN)MN-NNMMJ-MNI.IMNMMJMM.IM-JMM)NI-IINM.MIJIM.MMJMMMINI-MNMNIM-N-NIRMJM.MRVSVwVW{zWRRMVMNR2MNRNMRNVVwRRVVRMNMNN-NMRNMRN-RNMMMNM.RM.M-I2NRR6RNNMN-MNVWVNN)M.MMM.QR-NMMN-M*MNM)NIMN)M-II-INMINM-M.MM.IMMINM)MM)MI*MIN-MNI-INMI-JMMJ*MM)N-JIRIM*I-N-NI)MNMJM.M.NMJMN-INM-JMM.MNI-NIMN-MNMNMNR-NRMNMRNM.MRMNM.i.MIIM.INI-M.IMJM)NMN.MRRVRRR.RNR2NRRRNRRRRRRRRRRRVRRRRNR2NQNRNMRNN-RNMNQNM.MNMN-NM.NNNRRRM.NMMNM-MN-NQNN-NMNMN-MN-MNMNRRRRRRRNRRRRVRRMRM.MNM-MNMNMNRM1NNMRMNMQNNRVSR-N.MMM.MNNMNRNQNRRRRRVRRRMRMNMNNMMNMNMNMMNMNMNMMNMNMMNMMNMNMNMNMNNQMNNMMNMNMQNMMNMNmNmMNmMNmRMNNJMN-JMN-JNMNI.IM*MNIN)NI)NM.ININMMIN-INIMNRRMNINMIN-JMMNIN-MI-NMMNMMNM.MNNM)NMIM.M)N-IINNMI.MNMJM*MNI)NMM*MMNNM.IN-MNI.MNN-JNMMNMN-NRMRSV{WV[w{WvRRRNRNQNNQRNMQNVWVRwRwRMMNMNMM.MM.MMNNQR.N2RMNRMNNMRM-NNRQ.MMNM-R[wVRNNMNRNNRNMNMJMMIN)MNI-M.IMNIN-INM.M)NMJNNMMNM.M)MJINM*MMN)NMI)MN)M.INM-JMM)NIMINI-JM.INIMNINM)J-MNIMMN-NMN-NINM)NI-INM-M*MMNM2MN-NMNRM.R.MNR-NM.MMNM.M.INMMJMINM)NMJM.MM.RRRNRRNRRRRRRRRRRRRNRR2VRSRRRRRRRRRNR2NRRNRNR1NNM.RMN.MRNNRMNRQR2MNMNMN-NNNMNNNRMNQJM.MINMNNM.MN2VSRRRRRRSVSVN2MNRMNNNR-N-NMNRMNNRMNM.NNQRSVRRNNMNNNM.MNQNNRNRRRVSRrRNRMNNMNMM.MNMNMNM-NNMMNN-NNNMNNRMRNNQNNMNQNMNMNNMNNMNNMNMNmRNMNRNMNnMMNMNINMNIMIM.IIMINIM)M)MMMJMMNIM.INMN-NMINM)MNRRIMMINMMM*MMMIN-IJMIJMM)NMMIMNMJMN)MIMIIN-IM.IMN)MI-NM)IMI-IMM*MI-MMNIM.IMNMNMMMN-JMN-MMNMMR[Wzw[v[vwQNRQNRRMNRMRNNQRvWVRVVSRMNMMNMMNQNM.M.MMRMN1NN1NM.MNNMM2MNQJN-NIM1WVVR.RRR2MN.IM.MN-MIMM)NIMNI-MJMM.IIMJM)M-I-NMNMMJM-NI-MJM-II-MJMIMN-M)IN-IN)MN-M)MNMI-I-MJ-MM*QN-IM)N-IMN-MNMM.MNMNIM.MNIIM.MINMMNN2MN.QNMNQINMNM)N-JMNIM-M*MMNM-INMM)NINMN2RRRMRNRRRRRR2NR-RRRRRRR2RRWRVWRRRRNMR1NRQRNMN-NMNMNQNM.MM.MNM.NNRNM.MNMM-N-MRM.N-NMNM.NM-MNMNMMNVVRVRRRRRVVSRNQNN-MM-NMNM-N-MNM.MNNMMNNMMRRVNQMNM-MNMN-MNMQNRRRRVRVRRNRMMNMNMMNMNMNMMNMMNMNMM-NMMNMNMNMRNMRMNMNMNMQNMMMNMMNMNMMNMrMMNmQNmNmNINMNMN)NJMINI.MN)NNIN)INI-MJ-NMJMMINMN-JMMJ-MRN)NMJM.IININ)IJMM)I.MJMMJMJ-M.I-NJM.IN-MINII-JMM)JMMJM.INN-JMM)NIN)N.MMN-N-N-NNMN-NMJ-NM.RWvw{{V{��VRRRNNQRNQNRRMRRRWvRWRvRRRI.QNNMNM.MNMM.N-RNMNRNNMNM-MNNM.M.MNM.IN-RSRRVWVRN1MJMMJ-INMN.MNMNM.I.MNMNI)M-IN)NINM.MNM*MNIM)NI-NMNINN)N-JMJMNI-NIM-JM*MJ)M-JMIN.IM*MI-JMNMJMM*NM-NM.MJ-MN-NMIN)M.IMN)N)NM-NMNMNNM2NN-N-NMNMNMI.NMJMN-JNMN)NMNN-MNMRRNRRRRRRNRRNRRRRRRRRRRRRWRRVSRRVRRRRRRRNRNRRMNNM.MN2NMRMNN-NNMRQ.NMN-NMNNRN.RNMNQ.N-NMNMN.MM*MNRRSVSVRWvRSVRMNN-NMNNNMNMNMNNMNMN1MN.MN-NSVWRNM.MNNMN-NMRNNRRRRVSRRRNRRRNMNINMNMMNMNMNMNMNM.MNNMNRMNRNQNMNNMNRMNRNMNMNMNMNNMNMNMNNMNmNNMNMNMNMNMNMN-M.MINIMMNMM*MNIMN)NIMMN)N-NMIMNIMJMMNMRR)MNMMNM-JMMM)JMMJM-MJMM-NMINMM-JMM*MI.I-MJM)MJM-MJ-MMNIQN-NMIMMNIIM.IIMNMMN-NMMI.MRMN-NRW[zwWZ{{�vRNMRRNQNNQNNRMRVWVrRVRSRVNINQNM.MNMNMNMMMNQ2MN1RNMNMJ1NINM-NMM-MJM-NRRRVWRNM-N)MNI-JMIN-M-NMINMI-MMJIM.IMM)NIMN)MNM.MNMN-NI-J-M)MIMN-JM-NIM-NIM)MMN)NINMN-IMINI)MJ)M.NI.MIMNM*MMNIMMINM)IMNIN-IMNMM*MMMN-RMNMM2NMMNMN-IN-MJM-N)MIM.MIN-NMMN-NNQRRRRR.RRRR2RRRRNRRRRSRRRVWRWVRRRRRRRRRRRRRNRRRNQN.MMNNMN-MRMNMRNQRNMNMNMMMMRMNMNNQJM-NMMMMNMR)NMNVRWRVRWRVRRRMMNM.M-MNMNMNM.M.MNMNMNQNMMRVRVRNMNMNMMNMNMRMRRNVRWRRRRQNRRMMNMNMNMMNMNMNIMMNMNMNM-NNQNRNQRRMRNMNMNMMNMNMNMMNmMNmMMnMRMmNmMnMJMJM.MJMMINMMNNIIN)MNIMN)NIM.IN-NMNMI.MN-MNIN-JMRNINIM*MNMINMJMMJM)IM)M)MJMMIINMIN)MM*MMJM-INIM)INIMIN)M)NIJ-IN.MM.NMMNNMN-NI)MNNMNMNNRINWVw{v{w{��RMRQNNRMNRQNMRNRrVRSRvRRVRNMR-INQN.MRJ-NMN-MN-NMJ1NRN-NMN-MNM.MJMNIM-MN2RVRNMNMN-INM-J-M)JMNNMN-JNN)M-NMIM.INM)NMNINMNM)MNIMMIJMJMN-JM-NIM.INI-NN)MJM.MI-JMNM-JMN-MNIM-NMM.M)MNM-NN)N)MI.IMM.IMN)N-ININ.MN-N2NNNQN*MN-NMRINMMJ-NMNMIN)MMJ-RINMR2RRRRNRRRRRMRRRRRRRRRVRVSRVSRRR.QNI2MNRRRRR.QNNR-NMR-NN2MNN1NN-R.RMN-M2MN-NNRRNN-NM.MMJM.N-NJMNM.RRWVRWVRWRRN.NMNMNMN-NI.MNRNNNMR2MRM.MNNWVSRMNMNMNNMNMN-RNRRRWRRRRRMRNMNMNMNMJMMNNMM)NMNNN-MNMNRMNMNMRNNQNRNRQNNMNNMNMNMNMNMNMNMNMMNnMNmNNMNIMMN-JNM*MMN-INM)MJMMJMMINMMIJ-MJMM*MNMMNIMNNQRNM.MJM-M*MN)II-NININMN)NMN)NI-INMJMIM*MIM.IMIJ-I-JMM*MNMIMJ-INM-INMI.QMJI-NNI1NN-RMN-RMVW{{[v[���RRRNRRQNRRRNRQRRSVvRRVRRRQNNMNMNMMN-MNMM.NNMNNMMNM.MMNM.NMM)NM-N-MNNM.QNR2NRNM.MNM)NIMINMI-M-JMNM-RNNNM)NMI-)IMI.MN-N-NMM.M*M-I.M)MNMMNMJMM.MJMIMMIMIN-JMM*MMMNIMN)MNMJ-INI.MJ-MNIMMNN-MN*IMJ-IMNMN-IMMJMMRMMNM.MMNMM.I-NM.IMNM-J-NMMJ)MNM-N.QNRRRRRRM2RRRRR2RRRRRSRRVSVRVSVRNRM.MNM2NRQRRRRRRNMNNMM.MMNMNMNMNMR.RMJMNMNMMN-RQNQNMNNM.MMMNM-NNQM.RRVSRVVRRMMN</w:t>
      </w:r>
    </w:p>
    <w:p>
      <w:pPr>
        <w:pStyle w:val="PreformattedText"/>
        <w:bidi w:val="0"/>
        <w:jc w:val="left"/>
        <w:rPr/>
      </w:pPr>
      <w:r>
        <w:rPr/>
        <w:t>QNMNMNMNQNMN-MMNMNMNM.mNNM2RVVRNMN-NMNNMNMNMRRRVRVRVRNNQRMNMNMNQNMNMNMNMNM-MMNMNMNNMNRNQNRNRQNMNMRMMNMNMNMMNMMNnMNmNmNMMnNMnMRINM.INMNMNMN)NININ)NMNM-IN-N-N-IININMMJMNI-N-INMNNMRMNMJIRIMINMIIM-JMI-NI-NI)MJ-IMM)NMJ-IIN-N)MNMI.IMNI-NN-MIMMNIN-NIM)NNMN-NQNNMNMNMRNRWV{VZW��{wNQRRQNRNRRQNRNRvWVSVRSrRRRM2MNNMN.QNNM.MNMMI-N-NNNMNM2MRNNMN)NINM.MNMNN-RRRM2NNM-JMM*MR)NM.NMNM.MNMMN-INM.INMJ-NMMI.MN)NM)JMNNMINI.MJ-M.I.MINM)NM*M*MNMM.MJ-N)NM.INMI-IMN-MI.MN)NM.M)NMNM-MNIM.I-INN.M.MR.NN1NNMRNI.MINM-JM-NMNMMJ-I.MN-NIMNM.RRRRR.RRRNR2RRRRRRRRRVRRVRWRRMR.NQNN-NMM.MNRRRN1NRN2MNRNNN-MNR.QNRN-NR-NM.M.NRR.NMN-NMMNINMNMN-NMNNRRRWRRRR.NN-N-NNMNNMMNMNMN.MNN.MNNM.MNRVSWMNNMNMN-MNRMRNRRSVsRRRRQNRNMRMNMNINMMNMNNM-NNMN-NMNMNQNMRNQNRMNRRRNMNNMNMNMNMMNMNMMnMNMnNMqNmIININM.MMN)MNMNMM*MMJ)MI*INMJIM.NMMN)MNMINMNMNMNIM2NMN.MMN.IN-NI-JIMIN)MIIMM.INMIN-IJI-INIM)JMMIN)MJM-IINM-NINJ-MINMM)NMNI-NMNM.QNRMRNVRNRVWw{v[���VNRMNRQNNMMRNQNRRVvSRvRRRRNNQMNQMNNR-NMMNM.M.NMMM.MN.NRNMR)NMMM.MMN-MNMNMRN6RRNRMNMI-IJMM)NMM.M-NMM.MMNMMNM.NMMN)N-INMRM.MIN-M)NM-MMNI.MIIM.I-NM*MMJM)MJMM-IMNM)MN-I.MJM.MJMIMIMM-JMNMI-JMNM.MNMNMM)MNMM*QI-NNRM.MNMNM*MNIMNM.NMJ-NMMJMIJM.INMMNRRRRRRM2RRRRNRRN2RRRRRWRVRRRNMQI-NMMNNIM.MMNRRRQNRRMNQMNMNM.MRRNQRMNMM.NQNMNMRNMNMJ-NM-NM.MMMNMMN-NVRRVRRMQNNMMNM.M-NM)N-MNMMNMMNMNMMNNM-RVSRQN-MNMNMMN-NQRRRRVRRNRNRMNNMNMMNMMNMNMMMNNMNMMNMNMNNNQRMNRMRNRMMRMNMNMMNMJMNIMNMNMMNmNMnMNmNNMNMRMJIM*MNNM.IRINI-NINMNM-JMNMIN)NINMI.MN)NMRNMNMNQRNMN-NIMNIMNMNII-INMN*MINM-N)MNI-IMIM-JMMN-IIN-MMIN-MJM.Q.NM*MI.MJMM.MNMN.MMNRRRRRRRRR[WZW{v{{rRMRRRQNMRRNRMRNRVRVVRRVRQNNQNN-N-N-RRNRM.MNMMNM.MNMRRRRSRNMNN)MJMINM.M-NM1NRRNM.MN.MNMI-INIM)IMNM.MJ-NI.N-MNMN)NMIINMM.MNMNMINMN)NNM)MINMN-IMM.MNIN-MJ-M*MNIN-JM.MNMNN)MNM-NI.I-JMI.MNI.MI-NMN)MJ-NMNM*MNMNMRMNMRM.N-INM-N)MNIN-MJ-NMI-N-NMNMN-NRRRRRRRRRRRRRRRRRRRSVWRRRS.QN.NMNMN-N-MNMNM)MR.RRRNRMN2NNQNRNMNR.NM.MNNMMNN-NRR-R.MMNNMNMN-NNM.MNRRSRRRRRNM.MN-NRMNM.NMNMNMN-NNM.MMNM.MNRSVVRNMNNM.MNNMNNNRRWRRRRRRRMRMNMMNNMNNMMNINMNMM.MNMNMNMRMNNRMNNQNRNMNRMNMNMNMMNMNmNmNMnMMNMnMnMMINIMNMNIMNMRNIN-NINMI-NMINM-JMN-MNMN-NMINmNM-MNM-NMNQRNMNMNMNN)MJ-NMN)MNMI-N)NIMNI-NM.MJI-NI)MJ)MMJ)NMNIMNNMRMMNRNMM.M*MMIR-NNRNMNVRRRVSVwV{wzw[zVWNRRNNQNNQRMNMMRsVRSRVSRrRNMNMNMNMNMNNRRRNR-JN-MN-NMN-RVWz[WvWRNN-NMNMNJMNMNQ2RNMR)NM)NNI-MJMJ-MMNMMMN-MNMN-N-MI.M.M.INM.MM*M.MMNM.M.NM)NINM.IMI.M.MJMNMIM-N-INMIN-I-MNNM.INMMJNI-INM)MMI*MNM*MNMIM.I-NM)N-N-N-NM2NMNM.MJNMN-M)MJMMNMNNMMNMNM.MMNMRRRRR2NRR2RRNRRRRRRRSVRRRMNM.M)NMMNMNM.NMNMJMMRRQRRRQN-RNM.QRNQRNNM-NM.M.QRQNNMNRM-NM-INMN)MNMNMMRRWRRNRRNM.MNMMNNMM.M)NM.MMN-MMNN-NNMRRRWRRNMMNMNM.QNQNQRRRVRRNQNRRMNMRMMNMNMNMNMNMN-NMNMNMNMMNNQMNNMRNRMRNMNMNMMNNMMNMMNMMMNMNmNMMnMmINMIN-NMNN)IM-NMNMIN)MN-IJ-MJM-NIMJMIMI.MMNM-NMJMNINIM.NRQNMNM)MNMIN-II.IMM*MMIMMN)IMIIM)MJM)NMNMM)INMI-IN-MNM.NRMM.MNMNMJMN-NQRRRN-RRRVWVWw{zWVRvRVNQNRQRRMNQNRRQSRVWVRrRRVRRIR-MN-MN-R-RR2RRNMNQNINMN-NRRVWW[WZwVWRM.M-NN-MNN-RRNRNMNQJNM-MJM-MN-NI.MN.MMNM-NINMMNIMNIM-JIM)NMMJMJ-MNMMNNMMN)MN.NMMNMIN-MJ.IMJMNMJ-MNINMM.MMNM-N-MNM.MMJM.MINMMN-IN*M)INMMJMNINMMNNM-NMNMN-MNMJMJMM*M.M)NM*M-MNIMNN2RRRR.NRRRNRR2RRRVRWVRRRN-NMNMNMN.MN.MN-MN-NM-NMR.RNRRNNQ.RRN2NRNMMNMNMNMNQN.RN-NMNMJMNMNMMNM.MNN-RRRVRRN-NMNMNNMN-NMNNMMNMN-NMNN-MNQN1NRRVRRMN.MMNNMNMRNRSRRSRRRRNMRNMNMNMMMNMNMNMMNMNM.MMNNMRNRMNRMRMNMRNMRNMRMNNMNMNMNmNMJMNMMNmMNnMMNININMNMRNNINMNNNMINMJIMNINMJIRNI.MNINMINMJMNMNN-MMNIMN.NRN-NMNM.MNMNMI.IMJ-N)J-MJN.MJMI.IMII-MJ-IM)NININMNMRN1RNNNRNR-RN-NIM*QR2RNRNRRVW{ZWzRR2NVRRRRRNRRRNRRNNRRVRwVRWRrR2RMMNNM.MNM.MMMRRNRR-IN-NNMNM-NRVWvW6VRRVWRNr2RRRRNNRRR2RN.M-NNM.MNI-II-JMMMN-NMNM2NM.IN-IM*MM)NMM*M-N-MNJ-MI.M-JMMMN)NMN-N-NM-NN-I.M-NMN-IN-INI.MNI-JM*MIN-NMNM*MI.INMMMNMN-M*MN-MJ-NM.MNMN-MJMN-IN-NI-MMIIMINIM*NM-NNMMNRRRRRRRNRRRRNRRRSVRSVRRNM*MNM.MNMNMNM.NIMN-NM.INMNVRRRNRRRRRRMR.RN-NM-NNM.QRRNM.MNM-NM.M-NINM-NMRNVSVSRRMNMRNMM2NMMNM-NMNMMNMNMNMM.NMN-RRWRRNMRNM-RMNM.QNVRVRRRMRRRMRNMNNMNNMMNMN-MNMNMNMNMMNMRNNMNRMRNQNRMNMNMNMMNMNMNMNMnMMNINMNMRMnNMNMIMN-NMN-MNMN-MM.M*MMN)IM-NIM-IMN-NM-NM.MI.QNMMN)NM.MMMRMRMN-NMNMJM)NIMNMMMJMMNI-MMJM-IM.IN)JIM*MNIM-N-M-N-MNNMR1NQRNMRMNMNNM.MMNQNMRW{VWQ-N-MNRQNRMRNMRNMR1rNQMRwVRWRVRRRRNNM)INQNMN-JNR2RR2RNMNNM2M2n-NRV[{RRNRRRRR2RRRR2RRRRRRQNQNNNM-NII-JMNMNI-J)MNMNNIMMNMNIMINM)NMIIM)NMINM-NM.NMJMM.MJ-MM.IMMNMNI.MNMJMM*MMN.MMN.MMI-NINMMJ-NM-J-MI.MNI-N)NM)INMI-NI-NQJMNM-NMJM-NIM.MI.NINJM.MNM*MMII.M-NN-NRVRMNQRRRQNRRRRRRVRSM.MNM.MJMMNMN-IMMN-NMJMNMMN1NM.MRRRRNQNR.MMMNM.MNMNMMNRRRNM.NNMNMMNMN-NMNMNRRRVRRRRNM.M-NINMMN-NMJM-JM.MM.MNMNMMNNRVSRQNMNMNM.MMNMRRRVRRNRRNQNRMNMNMNMMNM.MMNMNM-NM-NNQNMNMRNQNNRMNMNMNMNMNNMMMNMNMNmMNMNMMnMMnMNMMJNIMNMNMNNM)NNNRNMMN.MNMNM)NINNMNMNN-NMN-NNM2JNRMJ-MNI-MRRRMN.M-NMNMN-N.NM-NJ-MNN-INMJM)MMJ-MNMN)IN-jMININIRMN1NINRMN.MNNQN-NMRNMN-NVw[wVJMNRNQNRMNVR2RQRNRNQr.RRVWRRVRRVR2MN-N-M.MMNMRMNRRRrRRN1NMNMMN-RNMWWZR2NRRRRRRRRNRRRNRN2NR-RMN.MN-NMM)MN)MMNI-N-M.N.M.MN-NMINM)J-NIM)NN-MNMMM)N-NJM)NJM.MN)N)NMNI.QN-NMN)NIMN-MNM.NIM.MNMNI-JMNMNNI-INMMJ-NMJ)MNIMIN)M-NMJM.MI.JQ*MNMNM)M-NIM.IMM*NMMNMNMNR.RRRR.R2N2RNRRRRSRWRRRNM.MMNM.MNINNNMNMNMM.NMNNMMNMNN-NRRRRNMNR.MNMNN-NM.NNRRMRNMMN-NMJ-nMN-NN-MNRRSRVRRRNRMNMNNN-NN-NMNM.MNNMN-NMN2MNMRRVWR-NM.MNMNNMNRRRRWrRMRNNQNNQNMMNMNMNM.MN-NMNNMNMNNQNRMRNNQNMRMNMNNMNMNMNMJMMNMMJMNMMnMNMNMNMNNIM.MMJMMJ-MNNMMMINMNIIMIN)MJMM-JMM.MMMJ-MNMNMMNMMNMNI.NI.MRNNRMNMN-MJM-IMMMJ-MM*MIMNI-JMJM)MNMJ)MI-MIM*MN)MN-NMIN-MM.QNMN2QNNRRRSRIVwWv{{�w{wRNM.MRNMMRRRSRQRNRNQSVRVSVRSRMMMNMMNMNM.M-NQ2RR2VR2MMN-R)NQN-NRVwWRRRRRVWWRRR1NM-N-NM1NNRMMN-NMM.INMIM*M)NIMJ-MMINM-JMM.I-JMIMJ-NMIMJI)N-NIMIM-MNM-MJM.MMMNM-NM)NIMJMIM*MMNI.IMNM-JI-M-NMMNM)MMNM.M.MNM)NMMJ-N-NMNMJM-NMN-NIMMNJMM.INMJM-JMN-JMM)NI-NM-NRNRRRRQRNRRRRRRVRVRRNMMNMN-NMMJ-MM-N-MN-INMMN-MNI.MMNRMM2M.MM-MMN-NMNQ2NMMMRM.MN-NMN-MJ-MMJM)MNQNRVVRWRNQN-NMNM-NMMNMM.MNMMN-MNRM.MNMNMRSVRNMNMNMNM-MNMNRSVRMRNRRMNMNMMNMNNMMNMNMJMM.MN-MNMNNQNNNQMNMNMNNQMNMNMNMNMNMNMJMNMMNMNMNMMnMNMRNII.MN-NI.I-N.NNM.MJ-NNMM*MJMJN-MN.M.NMM.MNQ.M.M.MNMMMNM*MRRNRMNMNM.IN.IMNINNINMN-JMMJ.MNIN-IMNM*IN-JM-MJI1NNMRIN-MJMR-NRRRNRRRWVWWZw[{VWZVVVNRRNNQ.NNMRRRRNMRNRRVVRRVRRRNRJ1NNN-INM.MNNM2RRRRRRNMNN-JRMN1NRZVRNRWWZwRRMR.MNMMN-NMNRRNNMNMNNNM.MNIMNI-NMIN)N-NMI.MNMJM-J-MMIN-NIRMJ-NM.JMNMN-NMN-JM*N-MNNMNI.M.M*MNM.MNMMNJM-NMNMNJ-IN)NM*MMNIMM*MMMN.IMNIN)I.MNIN-NMN-JMM-J-MIM.MJMNIMNMN-NMJMINJMQNRRNRR2RNRQNRRRSVSVRN-NM.MJMN-NNMJNMN)NNM.M)NMN-NMM-IN-NMNMNNMNNMNMNNMM.N.RRNQ.MNMNMMNMN-NNMNM.N-NRRRVRRNNM.MNNMNMNMNNMNINMNNM-NNMM.R-NMWRVRNMN-NNNNNMRRNRVRRRRNRRMNMNNMMNMNMMNMNMNMNMNMNMRMRNMRNNQNRMNMNMNQNMNMMNMMNMNMNMJMINMNMNMMJQNMJMNINIMNIMMNIMQNI-MNMMI.MNNMN-IMJMINMINMNIMNMJMMNM-JMJ-JMNQRN2QN.MMJ-MMMNM*MM-MN)MNMM.MMMN-IMN)MIN-IM)MNIN)MIN-NRN-NNNMNM2MMRQRRRVvw[wVMQNIRMNMNMMRMNQNM-RRVRR1MNVSRRWRRRRM-NMM-NM.IM-NR-RRRRRRR.MN1NMM-MNMNVWRRRVWv2R-MNMMNM.MNNMQ.MR-RM-NMR-NNMI.I-IMM)JM-IMM.IMJM-N-IMJ-JMNIM-JMN-MJM-NI-MN)MNM.MMIN-IM.MMNMMNM.INMN)N-N-INM)NMNM1NIM.MMN)MN-NMI.IIM)NI-MN-MIN-MMNMMJM-NIMMN.IMJMNM*M)NIM)NM.IMN-NRR2RNRRNQNRRRRVRRRN.MNMNMMJMMIMNMN-MIN-MNINMJ-MMNINNMNMINM.MNMM.Q-N-N-NMQMNRRNMNMNMN-N-MNIM.MNMMNRRVSRRRNMMRN-IMNMN)MMMN.MNNMNMNMNNMMNNRVSRQNNMN-MN1MNQRRSRRRQRMRMNRMMNMNMN-NNIM.MNM.M-NMNMRNMRRMRNMNMNMMNNMMMNMNMNMNMMMNMMMNMMNMMNMNMRMNMMN)MJ-IJMJ-NMNMJ-JMNMM-JMMN.M-JMMN-J-MN)NMNM.MNMMNMMNMN-NRNRNRNQNNN-JMMNINM*MMNI)MNJ-MJMM.INMIMJM.i-M-JMI.MRMNMR-N-NRMM.NRRWRWw[zwzsRMRNMRNRQNRNM.MRRNM.RRSRNRR2VSRVNRRMJ-NMNMNMNNM-JMRR.R-NRQNMN-NNI)NM-NRVRNR[VNMNNN-NNMM.M.MNN-MN-NRI.MNM.MJNMN)JMM.MJM*MN-N)INIM.NMM.M.MNM.MNMNINM.MJMNM*M-NNNM-NIM.INM.NMIN.IMNMJM.m-NMJ-NINIMNMI.MNMNINM*MMN*MNMNMINM.M-JNM.M.MJMNNMNIMM.MI-NMM)NNMMNMNMNMNNRMR.QR.RN2RNRR2RRQNMN-NN-NMN.MN-NMNM.NMM.MNMNN-NM.MNN-NN)MNI.MNNMMNMNMNN-NNQ.MNM-NMNINNM-JMMN.MN2NRVWRVRRNMNNM.N-MMNNMNMN-RM.M.MNMN-NMNRRWVRNQNMNMMNNNMRRRRSRRNNNMMNMNMNMRMNMNMNMNMNMNMN-NNRMRNNRNQNMNMNMNMNNMNMNNMNMNMJMNNMJMNNMNMNNMJMNM.INMNINMINIMNIN-NMNI-JNMI.MINMNM*MNMMNNNM-JMNIMN-NI.MJ-NMMRR-MN)MN-MNMN)NM.MI.INMNMMN-NI.MNIM-JM-IMJMJMM.NNMM.RRNMNQNMNNRRWVWVV[v[{{vRNN-R.QN-RNMRNR-MNRMRVRRNRVVRRVSR2RM.MMN-M.NQ-NNM-NRMRNR-NN2MNMMMN-MN)RR2RVRRN-M-NM-M.MJMMMNM.MNM-MNM-NQ-NM-MNN)MJMM*MIMJMIMNI.MIM-JMIMINMMJN-MJ-MJMN-NMMJ-MM-JMN-JMM.MMMN-MNMN)MNM)NM-NMM-MN)N-NMN-MJ-M.MJM.MMM.M)N)NMMJMM.INMNM-M)N-N-NMNINMNI.MINM.IM)N)NR-NRRNNQN2QNR2NRRQJN-MM.MNM.MMNMMMNM.MN-NINMM.MMNMNM-MNMMJMMMNMM.MN-JMM.MNMNRMRN-NMN-MJM-MNM-NMMMNMRVSVVSRNMN-MNMNM.NM-NN-MNIMMNMM.MRMNNQRWvRRRMNMNNMN-QNRRVRrRRQRMMNMMNMNMMNMM-NMMN-NMMNMNMMNRMRMRNQNMNMMNQNMNMMNMMMMNMNMMMNMMNMMMNMNMRNMNMNMMJ-NM.M*M.INMM*MMN)MNMN-IM.MJ-M.I.MMN-NINMN)NMNMI.MI2NMRNNRMNNMN-N-MJMMNNMM.MJM.IMN-NIMI.MININ-I-MI.IM-INRMN-NM.MN.QRRRRQNRQRRQWZRRRRMQNNRMNMRMRNQ.NRMNRRRRNRVSRVRVRRNINM*MMNMNRMN-N-NM2MNQ.MR.NRM.MNMMN-RRRWWRMNMNMNINI-N-N-NMM.NIR.MRNMNM.NIM-NM-JMMM*IM-J-IMNM*MMN-J-N-NM-NMMNMN-M*MNNMNMN-NINM-JM.INM.INNNMNMN-MNMNNM)NM.MNMINMNIN-NMNIM-NNMNMNMN-MN-JM)RMN-NMJMJMMNINMN-J-NINM.IMJM.NMNRMRN2MNQN2MNRRNQRRR2NNMNMNM-NIN-NN-NMNMNMNMN-NMJN-NMIMJ-MN-NM.JMMNINMN-NMNM-NRNMNMNMNIM.MJMN)NMN-N-NN2RWRWVSVRNNQNMMNMNMMNMN-NMNMN-NM.MRN-NRRWVNNMR.MMRNNMRNRRRRRMRNNNMNMNNMNMNNMN-NMNMN-NMM.NMNRRNRNRRRNNMNMNMNNMNMNMNMMNMNMMNMNMNNMMNMNMNMNMNNMNIM.MNMNNMM.IMMJ-MNM.IMJN-NMMNMNIM)NIMJ-MNMNMN-NMNINM.NMR2RNM.MNMNMN-N-M-NMJM-JMMNMINM.IM*MI.MINMNINMINI-JMNMNNRNMN-NRRRNMNRR.M.RRRNMNNNQNM.QN.QNMNQ2N-QRRRRVRRRWRRSRM-MNMNM.R-R.NMNI2MNM-MNMMM)NMIMM.NNRRRRVRNMN-J-M)MNMJMMINMIN-MNR.MNM2MNM-JM.MJM)NIM-JMIMJ-MMM*MNM.MJM-NMN.MN-MJMNM)N-NMNMJ-RIM.MMINMNMNM2NN-NI.MI.MINNINM-NI.M)MNMMN-INMM)N-IN)MNINM-NINMMNM.MN-NM.MM.MNIMN-MNMNM-NMNMNM2NMNMN-NMNMNQN2NRRQNM.M.INMN-MJMIMN-MN)MMMJMM.MNMIN.MNMMNIMNMM.MN-M.MMNM.MRN-NRNMM*MNMN-NMNMM.NIMNMRRSvVWvRRNRM-NN-MJM.MN)MJ-N-NMNMNNMRNMRVWVRNQNMNQNNMMRNMRRRRRRRRMNMRMNMNMNMNMNMNMNMNMNMNMMMRNMRQNMRMRMNRMNMNMMNMMNNMNMNMJNMMMNMMNMNMNMNI-IN-NMJMMN.MMNMN-JMNMJMINN-MII.IN-JMN-INMMIN-NM.MNMN2NRMNM2NQRN1NMNM.IMNMJNMNMNMNMR-JM.MNMMJMIRIMN)M.MM.MIM.MM-M2MR1NMNRRVRM2N-RMNRRMRRRRM1NRNRNNQNNN1NNQNRN1RRRRVVRRVRWVNR-NM2IMNRMRRRNMM.MNN-NN.NMN-N*MM.M2RRNRVR-MJMMNI-M.MN-NM.MNM-NMM.MNMM.MMNIM-NI-NIJMM*MMJ)NMNI-IJMM.JMMNMR.NMN-NMNNMI-JNMMN-MJN-N.MM.NMMM.MNNMMJMN-N-JM.MNM.MIN)N-NMN-N.MMNM.IN-M.INM-NM.N-NNMRNMNMNIMNMNMMNM.NNNNQN2RMNM.NMRNMN-N.RNMRRRNRRIMNM.MNMJ-NMNMNINMJ-NN-JMNMN-NMNM.I.MNMN.MN)MNMNNMMJMNMNMR-NMNM.MNMINNM.MNM.MN-MRRWRWVVRRRNMNMNM.MMNMNMNINMN-NM2MN-NMRRRvRRNMRNMRNNMRNNmRRRRNRMRNMMNMNM.MMMNNMNM.MN</w:t>
      </w:r>
    </w:p>
    <w:p>
      <w:pPr>
        <w:pStyle w:val="PreformattedText"/>
        <w:bidi w:val="0"/>
        <w:jc w:val="left"/>
        <w:rPr/>
      </w:pPr>
      <w:r>
        <w:rPr/>
        <w:t>NMMNNNRMRRNRRRRRRNNQNNQNMNMNMNMNMNMNMMNMNMNMnNMNNMINNMNRNMJM.MMNMJ-MJM)MJ)M.MMIINNMM-NM-JMNMJM.IN)MNMN-NRMRR2MNRNRNMNN-NNMNNMN-NMN-NM.MNN-NM)M-JM.M)N-MJMMJIMN-NMMNNMN2NRNRNRWR2IRRNRRR2MNR-RRNMN-RM2M.MNRMNMR.MNRNRVRSVRRRVRRRNNMMRN-MNRR2RM.MMN-NM.MQMNM.IMNM-RRRRVR.RNN-MN)NMNIIMN)MI-NMM*MMNMM.INMNMMN)NMMJ-M)MIM.MMN)MM-NM.MNMN-NMINMMNIM-MM.INQ-J-NIN-MNMM.MI)M.MNMNM.MN-MINM-MJM-JM.INMMMNM-JMMNI.MNMNMMN-NMN-IMNMN-N-N.RRN.QNN-N-NRMNR1NNRMNR.MNMN-N-MRNM-NRMNRRRN-NMMNMNMNMIN-N)N-NMNMMNMNIMNMN-NMMNMI.MMNMMNMNM-NN-N-N-RMNNM.MMJMMN-N-NMNMN-NRNMWRWVWvWRRRNM.MNNMNN)NM-NMNNMMNMNMNQNNRRVWRRRNMNMNM2MNQRRNRQRNQRNMNMNMNMJMNMNM-NMNMMNMNMMMRNQRRNQNRNQNNQNMNMNNMNMNMNMMNMNINMMNMNMMNMNIRMNMNM.MIMNI.MINM)NMMMNIM.IN-MNMJMMNI-NMJ-NMINM-JRRNNRRNQM.NQ1RNQRMNM2INQ.NMM.NMMNNMMNNMINNM-NIMNMM)N)MM.MNI-N-NMNIM2MN1RRRWRRRQRMNRMN2MNMR2NMRMNNQRM.QN-NQMNR-NR2RVWRVRWRRVRRNNMNI-MNRQNNM.NMNMNM.MI.MNM-NIN-N2RRRRRMNI.MN)M)N-NMNNMI.MINM-INIMNM-.I.MI-NMNINM*MMJI-MNNMNIMM.NQNM.MN.MN-NNI.IM.INMNN-MJM-NIMNM.NMNNQN.NMNNN-MNMN-MNM.MM)N-I*MNM.MM.NMM.MJ-NMM-JMNMN-NRNQNNQMNRRN-NNMNNRQNRM2RNRRNRRN.QNMN-MNRM.RNM.RRNN-NM.M-JM.MJMNMIMNN-N)N-N-NMNMN-NIM.MIN)MNM.MNMMMNMMNMNN2MNMN-NMNIMNMNIM.M.�MNRRVRWVSVWvRRNMNM-RI.MMNNMNMNM.MNM.MNMNMRRSVRRRRNQNNMRMNMRNRRRRNRNRMNMNMR-NMNNMMNMMN.M-MN.MNRNQNRMRNQNRNRNRMNMNMMNMNMNNMMNIMNmNMmNNINMNMNNMRNQRJIM)NNM.NMNIM.I*MNMJMMJN)M)NM)NMI-NMMJM.MNRRRRVN-NNNMNNMNN-NNRMN-NQNNMNMN-NM.M.MM-JM-MJM-M*MNINM)NNMMN-MIJM-INQRNRRwVRRNRRRRRRNNQNR-NQNRR-NMN.NQNNQNRNMRRRNRVWWRNR2RRWRRR.M-NN1NM.RM-NMM.MNMI.MMM)NMJ-MRMN2RRN1RNMJ-IMJMN-IIM-NIM.M*MNM-NM)NMJMININ-J-I-JM)N-MNMN-I.M.NMMMNN-RNM2NRM-JMNMNMMM.IMN-NMMJM-JMM.MJ-NMNQN-MN*MMNJ-NMJ-NMJMNRM.MN)MNM.MN-MNI.MNMNM.MNMNMNRN-N.QNRNQ.NQ.RN1NRNRRNR2MNRMNNMNNN-NMNQ-NNQRNMMNNMNM.MNMN-MNNM.MNMNMNMNMM*MMJMNNINMNM.MNI-NIN.MNN.RMNNM.MJMN-N-JM-NNMNM#NNMRRSVwVSVWVRRRRMNNMMNMNMN)RMRMN.MNM.NQNNRRVwRRNMRNMRMNRNNQNMrNQRMRNMNMNMNNMMNMNMN.MNMNMNMMNNQNRNQNRNRNQNMQNNMNMNMNMNMMNMNMNmNMNMNINRIMNMNMJNQMN.IMJMNINMN.IMMJM)M*MMIMMNJMMN)NMINI-NIM.NM2RRRRMI1MN)RM.MRMNQNRN-MNR-MRRMNMRMNN.MNMNIN-INIM-N)MIN-MNJM-JMNM.N-MR.RZWRRRRRRR2QR.RMNRM.RMRNM2QMN.MNM2MR.MMRM2NR[WVNRRRQ6RRQNMNMM.MRMNMN)NM-N-MNJ-NMI-MJ-NMRRRRN-N-MINI-I-JM.I.MJ-MNIM-JMN)MI-I)M-NM)MINMMJMMNI.MIMNMMJM-N*MMIN-NIM)NMR-N-IN.MNI.MNI)N-MNIM.MN-NMM.M.MNNMNI-NMM-JMM.MN-N-MMNMN-NIMINI-NMIM*MM.IN1NRR2NMRMNRQNNRQNRRRNRNR-NQRRRMN2MR.RMMJM.N-NMN2MRN.MNRMNMNMNNMN-NMMJNMMNMMN)NMMNMM.MMN-NMNMM.MJQNMNM-NQRN-RMNM-NIMNMNNMM)RMNN-NMRRVSVVVSVSvWNMNMNMNM.IMNMNRMNMRMNMNMNQNRRWVwRRNMRNMRMNMNRMNMRNRRNQRRNMMNMNMNMNMMNMNM-NMNMMNRMNRnQNQMNRNQNQNQNNMNMNMNMMNMMMNMNmNMNMJMNM.MRNM-JRNMMIN-NN1NMNMMNIN-INMN-J-IN-MJMMNM.INMN)NMRRRM.MNNM.NQNNMN-NN-NMNMJ-NMN.MN-NM.JQMN.M-JMNI.MNINMNMN-NM.RMNM-NN-NRvWV[wQNRQ2RNRRNRRNMNQNN1RNRNNNMRRNMN.MRM.NNMRVV{RRQN.RNR.RNR-NMNN-N-NMN-RINMN-NMINMNINMMN2RRRRQNNNM)NNMNMNMJM-INMM*MNMINMNM.MJIM.INMI.IM.MI.MNMN)NM.M.IMNIN-MNMNMJM.MNN-NIN-MNI.MNMNI.M-J-MNMINNMNMN1N.QJMNMN-N-NIM.MIN.IN-MJMN-J-RINM.MNMNM.MNM.QNNNRNM2NN1N2N2RNNQMNNRRRRQNRNRNn-NN.MMNMMNMNRNRRM.M.MN-N-NMIN-NMN-M.N-NNNMNM.MJMN-NMMMNNMMNM.MN-NMNMNRN-INNMNM.MNI-NMNMN-NMNRRVWVsVSVVWVRRRNM.NMNMN-NRMN.MN-NNM.MNNRSV{WVRQNRMRNNNMRNMRNRMRNRRRNMRNQNNNMNMNMNMNMNMNMNNNMNRRMRMRNRNMRNRNNRMNMNNMNNMNNMNMNMMJMNMNMNMINMRNNMNM.INIM.MJMJ-N)MIMNNI)MJMM.IN-NI-NIMN-IMM*MNNRRRR-NQNI-RMRMNM-MN-N-NMQNNQ.MNNQNM2NMNMN-MMNMMMNIM.IMN-NMNNNRMNMN-NWWv[�V.NNRMRMR-M2R.MN2IRMNR1NNQ-RNQRNM2MNQ-NN-QWVRMNMQ.MQ.MNRMRMMNM.MNMN-IN-MI-NM*M-NM.MNMR2RNQ.MN-NM-I-I-INMI.MNIM-M.IRmJMM.MNMNI)MNMM)MN-IM.MMNMMINM.M-NIN-I-NM-NMIMM.MNMN-MMN)MNMMJMNMI.MI.MM.M*MNQNM.M.MNMNIMNMM.MMM.MJMM-NMNMM.MIR)N-NMN-NMNMR-NRRNQNNMRMNM2R-RNR-NR.RRN-QN2MR-NMR.NM.NM-NRNQNMNQNM-NM.MNMN-NMNMMNMMN-MJMNM-NMN-N-JM-NM.MMNMNM.NQ2NMMNM-NNMMINMN-N-MJMM.NRRWVVRwRRWvWVRRNQNMN-NMMNNMMNNMMN-NMNMRRRVVwVRRNMRMMRMNMNMNMRMMRMRRRNMNNQNMNMN-NMN-NMNMMNMNMNQNNNQNMMNMNRMQNNMNQMMNMMNMNMNMNMNMnNMNMMNNMNNMNQRNNMN-NMNMN-NMMJM.IMNQNN-MNNMNMI.MNN-INI-JM-VRRRRNN-NMNNMNNRRNNNNNMRNN-N.MNRMN-NNMNMR.MNN-NM.MN2MNNRRMRRRRRRRR2MNRZ{wz��n1QNR.RNMRMNRMNNM2RRRVN-RNM.MNNMR.MRNMNMNWVNNM.MNNNMRMRN.RN.QRNN-MN-MMNJM-NMNM*MMN.QNRR2NNRMJI-NININM)NMN)M.JMN)MN-M.MJM)M.INMJ.MNIIMJM-IN-N.M.MINMI-NINN-NIN-N*MNMN-JMJ-MNM.NI-M*MNM.MN-NMNMN-RN-NMNIM.MNI.MNNI.MJMM.NMNNM.IMN-NMNM.INMRN2NNN1N2NQN.R.NRQNNRM.NM2NMR.MRRNMRNMNMNMNNMMNRNQNNM.MN*MNMNMN.NMMNNM.MN-NMNMN-MNMNMNINM.MNMNM.MNM.NMRNN-NN.MNMNM.N*MNINMN-NMNRRRWRWRVSVRWVwRVNNRNMNNMNMNN1NMM.NMNMNRRWRSVRRNM.NMNNMNNMRMNMNNNRNNRMRNQNMNMNNMM.MNMNN-NMNQNRNMNQNMNRNMRNMNNNMNNMNNMNMNMNMNMNMnMMNMNMNMMNMN-NMR-MJMM.MNMRI.MNIN-NI.QJMN-NMNMNMN-MNN-NMMNMNVR2RMMNI.M.MM.MNM2RMR.MNQRMN-RNMRMN2MN2MRRMRN-NNMMN2RMRRRRRRRRWRRRVSWw{wz{��N-RRQNN-NQNM2MNMRNQ2RRNRMRQ.QN2MNN1RN-MRRVVNNMRM-N-N-MNM2MRNM-NMNMN.MN-MI.IMNIN-NMM-NRQR-NQNNM-JM-NIM)NMMMNI-MJM-JMMMJMMIJ-MIMI-J-MM*MNMNMMNMM)N-MNM-NIMNM-IMMI.MM-NMINI.NMM.NIMN-MINMMNM.M)NMNNNM-NNMM.M-NM-NMM.MNMN)NM-NNMNIN-MMNM-MN-MRRQNNMNMRMRMRM.RMNRMRNMNN-RMNRM2NM2NM2MNQ-NN-R.RQNNM-NMJ-NIMMMN-NI-NNMNMN-NMNM.MIN-NMMNINMNMM-NMMMNR-NQN-MNM-NMNMMMNMN-NMNM.RMRRWVRWRVRWRVWVRRNMRM.M-NNMMNMN-NMMMNRRRRRRRRRRRMM.QNMMRNQNNMQNMMRRMRNRMRNQNMNMNMNMMNMNMNMNQNMNMNMNMMRMMRMNQMrMRNMNMnMNMMNMMMNMNJMNMNMNMNNMNNMNMNNMJ-IIN-NMN.IMMMNMMNM.MNRRRNM.MNN-INI-NM.RMNRNN2RNMRMNN-RMRRRNMRRNNNNRMNR-NRM.RNRRRRNRNN1NNRRNRRRRNRR.VRRNVS[V{z{ZWZ�RRNMN-RNRN-NNMNRM.MNRRRRNN2MNNRRMRRNQNRNVWVWM.MJMRNMN-NNNMN.RNNNM.IMM-NMNNMM.N-MNM.NRNR3RMR.N-NIMNI)NMN-J-N)MNMN-JMNMN-N-JM)NM*MINM*MJMM.I.M.N-JMNI)NMM.I-INM*NMM.JMN-N.MIN-NMN-MJM*MN.I-JMN-JMN-RNNM-NNMNM*MNINNMI.MNM-NMMN-N-MNN-INJMMNRNRNQ.RNR.RMN-NNQN1NNQNNMRNNR-NRN-RNNMNNMNN-NMNMRN-MNMNMRNM.NN-NMNNN-NMN-NMN-INMN-NMMN.MMN-NMNN.MN2NRNNMMNMNNMJMM.NM.MNMNM.MNMNVVsVSVRRWVWVWwVRRRMNNNMMNMN-NNMNM.NRRRVRRRRRRRNMNNMMNNMMNMQNMNNRMNQNNRMRNMRNMNMRNMRNMNRNMRNNQNRNMNNMNNMRNNMNNNMNMNMNMNMNMnMNnMININMN-NMNMNMNNNMMJNMN)MNINQM*NM.MJ-MJMRMRRRRNMMMNRNMNMIJ-RR2MMNM-RN-RMNN.MRRNRRRRR1RRR-MNRRMRRRRRRRRVRRRRRRRRVNR2MN-NMM-RMRVWVWQRRRM6WRRRNQNMMRN-RRRRVRNRRNRRRRRM.QN2MNQN.RRRRRWvRR-NMMN.MN-MNRQN1NQNM.NINN)M-NMMN-N-NMI-NQRRRNQMNM1JMMNM*MMJMMNI.MIMM)NM)NIMMNMM.MMN)MNM*MM*MNMMNM-NI-NN)MINI-NIMMJMMM*MMNMM-JMNM.MIN-MMN)MNMN-MJ-MNM-MNNM-NMMMN-M.MN-NM-NIN-J-NMJM-NMNMI.MR-NM-NRQ.NQRNNRMN.MNNQ.N1NQNRQNNQNQNRQNM.M.MNMN-NNRRMN-NMMN2MM.MNMN-MNNMNQINR-JMMNMN-JMNMN-NMN-MMNMMNRRQ.MNN-MN-NMNMM)NMM.MNMNMNRRSVWvWVwRWvWVWVWSRRRMNNMNMNNMM.MNMMNRVSRRRRRRRNMMNMMMNMNMN-NMMNNNMNMMNNRRMNRMNMNMNMNQMNNQNNQNMMMNMMNMNMMNQNQNMQNMNMNMNMNMNMNIMNMNMNINMNMNMN)M-RNMN2MNM)MNMJMN-INMNMNMNRRSVRSRIN.QRRNQN.IMNRNMN-NNMNN-NQNM2MRRRR2RMRRRRNRRRNRRRRR2RRRRRRNR2RVNMNQNMNRMNNNNRSRVRMRNRQNNMRR-RRN.MNMRRRRWWrRM-RRQRRNRM2MNRMRMRRVRwVRRRMRIN-MNMMNMM.NMR.NQNM.M-MNMNM.INMMN-NRRN1NRRRNN-NNMJ-NM-JMN-I.MI.I-NI-NINM-JM*MIN)MJM-MMNMNMM.MNNM.MMJMN-N)NMNN-N-N)NMN-NN-MNM-JM.MNM*MNMNM.MN.MNM.MNMN-MN.MN.NNMJ-MNMNMN-NMNNMM.NMNMN-NM.NR2RNRNMRN.M.QN2RRNMRNMNMNM2N-RRRNRNMNRNRRQNRNMN-NMR*MNM.NMMNNMN-NMNNM-N-N-NMNMN.M.MRIN-INMNMNMNM.NNQNRRN.NMNMNM-N-INMMJMNM.MNRRRRVvWVWVWVWvWVWwVwVRRR-NM.RMN-NMN.MNRRVRRRNRRRRNMNMNNM.MNMNMNN1MNQNMNNQNMNQNRMRNRQNRNNNQNNMNMNNMNMNMNNMnNNNMNMNNMNMNRMNnMINMmNNMNINMNNNMNNRMNNM2MNMNMJMM*MM-JM.I-MM.N-NRVVNVVRNINRRRRRNMRMRR-NRQ.NMRMN.MNRRQRRQNR2RRRRRRRRRNRRRMNRNRRRRRRM.M2RN-RNMN1NRQRWVRRNN-JMN-NRMNR2NRR1NM.QNRVWVWRNRRRNRRMNNMN-N.MN2RRVWRRR2MNMNMM.NMN2MNMRMN.MNM.MI.MMIM.MN-NMN1NMNR-RR-NM-N-NMNIM-NIMMJMNMJM-NM.MI.MIMNMJMM*MNM*M.MN)NMN-QNIN-NIMMNM)N)MMJIMNN-MNIN-NMMJNMM.INMJ-MNMN-MIM-JM.MNMNMMM.MMM.MNM.MN-MNM-N-M.MN-N.MMNMNMNRR-NM-NNQRNN-RMNQ.NM-NN.MNNQNN2QRNRRRRMRN.Q-NRMN.NRMN-MN-NMN-MNMNMNMNMNMNI.MMNMIMN-MNMN-MJ-NMN-MNMMNRR1NMNM.MINJMNM.MN-MNIN-NMRSVWWvWvWVwVWwVWV[VwWRRRNMI2MNNMNMNM.RRRVRRRNRRVRMINMNMMNMNMNMNNMNMNRMMNNRMNMNMN-NRMRQNNMNMNMNMNMNMNMNMRMMMNMNRMNMNMnMMNMRmNMNMJMRMJMMMN-M-NMMNNMINM1JNMMNIMJMNMMJMNI-MMNRRRRRRRNMRNRRRNRRNRRRNNMRMN1NMRRNRMRN2NN.QNRNQRNRRMRRQNRR2RNQNM-RMNMNMNQR-NRRRRRRWRRRRQNMQNQNMR1NRMMRRRNRMNRRVRVWVRSVRRRVNMM.MNQMN-QNN2VV2RRNNR-NNM.MMN-NMRNQRMN-m.IMNM.IRNMNQNNMN2NNRRRRNN-NMMMN-MN)M.MN-IM.MNIMMMJ-MNM.I-JMI-NIMN-INM-INMNN-MNIM.I-NMINM)NM.IM.MNM-NNM.M)NMNM-NMN-J-MNN)NMNN-NM.MJ-NMN-NMN-MN.MMN-NMNNMJQNMNN-NNMR.RRRNMNRNR-NRMRN-RMN-RMNQNNM.MNRRRSRVRSVNRNRRNNM.MRQNNMNMNMN-NMNNN-NM.MNN-MNMN-N-I.MNM.MMN.MMN-NMNM.RRRNM.MNMN-NMM.INN-NMN1NMMNRRVWVWVWWVW[vWZwwVwVWVSRRMNNMNQ.MN-NMRRRSRRRRRRrRNNMNMMNMNMMN-NMNMNMMNMNQNMNMN-NQNMNMNMRMRMNRMNMRNNMMRMNMNRMNRMMNMRmNMRNMNmNMMNNMNMNNMNMININ.MNQN-NNMNN-M)NMM.MMNNMMJM)IN2RRRNRRRRRRRRRRRRRNRU.NRMRNMRNNQNSRVRm2QNRMRRN1R.NR2RRNRRQN2R-nNMM.MM.MRNRRRRRRVRVWR2JM2JM-NN.MNMRNM.RRRWRRRRRWVVWRVSVWWVWvNMN-NMNN-MNRRMSRRRRRMM2MMN-MJN1NMN-NMN-IN-MJQMMN2NM.QMNR2QN-RR2QNM.MN)NMMJM)NMN-IM.MJ-NIMN)MNMII.MNI-NII.MMN)N)MNMN-NMINM)M.IMNM)MNI-NI-NM.NMMNNM.MNMJMMNMN-MNMM.MNM.MMNNN-NNMR-INMINN-NMNN-NR.NQNRMR2N1MNRRRR.QNRMRRNR2NNQNNM.MN-MNNQN-NRVRWRVSVVSVRWVRRNN-RN2M.NMNMNM-NNMM.NM-NMNMNMMNNMNIN-NNMMMNMNMM.MNRMRRRRMNMMIN-MNMN-MIMJMNMNNMMNRWVwWvWVwVWwVWVWVwWvVwVRRRNMNNMNMNMNNRRVWrRRRRRRMNMNNMN-MNMNMM.MNMNMNMNMNMNNMNMNMNMNMNNMNMNMNNMMNNMNNMNMNMNMNMNNMNQNMNNMMNMNmNJMIINMNMJMNNMMQNI.MJMQJMMNNMN-JI-NM-N-NIMNIMRRRRVNRVRRRRNNQ-NQ.MM2RRM2RNRRR2QR.RRMSR1NRMRRNQRMN1R-NNQNMRNM2MNNNRNRRNRRVRWRVSVVnM.MMJQN-MNMNQR.NQMRRVRNNVRWrRWRVRRVVV{vRNNM.MMNMNRMNRRM2RRR.NM-NMMN-RMN.RMN.MMNNM.I.M.MMMNQNNRQRNNRMRNNMN.MNM*MN-NIN-NINMM-NM-N)MJM)N-NI-MNM)N-MI)NMMNM.MNI.MN-JMI-NM.MJM.IN-INMNMRM*M-MNMM.M.QN)NMRN.NRM.MNNM.MMMMM.MNNMN-MRNMRRR.QRRR2RRNRRRRRR2VSVRRRRRRSVVwRRRNRMNMNN.MNMIRRRWRVWRRWVRWVWwVRNMNRrMRNNMM.MNNMM2NMMNNMM.NM.MN-MN-NMIM.N-NM)NMNMNM.RRRNN.IN.MNIN-MJMN-NMIN-MRRSVVWvWVWVwVWVvWVvRVVRWRVSRVRNN-MN-NMNRRVRVRRRVRVN-MNM-MINMN.MNMNMMNNMNMNMNQNQNQNRMNNQNNMMNRMNMMNMMNNMMRMNMMNMRMRMNMNNMMNMMnMNMNINQ*MNNM-RNNNM.MMNNM.NI.MNMMNMM.IJMNN)M)NM-N.RRRRRRNQRRRNRMNNMJNMNRRRRRRRRNNQRNRR-NNNRNMR2R2NNQNN1RNM-NMNMMNM-RMNVRRRVRRRVNR2RRMN-NMNNMM.NMRNNM2NNVRRRRRRVRVSVRSRRRRVVRNMMNR1M.M2Q.QRRNVNRNRINN-NNM.MN1NNM.M.MMNNMNN.NR.R2RR.QN2RQNR1NNMNRMR)JMQMJM-J)NIN-NMJM-INMJMNMJ-JMININNM-NI.MM*MRMNMNMNMJ-NI-NIMN)NM*MN)NRMN*MN)NMNM*MNNR-NQR.RRN-RRN.NM.NMN-NMRNNR2NRRRRRNRRRRRRRNRRSRRRRSVRRWVWVWWVWWVWRRRNQRN.Q.RNRRVRWVSVRWVRVRWVRRR1NNMRRNR-NMNM.MNNN-NNMMNNMN.NMNNMM.NMMNNM.NM-NMNMNRV2MMRM.MN-NMNN-NMNN-NIN.RRVRWRVVSVVVSVRWRRVSRRVRWRRRRVRRNNNMNRNMRRWrVSRrVSrNMNMIN.MMMM.MNNMNMNQNNMNMNMNMNMNNMNMNMNNMMNMNMNMNMNMNMNMNMNNMNMNMnMnRMNMNMNMNRNNMJMMNIIINMQ-JMINI-MNIMM.M-NIJ-I</w:t>
      </w:r>
    </w:p>
    <w:p>
      <w:pPr>
        <w:pStyle w:val="PreformattedText"/>
        <w:bidi w:val="0"/>
        <w:jc w:val="left"/>
        <w:rPr/>
      </w:pPr>
      <w:r>
        <w:rPr/>
        <w:t>MN-MNNNM)NMNM1NNQNRNRRRRQJ-RMNMN1N.RRNQRR-RMNRM2INM1N-MRNMNQNNQNRMNMNM.MNM.NQNM2RWRNQNN1RRNQRN.QNNM-NMMNMNM-M2RM.QQ.RRRRVQNRMRVR-RNN1RRR-NI)MNMNMNR2NRQRRRRRN-MMNM-MNNQNRMNIMN)NM-NMRMNRRQNRRRM.M.NMMN-M-N)QMNM.I-NMNM-NMIMJ-NINM-NI-MN-MIN-MN)MI.MIMJM-NM.M.IN-NM-MNN-JMNIMN-MIM.MMN-MNMM.MRNQ.MRNRNMNRMNN2MRRRNRRNRR2RR2RRRR2RR2RRRRR2RR2RRRRR2RVVSRVWWVVRRVWVVWVSRRRRRRRRRRWRVWRRVWRRSVRWVWRRNNM.Q.QNNNMNMNMN-MRMN.MNM.QNMMNMNM.INMN-MMJMMN.MNRRRNNM.MNMNMN-MMNMN-MMNNQRSRRRRRRRRRRRRVRRrVRRRRSQRRRRRSRRQRNRM.MRRrVWRRVRWrQMN)MNMN)MJMN-NMMNMNMMNMNMN-MNMMMNM-MNMMN-NMNMNMNMMNMNMNMNMNMMNMMNMNmNMNMNMmNWvRNMJMM.MNINNMN.MNNIN-NMNNNMNNMMN)MNMINQNI.MINMN-NQNRRVSVRRNMN.MRMRM2RRRRNRN2NRRNMRNMNN2NR-RRRR.M.RN-NMQ*MRMNNQNNVRVNRMNMN2MR1NNQN2NRM.N-N.MNNQ2NNNQNMRRRRRRRRRSRN1NMMNRRRRNR.MR-RNQRN.RMNRQ2RNN.MNMN-NM2MNM.MMN)RMN-RRN2RN2M2NNQNRRN.NMNNNQ.N)MMNM-NMNM.N-MNM-JMJMMNJ-JNM)NM-MN.MN-NM.MMMJMRM.MNINI.MMNM.M.MNN-NNMN-MNM.MNM.MN.RNMN-RM-RNMRM.RRRVSVRSRVRRR2RNRRRRRRRNRMN2NR2MRRRRR2SVRRRRRRR.RRRRRVWVSVSvWRWVRWRRRVSRVWRVWvWRVRWVRRRNR2M.RNM.MNRN-NMMRNMNMNM.NN-MNM.MNNM.MN-NNQN-RRRNRMMNM-NJMNM.MNMNINMNNRVRRRRRRRRNRRRRRSRRRRRRRRRRRRQRSVRRRMRNN-RNVRwRRWVSRNMNMMNMNN-IMNM.MNMNMNMNMNMNNMN-NMNNMNMNMNNNMM.MNNNMNMNMNMMNMNMNRMNMNMNmNMNMNRRwRRM*MMJ-MNM-NMMM.MNMMJMMNMNM-NMJIM)MN-JMMMNIN-MNMN-RRRRRRRNMRMN-NNMRRR-RRNQRQNQN.MR.QNQMNRQNM1RNQNMNMINM2IN1NRRVVRR-NMM2MNRNNMRNMNQNRRVNRNM.MNNMRM.RM2N-WVwNRRRMQN-NM-NQR2MMN.MRN2RRMR2RR-RNN1MNNM.INQNM2RNM.MNMMNNMRNQNRMNQNMNR-.QRMNQ.MNMINMNN-NMNI-IMMN-INMJ-M)N-MNM-MJMMJINMINM-JMNM.M-NMN-NN-MIM.MMNMI.MMNMN-NIM.MN)MNM-NQRN1NM.NMM.MNM.RQRRQNRVRRRRRRR2RRMRMN-MM.MMMMN-NMRMSRRRRRRRRRNRRRR2RRRWVRVSVRWRRVSVSVVWvWVwVWRVWVSVRRNRNRNR1NNMN)MMNM.MMNMR-NN-MMNMNMMNMMNMMNMNMNNRRRNM-NM.MMN-MMIN-NMNM.M1NRRRRNRRNRRRRNRRRRRSRRRRNQNRNRRRRRWRRRNRQNNRsVWVVWRVNINMN-MMNIMN)NMMNMMNMNMNMMNM.MNNMMMNM-NMMNMMNMNMMNMMNMMNMNMNMNMNMNMNMMNMNnMRRRVsRRNINMNMNMNNINMNMNM.IMNMJ-MJRM)NNN-MNMJ.QNMNN-N2NMN2MN2RRRRNRMR-NNM.NRN-RN2NN2MNMNMNN2NRR.NNMN-NR.MN-RNMN-NRRRSRRMRN.INM.Q.RRM2RRRNNRRRVVSNM2RNRMNNMRMMN7�VR-RNNNNMNNM.MNRRNRMRRRRRVRRNRRRRRRNNMRN-RNNMR2NRQN.M.NM2N2NRMN2NR-NQNN1NRMRNN-NN-NRNMR)NMN-NMNMN-NNMNMJMN-NI.M.MM.MN-NMM.M-NMNM.NMM.RINNMN)NMNMJ-NM.MNNMMNMNM.MJMN.RRNRMN.NMN-MNM-J-N-NM2M-NR1NMR)NM-IJ-NIN-INMMN)NMIRMNNRRRRRVRRRRRRNRMRSRRVRVSVRRWVVSVSVwRVRRRNVVwWVWRRVRRRRRNNQN.NMNMNMN-NNMNNNNR-NN.M.NM.MMN-NRRWRQNNM.MNMNMIJ.MMNM.MRNMN2RRVSRRRRNRRRRRRNRRRRRRRRRRNQRRNRRRRVRRNNQNRVRWrVWvRRMINMJMNMN-MNINMN-NN-MNNMNMNMNMNMNMNMJMNMNNMNMNMMNMNINMNNMMNNMMNNMrNMNMNMMNMMNwRVRRMMIN-IN)IM.NIMI.MMN)MNIMJ-MNI-MMJM-MNIM*M.MIMMN.QMNMRQNNVNNRMN1NMRRRRNRMRMRRMNRRRRRRRRRRR.MNNMMNRMNM2MNNMRSVR)M.MMNMMNMRM.MNMMR-QRRRRSVRRRRM-RNM1NMNMM6{RMN-RQRMNM-NMNM2QNR2RNRRRR2N2RRRRRRR2MQNN2MNNMRMN.MNQNMRRRMRMRMR-NMR.NMRNNR2NMM2MN-MN-RNNMJMNMJ-MMMJM-JM-NMNMMJMIMN-INMNIMn)INMINM-NMN2NN-MNI-I-NMNMNMN-M*I-MN.MM2NQMN2MNRMI-NMMNN.MNMMMJ-MJ)IMn)MJ-JMMNMM.MMI*M)NMM-J-M-N-MR.M2NRVRRRRRRRRRRRRRRRRRVRRVWzWRRJMR-NR[vww{VwRRRNRRRNRMRN-NN-NMN-MRNMMNMNMNMNQ.NM.MNRRRRRNMM.MMJMJ-NMMNIMNMNMN-NMNRVSVRVRRRRRRRRQRRNMRRRRRRR2RRRRRRRRWRRRRNQNVwVwRVRQNNMJMMMN)IMNI-NMNMNMNMMNMNMN-MNMMNMM.MNM-NMMNMMNNMNMNMNMNMNMNMNMMNMNMNMMNnMNMNWrRSNMNMMNMN-NIMN.INMNIN-NMNMJMNNMJ-MNMN)NMNRNM.NMMNNN-NM.MN1RRRRNNQRNNRVRNR-NNQRR-RRRRRRVWVrR1NRQ.MNRMNM.MNNVRVRNMN-NMNNM.MRNR2MNRRRNVRRRWRRRRRNRRNNM.RNINRVRNIN.Q.RNMN-MJQN2RRRVRRRRRrRRRRRWRRRNRRMR.RM.NRQNNM2MN2N2M.MNNMNNQNMR.Q2NRRNRNRM.MNMN-R2M-J-MNI.M*QNMMNI-I2M.M*NMNM.MN-N)NM.M-NMNMI.MRMNMN.NMNNM.N-M.NMNMNNMINNM.MR.RRM.MNMN-NMMMMN.I.INMMMN-I.MMMN)M*M-JIN-NIMIN)MINM-INM-JMMIM.MRNRVRRRRWRWRNNN2NRRMNR6VWvN.MNM.R[z���{wvWRRRRRRNRRRMNNQNNMNM-N1NMM-NMRMNMMNNQRWRR-NNMNM.MNMI.NM-N)NM.MMNM-nIRRVSvWVSVRRSRRRVRNRRRMRRRNRRRMRRRRRVVWRRRRRwVWVwRNMN-NI.MNM.MINMNIMMN-MNNMMNNMNM.NM.IMNMNMNIN-NMMNMNMNIMMNMNMNMNmNMMNMNMNMNMnMMRRRRRRMJM.MJ-MNMN-INMINM-NINM-JM-M.MIJ-MINMMMN1NMNMI.MMNMNMNNMRNRQRNN2MRRRRRRMRMR.RNRRRVRRSVVRVRN.MRNM.Q*RQRN-RRRRM.NQNMN1NNMRMRRNRMNQ.RQRWVRVRRRRRRRNRMMN-QNRRRN1NMRMNR2MMN.QNMRVRSVRNVVRWR2RWVWwR2M2RRM.RMM.RQ.NMNRRNMNMNM2MN-R-NMRNRRVRRVRNNNMNMRNMRNMNM-NMNMMNM.I-NMNMNNMMJ-MMN-IMN-NIMNM)N)MNM)NMN-NMM.N-MNMNMNM-NMNMM.M-NMRRNRRNRMN)NMN.IN-NMMI-N-J)MIMNM)NM)MINIM)MMMIN)MINI-IJM.IM.MM*MI)N-M.RVRSVwRRMMMM)MNN-MRR[VRM-NNMQVW{��z{vWvVRRRRRMRNRQ-NMM.I.MNMN-NNMN-NM.NMRRRVRMNMMN.MMNM-MNIMINMMJMNIMN-M.MNRRRRRRRRRVWrRRRRNQNRRRNRRQ.RRRRRRNVRwRRwVwVSvRRQNMM.MNMMNMNMN-MNMNMNNMMNMMN-NMMNIMNMN-J-NMMNMNMNMMNMMNMNMNMNMMNmNNMNmNMmNMNINrVsRRRMIMMJNM.INMNN-MJMNM)MMNNINIMINMNIN-NMJMN-NM.MNMN-JQRNN1NNRRRRRRRRRRR.RNN-MRRRRRRRRVRRVNRRMRNQNRMRMNRMRN1RSRMNQN-NMR-NR2NRRRRNRNMI.MNR2RVVRNRRRRRNMNM.MMRRNMM*MRMNRN-NMM.MNR1RVWRSRV[wRNVWVwwVNRRRNNRRNN2MNRR-RRRMN.MNNQNNMN2NVRRRVWRVSVVR.M.RM.RR-NNM-N-NIMNMNNNM.MNM.MNNM.MNNMIM.MNMNMM.NMNM.MNM.NMNNM.NN-NMNM.MNNNMNMNNQR2QNR-NMNM.MNMNMNM.NIMNMN.M*MMJ-JM*MM.IM*I*MMNN)MNIMMJM-JMN-MJMNIMJM*QRRVWWVRNININ-NMNIMNVSRMN-NNN1R6w[v[wWvWRVRRRRRNNRNRNQNNMNNMNM.MNMNMN2NRRRRNMN.MMNMI.MNM.MJM-NM)NM.NMNNM.QNRRRNMRNRRRRVRRRRRRNRQRRRNRRRRRNRRWRVWrVWvWVWrRMNNMMN-N)MNI-INMNMNMMN.MNMNMMNM.MNMJMNMMNMINMN-MJMNMNNMNMMNMMNMNMMNmNNMNNMNMMNRVRRrVNJI-JM)MNMN-NMMN.M-NNMI)M-N)NM-NI-IN-N-NMNNRMN.MNM-NM.MMNM2RNQRRRRVMNQR-NMR.RVRR-RRRRNR2MRNR-NNN-NRRN.RRRRRRM.MR.NMRRRRRRRRRRRRRRQNMM1NRRWRR-RRRVNN-MINM2NRRMNMN-NNQNN1NNMRMSVRWVWRWzwVNR2VVwVRRRMRM-NRQNMR-RRRMN.RMN-NM.RMRRVRRSVRRRVVRWRRNQRNR-MNRMNMNNMNM.NR1NRN1RNR2NRRM.RMN-NMI.I-JMN-M.MINMNM-NR-QNMMNMN-MNMM-NQNNM.RRNR-RN-N-NMNN-NM-NMMJ-N)MMJMI.MINMMJMI.IMMM)NIMJ)IN-J-MNMIIJMI-JMM*MIMN-RVWWvR*M)MJMM.J-MNQN-NMMNM-NRRVWVVWWVwRWRRRRRRRRNM.MM-N-N-NMMNN-MNRVRRNMM.MMNNI-NMNMJM-MJM-NN-MNMNM.MNN-RMNQNMNM-NNRRRSVRRRRNRRRRRRRRRRRRVrWVWvWVWrVRNMNMNMIMNMNMIN-MM.MM.NMIMNM-JM.MNMN-NM-JM.INMNMJMMJMMMNMNMNMNMNNMnMNmNMNMnMNMJmVSRRRRRNMINMJM-MNNM.IMNMJ-MNININM-JM-NINIMNIM.NMRMNMNMJM-MNNMNMM.NMNRNRR.MNMNM.MNMRRRRINRM2NRRRRRRRRRNRRRRNQNRRQRNNQMNM2MNRRRRRVRRQNRRRNMNMR-MRVVNMRR2VRNR-IMNRRRM.MRMRMNMNQN.QN-NRRVVWVwV[V{RQNVVRRR2RNNQ-NN-NRMNRRRQNQ2NMRMN.QRR2RR2NR2RRRRRVRRRRNRNN2N2MNR-NNRQNRR2NRR2NQNMRRRNM2NNR-NNMM.IMNMM.MNM)NMMMJ-M*M.MMN-NMNM.NQ2NN2RRRNMRNMNR-RNNM.MM.MMNMJ-NI.MI.M)N)M.IM.IINM-IM-NIIMIN)I.MM*MMIN-NIN)MNMINVW���NM-NM.MMNMN-NMIN-NINQN-RNRVVWVWvWRVRSRRVRRRNNNMNMNMNN-MNMRNRRRR.MNMNM.MNMN-MNINMJ-MNMNMM.MMNNM-RNM.NN-RNMM2NMQNRVRWRRRRRRNRRRRRRRRRVRWVWVsVWvRMNM-NNI-M*MNMJ�)MNMINMNINMNMNMMJMMMNIMNMNMMM-NMNMNM.IMNMMNMNMNMMn1NMNrMNQNNMMNJMRvRRrRRMJ-NM)NMJM)MMJMI-INIJMMMJMMJIMJMI.I-NMN-MNNM.MN-NMN-NM.MNRR2RN2QNM.MN.MMN.Q.RRN2NRRRRVRRRRWRVVRRVVVNQ.M.MNR-NNRRRRRRRRVRRR-RNRRRN-NMNN-MRVNN-MRRVMNNN2MN-RNN-NNNMN.RMNM2MNQ2SRRVWRRV{VwNRRVRNRMRRRNRRMNM2MRR2RN-RNN1NNRR2NRRNNRQNR.NRRR.RR1NR1RMRRN2RRMN2NR2NMRMRMMRN-J-MM-RMNQNNNMJRM.MJ.MIN-NIMN)NMNMNMMJJ-MN-NMNRMNRRRRRR-NM2NMNNM-NM.MNI.MJM.IMMM.IIN-IMMIMNIMJ-MJ-INI-I*MIMIM.MINM*MIMIMNIN-MRR:{{RMN)MM.MN-NNMNN-MNMNMNMRMRMNVSVVWwRWVRRRRRRRRRRN.MNM-NMN.M-NRRRMMN-N-NNMN-JMN-NM.MNIMN-NNMNM.QNNNMRNMNM-NMNMN-NNMRSvVRRRQNRRRRRRRWRVRwVWvWVwRRRINnMMMNMINM-N1MNMIN-NMMNMNI.MN-M.IN-NMNMMNMNMNMI-MMNMNMNMNMNMNNMNMNMMNMnNMJMMNMNNRRNNRRIMMNIM.MJM*MI)NIM-MI.INMNMN)MM*mMNINMNNMR.MNMNMMJMM.MJMQNMMRMI.MNM.MMNMNMNQNQRRRR2RNRVRRRRRRWRRRRRRMRNM2RNQRR.RRRRRRRNRWRRM2M-RWRRMNMNM*QRRNM.RNRRMMR-MRNRMQN-Q.MNQNNR1NNNQRRRVRVRRRRVRSMRRRRR.MQR.MNMNNR.VRMNN1NNRRRRWRRR2MNR2MRQ.RMMRN.QNNQMJ-MRNR2NRRQNN1N)M-JN-QNMNINN)MN.QR.RRM.MMNNM.MNMN-NM.MMNM.NMNMNMN2RN2RMRRRR-RNMN-NM.QJM.MJM-IN-MNM.INIM)MIN-N)N)M.IMI)NI-NIMNI-JM.MMJ-IMI-N*M)MNII.INM2RVRNNMMJMMMNM-MIN-NM.MNMN-INMRRRWVV[VWwVRWRVRRRRNQ.MNMRMNMNMNVSRNMNNMM.NMMNM.MIMINIM.NIMM.M.MNMMNMNQNRMNNMN-RIN-NQNRRRWRRRRNRRRRVRWrRWRVVWwVVSQMMJRm.NM)NMMJMIMNN)MIN-M.IMMNIMNMN-INM)NI-JMIN-INMJMINMNMINMMNMNMnMNNMMNMNMMMNIMMINRRVRVRIN)MNMNINM.INM-ININIM-NI-NMI.IM.MJM-NMN2MNMN.NM.M.INMRM.NNRN.MNMNMRMN.MN.RRRVRRRVwRQNVRRRRNRRRRRNN2M.MNMMNRNRQ.RRRWRNVRRRRNMN-RRRR*MM.NMRRRRMNMRQ.RRNNN1RNR-NMRRNQ.MN-RNMR.RVRSRWRRRQSVVNRRRRNQN2NRMN.MQNRWRNRQNRRRRRRRNRQNR-QNNNRN-NRNNMN-N)MN-MN-MNR-RN2MIJMNI-MIN)N-I.MI.MM-NQRNNRRN2MRNn-NNMNMNN.NMRM.RMN-NQRN-MN-R-NRI-IM.MNM.MNM.MMN*MNI.MMJM.MJMN)MNIMINMJMJMIMJMIN-IN)INI-IN)MJI-INNIN-NM-IMN-NRRR.N)I.M*MN.MNMNM.MJ-MN.MN-RRWVwVWvwWRVRWRRQNRRNNMN-N-RNRRRRMN.M.MNMMM*MNMNMNN-NMM.MNNMNMNMN2NNRRRNQNNMNMNMMNNMNMRRWRVRRRRRRRRSRVRWRwVWVWVRNMNMNMNMMN-NMINM*MMMNNMNINM*NM-N)MINMNIMNMNM.MNMMJMMNMNMMNNMNNQNMNMNmNMNmNMNNIMJNMMNNRvSVNMNIMI-NMMNIMJMIM)NINIMNMMJMM.IMM)NMMNMN-MNQNMNMNMNM-NNMM2MNMN-NM.NMNQNMRRRRWRRRVVRRRRRRRRVRRM.RQMRNN-RN-NQRRRRNRRVRRQNMRRRNQNM-RRRNQMJQ-NMR2N-NNMR-RMNMRNRMNM.MNMRNMR-NNQRN2RRRRVRRRRNRVRR-RRRRMN1RNNM.MRVWVM2RRRR2RQR2RR2RN-NQ-QNNQ.MN1NNMN)MNINM-MINQNM-NM-NMJM-IRMNMNMNIMJM.M-N-RRNQ.MRRMR.RR2RRRRRRNN2MRRRNRRNNNMMNM-MJMMM.MMN-NMNI.MM.MMN)M.MI-N)MI)N)N-I-IN-I.IM)MMJ-MRI)NMNIM*IMI-I-IMJMIN-MINM-NRNQNNMMNMMN-IN-MNMNMNMMNMMNQRRWRWVWVwWRSRVSRRRRNNQRNMN-NRRRNMRMN-NM.MNM)N.MMNMNMNM.MN-MNN-RMRNRNQRNMM.MN-N-M-NN-RRRVRWRRVSRVRWVVsVVWVwVVRRMNNMM.MN)MJMM.IMMJ-MMNIMN-MMNIMNM.MMNMN)MNINMM*MMNNMINMNMMNMNMnMNMMNMNMNRmNNMMJNMMJMMMNRRrNNM*MNMIMN.QJ-I.NIIMN)IM*M*MJMI*MJMNMN-MNRMN-NM.MR-JNM-NNRMN-RIMNN)NR2RNRRRRRRN2VSRRRRRRNVRNMRRN.NQRNQNM.MNNRRRN2NVRRN.M2RRRM.MNMN.MN-NINMNMRNR-RMRNNQ.RQRN-NMNM2NN-RNNR-N-NRRRVRNVRRRRRNRRRNN1RRMRNN-RMJV[wRRRSQRRN-NMN-RNMNMNNMNR-RNQNQNM-JMNM)MNMJMM-IN--JQNI.MNI-MI*M-M.M-MJMNMR-NNMNNM.RNR2RRVRSRRRRRRRR.QNR-QNQ.NMNINM.MJMN-NNMI.MMNN-JM.MNNMNIM*MNMMMNMJNM)MJM)NIJIMJI-IM)MI.MMININIMJ-I.INMJ-NMIRRRRRMIJMN-NMNMNM.MM.MNM.NN.MNWRVVv[{Wv{vSVWRVRRRRN-NRNMRRRQ.MNMNNMNMN-NNMNM.MN-N.MRNMMN.MNRRRRRRRRNRNM.MNMNNMN-NMRRSVRVRRVRVSVrWVWVwVVsRRNNM-NMNMMNMMJMNMJ-NIN)MM*MMJ-IN-JMI.IMINMMNMI-NMNI.MINMNMNMNMNMNMrMNMnMNmNMMNMNM.MJ-NIMNRMRMNI*MN-IMNMMNII-NIMNMINMMMM)NNI-M)N-NMJIRMINMNIMI.MNMRNQNNMNRN-MNNRRRRRR-NR2RRRRRRRRRVRRNRQRRQRMNNRMNRMNMR-RRRRRRNRVRRIR-MRRR)QNMM.MNR-MN-NMRRNM.QNINQN.RRR-RMNM1NN-RMRRMR-MRNR2RRRvRRRRNVRRNQRR.QNQNMNM2WvRR2RNRRMN1NMMNMN-M.Q-NNMR-NR)M*MM)MNM.I.MNM.IMJMI-MJM-NIM)NMMJMINI.MM.MNMNM2M-NM.MRMNNQR2RVRRRRRSRNRRN.NQM.JQ-JMNMN)MMN-MNM-IMMM.IMN)M-INMIN)NI.M-M)NM)NIMM-MN)MNINIM*MJ-JM)M)N-IIMN-INMIN-IMNR.RR-JMNMN-NINMMJMN-NMMNM.RM2RRWRVVwV[wv{vSVRVRRVNRMNNRR2NMN.MMN-NMIMMNMNMNNMNMN-NNMNMNMRRRRRRRRRNMNNMN-NMMNMNM.MNQWRRRSVSvVSVWvSVRWVRRMQNNMMNM.INIM.MMMNMINMJMMNMNMJMMJM-MINM.I-INIMJMMMINMMNMMNNMMNMIMNMNmNMRMNMnNMNNMNIM*MMNI-MNM.IMNMNINMI.MN)NMI.I-JM-IJI.INMNIJMINMR-NM.MN)MN.MNM2NRRRN-N-MINRMRVRRRRRNRQNRvRWRRMNVRRM-RNM.MR2</w:t>
      </w:r>
    </w:p>
    <w:p>
      <w:pPr>
        <w:pStyle w:val="PreformattedText"/>
        <w:bidi w:val="0"/>
        <w:jc w:val="left"/>
        <w:rPr/>
      </w:pPr>
      <w:r>
        <w:rPr/>
        <w:t>RM.RR.MR.NRRRRRVNRRVRRRMJ-NMNN-NRM-NMNMJMNMIRR.MNRN.RNQRRRRRN.MNRMNMNN-RNIRRN-RMNWRRRRRRR2NQN-RNRMR.R.MNVWVRNRRRM.MNMNN-N-MNMINNMM-NNMMNNQNJN-NIMMJ-MJM.MN)MNM*MNM*MNM*MNI.MMJ-MJM-N.MNNMMN-MMNN-RNRRRR2RRR1RRN-MMN-NMMINI-N)MM.NMNM.NM.N)NI.MMJMNI.I-IM.MIJMNI.MMN)MJJ-INI)NI-IJMMM)MNIMNMI.MIJM)MI.MNM-NRRRNNM-JMN-MN.MNMNMNM.MNMMNRRVRRRRWVVVWVWvWSRVwRRN2QRRNMNRMM.IMNMN-NN-NM.-NMNRRRVSVSRRRRRRWRRRRMRN-RMNNMN-NM.MNMRNVSVSvRVSVwVRVVRRRRNNMNMM*MNMNMM.MNINMN-NMNMINI-IM.M-NMJNMIMNINM.MNMNMNNMNMNMNMMNmNMNMnMNMNMNnMNNMMMNMNMNMNINMINMMNMI-JNM)NIMMJI-IMIM.IN)MMIM)MM*I-MJMINNRMNNM.MNMMNMMNRRRNMNR-MNMRSVRRRRM.MNRSRVWRNNRRRNRNMNM.MIRMNMMRNQNMRRRRRVRRSVWRRRRN-NMNQ.MNMNN-NMN-N-MMNR-MRMN-R-RRRVRM.QNQ.RMIN-NN-NMRRN-RN2RRRMNRR.RMN1NNRMRNMRM[RRRRRMNNM.MMMNMN-NM*MN-NM.MR.MM.M-NI-IM)NIM-NM-JM-INM)JMM-JMM.IMM)NMI-JMMNMN-NNMMJ-NMNM-N-NQNMR-NR-RMRN-MNM.IM.MMMJ-MJM.MNMMNIMM.MI)NMM-JMINNII-J-MJMI-JMI-JMMNIM)MJM-J-JMJ-I-I)MJM-M)NMNIM.IIMM.RQNMNMJMMJ-NIN-NMI.NM.MN.NMMNRRRRRRRRRVWVwVSRVVRRRN2RRMNMNMN-NMIMNMMNMNNM.NQRwWvVW{VWrRRRVSVRRRMNMNN-NMNNMNMM.I.MRRVRWVSVRVRRNRNQMMRMNMNMMNM-INMMNMNMNIM-J-I.MJMJMMJMM)MNI-NMMNMIMNNMMNMMMNMMNNMMNMNMNMMNmNMNQnRMNMJNMNNNMNMNIN)NM*MNIJMNMJMN)NMNIJ-NIMNMJM.INMJMNINMNM)NMMNMRMNRM.NM.RRRVRM.QNJ2RSVRRRRQNNM.RQRRRRRRNM.MNQ.RIQNN.QNNM.RNNM2NQRSRRWRVRRVSvNNMM.MNMN-NMNMM.M.MNMRNMNIR.MNNM-RWRRNM.NRM1NNRM-NMRNM2MNRMRR-RR-RMNQ.MNR-N2NMR.R[wMRRMRM.RINN-NMNM-NMMNIMRMNMNNMNN-MNININM)NMJMNMNNI-NMI.INM-NMJ-JMNMJM-NI.MMNM.M.NMN-NNMNMNI2MNN-NNMN-NN-N)NMNI-N-NI-NM2MNN-NN-NJ-NMJ-NMJ-M*M)MNIMN-MNJ-MMJM)IN-INM-NMIM-JMMIJMN)JMIJMINI.MMJ.MJMN)NM.IMN-NMM-JM)NNM-MNNMNM.NRVVRWRRSVSRRVVWVRVSVRNRNMNRNM.MN-NM.MNM-NNMMNMNRVWVWWRVVVWRRSVRVRNMNN-MRMNMMNQJ-NMNMNRRwVSvVrRNRRMNMNNMNM.M-NNMNNMNN-NMN-MNNMINMMMI.MJ-MINMN-MNIMJMNNMMJMMNMJMiNMmNMNNmNMnMNMNMNqNMJMMMNNMMNMMNMMINMMM*MMN-MNMMNI-MMNMI-JMM-JMMJ)MNMI-II)RMJ-NMR.MNRMMNNQNNRRNRMNRMRQRRRRNNRRRMNNRRRRRQRMRMNMMN.RM)NMMNMRQ.MRIN.M.RVRRSVRRRR2RMNNM-MNMM-JM2MNMM*MN-MNMMNMRM.MNMRWRRMRM2NMNM-NNM.MNMNM.RMNNR-RN1NRNM.MNMNM2NMMMWZIRN.MNMM-MNI-NINM.IM.M.MM.QNMNMMJ-N)MIMJMN)M)N)MMNIM.MI-NIM-NMM.I)N-NIMMIN-NMNMM.MM)N-N-NMNI-NMMN-N1NIMNMI-NMJMININM.IM.MN-NMN-MI.MNIM.MIMNIM*M)NMJM-NIN-NNNRNM.INMI.IIM)N)NMMJM)IN)MM*NM*MM)NMMMJ-MMNJMNNMNMNMMNMNMNM-NMNMRNN2RRRRRRRVSRRRSRRRRVRRRRM.MNNMNM.MINMJM-NM2NMRRRW{VRRNNRVRRrRVSRQNRMN.MRM.NMMNM-NN-Q.RVWvWVRRRMNMMNMNMNMNNIM-MN-MNIMMNINMMM*MINNMNMMNI.MJMMJMM.MM.MMJMMINMNMNMNMNMNMMMmNMNmNmRNMmNJMNINMMNNMNNMNMNNMJNMININMINMMJM*MJ)MNIMINM)NMNM.INMNNMINMMN)MNRRRR.RRRRN1NRVRRNQNSRRNRRQNMRR-RQRNRRNNR-NN-MRN1JMMN-NM.IJQ2NMMINMRRRVVRNMRIR2MNM.NMNIN-MNMNNMJ-MJM2MI-MNM.QNN2Q.NQNNMN-NNMN-RMNRQ.NNR-NRMNMNR-NMJRQNM.QN2NRVWR2-NQNN-NIJ-MNM-NMM.MNIM)NMNN-N-NRINI.M)N)NINMNMN-IN-NIMN-NIM.INMNMMJMM.N-NMNMN.MR.IRMNMN-N-NMN.MNMNMN)MN-NMN)MN)NM-JM-NMNMMN1INNMINM.INI-JI.MNMMNMN-INRNNrVSVSRRNN-NMM.JMMMJ-M*MNMINMNMMMNNMMNI.MNINM.M-I.M-NM.n-NMN-RMNM-NNMRRRRVRRRRRRRVRRRRRRRNRMRNNMR-NMINNMI.MMNMNMN2NW{VwRRQ.MNRRVRRVR-RMNQNMR-NMQNM.MNMMMNNRvWWRRNNMNMNMNMNMNMMNNNMNMN-MN.M)NM-JMMN-MN-IN-IMNMMJMN.MNINMINM.MJM-NINMMNMMMnMNNMmNMNMNqNNMNMINMM.MNMN-MMNM1NI.MINM-N-NMNMMNMMNIN-MJM)MIMMN)M-J-M)NMIMNI1NRMNRM2RMNNRRRVSRRRRRRRM.RMNRMNM.RNQRMNQNRNRMNM-N.MNMNMM.MMM*RRM.NMNNRRRMNM.RMN-NI)NQ.MNMN-MRMNMNMNI.NMMNNQ)NMRMN-NMRNQN.QNMN-MNMNQR-RN1NMNNQMN-RM.R-JMNMRMNVWvNNNM-NMN-NI-NINIINMM*NMNM-NMNM-N-MINIMJMM-JM-MJ-NIN--J-MNMNIM.MI-J-M*MIMN-J-NQNIMNNMN-MNMIN-MMN-MN-NMM*MJ-MNM)MN)MNMNMN.M-JMN)M.MM.MMI-IM-IN-IM)NMMN-MM.RRVwVVVRRRSRNRMJI)NMIMI-MJMM)NI-M.I.MJMMNI.MINMNIMNMNMMMNM.INMM.MNMNRNRRRRRRVRRRRRRVRNMRRRRRRRR.NMMN.MMNIN-IN-MNMMRW{VWRNQNMMMRRRSVRRNNM.MNMNMN-NNMN-NN-NMNRVWVNQMN-NMMNMNMNNMNMNMNMMJMMMNMINMI.MJMMJMMIN-NI-NMINMIMNMNM)NMMMJMM.IMNMNNMNmMNMNmNmNNmNMnNMMJ-NIJMMINNN*MNINMMNMRMJNMMNN-NMJ-I.IM*MMNNM*MI-NNMMNN-M.NNMNRNRMNRMNRQ-NRRWRQ.MNQ2NMRRNR-NNRQRN2MN-R-NQN-NMMJMMN-I.MNN)NIMMRRMJ-MRR-RRNMMINMMNIMNIN-MNI-NNM)NI-IM)NM.MRI.QNMRNMN1NMRN-MRNMNN1NRNMNNQ.R-MN-NMNMMNMN-MJQ.QW{VNM2MNQ.MIN-INNMN-M)NM-IN-MN.MNMJM-J-I-M*MNM-NINM-NMNMNN)NM.MI-NMNMNMNM.NMMNM.MN.NM-NMNNN-NMNN-NINMN-NMN-MIMJ-MJMMNI.M.MNMNNMNMNM.MJM.INMJIMMNJNMIN)NINMRMR6SvSRRWVWVWRSVNNI)M)NII.INI-JMNMMN)MN-MNM)INIMNM.NIM.J-MNMNMNNM-NMRRRVRWRRRRRVRRRRRNM2NM2NRRRMRNNMM.MM.MNNMMNNNVw[VwRRMN-J-NNRRWRRQN-MNNMNNMNMNNMMN-MN.MRWVvRNJMMNMN-JM-NMRM-MNM.IN-JMNM.MN-MN-MN-NM.MJMMJMMJ-MMNNM-INNM-JM.INMMNIMNmNMNmMnNMnMnMQnNMNMNM-INMNNM-MNMMNNMNJM.MN-NMIMN-NMNMINMNI-MJ-MJNMM-JMNMNMM)MNMNRRN2QNNNRNRRRRRRRN-MNNRQNRMR.MMNRMMNINMNI-IN)N-N)MNIMMNMMM)N)IMIRQN)INMMRRM.MNN2MN-MNIMNNIM)MIM*MMNJM-NIQ.MNM.NM2INM.MNMNN-R-NMN-MM-RNMMJN1NN-MN.M-NMN-NRMNRW[rI-NI-MMNM-JM1RJMNMINMNJM-MNM-NNMMJIMJIM)JNI-NM-NMNMNNMM.NI.MNN-J-NMNMM.MNIMN-MN1NNM.M.MN-NMMN-N-NMNMINI.MMIJ-M*MMMINM-N-MNN-NINMM.MNM.M.MJ)M-N-IMN)M.IN)MNMRWRRVWRVWRwVWwRsIMN-MINIMJM)MIN-NMNMJMNR-J-JMMI-NMNNMNN.MRM.MNRNRRRRRRRRRRRRSRRVRRMMNNM2NQRRRRRMIM.IMNMN.M-NMVW{ZWRRNMNMN-NQRRWRNRNM.MMNM.MNMN.RMNMNMMNVWvRNQNNNMMNMNMNMNNNMMNM-MJ-INIMMJIMJNMMIJMMJ-NMM.MMJMNIMNMNMMNIMNMNIMNIMNMNMNMNNMnMrMNmNNINMNIIIN)MN-MJMNIN-M.MRNM-IMRNN-NMNRR)IMN)MNI)NMIMM-NNM-NI.MNNQ.R-RRMNRNQNV.MRRRRQRNNMR-NRM.NMNNM.NMN.MM2MNMNMMNMj-MI-N)IN)NMINI.M-NNMNINM.NMM*MMMIM.INI-N-NMJ-NIMM)M-NMMNnM.M-MRRMN-NMN-NMNMNJMRNM.MNNMNM.MMNMNMNMNIN-NMNM-NRZWNMMJMJ-J-MNMJM-JM-N-M)M.MNMNMNM)MN-NI.MMNMMIN-JMJ-M.MQNNMRMNNMMNQN)N-IN-NMN.MNRMNMN1NMNMNMNI.NMMN.QN-N-MNIN-NIMI-J)N-MNMN-Mn-IM.MJMM)JMINIMMJIMI.M)NMNMINM-RRWVRWRRVwVVWv[vWR)IIN)MN-ININ)MM*MJ-M-MNMNMN-NNMR-NMN1NM.NMNMRRRSVRWRRRVSRRVRRRRNRN.M-MNM.RRVRN.RNINMM.MMNMRMWZwRRQMNNNMMNMNRVVRNQ.MNN-NMNMR-MMNMMNMNRRRVRRRMNMNMNNMMNMNMM.MNMNMNMNMINM.MN-IMMI.M)NMMI.MNMNMI-NM.MNMNMNMNMN-INMNnMmNMnMmMNMNMmNmMMNMJMNMJIMJNM.MNMNJM.MNINNMI2MNN-MNMNN)MNINI-JM*MIJMINMNMNMJ-NMNNRRRRWRNRQNNVNRRMNR2MNNQ2NMRR-NQNRMNMNMN)NM)J-N.QNNIN-M)MJM)MIJMIJM-R.MMNI-NMNM.INNMNMNMNMN.MIR)JMJMIM*MM.MIN)N-NRMNM-NM.MN1RN-R.NMN-N-RNMN-N-M.M.MN-MMNNMN)RRVSR)NMMMJM)N-MNMJMNJMNMJM)NM.MNN-INIMNI-I.MN-NM-MNMNM*MRI.QN.MRJNMRNMMJNMM.MN-NN-NNMNR)RM.N-MNM.MNM.MJMI.MMIN-MJMMNINN-MNMIR.NMIN)MN)M)N-M*MJ-MNIIMN)M-NMINI-MRRRWVSVRWRRRWVWwVNIMINIM)MNIN-NM-NINN)MM*MNn-MNMN)NMNMRRNRNNRRVRRRRSRRRRRRRRRRRRRMNNMNNMN-NMRRRNMN-JMJMN.MNIRW[VRNN-M-N.MN.RRRWRNQNMNNNRMNNRN.RN-NNQNRRWRRNQNNMNNM.MN-MNNM.MNMNMNMNMINMNMNJ-NMNMM*MNMNI-JNMNMJMINM.MNMMNNMNMNMNMNMNMNnMnMnMNmNnNMNRNMI.MMJ-INIMJMMNINMI.M-MNMJMNIMNMM.MNMN-NIM-NMJ-NI-N-NM.RIRRNMR-RWWvRQRSRVRNN2M.QNRQNNMNR-NMRRM.MNM.IM.MNIMNMIM-NMINMJM-JMN-I.MI-NMNNM.IMN-NNMN-MM*QN)M-MNM)NM.-MN-MN)MIN-MMIN1NNMNMNMNMN-NMMMNMMNMN1NI-MNIMMJMM.INM.MR)MMMRWVRNI.I.M.MIMN)N-I.M-I.MMI.MMN-NMNI-I)MNMN)INIMNMNM)NRQNN2MNN-M.Q-MNM.MMN)NMMN-NM-RM-NM2NMNMN-NMNMNM.QNIN-I.MJM*I-I-IMN)M.N1NMJ-MIN)MNIMINI-MIN-IN-INIIM*M.MNM.RRVWVSVRSVRVRVVWWNM)IMJM.MI-IINIMN-MNN-MMNM.MNM.MMN-NRRRRRRVRRRRRRRVRRRRWRRVWRRR.MMNMM.MN-NVRVRNNMNM)NMMN-RRWVSRMNMNM.MMMMRRVRRMN-NMN1MNMNMMNQNNQNNRRVrRMRNQNMMMNMNMN-NMNMNM-NMN-NMMN)MIMJM-NI-NIMM-NMM-IMMNMNMNMMNMNMNMMNIRMNMNmNmMMNmMnImMMMNMNMNMINMMIIN-N-JM-MNMNIJMNN-RMJ.MN*QNMNMN-NMJM-JMMNM.MNMNMMNRRM.RNRVWVRRRRRWRVRNRRNM2MNRNMRNNNN1JMMMJMNMNNMNN-NMJMMN-IM.MIIN-JMI.IJ-MMNRMNN)MM.NMNMNMM-JINI-NIMNIM.IJ-NM*MNNMN-MINQ.MNM.MMNMN-N-M*MM.MN-NNMN-NM.MNNM-MJMNMJMN-RVVRRMNIMN)NM-NMJMINMMJ-NMINNMNM.MNMJN)-JMM)N)MJ-INI.M.RMNRMMRNNMN.NMNNMMNNM2NNMNNRRM.MM.NQNMN-R.MNMNNM-IJMM.MMNNMJI-JMNMMNM.NNM.MNM.I.MI*MIJ-MINMI-JM.INIM*MNMNMRVWVWRRRVSVSVSVwRJ-MNIM*MJM-J-NMNIMN.IN.MN-NMM*NNM.nRVRVRSRRRRRRRSRVRRRRRRVRRRRM.M.MNNMNNNQRRR2RMNM.MNMNRRVWVRRNNNMNI*NMNRRWRRNMNQNMNRNMN2NMRNRNRRWRRRRNRrNNNMNMNMRMN-NM.MN-MMJM*MNM.MNMNMINMNM*NMINNNMN)MNM.MNMNMNNMNMMNMNMNMNMNnmMNNMNnMNMMNMMI.MI-JM-JMMJM-JIN-NMRIM.MIN-MNNQN)IN-MJM.IMJMI*MNNNMMNN-NNMMNRMN[vrR.QNMMR-NM2MN-NN2QNRRRQR-MNJM-N)MN)MM.QNMI.MI*MINMINI)MI)NMMNMM*M)M2MNMNNMQ*MNI)JMN-MNIMM)MIIN-MIMNM-IM-MNM.NR.NMMNIN-MNIMNMM.MNNMNI-MI.MINM-IMN.MM.M.NM)RRSRM)NI-MNIMNIM-J-I-N)M)J-M-M.MNMN)MINMM.MJMIMN-M.MMNMNM-NNM*MM-MN-QN.M.M.MNMM-.MM.NNMRN1N.N1JMN-NN-MINMM)IMIN)MI.MMJMN)NNQMN-IMNMINMIMNIM)MNMJ-IN-IMJM)MMNM-JM-NRWVVSVRRSVRRVW[vNII.MINI-INMMNIM-NIM-MMMJMNMNMMNRRVVSRRRRRRRRRRRRRRSRVRWRRRRRNMNMNM-MJMMM.MRRRRNMNMNMR-RSVRRRMRMN-MNN-MNRRRRRMNMNMNQNQNRMRRMRRRRRrRRNRRMMRQNRMNNMNMNMNMIMNMJMNMMNMMNIM*MNMN-INMMJ-MNMIMN-NMNMNMNMNMNMNMNMNMMNnMnMnMnmMmNmININ-JMMJMNIMJMN-JMMN.IMNNNMNM.MJMNMRNRIMNNMNM.NMNMI-NRRNM.QNNRNMNRRRWVRRNM.NMM.MNQNMRQRNN1NRRNRNM2MNIMN)NMN)IN-RIJ-MI.M*MM.IN-NINM-NMNMJMINNM.IMN-NN1NMM)NI.MNNIN*MIMJMN)NMN*IN)MMM.RRN-N-NMNI2N-NINR-M.RMNRNMN-MJMN.IQN)NMNM-NMN2RRWRM*MN)N-NM*MNI.MIINMMNNNI2N-INI*MMJMM.M.M.INMN)R-NNM.MNMN.NMNMN-NMRMNM.NNRMNNMN2M.MNMMNMNMNNM.NNN.IMNN-J-IMNMI.MN-MMN-NNMN.M-JM*M.IJ-NI*I-MJIINI-INM)N)MNMNMNRRWWVSVRRWVRRVW[vNMJM)NIN-JM.MJMNMNMJJ-MNM)NM.MNRRWRWRRRRRRRRRRRNRRRRVRSVRWVRRNM.MNMM.NMNINQN.RVRNNMNNRRRWRRRRNRRNQNNRMNRRRRRRNNRMNRRRRRRRRRRRRRRWRRQRNNRMNQNMRI.MNMNMNNNM.MN-NM-NIM.IMM*MINMM.MMNI.MNMINMNM-NMNMNMNNMNMRNMRNMRNnMNmNNNmNNIMNMNMNII-NIM.MMIMN)IMMJ-MMN)MINQI.NMQ.N-M.QRNN-M*IMMNMRNNMN-M2MSRVVRVMRM.MNM.IMN-MNN-N-NQNNQ.MMRMRNM)NMM*MMN)MNMNNNM*MMNIM)NIIMMMIMJM)NM)I-NMN.MIM-NI.MNINMMJM2IMM.I-N-IMMJMMMMJM*MMRVRNMRIM*MMMNIN-NIMMJ-MM*-MNM.MMN)MINM-NMNMNMQN2RRIM-NMNM)NM.IMM)NI-NI-I-MMNM.MMIM-I)NMINMNMM-INQN-NMNMN-NM-NN-NMN-NNMM.MM-NMM.MNMN-NM.NMN.M2QNR-MN-I)MIMJ-I.II-IINM.INMN-N-NM-JMMM)MMIMMINIM.I-NIN)MIMJM)J-M-NVVwVVRSVRRWRRR[{IN-MINMM)IMINMIN)N-NMN-NNMMNNMRRRRRRRRRRRRRMRNM-MN2NRRRVWRRRN-NMN.NMN-MNM-NMRRSVRRNRRMRRRRRNQ.MMN.QM.RMRRRVMNRMRWRRRSVWRRRRRRRRVRRRRNQMNQN-NMMNNMNMN-NMNMMNMMNMNMNMMNNMMJM-MJMNINMMN)NMMNMJMNMNMNMMNRNMRNMNMNmQNmNMMMNMMNIMNMJMNMNI)NII.NIMJN-MNINNNMNN.MMNMNMNRNNN-MRRNNMNM)N-QRNNQNNMRRRRRNRRNMN-MNNMNM.MNMMNMN-N-NMN.MNMNM)NMIN)-IJM-I-QNNMM)J-MJ)R-J*MNIMNMNRNMI-RMRNN)MNQN2MN-MM.IMN)NMMIINNN-M*M)N-MMJ.MMRRN-JMM.N-N-MNMN.MMN.MINM)NMN)MN-NIMI-JM.M.NMNR2RNIM-NMNIMM*INM.MNINMNJMN-NMN)NINMJ-I.I-INNN-IN.MNM.MNMNMN-NMNNMN-NN-MNIN-INMNN-NMN-N-NRMNNNQN-NNMNJ-MN)IMN)NM.IMJM-M.NMMNJMM.NMMJ)N-JM)M)INMIM)NI.IN-MNMNMJ-NRW{WvRWRWVRVWvWVN-I.MNNNM)NI-NMI-MJMMNMM.NM-NNRVRRRRRRVRSMRMNNMMMM-NMM2RRRVRNMNMM-JMN-JMNM.MMNRRRVRRRSRRRRRNRNRMNNMNN-NRRRVRNRRVwVVWRVWWRVRRRRRRRRNRNNMNNM.N-MN1NMNMNMNMNMNNI-INMN-MI.MJMJ-MN-NI.MMNMJM-NMNMNMNQNMNQNNMNQNrMNNqNnNmNmnMMINMI.IMNIMNINMMJMN-NMNJMN-NN-MNMNI.MN-NQR-NMNM.QRNMJMNMNRRNNM-RNRRRRNRM*MMJIQ.MJ-IMN-MJ-MMN1NNMI.MN-MJM-NMMN-NIMJ)MNRMJ)MNMJMIMIMM.I-I.M)NN)MJM.MJNQ)JM-MJ-MNMNMNI-MJ.M-IM)MJMMJMJ-MNMN.QNRMN)</w:t>
      </w:r>
    </w:p>
    <w:p>
      <w:pPr>
        <w:pStyle w:val="PreformattedText"/>
        <w:bidi w:val="0"/>
        <w:jc w:val="left"/>
        <w:rPr/>
      </w:pPr>
      <w:r>
        <w:rPr/>
        <w:t>MNMMNMM-MNINMMMN-JMM)MNMNIM.INN-MINQMN2MRNR-JI-MJM.MJM-IN-N)M.M-NMMJMNM.MI-NMIRIM)N-MN-QNMNMNMN-N-RINM.M.MNN-NMN.MN-NM.RMMNMNMN-NMN-MN.MNMN-MIMJMM*MMII-J-MJ-NMMNN-NMN-IM*MMNI)MINMMJM.M*MMI-IIMI.MNI-IVV{wWVRRRVRSV{wRNMJM)MM)NM)NMI.MNNM.MJ-MNMNM.RWRRRRRRRR2NM2NM-NN.NM.NMNNRRNQNMJ-NMNMMMN-MNIMMN-RRRVSVRVRRNRNRMRNMN-NMRNRVRRRRVSVVsWVwWwVVSsVrRRRrRMQNNMQNRMMNNMMNMNM.MMNMNM-NMN)NIM*MMNM.MNMINMMM*MMMNMNMNMMNMMNNRNMRNMNNMNNRMNNQNmRNNINNININMNIMRINMNNMRINIRI.MMN-NMNN-NNMNN-NRNRMJNM.MNR-NM.M.Q2NNN-RRRRRNQRNMNN-IMNMN.IMNMNIINIMMNMMNIMNMIMM)JMIN-NMNM-N.RQJ-M)N)N-J-IMJMINM-MNN-MNMMR-NNMNNMJM-JM-NMNINNMMJ-NMN-N-I-MJM-NMN-NN.QNI-NJ.MNJ-N-NN)MNIM.NMJ-MM*MIMMNI-N-N-MNQNRRRRNNM)MNM)NIMIMMNM.MNNR-NMNMNMNJ-MI)NIINM*MN-M.MM)NNMNN1N-NMN-NMNN-NMMNMN-MN-N-NM.NMN2MRNNMNM.MNN)M.MJ-MJ-MJMNI.MN-JMNRM.MJM.MII.MNI.IM)MJMIMJ-JMJN-JIM-NINN)RVWVWwRRRVRWV{VRRNIN-JMMNIN-NII-NIM.MJMM*MMNQRRSRRWRRRNMNM.RMNMM-NMM-N-RNRN-NRM-NN-NMIN-NM*MNM.MN1RRRWRRRRRRNRN.QNRNMNRRRRRRWVSVVRRVWVwWVwVSVrRRRNMRNMNNM.MNM.MN-MNN-NNM-NNMMNMMNNM-J-MNM.M-NI.INI-JMNMNM)NMNMNMNQNRRRQNRRmRNMRnRRMRMMJMMIN-ININ)JI-M.IM.MNMNMNMJMN-NVNRM.MNNRRRRRNRNMMRRNNNRNMNNVrNRNRVMNMR-NI-MNMJM*MINIMN)I.I-NM2N-NN-Q*MJ)NIM.MIM)N)MJMMRN)INMIMJIMINIM.I)MJM.QJIM-NJQMNMM)NINMMJM-NIM-NMMJMI-JMMNIM-NII-NMRMRRM.MI-MRM.MMNI-MIN-MJM-MNI.MNMN)N)MIJ-MJMN-NRR2VR.NNM)MNII.M.M.MNNRRNNNM)NM.M-JMNM-NI.MIMNNMRNNNQ2-RMNMRNMNN-N-NMN.N-NMNMNNMN.MMN-MNNM-MN-INM)MNIM-INIMI.MM.MMNIM.MN-NM-MJMI*MM)IMN)IM)I.I-IMMI-IMM)NMJM-NMRRWVW{vSRRVWWVRRNMNMNIM*M)MJI-MN-IMNIM.MMNMNRVRRRRRRRMN-NMMN-NMNM.INMMNMN-MNMMNI-JMIN-JMJMN-MNMNMNN-RRRRQRRNQRNQNRNQNRNRWVSVWvWrRRRVWVWv[VwRVRRRNQNNRM.MNM.MNM.MNMNMNM.MNMNMN-NMJMMNMNMJMININMNMMN-NMM*MMNMN-NMRMNRMRNRMRNRNRrRRMrNJMJMNIMIMNMMNMNIMJN-NNM2NMMNMNMIN-MNNRQNRNRRVVRRM.MM-RRMVWNQNRR6RNRNR.MMN-NMJM-NMM.I-J-MNIMIIMIMNM.NINN-MIN-JM.INMMNM-JM1NRI-J-MM.N-I.IMNM)NIMN-NIM.MN-NMNM.MM.IMNIM-IJ-MNN-MJM-JRNN-RNMNMN-NMR-NINMJMMM*M-NMNM)MMNIN-MNM)IMNMNM.MIN-N)MNMNMNRRRRNM*MM.MJMMNN1RSVVVSVRNN)MNM-NIIN-MM.I-MNN-MM.MNM.NM.MNMNM.NM2MNMM)N.MNM-NMN2MNN1NNN-NMNM.NM)IN-JM-I*MIMJI-NMNMN-MNMNMJ-NMMJMN)MMJ-NIMINI.IN.IN)MN)MININMNRVSVW[vWsVvWWvRRN-M.INMNIMNIJMNIN)MJMN)N-N-NRWRRRRR-NMN1NMN-NM-NMN-NMM.MN.NN-NNM-N-NM-NM)NIN-MJ-MNMNM2NRNQRNRRNRNRRRRRWvWVwVRVWRRRRRVVWvWWVrVRRNRMMNQNMNMNMNMNMM.MMNNMNMNMNMNMM.NMMN-INM.MMMN-JMMIN-NINM-NINM.MNRRRRRRrRRMRNQNRRQrMNMJMMNNNJMIMJ-MJ-IMN-NMNIMM*MMNNMMNRMNRRQNRNRSRRRNNJMNNRRRM.M-IRRMR-NM.MJMM.MJ-M*IMNMMJMMN-NM*M)NM-NMRINMNIMMIN-MJ-NI)IINN-NIMI.IMMNIMM)JM-NI-NM)NMI-NMN2RNI-JMI-JM.INMM.MIMN)MIM-QNIM.MJ-M.NMMN.MI*MM.NMMNNM-JMJM.M-JMNMJ-M*M)IMJ-M.MNMMR-NR1RRRRNI-NMNM-N-MSVRRRVWVWrRN-NMNNM-INJ-NMN)NMNNNN-NNMMNN1MN2MNNMNMN.MNMM-NRM.NMM.NMNM1MJM.MIM.MJMMJ-IMJM-M*MJM)MJ)MJM*MN-MNM)NI)MI*MII-MJM-IN)IMJMN)IMI.M-IN-RVVRVWVWVWWvWRVRNNINMNIM.M)M-M)NMNI.MINMNMIRRRRRRRNMNMNN-NMNMNMNMNI-NMNMNMQNMNMJMNIMNIMNM.MMJMMMN.MNMRMN-N2N.QRRQRRRRRSvRRRRRRVRRrNRRVWVVwVSRRRRNRMNNRM.MN-NM-NJNM.MNMNMN-NMN-NMMN-JMMNMMNNMIN-MNNMMNMMNNMMNMMNRRMRRRRRRRRRRRRrNRNMNMINIIMMJM-IJMMNMJMMNM.MNMMJM-NN-NR.RRNNVRRRRRMNRVRM-MNQNRNNNMM.NQNMNM-NIMJMMNIM.MINM-J)MM)JMIM-IMI.M.MN-INM.IIM.IRRJ-MIMI-NIMIN)IM*MMIN-MIMI-JMN-JMM.MMNRMI.INNMIN-MJMM.IMNIN-JIM2NMM.MNMM*MNMM.MN)MIM.M.IMM.M-INMMJ-M-NIMMJM.IINMIM-N)NMNNMRRNR1NI-NMJMNI-RSRR2RRVW[vWN-I-NNM.IMM)NMM.MM.MNQM.MNMNNNN1N1NM-NMMNN.MN.MMN-NMNM.MNMN-JMM.IM.I)MMJ-MINI-INQ.NMRM.MMN-NMNMMJ-MNJMM*MMJ)NMIMJM-NMNMJ-INI.MNMN-RRRVSVVWVwVRRRRR.M-NMINMJMJNMI-NMIMN-N)MN-IRRRRRQN-NMNMN-NM-NMM.MNMN-N-NM.MNM-MIN-IN)NMNM*MNM*MNM.MN-NRMNQMN-NNR-RRRRRRRRRNRRRRRRRNRRVsVWvVRRRMRNMNM.QNMMNMNM-NMNMNMNMNMQ.MMN-JMNM-NJM-IN-NMNMN-MN-NM-NMNMMNMNMRRRRNRNQRRNRr.RRRMMMIJMIM*MMJMJMIN)MNM*MNNMNMJMNNMMNRMRRVRNRRRRWRRRRMSVNIN-RNRRRRNMMNMN-NMNMN-NM.M)JM.I)MNMJ-JMI.MJM*MMNMNMRJ-J-IN-JMMWRNM)M*MNI.M)INMNI)N-JMJ-NIM.MNIMJIMRRRNIRNRVNN)MJM-NIN.M)MMNI.MJ-NMNM.NMN-J-NMJMNM*MNIMN-NIN-JMM.MNINMNI.MMJ-I-N*MNIMNM-I2NR2RNMMN-N-M.MNVWRRNN2RRVv[�.NM.MMN-NNIM.NMRR.NNMNNQ.NQ.QNMNNMN.NRN)MNMNIRNN-NN-RMN.MMN1NJMNINJ-IJM)NI-INM)MJ-MINM)NIM-NM*MMJ-IN)MJ)MNIM)NM.IJM-I.IMI.IMIN-INSVRRRRRWVVSVRRRRMMJ-NMJ-IN-M)NMINNMINMNMIN-RRRRN.NMNNM.MNMNNM.IMNMNNMNMNMN-NMN.MIN-MNMMJMMN-NMMNMNMNMNMNN.MNRMMNNN-NRR1NRRRNMRNRMRRRRRRvWRWRRRNN-NNMNMNN-NN-NMNMNMNMNMNNMNMNMNMN)NMMNINNMMNI-NIMNMNMNMNMMNNMNMNQNRRVrNMNRrQRRrRJNI-IN)MJMMJ-MNMINI.MMNMMNMNM)MNNRMNMNR-RRRQNRRRRRRRNRVNMM-JQN2RRN-NMMINM-NNMMJMNMMMINM)MIMM)JMIMJMM)NI-MN-MNMIMII-JMMVRNIMJ-MIJMI)M-MNMMI-MJI-J-IM-NMM.I.QRR)MNR-RMNM-IIMNMMNMNMQIN-MINMINM.MMMNMN-MM.MI)MN)MMM.MM)J-IN)M)N-NI*MMJMIMN)MN)MNNMMRNVRRNNMMIJ)MN-MVWRRQN-RN2V[�RNM.MNM-NMNMJ-MNMR1NMNM.NRM.M.MNMRM-NQNM-NM-MRRM-NNM.NMN-JM-M*MMMNI-NMMJMI-JMI.IMJ-IRM)NMNJ-M)JMMJMMIIM)MJMI)MMINMNM)NMINM)NI-MJ-RRRRRVRRRRRRRRRNNMIN-MI-JMMJI-MNM.MI*MINMN-RRRrMM.MNMM.M-INMM.MM)NMM)NMMNI-MNMIMJM)M*)MI.MNMNMMN-N-NMMMNMNN-RNMQNR-NRNQNMNMNQNRRMNRRRRRrVRVNQNMNMMNM.MMNMMN-MM.MM.MNM-RNMNMN-MNM.M.MMMNM.MNI-NIMNMMNMN-JM-NMNINMRRVVRMNMRNRQRrNMIINININMMJMNI-N)MNMMJ-NMNMMNNMMN-R.RMNM2MRNRRRN.MRRRRRRNMNRRQN-NMNM-NI.MNMM.N-MMNN)M*MN)N.MMI.M*M.NI-MJ)MJMI-NN.IMNI-RNM-I.INIM.IJMIJMN*MJM*MNMM*II.NMINMRRNMI)RNMRRNJNM.MNM)N-NN.MIM.M.INQNN-NI.MNNMNMNM)NIN)MINM*MN)MMN-NMMMM.M)MN)MIMJM-N-N-RRRRVN-NN.MM.M.MRWv.NMNQNMRVWWRNMI-NNI-N-IMR.MNRNM.MMNMNM.MNM-NNMNN-NMNMNNM.NRM2MN-NMNMINIMM*I-NINI.I.MN)NMN)NMNI-JMMI-MNNn-J-NI.M*MINI-NIN)N)M*IMIM*MMN)NMJMRVNRRNRRRSRWRRRVRJN-MJMNMMJMNI-I.I)MJMM.MINIRRRRRMNN-NNMNNM.IMN.MJMNMNN-NMNMNN-NN-INNMMMJMMMJM.MJMMNN-N.MNMNMN-NM.MNMNR.MR.R-NNRRNMRNRRRRRRRRRNRN-NNNMNMN-NMNNNMNMNRMNNRMNMNMNNMNMNI-NM*MNMINMM.M)NM.MNMNMNMNNMRMRwWVrNRMNRNrRJMNMIMMJIMMI)MNNIMI*MMJMNMNMMMJMINNQMNN-NIM-NRRRRRNMNMRRRRMNN1NNRM-JNMMJI-INMMJM.IIMNI.MIIIM)NMMIIIMJNMNIM-I.IMIMM*MINIM-NINM-I.IMI.M)I-mIJ-MIN)MNMNIM)MN)NM-NNMM-RNM2VVRNMN)NMMNQMNMNMMNM.MM)RN-MNM-JM-NMNM)NIMN-MNMMMNJ-II-J.IMMJN)MN*M-MJMMJMI-NR2RRM)MNNIMNMI2WVRR-NNM.M.RVWwWrNR-NNM.NMNM.R-NNM.MMNMNM.RMNR-N-NM-J-IMMNQNNIMRMR-I-N)M*MMINM)M)MIMNIMM-IMI-NINI-JM.NM-MNMMI-MMIM)NIMN-JMMIMMM.IMJM)INMM.MJRRRRRNRRRVRRRRRRRRMMJ-I-JMMN-NMINMJMNIMJMM.MNRRN2MMNM-NMNMNMNM-NMN-MJ-IN-N-IMMNINMMMI*MIM*MNMMNNM-N-MMNMM-NMMNNQNMNM2NMMNMRMNM1NRMRMRNRRRRRRRRQMMNM.MNM.MNMN-M.NMNMN-NMRMNMNMN-MNMRMJMMM-JMNM*MINMMNMMNINMMNMMNMNMRRVWrRRMNQNrINIMJN-JM)MJNININMJIMJMN-MNNNMNN-NN2MNNMMNMNM.RRRRQNN--NR-RN-NMNM2NNMMIN-NI.MN-JMM.IM-JMMJN)MJM)NI.MMN-MJMIMJMN)J-IMJ-IJMINM)MIINMIN-ININN)MI.IM.INMM.IM.MNMNN1N.JMRNMVrNRRRRNM.NRNN2MNJ)MMN-NMNQNN-IMNMN)N-INMMJ-NM*MNM)MJMNMIMJM)MMN)MNMJ-M)N.MN-RVNWVNNMM-NN-NIRVWRRNM2MNMR-RV{vW�wRR.NMN-NNMNQN.MNN.M.NNMNR-NMNMNNMNNN.M.N-N.N-NNMNNMNMNI.M)NINMNJM-I-JNI.M*M.MJM-IN-NMNI.MJMJ-JIM*M)NIM-J.I.NIN)M*MJM*MNI-NRRRRRRRRRRRSRR2RRNNMNINM.MJM)NIM-J)MN-N-MJM-RVRNN-MNMNMNMN-JNMMNMNMIN-INIMNJ-MN)M*NMI.MNM*M.MN-NMNMNNN-NNMN.MM.IN-MMNQNRN-NMNMNNNRNRQNRRNRRRRNNMNRMMNMNMMNMNMNMMNNMRNNQNNR-NNMNNMNM.MJNNM.MNMN)NMN)NMN-MNMNN-NMNQNRVWrNRMrNRJMIMIMIMJIMMIM)MN-MN)MNIMINMNMNMMMNRNM.QJMNMNMNQ.NRQNINMNN-NNM-RNM1NNMNMMMNIMNM)NMNMNI-IMNMN)INM-JMINIM.MNM)IN-INI-IMM-JI-MNIM.I-MINI-M)MMJMIMNIM)MJMIJMI)M-NMMRMN-RSRRRRMNMRQRMNQRNM.NMN-JMM.J-QNMN-JMM-NMM-J-MNIMMNMM.MI-.IN-I.IN)MMIJMM*mJMMN-IJRRRRWM.NMNM.MMNIQRWRMNNQNIMNM.VVW[�{v{VNNRMN-N-NRM-NQNMR.M.NM.R-NM.M)MMNMM.MMN-NM.RM-M)NM)NIM-I.M-MJMNI-NMINMIM.MJI-IIN)MMN-MN-IMNIMIN-IMIMIMI-IMNIM-MMI.MIN2RRRRRRRRRRVRRRRRRR2NM.INI-NMNINMMNI-INIMN-INMR2VNMJMN-NM.MMMNN-IN-NNI-NM.IM-INMJ-MJ-MNI-MNIMNMN-NNMM.MNMR.MM.MMNNIMN-NMMNM.MMNMMRMRRNMRQRRNRRRN1NN-MNMNM.MNMNM-NMNM.QNRRMRRMNQ.NMMNMN-MMMNMINMNMMNM-NNMN-MMNINMNNMRRRVwRNQnMIMNINI.INMM*NMINIINNMNIIN-NMMNNMNNNQRNNNQN-N-NRRSNQNRM.MN-MMNM-NNRMJM2MIN)IN)MNNMIM*M-JM.I)MM*MM-JMM)M)MN-NRNMMN)MNIN)JM.MJIMN-JMMNI-NJMIN)M-JIM)INIM.M-INMIIRN-NNRRRM-RRR-NNM-NMNRRMMNMNMMN.MNMNIN.MNM*MN-NJMMNIMN-JM*MNMNMJMRIJ-MNINM.N-INM-I*MMNM2RRVVNMMR)N-NM.MNVVNR-NM.MN-IN2RR2V{�w�{VRRNRMNM.MNMRNRM-RNRMNN2NMNMNI-N)NMNRNM.NM)NM*MMNM-NN-JMIN)NI-JMNI-NI)NI-MMJM*MIN)MINMN.I-JN-NIN)NMJ-NINI)NI.INM.NMRRRRRRRRRRRRSRRRRRRRRRNI-NMN)MN)M.MJMJM)MNINM.IRRRRNMMN-NMM.NM.MNMJM-NMM-IN-JMN)MMNMIMNMNMNMNM.MNNM-NNMNM.MMNNMNNM-N.NMMN-MMN.MN.MNRNRRRMRNRQRRNIMMNN-NN-NNMN-NNMNQMNNQNRNRRNQNNRQNRMNMNN.MNMNMNIMNNMNIN-INNMNMMNMMNNMVWvVrNRJMINIMINNMIIMJ-MJMMJ-MNIMM)INQrNMRNQRNMMN.MNMRRVVRNRNRMNMJM-NMM)IN2NMN-JMMNMINI-NMNMNMJIMJI)MINIM)NMNNMIMI.M*IMNIN-MJMM)NM)N)MI)J-NMIM.MNMIJM-JMM*MIMJMM.m*MIMMNNRRRMNMNRRMRMNMN-QRN.Q-NMNNMMNM.M-NMM-NMMII-M*M-NMMN-MNI.M-NM)MNMI.IM)MIIM.IMNIM.M.MN2NRWI.MMNIM.NRNW{RMNNMNNMMNNQNRRQRVv{{�w{RVRRNRM.N-MNNRM.MRNQNQN.MN-NMINM-M-NMNNMNMMI.IMJI-MNM*MMN)-NM)MNI-MJMII.MIMN)MJM*MI.MM)MMII-NMI-INI-I-JM-NIM*MM)NRWRRRSRRWRRRRRRRRRRRRRNMNI)MNI-NIMN-NMJM)MM-NMMNNRRR-JMMNMJMNMM.MN-NIM*MJMMNI-INI)NNI-JMI*MN)MNMM.MNM.INMN.MMNIMNMNMM.INNMNMM-NMINMNRQNRNMRNNQNRQNNMNM.MMNMMMNMMNNMMRNRQNRMNRNQRNNMNNMNMMN-NMMNMNMNMMMNMNNMM.MNMNMNMNMNRRwVrNNI-MJMJMMINMN)MJMM.IMMNINNNMMJMMRN-NRRRN.MNMNRWRRNMN1NR-NM-JMJMN.MMRMNMN.M)NI-NMI.-I.I-I.M)NMJ-I.IMJ-I)NM*MIMNMNIMMJM)MIJM-JMINJMMMIN-MJ-M*M)NM).II-J-I*IMI.MN)QNRVRNIR-RMNMIN-MJM)NMQNIN-RRN-NMNMN-NNMN-J-NRJMMNIN-INM)MINMJMI-JI-N.MMJN-MJ-MJ-INMNMRRVWRMN.M.MNRRR7zWMIMM2NM-N-N1NRRW��v{�{�w{V2NM.MNMN.RM1NRN1NMN1NN-MNNIN-NMJNQ.MRM)N.MI.M-INM-NM-NIMIINM*MMN)NM.NIN)INIM.MIN)IMJN)N-JMI.MINM*MJMMIIN)MJMNMWVsVWwVWVRSVVRSRRRNRRRRRMNMNM-NIMJMM)NMIN-MJMJM*MRVRNM)NMN)NM-NNIMMNMN-NMMNM-JMNMNM-I-JM-NMNMNN)NMNM.MMN-NMM.M-N-NN-NMNMM.MNNMNM.MN-RNRRNRMNQNRRRNM.MNQNNMN-N.QNN.MRNQNRRMRNR1RNRMRRRMRNMMNN-NN-MNMMNNMMNMMMNIMMNMMNNMmNrVVrRINIMIM)NJMMJMMII)IIN)MJMMMNINMjMRNMNRRVRRMN.RRNR-NIMNMRNNNNMN-JMI-I)RRMMNN-INM)MIINIM-JMINIM.MIJM)IIIJMMMN)M)I-I-JM-JMJ-MJM)I-I-IJ-IMJMMJMMIMIJMMNINMJMI.MIMNIN)MNM2RN-MNM.MNM)MJMI.MN-NMI.QNMNMN-NMN-NMMNIM-IN-M*MN-I.MJM.M)NMNI-m*MI.IMNIMJ-MJ-MI)NMRRVWIMNMN-MNMQNVWWRI-MNNNMINRRRRV[��v{w�W{v�VRRRRRMNN-NN.MNN.MRNMM.MM-NIM-JMMNN-NMIM*IMJMN)MJMII.I.MI.MIJ-IRI-MJMIN)MNIM)MIN-IMMINIM)NIN)MIM*MN-JMN-NMNINW��Wv[VWVRRRRRRRRRRRRRRRR.I-JMMI.MNIMNMNMJM-I.MMNMRSVNMN-MNMNIN-NMN-INI-NIN-IN)M*MJMJMM*MN)MNMMNMNMNMNNMNMNNMNMNM-NI.I.MNMN-NI-NMNMNMNRMNR.MNMRNRQNMN.MM.NMNMNM-MMNNNNRRRMRNNMRNRRMRRRNRNMNMNMNM.MNMNM.MINNMNMJMNMMMNMNNMNrRvMII-J)NIMINI)INININIMJIQJIMJMJQIMNRN-NRRRNMMMRRRNNN2IN.MRMN-MNIMMJMNIMN.MMIN)IMIN.MMJIMINM)MIMJM-IN-MI-J-IJM.MJMN)INMI-NIM)MNMNIIMM)JM)I.I-IJMI)N)MI-MI.MNI.IN-INM)MRRMNMNMNM*MN-M.IIMNMN-MJMM.M-NINMNMN-NINMNMIMJMMMNIM.MI-MNMM*MN)MINM)M.M)MNIMM*MMNN2RRRN-I.MNI-IN-RVWRNMNR1</w:t>
      </w:r>
    </w:p>
    <w:p>
      <w:pPr>
        <w:pStyle w:val="PreformattedText"/>
        <w:bidi w:val="0"/>
        <w:jc w:val="left"/>
        <w:rPr/>
      </w:pPr>
      <w:r>
        <w:rPr/>
        <w:t>NNM-RRRNNVzVRv{wz�{�WvRNNNQ.NRN-RMNRMM.MNNI.MNNMN-M.M.RMNNNM.NM-JM.MJ-MN-IM.MMI-NMI*MMJ-M-NM)NNMJ-NIM)JM.I.MMJ-MNMNIM*MMJ-MJIIM.v{{VVRRRRRRSRRRRRSRRRVSRRRMNMIN)NIM.I.-MJ-MINMMJIM.VRRN-JMM.I-MMMJ-JMN-NINMNM.MIMNI-NI-NIMMJ-NM-J-MNMN-NMMNM.MNINMINMMNM-INMMINMN-NM.MMRMRMNMRNMRNRMNMNNMN-NMNMNMNN-NMRMRNRRMMN2MRRRNRNMRNQNMNMNMNMNMNMNMNNMNNMMNMNNMNMMNMNvRJMINMJI.MJMNMI-N)M-JI.MNN-INNMINMMRRNRMNRRNRNMRVMMNNQMN2MNNNIN-JMN)N)N-MNN-MNNIM)ININ-IM)NIN)NMJMMIJIMIIM)NIIN)NIM)INII-JMI.I-NM*INM-NMNIN-I-INI-NINI.MIM)NM)NIMJMNIMRRMI.MMNIN-JMN-I-JIMJ-M*MN.MMN-MJMNM-MN.MJ-M.I*MNMMJ-NI)I.IMJMMJ-MNIMNMNM)NIMMJ-MNNRVWRM.INMJM-IM)MVWRN)M-MNNM*RVVRNRRrRz{wz{vVRRRR1NRRQNNM2NMNMNM2MNI-NMNMNIMNI.M-N-IN-IMNIM)NIINI-JM*MNN-MNI-INMININM)M-NIMINN)MINMINIM-J)MINMI.IM.M.MNNVWVWVRSRRVRRWRRRRRRNRRRVRSRNMJ-MN)MMNII.ININ.M-NI-MNRVRJ-MJMMJN-MNM.MINM-JMINI.MJMNI-NMMN*MMNMNNMNM.NMNM.MNMN-NMN-NMMN-NMN-NM.MMMNIMNM*RNRNQN.MNNRNRN-MNMNM.NMNMNMNMNMNRNQNRNMNNMRNRQRNRMRNRMNNMNMNMNNMNNMMNMNNMJMNMNMNrMNMRrMMJNMIMMIMNI)MNIMJII-NI)MIMNMMINMNMNRQNNRRRRMNRSRMNMNMNMNMRN1NMMN)NIMIMJM.NMJMI-NN)M-MJINI)NM-MNI.IN-MN*MJ-NM)MM-INMIM.IMI.IMII.MIMIJM)MNIMJN)M)NMMN-II-INM)NMI.MMN-NMRNNMM.MI-MN-NMINMMJ-MIMNMMNR-INMN-NIM*MIMN-INMM)NN-INMNMNMJM-J-MN-MN-I.MNM.MN.MI.M1RRWRIMNM)MNININ-NVVrNIMI-RM-NVRRWRRVRRvVR2NrvRRNRQN2RQ.RRNR2MN.MN-NMN2NJ-N-NMNNNMM.IMN.I-NMNMI-IINMNMIJM)NMNMJ-N)M)NINI-NI-I-INMI.M.MIJMM.IM-JMJMINIM.WVVSRRRRVVSSVRSRR2RVRRRWRSRRMNNMNNMJMJMMNMI-IMIM.INMNRWRMNMNMM.IMINIM-N-MNINM.IMMN-MNIN-NNM.MN-MJ-NMN-MNNM.MNMIN-MMNN-NMN)MN-JMN-J-NM.MMM.MRNMRMRMRQNRMNJQMNMNMNNMNMNMNRMRRNM.NM.RNMNRRQRNRRRNQNMNMNMMNMNMNMNMMMNMMNNMNMMNQnRINIM)JNINIMNINM-JM-MJMMNINMNNNMMNMRNNRQNNQRSRRRRRR.M2INN1NRMNRN)MIMMJIM-JMRMN.NMJMMNE-MJMMM*MINMIMMNI-IMMIN-MIJ-MJ-MJI-JMNM.INMI.I-NMNI)MM-MJNMIN-INIMNN)MMNMM*MM)IMM*RRRMJMI.MMI-IN)N)MMJ-J-MNI-NNMN-MN-NMN-NMJMN)NNMIR-M)NMN-NMJM-JNIMJMN-MJMMI.MMNMINNQRR[RMNMN-NMNIMN)NVWVRJINRMINM.RVWRRRRNQNRV�wvvrNMNNRRRRR-NRNQN-NMNNQNQNINM-NQ.NMNM-IMINMN)MNNNM.I-MNI-NI-J-NINMNIMN-IMJ-JNII.I)NIMN)MM*MI.IN-JM-NIRMRWwVRRWRRRRR6VWRWRRRRRRRRWVVRWRRNVRN-N-NM*MINNINMNI-NMRVRRN.MNMN-N-JMNINIM.MMNMN)NII.M.MMNMMNNMN.MNMNNMN-MNMN-NNNI.NM-INMMNNMMNMNMNMNMJ-MNMN1NNMNRNNRMNN1NN-NMNMNNQNN1NRNRNRRRMNRMNNRRRNRNRRRRRRRRRNMNNMNMNMNNMNMNMNMMJMNNmRNRMMIMINMMIMJ-NIJMIIMJMI)IJM-JMMMJMNMNRRRNRMRRRRMRRQNNMNR.MNNN.M.MNMJ)M.MI-J-QJNQ.MNI)JMM)M.III-MI)N)J-MMJI-IMMJ-IM)JMM.IMJ-IIM)M-INMMJ-MII.IIMM)NMIM*M-JIMMJM)MJMIMNJMINMQNM-MJM.MJM-MNMMJ-MMNIMMINMM.MMIIMM.NIM.MI-NMMM.MINMN)NIM*MNMMI-NM-IINM-JNMMJ-I.M.RMRWRIN-INM-MNMMI.MRWWM)-MNN-IMRRRRRN2MNRVw�{{wRN-RR.RM.MNRN2NRINMNM.M-RMNINMNMNM.MJMN)M-JM-MI-MNINM.MJMNIMI-MI-I.IMJM.IMM-JMMJMMI.IMNIMNMNM)MMINI-NSVVVSVRR.MR2NRRRVRVSRRSRRVwWVRVRRRNRRNIMINM.IN-MI.MNMJ-NVR2INM-NIMIN-M.IM.INM-N-NM*MMNIMMNMJ-MM-MNMM.I-NMNMMNMMNMNMMMNMNM.MN-N-NM-NMN-NNMNMNMN-RMNM-RNRQNN-MNMNMNQNMNMNMNMMRQNRRMRRQRMNRRRRRRRRRrRRNRNRMRN-NMMNMNMNMNNMNMnMNMMNMNJM)JMNMNMMNMN.NM)NIN-IJMMJNMNNMRNRRRRRRRRVRNNRNRMRQNM2NRRRRJQ.MIM)NIMIMI-RNMMNNRMNNMJ)MNJMI*NMMMJM.I-MN*IMNN)MJM)MJM-INI-JNIM)NMMJMNMNI.IJMI)MIM.IM-J)M.MJ-MJ-NMMNMN.RNNMMJMMNNMJ)M)NIN)NI.MJMNMNI-NN.MMJ-NMJ-NM.M-JI.MJ-MNI-INM)NNMJ-NRM*MMN-INMJMMJM-RR-RVSRMNM.IN-NMIN-MRWvNNMRRRNMNRRRNRMRNRMRVvVRRMNNRMRNRR-RQN2NR-N.MRRN.R.M.MNNRNM.NM.INIMJM*MIJ-NMNI-NI.INNI.MNMM*MIMJM*MNM*MIN-NM*MN-IM*INM*MN-NMMRRWRwRVNNRRNMNQNNRWRVRVNRVWVWSVRRRRRRNR.NMMNI.INMNMMJMNRRRRRNMN-NNMINMN.MMNMNMINMNMNNMNM.NMNINNM*MNMNMNMNMNN.M.MNM.N)MM.MNMNMMNMJMN-MN-M.MNMNMNMNNNMNNRMNRMNN.MNNM-NNQNNNRNNRQRNRMNRNRRRQRRRRSvVWVRVrRRrRNMNNMNNMNMNMNRMNMnRmNINIMMMNIMMJMIM)NMI)MMNMIIMIMIMRMNMRMNQRRVRMNNRQN-M.MNRNRRQNRVRN-NIJMI)IM.I*MJQNNN-M-NI-IMI-MI.MMIMJ-IMJMJ-IM)M)INIMIJM-NMN)MNM)NINI-NI-NI-IMM.MINM.MI.MJIMMJMMINMMJM-NMMRMNM-N)MI)N-MNMM)NMM.MIN)M)N.MN-MNM.MQI.MMNMNINMMJM-JMMNMM.M)NM-MJM.MNM.MNM-N-I.M.IRNQ.RWRRNN-IJMIN-NMN2{�NNRRVNMN-RRRRMN.QRNRRrRRMN2MRN2MRNMRNNQMNNQNNM2MNMRMN-M.M.NM-INMM.M.IMN-MM*M)NI-NMIM-JMI-JMM*MN-MJM)MNM)NMJMM)MIN)MM.IMMJMJ-NRVWVRRRQNRR-NR-N-RRVRSRRRRRWVWvWRRRRRRRRRNMNIMNMIN-NMI-RRVRRNMNIMNMJ-MMIN-NM.IM.MN-M-N-NNM.MN-NMN-NMNMNM.MNMNMNM-INMMNMNMMN)MN)N-INM)NNMN)NMRMNMRMMMNQRNMNMNMM-N-NMNQNMRMMRMNRRRRRRNQNRNRRRRVRWVwWvVSVRRRRRrNQMRNMNNMMNnMNRMnMINI.IINNMININIMNNIJ-JMNNI-JNMIRNMNRMRNwvRRRRRNMRNNMN2RNRRRrWVNRM.NI.MJMNIM.IMN1INMNMNMN*MINIM.I.MMJ-M-j-MJMJMN)M.I-MJIMIMJ-MNMMNINM-NM-NIM.IM.M*MNMNIM.M.IM.MJMMMJMMNNMRNMNMNI2MJMM*NIMN)MIJ-MM.MMNIM-NI-MJ-MNM.MJM-M.I-MNI-NI2NIMNM*MN-NMMN)MINMNNMI-NNQ.NRMRNRZWrRrS2RRRRWRsv���VWRRVRJRRRRRRNRR2RRRRRNRMNR-RNRM2N2MR-N-N-NRRRNNR-NNQNNRQNNN-M*IMJMN)JMNINIMINI-N)NIM.INMJ-MJM-NMNIN)MI-JM)NI-JMINMN)J-NIMNMNRWRWRRR.RRM.MNMN-NNVRRWRRRVWVWVWRWRRRRRNRRNRI.IMMJ-N-JMN2RRRM.M)NMN*MJMMJ-MN.INMNJNNNNMRNM.MN-NMNM.M.MNM-N-MNNMN-NN-NM.MINM.INMNNMMNMMNMN-NN-NN.M.NNMRRNQ.NNMNNMNMNQNNRNRNM2RRRRRRRRRMRRNVRWrVWwVwVRRRRRvRRRrRRRrRmRNQRnMNrMMMINMINIMINN-MJM.IMMIMI-INI-IMMNMNMmNNRVwRWRVRRNMRNM.QMRRWVSVWrN-NMNMIINM)NMII)MJMNM.MN-MJI-I*MNMII-IINMINI)NI-MIMNIN)M-I.INMJM-JM)MJINII.MIJMJMNMM)MN-IMMJ-INM)M*M)NMM)RVIM.IMINMMNMIM.MINM.MMNIN-NMN)JMMJMIN-INQ.IN)NINMJ-MMJMMMJM-MJMIMNM-INMN)M-I.MNI-IRRNIM-NV[{�{�wvWRvWV[�{VRRWRRRNRRRN2RR-QRN-QR.M-NR-MNR-RNR-MNNMNNQRVWw[wVR.MN-NM.MN-MNMNI-M-MNIN-MM-N)M.IIMM*MIMI-IJM-IMI)M)MNINMINI-INIM)IIMMNM-MJ-MRRVSVRRN-NMNMNMNNMM.RRRRRWRRRRRRVRRRRRQRRRVNRQNM*MMMJMN-RRRR-MNMMNMIN-MN-INMMMNMN-QNM-RN-RMNMRNMNMNMNMN.MNMNMM.MMNMM)NMN-NMJMMNMMMI.M*M-NMN)MrMMNMR-MNRRNMNMNMNMMNRMNRMMMRNMRNRRRRQRNRQNRRRRRVwV[vRRrRRRRRRRRRRrRRRRrNrMNRmNMNMINM.MJMNMJMNMN.IN-JMIMINMJINMNMNQMMR2wRQNNRQR.MRRIN.MRRRVRVRRNMRM.M)NMJI-NIIM.INRMNMNM-NMIN)MJMN)I.M)INRI-IN)INMMININMM)N-INMMNMI-MJMMIN-IMMN)NINIMNIJ-MIN)NIMMNMN-Jm-NNNQ.IM.MJ-NMJM.MIMI*M.MNM-NMM.I.MNMMM*MMNMNM.MMN)NM.MN-NMJM.M.MJ-N.M-MJMNMNMM.INMM.VNNM-NVV{�{{vVRRRRV{VRRQRWRvRVRRRRRRNNMNNMRN-RMNRRNNRRNRRN.RM.NRRNWZw{{�{RRMNR-RNRM*MNMJMI-JM-N*MNMNIM.MINI-JMJMIMJM*MININ-I-J)MJMNM.INM*MI*MNI.MN)NRVWWRVRRNRJMN-NNQJM.RR2RRRSVSVrRRRRNRNR2RRRRNRNNM.M-MNINRSVSMM*MN-JMN)MNMJI.MN-NINMRNNRM.MNNQN2MNN.MNMMNM.MNNMJM.MNMNMIN-MN-IN-JNMINMNMNMMN)NRNMNMNMRNQNMRNM.NMNMNMNRNNQNRRNRMRRRRRNRRNRNRRRRVWwwVRNMRNRRnRMRRRRrRVRRRrNrQnJMJMJ-IIMMNMNIMNIMJMMNMNI.MIMN-MINMNINNRVRMNMNM.MNNQNNQJ-RRRRRRRRMN.MNIM)M)MIMN.MI-M-NN-NII.IM*MI-INIMII*M-I)NMINM)I*M)I-IINIMMJ-NINNIMMNI-MNI*MMM-I.M)M.IMI.MMMJNM)MI-NM.MN-NI-MJ-MMIM-NIMN*IMMMIMMJ-NI-IMM)N-NIIMN-MNI.MNM.MNMIN-M.IMNM-INM)MJ-MJ-MI.MNM-NMRR.MNMRRRWVvvRNRRNQRRRRR)RVRRRVR2MR2RNQ.RN2NRMR.MRR2RMNN1MN1RNMR2RV[wZwZWwVRRMRNRM.MNM-JM.IN-NMNMMNIM-INM)NI-NI-J-J-IJMM*MINMJMIN-M)NI-JMI.MINMIN-IN-RRWvRRRRRN1NMNMMN-NQNNMNRRRVRSVSRQRR-NMNQRRRRVRNMNINIMNVRVRR.MNMINM)MNMMJ-MJMNM-NNM2NMRNNRMN2MNR-MRN2MNNN-NMM-NNM.MM.MNMININMNMM.MNM-NM-NMNMN2MN-NMNQN2NN-MNQ.MRN-NMNQNNM1MNRRRNRRRMRRRQRNRRRSvZ{wRRRRMrNQNRNQNRRRrWvrRRrRNMMJMJNINMMJQNINMNMN)INMNIJMNIJMNMNMNIRNRRNM-NMNMNQNRRNRNQ.MNR-RN2NM-NNIMNI)JMIMNIJMMNMN)NIMNIM.IJM-JMMMJMMJM)NI.MI-m.IN)N)MN)MMNM)MM.I.MJI-MNMN)JMMMJMIMN-NIN-IM.MJMMNMNM.MMNMJ-MJM.IIM)NI-MN*M*MJMMJM.MN.IMNM.M.MIN-NMM.IMIN-ININIM.NMNM.INMJMN)NM.MN-INMN)RRMN-NIRRRRRVRRRRNNM-NMNM*QS2NMRSMNR2RNRRRNRNRRNRRRRRRRMR2NNQ.NQN2NV6W[vwv�WWN1R.MNM*MMNII-JM-J.M.I.MJM*MINI)MJ-MNMM.I-MNI-MN)MMJIMINMIMJ-MJ-IMNIMNIIMNR[WRRR2RNRNNN-NNMN2RRQNRRRRVRWRRRRRM.NM.MNNRRVRRN-MN.MVSRVNN)M-NM.NIMMNN-MJMNM.MNMNM2MRR.NRMRNNQNNMM.MNNN.MNMMINMNM.M.MN-MJ-NMINMJM.MN-N-NMNMNNM.MNMRNQNNMNMRMNQNNQNNRNRNQRRRRRRSRRRRRrRQRRRRWV{VrRRRNRNQNMNmNRrNRrVwvWrNMNINM)MNNINMNNMNIMNRINMNMNMNMIRMNRMINRRNNM.NMNMI.MM)MMMN)MNN-MNNMMNMNMINM)NIM)J-II-MMN.MNMN-N-MIN-INM.IN-IM*MM)IINI*MMJMI-j-MIJM)IMNIMIIMNMJMI-NIM)IN)MJ-JM)NMI.IMM*MN-MNIMNN-MNM)NIM)NNI-MJMI-NIM.MJ-MI*MMMI.MINI-NI-MNMN-NNMJ.MIN-NMM-NININ-M.INM-JMMNMN-IRNNMN-IN1RNRNRNM1MM.QNN2RMIMNMN2RRRMRRRRRRRMRRvvwvwwWVRN2NNQRRNRNRR2RRVW����{�sRRN1NNMNM)M)NIMMMNIMNI-NMM)N-MI.IMI*MMINI-JMJ)NMIN-M.IM-J-IINMI.M)NI-NM.RV{wRRRRRMN-NQNMNMNRRRRRRRSVRWRWRRRRRNMNMNM-NRRRRRN)IMNRVRR.MMJMNMMIN-NM-NM.MMNMMN.MRNR2MRQN2NQNNRMNNRN1NMMMN-NMN-MNMMI.MM.MNMNM.MMJMMNMNMNMNRMMNMNMNRMNMRMNNNQRMNMNRMNNMRNRNRRRRQRRRrVWRRRRRVvWvWwRRrRQNRrMNRMMNqRRvWvwJMMININI-NMNMNMNMNINMNMINMNMMNM)NMNNMIRRQNMM.M-JMININIMNMN.MNN-NR-IN-M.I-MI.MINIM*MI.IMM2NMMNINIM)II)NI-NIMII.IMJ-IMJ-IMNMN)N-INMN)J-I*M-I)M)JIMM*MNIM-IMJMIIM)NIN-NIMIIN-NN1MINMNM-NMJ-MNI.MJMM.IMM.IMNMN-JMNM.MNMI.MNMN1MJ-MNMRM.MN-JIN1M.MMNMNMIN-I.MMN-NMNVRJMN-NMRNRQ.MNNNMM.MNQ.NN-NNRRRR6RNMRRVRRRNRW���VWVWRRRRR.RNR-RRNR2RVW��{z���{RRRN-RMJMIN)MI.MM.MNMM*IMNMJMMJ-MNI)NNI-MIMMI)N)NIMINIMIN-I)MIMJM-INIMNM2w{WVRSVRRN-NN-RNRRMN2RRNRRVRRRRRR-RRR.MNMM*MR2RRRNN-RRRRRNM.M.IN-IMNNMMNMI.NN-MNM.MNMNRNRRRRRNRRMNMQNN2NMNNMN.MNINMNMNMNNM-N-NM.MMNINIMNMMNNNMNMMNRNRMNRMMNMNNMRNQNQNRNRQNRRRRWRRNRRSvRsRRRRWVw{V{wVsRRNNQnMRMNNRnRrVVNINMJM)MNMN)N-MNN-NNMMNNRMJM.INNMMNMMNNRNMNMNJMMIJ-MN-N)NMMNNQMNNM.MMNJIMI*IM*MJ)MIJMIINMN)N-I.MIJMNMI-NIM.I.IM*MIMINIM.I)-IMMJI-NI-MIN)MINNMI.M*MINI-JMNI-NI.MMN-IINM)N-NMMNNM*M-JMN-JMM)NMMIN-IMJ)MINM-JMNMI-MMJ-MJMMN.MNMNM-JM)MNMMNM.MNMN-NI-MN.MINMM.NMJM-VR.JMMJQ2RMNMNM-MNMNMNRN-NMMNR-NRRN2R.RRRRNVwv��wVRVRRRRRRR.QRRM.RRRW{{zrR2Z[VvRNRMN-NM*QIN)MNINM.MNMN-IN)MJ)MJMINI-INM*M*MJMIIMN)N-IJ-IMJM.IN)MNMN-MJ-R[zwVSRVSRMNRNRMNRRMNRRMNRNRRRNRMNrRRRNN-MNNIMNRRVRNRVSVRRRMMJM-NINMJ-INM.NMMNMNNMNR2MRN2MRRRRRRRRRNNQNMN2MNMMNMNN.MN)MNMINIMNMMNNM*MM-NNM-NQNMNN-NRQNNMNNMRM.NMNNMRNRNQRRRRRsVVwRRRwZw{{vWrRWV{{���{�wRrNQNRnNMnMNMRrRNMNMJMJMNMNINI-NMNNMMINMMNM�-NMNIM-NMRRRN)MMRN-INMINIM-JMM-NMNMINRJ-M2NIMMJ-MJMM*M.MM*MMIMIMJM.M.I-IMMIJMMMIMIM*M-I-MINIMJ.I1JNIMJI2MIIN)IMINIM.IM-JMI.INI-NI-INMMM*IMINM)NMMMMJ-M.MIMJM-JM)MNM-JMM.I-NM-N-JNI-INI-N-IMNN-INNMNNM.NMMNNMRNMN-NNM-NM-J-NMIN-NNM2RRQ.MJMM.RM.NMN.M-M.MMRN-N-NMN)MRRRRRR.VRRVW�{zWWR2R-R2NMRRN-RRMRNRVVVRRRRNRVVNM6NMN-NM*MMN-N-MNIN-JMJMIM.MI)M.MIMN)MNINI-IN-I-NMII-JMJ-MINMMJ-IJMIMIMMR7vWvVSVSRRRMNRRRRRNRRMMNRN-RM2NR-NQRRNNM.MN-NMRRRRWRRVRRM.MNM-JM-MNM.MJMIM.MM.NQRNNQNRMRRRRRRNRRRRMRNMNNN-NMM.MMNMMN-MN-MN)MI.MMIM.MN-NMNNMN-NMNM.RQNMNRMNQNRMNRMNQNRMRNRRRVRWVwVWv{V{[wvWvR{��{�������rrRMNqMMNMnMRIQNNNNMNI-RNRQNNMMRNNMNNMNNNQ�NMNMNNMINRQJMMMJ-NINI-MI.MI-JMIN-N)MN-INMM-NNI-III-NIM-JIMMNI*M.NMIIMMI*MN)M.IJ-J-IMJMJMI-NI-IMMINM-INQNNRRMJ-N-NMNI.MNMNMM*MMMJMNIJ)MINMJM-IMNM.J-MIIN-IN-NI.MM*MIN)NMINM)NIMM.MINM.MMJM.I-MNM-MN-NM)MM.N2RR)RMNM.MNNQJMNM.MNM-NMRNRMN-N-MNNNMN-MNMNMJMM.NMNMNRIMN-RRRMNRRRRV{�w[vNRRNRRRR.NRNRNMNN-NR-RRN2MNRRM.RNNNMMN-NM)NIM</w:t>
      </w:r>
    </w:p>
    <w:p>
      <w:pPr>
        <w:pStyle w:val="PreformattedText"/>
        <w:bidi w:val="0"/>
        <w:jc w:val="left"/>
        <w:rPr/>
      </w:pPr>
      <w:r>
        <w:rPr/>
        <w:t>JMN-NIMM.I-JM.MNIIMN)MJI.I-NNMI-JMI-NINM)MJM)M*MIN)NM.IN*MNVWVSVRVVRRRRVRWRRVRRRNRMRRNRRNMNNM.NRRRMN-NIM.RRRVRVSRMNMNN)NMMNM*MMNMNMMJM.MNMNR-NNRNRRRRRRNMRNQRNRRMRNQNNMNMN-NNMNM.MNMNNMNI.M.NIMNNMMN-NMNNMMNMRNNQNNMRNRNQNNMNRNRRRRVSVWvWw[v{W[wWv[{[�{{�����{���{wVrrMNNNmRMNNMMNRRNMJMMNNRNNM.INQRNMNQNRM2NMMJ-MM*MRRIJ-JMM-INMJMIMIJI-IMIMNMMMNNMNMJM-NI-JMIMJ)MNN)MINMMI-MN*MIIIMIMIM.IIMI.MI-JMNIINI*IM-JIM)IM.RRMNMIMI-I-MI-IJ-NIIMNI-MM)MNM.MM-NN-J-NMJMMJMMNMIMINI-IN)MIM)M.IMMN-JMJ-NMJM)NM)MNN-NJMMINMN.NMMRNRRR-NN-MN)MN-NM-NM-NJQ-NRRRMIM.JQ2MNIMJN.M.NMMNM-MJM-INMMRVRR2M2NRMW{�zRRRR1NVRRR1N-NQ.QNQNNNR2MRR-RNRMM1NMN)MINMN-NI.MMJ-NMNM-jMI.M)-N)MNI-MINI-INIIMJMI-JMIN)mIJMI)MMI)MJM-IM)RRVRWRSVWRRWVRWRWRWVWRNRRMR2Q.RMRNQ-NQNNMNM)IN-NRRWRVRNMNMNM-NIMNMJ-NM.INMNMN-NMNQM.NRRRRRRRRRMNNQNRR.QNRRNMNMNMMN-NMN-IN-INMNMNMM.MNM.MMMMNMRNMNMNRMNMNNMQMNQNQN1NQRRRvVWVWVwVW{V{VVVVWZWz�z{zvVvVzWVVwVwWrvNMMnNmNNMNNMRNRMNNMMRNNMNM.RRNRRMNMNMRNIINMNMRRMMNM)INMJ-MJM*MN-MMJM*MNI.NM-MNN-INMNI*M)I.MM.IINI.MNNJ-NMN-N)M)JM-JMM.IIMJMI-J-N-NM.IJM)NMJMM.RN.N-NJMMJJMNMMI-NI-MJM.INQ*MI.INMNMNMNM.I-N)M-IN-J-MJ-IMM.MNIM.INIMNMMNM.M-NINMNMMN-MN)NM-JMR-NR2RRRRRJMMNN-MNNNMNNNMNNNRRRIN.IM.MMNM.M2MMJMQ.NR.NN.MN-NN.N2VNM2NNQ.V{�wwRRNRRRRRMRNMRNNR.MNR-NRRRNNR-RNNMN-INNN-JMMNMNMNMMN-JM*M.MIMJMJMM)NINI-NMJ-NI.M.INM)MJ-MJM.MIJ)MNMNMN*MNRRVRRRRRRVWRwVsVWRVSVRRR.RNNNNMN2MNNM2NRRMNNMMNMRRVSRR-NM-INJM*M.MJMNIM.MM)NMMNM.NRQN2RNRRRRRRNQ.NMRRRRRMRNMN-MN-NMMNIN.MJMMN)MN.MNMINMNN.MNNMN-MNRRNRRMRRNNRNMRNRNRRRRRWvWwVwVVVWVRrRVWv[{{vrRRRNRMRRRrVVrVRrMNrMMRNQIMNRNRMNMMRRRRNNMNRNMNNMM.MMM.IM.IIRRNMMNININMN1INI-IJM)MI-IMJ-INMNI-NMMJMIMIIMI.IMN-IMM)NIMMNI-JMINMI.IMII-I*-IJIMMIMNMMN-NIM-IMNMIMQNIN1N)M-IM-J-MINIM*MMNIMMINMM)NMMN-M-NMMIJMNINMMNINMNI.MNI-IJM-N)M-NIMNMNM)MN-IN)MNIMJ-MNM-MNMNRRWRQR.QMNMNM.MR.MM2M.MMRRR6NQNIM.MRNMNM-N-NNQNMMMNMINMMQNNMRwNQNRrRM6{�[VR.NRRR2NRR.QRNM-NNQNN1RR2MRMN1MNNQ.IMMMJ.M-NM)NN-IMMIMJM-JM-INIIM)MIMI)MMJ-MJMM)MJMJMI-IMI.MMJIM-IMMN)NM2RSRRRRRNRRVRVRRRVRVRRRMNQ1NRRMM.MMNMM.RRN-NM-N-MRRRNMINIMM-MJMM.MMNMNI.MJM-JMNMNN-MNRNRRRNRRNMR.QNMNRRRRMNRNMMN-NMNMMINM.IMMNMMNM.MMN-MNN-MNMN.MMRMRNMNRMRMRNQNRRRRVWRWV[VWVRNRRRRRRRWRVW{vRRNQRrRMrRRrRRvSvRmNnMNMNRINMNRRRNNMMNRRMRNRNRMMJ-ININIM*IMNNVNINI*MM)MNMNI-MJM.IINIM*MMNMJ-MNM-NMN-I.M.JMM.IMN.INM-JMJ-IRMJ-I.IMIN.IMNMIM)N)IN-N)NMJMRIJ-IM*M-NM.MMRMJINMNMJM)MN-NIM-JMNM)NMN-M.MJMIMN.MN)M.M)JM-NM.MIINMNI-MNINMJM.MJ-MNJ-INNMMNN-NIN-NNN-NM2RRRRRRNN-NM2NMNNMRN-NMN2RRRNN-JMMN.N1NMNMNN-MNM.M.MN-NM*M.MR7��vs��wNWz�{RRNR2RRNQ.NRRN2MN-NRMNNMNRQN.INN-RMMN-N.MMJM.MN.MMJ.M.I-INM.INI-NJ-NM*MMJ.MMNI-IJM)MN-JMJ-INI)N)NINJ-MMNMNRRRRRRMRRRRRRRRSRRSRRRNQNRN-MNNRM.NMNNQRRN)NINIMMN-MJ.MM.NINMNMI.M.MNMJMMNN1NM.MRNRNRRRRRRNQRNMNM.RNRRRNRRM*NMNMN-N.M.MNMNNMN-NMNMN-NMNRMRN-NMNNMRRNRRRNRRRRNRRRVSVWVwVRRVRMRnRRRRRRrVWvWVRMNrNRNRNRRNRrRRVrRrRMMJRNRMNINRRRRNNMRRNMMM-N-IMNMINM.IMN-MNRRIIQNINM)MJM-JM)M-I)IMJ-JM-N-IMINM-NMIMINI-IMJM-IIN)MM.MMJM)MNMIM*M-II.II.MIMMN)IMJM-N-I-NMJ-MIMI*QMJNM.MN-MJMNMJ-MMI-JMJ-MJIMIMJMM*MM*NMM)MN-JM-NIMMJM-MJ-MNIM*MMN-IMM.MNM-MNMM)MNM-NM.MM.MMN.MQNRRWRRVWNMRNR2RRMMMJ-NMNRVRMR-N-JMMMNM)MNMNMN-IMNM-NI-NQNM.MR[��{�{�svW{zWVRNRR.QNRNQ.RRRNNM-RN1MNRMMRR-MNN-NIMMN)MNMMMNM.MNMMJMI-IIM-I.IMINMJM-IMI)M*MNMIIN)MIM.MMINMMINM-IMJ)M)MNNRRRRR-JNM2RRRRRVRRRRR.RMMNRM.MMNM.MM.NQRRMJMN-NMMNMMJ-NMMM*M-INMMIN-MNM-MNMN.RM.MRRRRRRRRRR.QNRNM-RNRRRRRRMR-MNMNMNMM.IM-N)INN-NMMJ-NMNMNMNM.MMNMRMRMRMNRRRRRRRVWRvSVRRRNRRMRMNRNRRRRW{vVWRQNrQNrRQNRNQnrRRRrRNNRRMNRRNRNMRRVMNRNMM.NNMNMJ.MN)NMINMIJRVNMM.I.I-NJM-JMMJINNIMJ-IMIM-JMJN-NINMJ-JM)IN)N-JMN)MMNIM*QNNN-I.IMININMM*MMN)N)INMN)NMNINI-MNINI.MINMN-MN-ININM2MI*MJIRI-II-I-NN-N-NMNMMINMJMNMMJMMN.M)NM.IM.MN-JM-NIN-MJM-NIN-NIJQ)NM-IMNINR-NMRNRVRVRRVRRSVRVVRNMN.RMNN1NVN-RIJQN-NN-NN-N-N-NNN-NNMINN-NNMM*Q[�z�Z{{�z[�vWWVVSVRN2MMR.NRRR-RNNMRNR2NN.MNNMMNJM-JM-NI.M.MNM*MM.M*RIN*MJMMIN)MI.IMNJM.INM)J-NMJM-JNI-I.I)INI-J-MJNMN-RRRNRRRM2RNRRRNRRRRRNRRRNN.QNNR.NMNMNMRNRR2M.MMN.I-JQNMJ-NININMNI.NMMNNMNJM.MMMNRNNMRSRRRRMRNRNQNNQNRRVSRRRNMN.MNM.MNNMNMNMN-MMNMNMMN-NMR.RRMNM.NMRRRRRRRQNRRRVSvWRVRNRRNRMNRRMRMRQNrVWVWRRnRRNQRNqNRqRRNrRRRrMMRMNNRNMRRNMRNRMNQNNMMINM-MJMMI.M-INMINRRIMMNMIIMIJIM)N-IM)NIMJ)N-JIMMMNM-IJ-MINMMJMMINIMIN)MIN)MNMMMJMM)NI-MINI-JMIIMM)M)NMI-IN-NNNIM*MI)M)NMN-MJM-M)NMNIM-IN-INMMNIM-MJMM)NM)N-M.I-I.MNI-MMNIMMJMNI-MNMIN-NIM.MINMIMM.M.MIINNMN-NMMRNMN-RR2NRN1RR2WRRWRRRQNM.MNMNVRNMN-NMNRMNMN-MJMMNIMM.INNMMM.MNQNMW{wzWV{w{V[{VWWVRWRRNN.QRM2MRRM2NRM.RQNMNRMN-N-MNMNIM*MNMJM-MNIMMNM)NMM-J.M)MJMMJ-M)MMIJ-MMJM-JMIM.IMNIMNM)MNINMM-INMJ-MSRRRRRNMRRRRRMNR-RRRNQ.NMNMNMM.NM.MN-NNRRINN-NMMN-IMNMMMNM-INMMM.MIN-NM.MMN.MMRN1RNRRRRRNR-NQNN-NMNMRRRRRNRMNMNMN-MNN-NMJMNNMN-NNMMNMNMNMNMNMNMNRRRNRRRRRRRVSVWRVRRMNMRMRNMRNMNRNQNRvVrRRRMRNRRNRMrNQNMMnMRRMNNRRNRQRRMNRNMRMNMNMN-NMNMJMN-JMNMNM)MNRRIN.MIN-I*MM-JMMJMNMIN)MINMIM.JM)NMNNM).I-I-NMIM.M.MI.INM)N-NMN-NI.MI*M-IM.MNI.IJMMMJ-NIIRRRVRMNRINN-INMN-MNMJIMN-NININ-IJ-J-INMN-NMJ-NIN-MJMNMI.MINN)M.I.MI-NINI-N-MMNMN)NM)NNMNII.IN-I.MRI.MNM.RRRRRR-NMNRVRVRVRRNN-NMRNM2WRNMJMMRRRR.NRNRRNRN.MNMM2MN.MNR)NM-W�{RWV{VWR{WRWVSVRRRRNR-NRRN2RNN1NRMNNMN1N.MNMN-M*M.MNIM-NMNM.MN)NMI.MJMMIMJ-MI.MJMJM-NMM*MIMNI.MNN-I.NI-JIM)NM)NIMNM)NRRRRNRRRRNRRRN2MNMR.RRRQN1NNQNNMMNNMIRMRRRNMNMMNMNM.I.IN)NMJMN-NNMN-NMMJMNMNN-NRMNRRVRSRMQNNMRNRMNNRRRRRRRRMRNR-NMNMNNMNNMNMNMNMMN-N.MNRMMNN-MNMRNRQRRRRRSVRwRVRRRRNRMMNNQNMNMRNQRRRRRWVRrRMNMNQRnRMrNNrMRmRNMJQMNRMMNRMNMN-NNMM.NMM.NMM*MMI-INMNMM)RRMIMJ-NIMI.II.IMI.M-JMM)IN)NIQ-JM.QNMMINIMJM)N-NMIINMI-NMNNN-NNM-IMNINIMJMM)NI-MJ-IMJ-MJMMWWRRRRRM)MMM)JQJMN-NI-MIN-MINMM)NMN)NMMI.MNMMIMJ-M.MMNM.MIMNMI.MJMM)N-MINM.JM-MNM.MI-MNMMMJM-NNI-NNM.MNRRRVRVRNR-NRRRSRRR-NMN-MNRMM2VN1J-M.VNr�{{VSVVRWRRNNMRNM2IMNMNN16wRVW{{VWv[{vWWVSVRMRNNMRNQN2RNMN-NM2NMNMRM-NMNMN)MN-NIN)MNIMNMJ-IMI.MJI-INI-II-IN)NII)MM*IM.MIN-MNIMINMJ-MJMMJ-N)MNMM2RRRRRRRRRRRRRRRMNMNM2RNRMRM.QNN-MNNMNN-RRRM-J.MNMN-INM-NI-M*MMN)NMNM.MNIQNMNMNN-RNRRRRRRNRRMN2MNNMRMRNRRRRR.RMN.MM.MMN-M-MNNM.NMMNMNMNNQ.MNMNNMMRRRRRRRrRVVWwRRrMNQNNQNMRMNNMNMNRNRNVrWRRRNQNnMNRRNMRmNRNRmNMNMRJMR*MNMNNMNMNQRNNIMJM-MJMINJI-JI-NINQN*M-IJMM)JMMIMN-NIII-JMJMIM*MNMNIN)MN-JMN)NMINIM-NI-MJMM)NMMNI-NNIM)NIM)N)M)NM)NI-IN-INM)RRRM-NMRRNNIJ-M-NNMMNMNMJM-JMM)JIMMJ-MJNMM-IM-J-RINM)IJMMI.MM*MMMN-MNINMI.MM.MNI.MMJMN-NM*M-JMI.MMNMMRIRRWRRRNM2MNM-RVVRRRN-NMNMNN-NRVNINMIRW{�WQNR1RRRVWWRNMN.MNNRNM.MIR6NRVzwV[��{z{wVwVRRMR2RR-NNQNR-NMRMRN2R.NNNNIN-MNMNIM*MNM-N-N-MJM.IMM-NI.MJMMJMJMMI-IININMMJ-MNINMJ.M-JMNIMI)NINM.M.MNRRWRRRRRRRNRRRNNR.QNRRNRRNNQ.MNMNM-JMMRRRRNNMMM*MINIMMMJ-NMNI-NM.MNNQJM.MNMM-MRMNMRRRVRR2MNQNNQRRMR.RQ.RRRRRNRNM.MNMMNNMNMN-MMNMNNMMNRNMNRMNMNMNRNRRRRRRWrWVVRRRMNRMNM.NMNMMNMNQNQNQRRVRrRMRMNRMnQMnQNMNmRMNNMNMNMNNMRQJMMJMMIMNN-ININI-M)NMIMNI-NM.MNIN)NMINM)NIIMIN-NIN-I-IMII)MMI-MN)MI.IM-J)MINNM*MIM*MNM-M.NRM)NI-NI-JMIMIJ)MNIMI-JMMJMI-SRMNMN)RNQ-INIMN-N)NQN)IMJ-NMMI.MM.IMN)NMNNMIIM)JM.QIN-NMJ.MN)NINM)N-M)NMMIN-INM.M)NMM*MMJIRIMI.I.M.MN-VR2RRRNM.MRMNR2RRMMNN-M.MMNM)RRR-NNMV[{v2MNNQINRQRWZRNMNRR-RMNN-NRRNNVVRR[��{z{�[vRRNRN.RMR.RMRN-N.NMNMRN-Q.M.MNN-M-JMM*INI-INNI-NIJ-NMIMNM)J-I-M*MNI.M)M*MIMJ-IM.MMMJMM*M.INM)MIMIINMNRRRRRRRRRRRRRMN2MNN-MRNRRRRNRM.MNMN1NNMRWRMNNMNMN-MN.MJMMNMMNMNMM*MM.INM.NMRNNMN.MNRRRRRRRN.QNNN-NQNNMRNRRRNQNMNN-NM.MN-NNMNNN-MNR-RM.QNNMNMNMRNMRNRRrVRRVWrRRRNQNNMMNMMNNMNMNMNRNMNNRRRRRnRNQNNMNMNmNrMNmNMNNQNNNMMJ-INNRMNINI.MMJMM)MNMJIIN-JMIJMIMNMIMII-JMI-JM-JMIM)IIINJM*MNINJ-NINI-JMIMJM-NIM)MJM)MJMMJIMM)MNMNMI.IMI.IN-INMI.INI-NM)NIRRR-NMMN-RNNI-MNMNIM)NMJ.MII.MJMN-JM-MNM-INMM*MN-INIM*MMN-MMI.MMJ-INIMMNI)MNIMN)MNMN-IN-MJ-M)NN-INMMNRRQN.QNRR-MNMN-NQRNNRM2NNIMNM.NMRRNM-MN2�vRMN-M.NM-NQRWRRM-MNRN.MNM)QVN-NVSVVVRzWzwVNNR2MRRR-NMMN2RMNRQN.Q-NMN-MNM)NMJM-NMNM-JMNM)NMIMNMI.MN)IMINMJIM)NMINIMI.M*MM*MMJ-NMJMIIMNMM)NMJ.MM.MSVRWRRRR2RRRVNRQNMMM.MMRRRVRRNRN-NMNM.RWVRMM.M.MJ-NM)MMNI-NI-J-JMMNMN-MNMM.MM-RMNQ2NRRWRRRMNRMRNMNNRM.RRRVRNMN2MNMNMN-NMMN-MNMRNMNMNNQNRMN-NMNMRMRRRRVWRVSVRRR.MNQNNMNMNMNMNMNMMMNMRMRRRrRNRQNQNMnRMNMRMNNMNRIRNMRNMNM.MNNNMMINM-NNMJ)MMJ-MMNM-NMJM.NNMJINM)JIM)NMM*IMNM)MN)MMJM-IMJ-IJMI-J-MJMI.NMNIMIJI-N)NM.NMNM*MI-NM-IIMIN)M2MJM-JMINMI-NRRI.I-NIMRRNN)MIMNNM-RMRRNMI-NM-MJMNMNMNMJ-NIM.MJM.MJ-NIN-NMM.INM-N)N-JMM*M-MNINMNMN)NMM-NMNMI.M.M-NRR2RINM*RRMN-NJMRQRRRRNM1JN-MJR-RRRNM.MM;{VRNIM-NNM.MMM2WRNINQRNM-NN)QNNM.RRRR.RRVR2RRMRN.QNMN.MRN2NMR-NMMNNMNMNMM)N-MJM-MNIM-JM.MN-N)NM-JM-NN)MM.IMJMM.IM-JMI-JMMN)MIMJ-MNM.I-NINMMNI.MN-NRRRRR-NMRRRRRRRN-NMN-NMN2RRVRRNMNN-NMRWv2NMMNMM.MINNN)NMNINMMNMN)MNMNM.MNMJNNM.MNNRMRRVRRRNRNMNM.QNRN1RNRVRRNNQNNMNMNIMNMN-NMMNMM.RMNMNQNNMNMNRMNRRRWvRRRRRRRMNMNM.NQNMRNMNMNMNNMNNMNRRRRVNRMnQNNRmNMnMRQNIMNMMRRNNNIMIM-NM.N)MI*IMMNMJ-NMJI)INII2MMMNI-M)MJM-IIMJIM.II)NIMIM*MIIM)MJMI.INII.I.IMI-N)NM-IIMMJMMNMMNMMNIIMI.IN-IMMJI-JMJM-JMNIIVVMINMN-MN.RMI.I2MNMI.NMMJM-MJMINMM.IM-N-NMMNMNM-MJMMN-JM-NNMNM-NIMM*MINMINI-IN1NM2MINMNMN-I.MMNNMNIRVRRR-NMMN-NMMN-RN2RQN-NM-IMM.MNN2RMNIM-RwVNRNMNI-MNM)NMRVNM-MN2MNMMNI-NMNMR2RRQN.MQNN-NRNQJ-MN)MMM.MRMNN2MNN1NM*MNMIN-JMNM-NNMMJMMNIM-JMMJMIMM*IM-N)MIJ-JMINIM*M)m*MJ-NMM.IMJIMM*IM*MMIMNM1NR-INQNRVSRRRQNMN-MNM-NMRRSVRRNRQNRRWVNMMNM)NINMN-IM-N-MMM*MMJ-MNM)NMN-NNM-NMN.MRNRRRRRRMRNRM2MRMNMNNRRRRRRMN.MNM.MNMN-NMNMN-M.NQNMRNN-MNMNMNQNRVRVWwVRRQRMNRMNNMMNNMNM.MNMM.MRMMMNQNqRRRrNRMNQNMMnMRMNNnM.NMNRMNRNMJMI-MRNNIMJ-NNINMIM)MNNM-NNMN-IR-JMN)MJM*MM-JIMN)MI.INMJ-NMJM-MN-NIM.MINM-JMM)NI.JMJ-NM*I-J-NNM.MJ-MJMIN)I-MNI-N)MN)M-NIRWNM-INMIMM2RNMNM.RRMNM-NMNNI)N-JMM.JMMNI-M*M)MJM-N)m-JMNM)IN-NIM.MNQ*M-NMMNN-MNNMMNN-NNIM.IN)MJM-N.MRRRRMR.MNN-R-NMRNN2RNMRINN-NMM-NNV2NNNM.V{v.MNMNNI.MNM*MRWVNMJQRNN-NN-MNM*QNRRR.RM.MN-MN-RMNM-NN-NNM.MNMRMNMM.MNI-INMNM)NMM.NM-NN)MNNM)N)M.NMNINMI.IN-MJMI.IMJ-N)NIMMNM*MI.M-N)NMMIM*MN-NMIRNMN-MMNRVRSRRNNMNINMIN-M.RRVWVRSRWVVs2N)NMNM.M.MNMNMM*INIMN.MNM.MNMNMN-MNMNMMNNQ.NRRRWRNRR-NNNNQ.NRRRRRRNMRNR.MNMN-INMN-N-NNMNMNNRNRMNNRMNNMNRNRrWVWVrRNNRMNQNMNN-MNNMM.NMNNMNNNMMNNMRRRRrRrMNrNQNNqNMMRMNMN-MMNMNMNM.IINMMN-NIIM-MI.IJMNMIINI-IMJMNMNIIIM)MIINIM*MMJ-INM)MINI-INI)IMN-IMNM.IMINI-MMMI.MI-MMJMNMM.MN)MJMIM-IJMJMNMII-MIMJM)NRRI-NIIN-NM2RRN-NQNR-NNMJ1N-NIMMMNIM-NM-MNMMMNI-NMIN-NIM-NMRIMI.IIM)MIMMN)N-MIN-NMN-NRM*MMNMNMM-NMIMNRRRR.MMN-MNMI.MM2RRRI-NNIMIM.MNM-RRRI-IM7{VMN-NM-MJM-NMR.VWR.MN-RNM-NMN.MN-RNQRIQN.MNMNMRIN-MNMMMN.MMNR-N-N-NI2MJ-MJ-MMNJ-QNMMINMM)MMMJM-MIMI.I-NIN-IMIM.IM.IM-IMI-N.MMINIMNNMMNM-JNM-JMNMNM-INMN</w:t>
      </w:r>
    </w:p>
    <w:p>
      <w:pPr>
        <w:pStyle w:val="PreformattedText"/>
        <w:bidi w:val="0"/>
        <w:jc w:val="left"/>
        <w:rPr/>
      </w:pPr>
      <w:r>
        <w:rPr/>
        <w:t>-N1RRSVR-NMI.M.MNMMNMRVRWVwVRRQRMMMN-MNMINM.IMJMNMN-NMN-NMNMNM.MMNMMN-MN-NMNRMRRRRRNMNRM-RNMRMNRRRRMRRMMM.MNMNM.MNMNMMNMM.MR-RMNQN-NMM.MRRRR[vSRRRMRMNMNNMRMNQNMNNMNMNMMMMNMNMNQRRMRRRRNNMNMnMNMRNMNMJMN-NMNRNMMNI-NNMINN-NINNM.M)N-M)MJNMNM)MNNMNINI.M)MJMMNI-NIMJM.IMNI.IMN)MNINIMII.M*MNI*MI-MNIJ-MINM.MNIRMJ-I.J-M)M)MN)NIN)NMMJI-MRRNM.M)NINIMMNRM.MMNRMRINQN)NM*MN-IMJMNM-J-JMNI.M-JMM*MI)M.MJMM.INM*NMNMIMJM-MNM.MNIRVRI2M.MNIN-NN-NRR2RNMN-NI.MMNMNMR2WNM-NNM.INMNMNN2RVNJIMWWVNNMNNMNMN-N-NMVWvN-I.MNNI-MNMNN-N.RNRRNM.MN-NN)NM.NMMMI.MNMNNMNR.MMJNM-NJM.IMJ-J-N-J-NN-NMJMJM.MINIM-NIM.JMIMJMININM*MNII-J-N-II*MINMN-JIMN-MI.NM.MJMNMNMRRRWNN-NMNMNI-MNINMNR2RR2NI.MN.MMJN-MMJM.N-IMNMNMNMM.IM.MNM)NM.MNMNMNM2M2NRRRRRRRRNRMN-N1NRRRRN.MNNRNMNMNMNMN-NM.MNNMNRMNN-NNQNNNMMNNRRWVWvRRNRN-NNQNMNMNMNMMNMMNMN.NMNMNNMNMrRNRQrRNrQNQnRRwMsRNMNMNI.MMMNR.MN-I*MMMINIM.MIMNIMJMN-IMM-NMMMN-IN-IINIM)JM-JIMIN-MMJ-MIM)MINIM)M.INMIMI-JM.IINII-MNI-NMMJMM-NMMNMMINJM)NMM)NMIJM)MN)RRR-MJIMNM)M-NM-INMRIR.MI.M.MI.MMNMN-MJ-JMIM-I.MMNMM.MJMMJMMM*M-NMIMMN-N)NM-JM-NMRQ.RRRRIMIJ-M*MN-MM2RRRM-NMN-MNNM-NM2RRRNQN1NMNMM*MM2MNVRMN1)V{wRMRM*MN-NMNMIRVWVwNMM-NMNMNI-NMRMRMR-MN2MN.MMIR)MNM-JN1NM.MM.MMJM.MM-NIM-MJMMN)MMMNMINIM-IM-NI.MNMMI)INMI-NM)I-J-M-NMMJMNMMNM-JMM-JM-INM-INN)NMMMJM-JMN-NRRVRRMMNMM)NMNI.MM.MMMNQM-NMMJMM)NMMNMNMMIMN-N-MN-MNMNMNMMNMNMM*MMNMMMNMRMNMRRRRNRQNMRNMRNMRRNMRNMRMNM-NNMMNMn-NMMNMRMNRNMNMMNMRMNNMMRVWVWRNMNQNMMNMNN-NM.MN-NMNMMNMMNMNMMNMRRMRnRRmRQNnRMNvRRvSRNMMNINNINRRNIMMJJ1NMNMIN-NMNI-INIM*NMINJM.NMMJM.MM*MMI-IM.MINI.INI)NNM)N)NMNMN-.MN)NMMJM-JMNIIN-MJR-NM*MNN-IM*I-NMMI*MNI-MINMRIMI.MSQM)N-INNMIINMJ-M-INMNNMNMNMM.MMJMNMM.MNINMNM.IM*MMN-JM.J-INMN)NM.IQIMN)NINIMN.MNRR2RRR.MMNMNMNMNMM.VSRMN-INM-MJMMNMNRRRNI)RN-IMNNMNMI.RRNMNM2{Wr-RMNMN-IRN-NMRWZWNNM.MN-RMN-NM.RNNMN-NMNN-NNMN-INM.INNMNMRM.MMNM*MMI.MMMN-NMN-N-MN-JM.NNMN-NM-NJ-NNMM*MIM.JMMINMII.MM.MNNIMNMJMN-JMNMNM.MMNMJ-INMNMNMNI-RRRRN.M-NINM-NMNMJM.MINMNM.MNJMM*M.MNMN.MNMNMNNMN-JMM.N-NMNMNNM.M*NMNN.QNRNQNRRRRNRNMR-NR.RRRR-NRM.NNM.MNNMN-NNM.MNNMNQNMRNMNNMR-NNRNRV{vVRNNRMNNMNMNMNNMNMNNM.NMMNN-NMNMNNMNRRQRRRrRNqNrNVrNWV{vNNINMI-NRMRNMN.MRINM.INMM*M.MNI-NIMN)NM.INMNI)MMJMM*INMINM.I-MIM-MJIMINMI-N.MIM)MJM)MN)MI-NM)NMNI)MMNMMNNMINIMMJMI)NM-MJMJM)M-J-MNQNNNNMNI-MI.M.MIINIM-N-N-NNM.MJM-N.I-NM.IN-M)NMMNIMMJM2IMMMINMINMMIN-NMNMMMN-MRRRRRRR2RMI-NM)N-M.MRNRVRMNMN-NINN-MI.MMR2RNMN-NMNI-I-R.MRRR.MI-RZ{NMNM-NMN-NMNMN1W{wvNMMNMNMNMJ-MNM-RNI-RMNMMI.MNIMNIM-MN-N-NN-N-NMNM*MMJM*MI-NMJMJ-MM.MMI)MMJMMNMNMIMIMNI-NMIMJM)I.IMMJI-MJ-MJMM-NIMMN-MIJMMJ-IMN-MN-I-NINRWRQNNMINMMMNIMN)MMMN-NMJMMNM-INMMNI-MMNMM.IMM.MMNM*MMIMM.N-MJMNMMNM.MMNNQNRNQRRRQNRNMNMNQRRRMNQNMNMMNMM.M.MMMNMM.MN-NQNRNMNMRMNNMMRNVw[RRNRR-NRMMNRMNMNMNNMMNMMNJ-MMNMMNMNMNqNRnRRrRNrNNRMMRVVSvVRNNMNI-NRRRMN)MMJMM.IMMNIQNMNM)J-MMIMMN-MNNI-IMJ-MN-II)MMJNIMJIM-J-MJ-MNMM.INM)MJMMNIN-JQJI.M)NM)NM.MN-N1JM-IN)MMJINMM)MJMIMJM)I.MRMN-MNJMMJMM.IN-JMNMNMMM.MMNMNMMMNINMQI-NMJM.MI.MINMM*NM-J-M-JMRINM-JMN-JMNM)RRNRRRNRRNN-NMNMMJ-NMNVWM.MMNM-MNN-NINMNRVNMNM.MNMNNINRNQNRRNMNIRZWSRJRMNNM.IN-RN2R[[VSN-NM.MN-NNMNM.NMN.RMN.MMN-N-MNMNM*MNNMMNNI-RMNM.IMNM.IM*MM.MJMINI.MN-MNM.M.MNN)NMINI.IM.INIM*M.IMNM.IQ.MNMNN-N-JM2MM.MNMNNIMMNINM.MNM7RRRNMM.N-I.MMMJ-NMJM-N-N-NMNM.INMNIN-NMJNM.MNM-JMMNN-NMJMMNM-NNIMNMM.MN-RNRNRRRRRR.QNRQNNRRM.NMRNRNMNMMNMN.MNMNNQNNMNRMNQNNNM2NMNMRRVwVVNQNRMNNM-NMNMNMNMNMNMNMNMNNMNMNMMNMNMRRRRRrRRNRwvNNRRRwVRNR-INMNMN2RMNNI.I-NIN)IJMMMJ-INMINNJ-NIM.QNIIN)MIIIN)NNM)RMJIM.INI.IMJMNIMNI-MJIM-JN-IMN-IMMNIINMNMRIMNM)INMNIMJM)MM.MN%MN)J-MJMNQ.RMNMN-I.M)IM-INM)IJM-NRMNN.M-NJ-MN-I.JMMN-IIMNM-NM-Im.MINMNMN--RNMN-NMJM-INRRRNRRNRR.NMMNMN-NMN-NRVRJINM-NJMMNMN.M-RVRIM.MJM-I.M-I-MN1RNMNM.MW��wRR2MRNRNRMNMRRVW�RNM-NMRNMNM*M-NM2NMI2NMN)MNMJ-JMN-MNM)NM-MNI.M-IJ-N-MN-NINMNMMN)M-NIIMJ-INMM*MI-MJ-IMN-INIM-NIMMN-IMINMNMN-MNIMNMMNJMIM.M)NNM.MNMMNMRRRVSRMNNMMMNI.INI-NNMMJMIMNIM-NIM-N-MNIN-MNMM.INMNMNINMNIM*M.MNM.MM.MNMNMRNNQ.NRRRRQNRM.RNQRNNMN-NM-NMNM.NMNMNMNNNMMNRMNNMNNMRNMRMNNMRVWvRNRNMN-MNMNNQNMNMNMNMNMNMINMMNMNMNNMRNNqRnRrRrRrVRnMNVRvRRrNMNNMNMNMNMMNMnMMNMNNM.INMIMJM-MN)MNIMM*MRIINM.IMMNI)NIM-MJMI-IMMN)M.IN-MNI-MJ-IMMNMJMM*NM-NI-I.M-NNMNMI-M*MR)JMIJMIMN)IMJM)MJMRM.RRNMJ-INM.INMINMM)NMMNM-RNMNMNM.MNMMN-MINMNI.MJM.M.IMM.MNMNMNI)MNMJMM.MI.MM2RM2QRRRMNN-IMNMNRMM.RRVRN-NMM.MNMM.MNNNRR.MMNMNMMNMNNNMRJRR2NMMI2V[��wrNVRRWRWRSVRS[{�wRIM.NMN-NMNM.MNQ.NMNRNM-N)QN)NMNM2NMM*NMM.MNINMJMIJM-NM-J-JMNNMM.INMMNM.IMNNMJ-MI.IMN-NMJM-N)NIM.MJ-MJ-NMM-NINI-NM.MJMNMMINI-JMN)MMRRVRRR-NNJ-NMNM-NI-MN-MNMNM.MNM.INMJ-NMMN-NINM.M.N-MNM-MNIMNMNMNNMNM-NM.IRM-NQNMRNRNRRRMRRNRQNMRNRMN-NMMNMM.NM-RMRRNMRRMNQNNQNRNMRRM2NR[wVNQNRMNNMNMNNMMNMMNMNM.MMNMNMNMNMNMNMnRMNQRRrRrRRRwRMNRVWRNRRNMM.NMMNNRM.MNNMNMRNMM.IM.M.MJIMIM.MMNMRN.MNIN-JM)MMI-JMNI-IMJM.INMMNMJMJMINMMNJ-NI-NNM)NMNMN-NMNN-MN*NIMNMII-NM)NM)NM-NMMM*M-MNRVRN1MJMMINQ-NMNMINIM.NQNNRM)N-MJMM-NIN)NM-JMMM.INMNM*MNM)N-NMMNMNNM-NINM*MRVNMNRR2RN2MNJ-MM*Q.NNVRRNMMN.MJMRMNNMM2RRMNN-MN-N.M.IMR-N-RRMN-NNRV[�z�{wWSV{w{vw�VWVw{�rRRRQRNRMNNMMN-NQNRM-NNMNNMINM.MNM.MNMM.MMJM.MM-NM-NM-JMNMNMM)NIM.MN)MNMN)M.IMNNMMJII.MJ-IINMNINI-INMINM)NNMM.NMNMNM.MNMN.MNI-NIMNNRRWRRRNMNMNIM-NIMNMNMNINMNMJM.INMNMNMN-NMNM.MNMNMMNM.INN-NNN-MNMNM*NMNNMNMNRNMNNMN2RRRRRRRRNRMNMMNMNNMN-NMNMNMNNM-RNRMNRNRNMRNMNMNNQNRRVWVNRNMNMNNMNMNMNN-NNMMNMN-JMN-NMNMNMNMNMRNRrRRrNrVVRRNNRVrNMRNNMM)NM-NMNNMRNRNRNN-NMJMMNI-MJNM)NIN)NMRN-MNMI-NIJMJM-NM*MJM)MNIMNM-NM)M.II)MNMIMJM-RIMMN)MMNI-NNMNMM-NII.MNIM)NMJMMII-JMMNINI-NMRNMN-JM.IIM.M.MNM-NMNNQNMNMNI-NMNI-NMNIM-NN-NM-MNMIR)NMNMJ1N.MM2IMNM-MNM*QN2MMRNRRMR2QJMNMMNM.MRRRR-NMMM.N1NN-NNNRR-NMN)NM-JMQ.NMNRI-VNNM-MNRR[{�{v[v[v{{{�{�wv[w{�rRR-NMR-NM.MNN-NMNMNM.MN-NMNMMNMMNM-NMN-N-JMMJMN)NIMNM.MN-J-NIMNI.MNI-NMNIM.IM)JM-NMIMNMNIM-MJ-NMN-NM*MNMN-MNIN-NMNMN-MINMMNIM.INM.RWVRRNMNM.MNMNI-N)MNM-IN)MNMM.M-NMM.MNMI.MN.MN-JMNMMNM-NMMNMN-MMNM-NMMN-NMNRNQ.MMNM2NRRNRRM.M-NMNMRNMNMNM.MNNM.MNNQNRMRMRNQNQNNM-NMRNVR{VVRNQMNQNMNQNMNMMMN-NMNMMNMMNMNMMNMNMNMnMMRrR2qRRNRSrMNNRRMNRRNNJMNNMNMNMNRRNRRRNMNMMN-INMN)MJIM.MINMIRNIMJMJIMN)I-IMIMN-INI)NM.INMNNII-MNI-NM.MNMMNM.MNM.MJMMNM.MJMNMM.MI-NM.MNMJ-NMNMJM-INMNRRN2II-MNI.INMM.MJMNMRM2M-N-MnI-RMN)MMNMJIMNMMNI.M.IMNM-*MMMJMNMIN-NNM.MNMMNMN.RRR.NRRNMNM*M-MNVRSQNMJMRNMMMNRM.MRRRMNMNMMNMNIMN-MJ-MRWMMNJM2RRv{�w{vwVV2VVz{��{Wv{�NRMNRNMRNNMNMNMNN1NRMNMN-N)N-.JM-NNMN)NMNINM)N-MJMRI.IMMNMINMM)NMIMJMMJ-NMNM.IN-IMNM*M*I-NN)MNMJMNMMNN-NIMNIN-MNM.MNMN.NM.IN-NNM1NWvRRNRMR.MNINM.INMMJM-NIRM.MNNMNM)NIMNM.MNMMNMNM.NM*M.MNMNMN-NMN-NNM.M.MN-NMRMNNRMNNQ.Mr-RNMNNNNMNNMRNNMRN-NMNMNMR1NRNMRMNRMNR-NNQNNRRRW{�RRMNNNMMNNMNMNNNMMNMNMNMNNMNMNIRMNNMRMRNRNRNMNRmRQWRRRNRVRNQRRMNQ.IRMNMR-RQNQ.RMN)NMN)M-MINMINI.I-NM.RRM)N-N)MNI.MJ-MII.MMM*MNI2MMI.IJI-NII-IMNM*MNMNMNM.M.MMMN-MN-JMN)NMMJI-IJMNI)M)NIN-IM.MNRQNIN)MNMNMNMJMM-JMRNMNMMNMQNIMMNIN-MNMMNMN)MMINM.MNMMNN-NI-NMJMMINMMNMN-NMQNRRRRRRR)M2MNMM*MM2RRQN.MM.NNM.MMMN2RRNM-NI-NM-NINM-NM*M2NQN2MM.SV{z�{vRRMNNRR2[V{{���RRQ.M.MNM-NN1RN-NMN.M1NMMNNQMNRN-MN-MNMM.MMNMNMM.MMMN)N-NM.MINMNMNM.M)NMMNMN-MJMIJMMMN-IMNMNM*MMNMM.MMNMN-NNMNMNMMNM.MMNMMNIM-NMNMRWVSRM.MR-I.MMNMM*MNINMNMMJM-NMNMNM.MJMNMIN-IMMMNMMMNIN-NMNMNM.NMMNMMNMNMM.MNMRMN-RNMNNMN-QN-MM.M-RIMMRNMNMMN-NNMRNRQRNNRMNRMNQRNMRQNRRV[{�wRQMNN-NMNMNMQNNMMNM-NMMNMNMMNMMNRMNnMQmNqINMMNRNMRnRRRrVrN.RSMNMNN.MNNMRNNMNMNMNMMINMNIJ-MN)MMNMN)JQRNIRNIMM*MIMNINI.MIMJMMNIMM*MNM-NIM.MNNI.MNIN-NM-NMNMIN.NMJMNM-NIMN)MNMN-NM-JMNMMJM-JMR-RQNJMMNI-MI.MN)MJMM.RNNMN-NNIN-JMN-MNMMNI-MNI.IN-NMJMNM.MMNM.M.M.M.MNMNM.MNNNRRRRRR2NMNMNIMNINRRR2NMNMNNMNMNR.NMRRR-NNMNMINM.M-NMJMMNRRNMNMNRVVSzVRRNRM.QNRRRVV[z�RMMRNMNM2NM.NMNNQ2NNQNNM.MN-NNM-NNMNMNM.MNM.INM.JM-NNMNMJMMNIN-I.I.MNMM.NM*M)NMNM.MI.INMNJMM-NM-J-NMNNMM.NMMI2MNN.MNNMNNM.MNNNM.NMSVwRRRMNNMNINM-N)NMNMM*MI-NMNI-JM-NNMMN-M*MMNNM.MN-NNMMNM.MN-NMMNN-NNM.MNNMNN-NN-NMNMNM.MNNNMNNMNNNNN-NN-NNMNRNQRNRMRNRRRNNQNNMNNMNNRRRSV[z��VNNRMNMNMNNM.mNMNNMNMNMNMNMNMNMNMMNMnMNNMNMMNMRRIRVRRNRVwrRRRNMMNRMRNMRNRMM*QN)INMINMMINIMJM.IM-MI.NRNI-NIMNI-M-JNMNI)NMI.MNNMM*MMIMNMNIMIMNR-MNQNNMMN-NMMMNM.MMJMMNMIJ)IM-NMINMI-JM-NMI-JIN2M-NIMIN-MINQNM-IMM-MNNMMN-NMNMNMNMINMMNJMNMN-NIM.MI.MIN-NMMNINMMNN-MJMMN-M2RRRM-RRN-MN)N-MN)RRRRR-RNM-NMNMMM.MMRRR-NM.NM-NIINMNM-NM.RR-M.MNRR2RMNRMNNNM2RM.MNNV6RNM.MNMNMMRMN-MRNMRNMNNRMIRMMNMMNN-NM.MMJ-IM-IMMN)MI.IM.I-IN-MNMMMJMIMJM-MINM-JMMINQMNM.MMJMNNMNIN)MN)NMN-MNNMMNMM.MRM-NMNMMNMNM-RRVVRRNMRMMMNM)NMMM.IMMNINM*MMNMMJM-NM.MINN-MI.MMJM-IM.MNMMJMNMNM-NM.MMNN-MNQMNMNM.RM-NMMMN-MJMN1NMQNMRMRNQ.MNMRMNQNRNQNQNRQNNMRMNQRRRRRRRRR[v{RMMNMNMNMMNMRINMNMNNMNMNMNNMNMNNMNNMRMNRmJNMINRNRNRNRMRRVVRwRNMNRRRNWRRR.NIN-MNN)NI-IM*M)NIM)JMNINQRRRIMI.I-JMJMMM-INM-INMI-INMNMJMJ-INM)N-MNJMMN-MN-JQNIN-MNN-INN-NN-MNIMNINM)MNI-JMN-NMMRMNNM)MJ-NINM.I.IMN)NNRRM)NMMNI-INMNNM.MM.MMN-NMMNMM.MNMNMNM.NM.NN-MMN-NM.RMJMRVMNRR-NMNMN-NMNMRRRRNNM2IRR2NN.NMRN2NMNMI-NNMMNNM.MN-NMVRNJMN-RRQNRM.MRM2RQNNMRNR-RNQ.NNM2NM2M.NMNNM-NRM2NM2NNM.NNN-NMN-NNM.ININNN-JMM.NMMNMNN-NMN)NMNI.IN-JMN.MNMNM.JM.I.MI*M-N)NM.MM-NNMMJMMNNM.MN.MNN-NMNMNN.M.NRNRRWRMNRNI2N)NNMJMNNMJM*M-NIM.IN.MMJMNIMN-NMMJNMIN-NINNM)NMM.MN-NNMNMN)NMMNN-N-NMNMN-NMNM.NMNMNMMN-NMNNRNRNMNNRMNRRRRRRRRRRNQRNRNQNNRRRRNRRNQRWvWNMNMRMNNMRNNMNMNMNMNMNMMNMNMNMMRMNMnQRNmMNIRMRnRNVsNRNRRVRRRMNRQNRQVSRQNNMN)MMMININIMNM)NMMI-MI*MIRWRMNIMNI-I*INMINI.IMNMJMMIN)M*MNMN)MMJMQ.MMNNMMNM*MJMMNMNM)N)MMIN-MJMM.MMJM-NIMMIN)MJ-RQNNM-MJ-MIMMNMNIMN-MM.MMI.MMNMN)MNQINIMI.IMN-I.MNIMN-INMMNI-NMMMJINMN-NMNR-NR3RMNRRM.MMNMN-M.RRRR-MRN1NMNMQNM*MRNNQNN-MIM.M-NMIMJMNIRRQNRMJRRNMNQNM.MN.MR.M2RMNQNMRM.NMRINM.MRNMNM2IRM.MRM.RM2MNQN-RMINMM.M-NIMM.IMM)N-IJMMJMMINI-NMM-NMMMNI.MN-MMNMMNMNMNNMMNMNINMNM.M.N-MNMMM*MMNMMNMN-MNMMNMMNNRRVNRQR.NMQN-N-N)MNM-NINM-JMMM*MMNM)MNMINI.M-NMNNM-NNMMN-NMNMMNMMM.NMMNM-MNMMNNM-NNQN-NMMN-N-NMNMNMNQNQMRMNMNNQNRRRRRRNRNRRNMRMNNQNRRQRRMRMRM.VVRRNMNMN-NMMNMNMNMNMMNMNMNMMNMNMnMNNMnrNRNIMNIMRRQNVRRM-MRNRRIRNRRNNRQRNMMNQNNMNI.M.MNM)INM)NNIMJMM.RvSIN-MNINMN-MJ-N)MN-NI-IN-NMIM-N)MNINMMNN-MNRNI.NQRNN-NN-MMIMNN-MJMM)NM.IMJ-IN-J)MJ-IRN)NMJMNIM*MNMNMN)MIMNMNMJ-MN)N-MNMI.M.M*MQNIININMI-NNMNM.M-NMMNM2NM.MNMM.MNM-RRJ-RRMNM.MN-NNMRRRQRNRRNNQ.MN.QNN-NQR.MN-N.NMJM-N.MN-NMR2NMRIM2RNQ.N-NMNNQNNMNNQN.NN1NNM.MNNM.MRM.I2MNM.RNNRMNMN.MR.JMRNRM.MNINM.INM.MJNMNN-MN-IN-NMN)NMJMN-JMNM)NMJNM.MJM-NMNMJ-MMNM-JMNMNMM.N-INMNM.M.MNMNNM.MN.MRRRRMNRNMNMNNQNMNMMN-NMN.MMJM-JNMMJ-NMJMN-NMMNMNM-INM.MN-JMMN.MN-NMNMM</w:t>
      </w:r>
    </w:p>
    <w:p>
      <w:pPr>
        <w:pStyle w:val="PreformattedText"/>
        <w:bidi w:val="0"/>
        <w:jc w:val="left"/>
        <w:rPr/>
      </w:pPr>
      <w:r>
        <w:rPr/>
        <w:t>NMNNN-NMN-NMNMNMNMNMNNMNNMNNMNQNMRNNRQNRMRrRRRRSRQNRQRNQNRMRNRRRRNRMNRNNRRRwRRQNMNMNMNMNMNM.MMNNNNMNMnNNMNNQNMNMRrRRRIMNmNRRRRRRNJM-NMRMN-MRNMMNMN-NMMNI.MIJMMJ-INM)IIIM.IMIMJMRVsMI.MIMINI-NMMNIMNMNNMINM.NMMJN-I-JMNMNM)MM-MIM-NMRM)RNI*M-NIM-JNMMIN-NJMMIIMMJMMNMNRRIR-IMINNM)MJMMJ-NM.MM-INMINMMJ-MMJMMIN-I-N-MINMNJM-N)MNNMM.INMM.MMI.MNMNMNMRRMM.RMNMRN-NMN-NRRNRNRVMNMN-RNMNQN-NMRINMMMN-JNMM-NMN-NMRMN-NMR2NRMNNM.MM.M-NR-NQNQNMMRM-N-NMN)MNMMJM-NM-N-NNMNMNMMNQ.MJMNM.M-JMM-NMM.MI-MINMN-NMIM-NMINMJMN-MNMNI-MJMMJ-NMM)MNMJ-NMM.MN-NMJMNMNM.MMNMJM.NM-NMNMNM.MRRM2NMQN-NMNM-NIN.MNM-MMNNMNIM)NMIM-INMININ)MNIMJ-MMNMMNN-NMINMJ-M)NM-NMMMNNMMNMMNN1NMNN-NMNMNM-NN-NRNMRRRNRRRRRRvRVrVNNRMNNMRNRMRRNQRRNQNNQRMNQRRRRNNQNMNM.MNMNMNMMMMNMNmRMNMNMNMRMNQRRrNnNNRIIRNRWvNRNMJM2MNNNQNRNMN.MNI.MNIMMNM-NNINIINMJ-MIJM*MJ-RWR-IJMI.I-MNNN)MJ-MI.M-NN-IIN-MIMINMM-NMMNNRJN-NMN-MIRR.MMJMNMJMMI-N.MINM-INM.NMN-JM1MNMMNI.MINMN.M.MJM-NMNINN)MMNMNMM.MN)M.MMNNIMN-M.M.MMJMQM.NMNMR-NMN-NRMNN-R*M1N.MMNNM2NMRRRN-RRR-RRVNRN2NIRN-NQNNRRRN-MN-NMM.INI.IMNRRN2NI.RRN-NNM2NMN.MNNMMNNRRM.NNMNNMNQNMN-NI.MNMNMNQN-M2MNN-N-NRRMN.INIM.IMJ-NMJMMNJM-NIMI.MNIMN-N)MMNM.MI.MNMNM-NN-NNMNI.MNM.MNINMNM.MN-NNMN-NM-NMMNM.MN-NQNNRRNNMN.MNMNMNNM2MNMNMNJMM)NM.MN-NINM.M.MNMMN*M.MNMJMN-N)MM.NM-NNMNNNMNN-NNMM.MNN-NNMNN1MN-NMNN-NMNQNNMRNRRRRRVVWRRRRRRRNMRNQRNMRRRRRRRRNRMRMRNMNRRRRRRMNMNMNNMMNMNMN-NMNQNMMRMNMNNqNmNMVrRnRRNMMrRRWrNRMNNMNMMM.MNRNIMN-NM.INR-JMNMMN-NNM)INMM)MMIMIIRWm-INMIJMIMNMNMNM*MMNNIMMNIMNJ-ININMJN-NMMQNIM-NRN-NMRM*M-NM.MINMIMNM-NI.II-MN-MMINMNNM.MJMMI)NMINMMIM-J-MNIMN-J-M*MIMJMMNIN-I.MNMJMQNM-JNM.MRM-NIMMN)MNM-MNNQMNNMMN-NR-NRVN-RRQNMRMRRRRQJQR-NQNNM2MN-RRRNMNI-INM-MNM.MNMRMNMMM.RMN1NMNMNMR-N-NNM.RNMN-NNQ.M.M-NIM-NMMNM-NMNMNNM2MMNNMNM.MRQ.MNMI.MMIM-NIN-MJMM*MNM)MNINMN)N-JIM.MIN-JM-JMMM)N)MNIMN-IRIN-NMMNNMMMN)NMNMNMN-NMMNINM.RQNMNN1NNQ.MN-NMNM.MNMNM2NMNIMNMJMNMMNIMN-NM-MJMMJ-NMNIMNMJMM*MMNM-MN)MNMN-NINRMMNMNMNRMNMNM2MNMNNMNMRNMRRRRRWrWVRVRRRRNQRMNrMNRRRMRRRRRMRNRNRRMRNNRRRRRRRMRMNMNNM-NNMNMNMNNMNMNMNMNNQRMNNVwRQRrRNNRRRWRMRMNMRNNRMJMRRMNQNMNMI-MJMN-NNMNNMINNM-NINI.JM-NVvN.MM.IM-JMM-J-NMn*MMM.MN.IM-JMMI-I-NMM)NM.NMNMNMNMNRMNMNM.NMM*M)NI-MJ-MMJMININ-NJQ.NMMINM-INM)NMN-JMJMIN-MN-MJMMNJ-MN-NM.IMNNMMNN-MJMNM.MMMN.MNM.M.NMMNNMJ-MNNM-MNNM-NMRRNNQRNM2NI2RRRR-NNRNMNM*MMNMNRRRM-NRN)NMNI.MMN2RRNN-NNQNMN-MRM.M.MNNMMNM.QRNM-NMN-NMNI.NMJIN-INM.M)RM.NMNNMM2MNM.MNINM.MMNI.NIJ-MM*M-NIM-NNM.MM.MNIMN-NMIN-MINM-NMNMNMMN-NINMN)MMN-NM-JM.MNMNNMN.MNMJN1NMNMNNR1MNNM.MMNNM.MMNMN.M.MNMNMN-NMN-M.NM.MNMNINMN)NMMN)M.MNM-NMMNI-NMNMN-NMMNMNM.NM.M2NM.MN-NMNMNMMNRMNRMNRRMRVRVRRRRNNMR-NMNMNQNQRRSrVRRRNRQRRRNRRNQNRRVrRRMNNMMNMNMMNMMNMMNMNMNMMNnMMMnRMNQRRRNrVRsRvVsRRRIRMNRNRNNQ.RNM.MNMNNMMNMN-MNM.MMNMJMINIMINMJM.VsMIIM.INI.MNMI.MNQ.JNMIMIN-JM.ININMNNMJMNQJ-NM.MM.MNR.MMIMN-NNMM)NINMJ-MI.I-IMIM.MMN.MNININ)MMJ-MNM.MNIM.JMM)NM-MNI.IMMMNMI-JM-MNM.NMNMM.NINMM.NMMN-NN-RMNNMR)NMNM-NNNM-RR2MNRQNNM1NRRMRR1RNNQNM.MNM-NRRNMNMMN-NMNM-NMN6RMRM)NQ.NMNN-NMNN-MNN-MNM.NMMN.MMNMN-NM-N-NM)NM.INM-NQN-NM.MNM2MNQNMM.MJ-MIM.MMJINMJMM.INM)MNM.MIN2MNMI.MINI.MJMJ-MNIN-NNMMJ-NMNM.INMN)NMNM.M-NMNM-MNMN2MNRRMNNM.QNM.MNMMNM*RMNMNMNNM.MNMM*MNMIMNIM-JM.MINMN-NMJMNI.NINN-NNMINMMMJM.MN-MNMNMNNM2NRMRNRMRNMRNMNRNMRNRRRRNRRRNMRNMRNNMNQNNMRNRRVSVWRRQNRMRNQNRNQRNRRRRRRRRNMNMNMNMNNNMNMNMNNMNMNQNnRMNNMNRvrWRRwVwWRVRNNMRRRRRRRRRNMNMNMMJ-MN-NMNM.MNMNM.NQNM.MM*M-MIRVWI.MMJM)MIMNNMMN-MRMNM.MNMMIMMNMM.MRMN-MN-NMMJM-NN-QNMN.INMMMI-JIM-JMNM*MMIINM.II.MNQNI-NMIM.MINMINQ.I.MMIMRI)NINMMRIN-JM.NMNNINMNMN-R.IQ.MR-NMN-MNMMJMR-N-MNNMN-NRMr-RNRQNM.MN-NM.WRM2RMRRM.MNMN-NMNRVRNMRNMNM-I.MI.MRRMR)NMNMNR-MJM-NMNMN.MMNN1NN-RMN.MJM.MNMINIMNM.MMIMJM.NQNNMM.MNMNN-NNMN)NMN*MNINM-JMM.INQ)INMINIMNMMJM.MINN)MNI-NM.MN-MNMMN-NMN)NIMN-MNMNM.MMNN-MINNM.MRMRN1NN2MNNMM.NMM.IMNM.QNRN.QNQN.MNNMNMNIN-INMMINMN-MJMN-MN-NMM.INM-NMN-NI.MNMNMNMNMN.QNQNRMNRMN.NMRNNQNMNQNMRNMNMRNM2RNMRMNQRNNQNRNRRRRVRRRRRNRNRMRMRRMNMMNRRRRRMRNMMNNMMNMMMNNMMMNMNMMNQNnQRNNMRVRwVWvVwVRVRNNM.RRVRRNM.MN.MN-RINMNMNMNM.MN-NM-NMNMNMJMJN-IRWrM*MINN)N-IN-MNN)NIMNMJM)NI)M*MRRRM.MINMIN-MINMNNM2NMMRM.MNNMNMINM-IMNI.M.M)MMNIMNM-NIN-NMIM.I-NM)rNMMN.I.MNM-NMJM2NNM.IM-NRR-MN-NMMMNNIMNNMN-NMNMN-NMNRIN1I.MMNM.NRR-R.RM.NRNR-MMNVRN.RNRRM.NMMN-NM.MRRN-MNMNMIMNMNM.RN-M.MNQNNR-JMM*MNQJM.MNMNMNM.NQN-NNQ.M.MN-N)NMI.NMMNI-NMNNMNM.MNMN-NMMJ-IMN-MNM.MNMIMJMNMNM.NMN)NMNMJMN-NMIN-NMJMMJMNM-JMINMMJMNNINNM.MMNNNMMNN2IM.MNINMNRNMNRMR.NMNMNIN-NMNMM.MRMNRRMRN-NN-NMN)NMN)MN)MNM-MNIMNMNMNIM.MNMN-NMNNMMN-NMN-NQRM.NRRNRRNRRMNNRMRNNRRNQNQNN-NMNMNM2NNRNMN-NMRNQRRRRRRRNRRRQRRNRNNMNNMNMNMRRRRNRNMNMNMNNMNMMNNMNMNRMNrNMNMNMIRNRRvRVWVRSRVNMMNQNRNMNMMN-MMRNINM.MMN-INMMIMMNMNMNMJ-MM.MMN-RvRIIN-MMIMNMN-RMNR-NIN)MNM-NNIMR.MRNMI.M.MNN)MN-NMRMNNMNMNIM)IN-IMMJ-N-MJMINM*MM)N-NM.IMM)N)MIMNMNrRMJMI-n-MJMRIN1NMN-NMNMMM2MJM-NMN.MNRM.MMRNMR-NN-NMNM-NMNRN-NIN-RRNIM2NMNM-MMN.M2RMNRNR-NMN-NIMN-MN-VSMR.NM-NI.M.MMRNMNMN-MN2MNMN-NRMN2NMN-M.MNMNM.MMN-MMJMM-NMNIN-NMI.M)RQN.MM)NMMN.QNNM-NMM-NINI-IMMJ-N-N-MJ-IMI-MIM-J--INMM.INMIN-M-NM-JMM.IN-MN-MN-MINMNM.MMMN-MMNMNMN-MR.QNM2MNNQM.NM-NIMI-M.MNMM.RMN.RMNQNM-NMMJ-MM.MMNMNM*M.M*MMNM.MNNMMNM-NMMN)NMM.NMNMNMRNQRRRRMRNRQRMRNQR-QNR2NRQNNQNNMNMQNMMNMNMNQNMMRNMMNMMRQNRNRRRMRMNRMN-MNRrRRRRRMRNMNMMNMNMNQNMNNMNNQNmRMNNRMNNRRNRRRRsVwRNMMNRRMNJMINNMI.MNNM*NINI.MJNI.MJ-N-JMNJMIMJMM*RWVIII*MJ-MINMINMRMJ-QJMMNIM-NNRMMNN-NMM)NMNMNMM.MNQN-N-N.MINMIJ-NMNNMIN-MJMIMNJQINMM-JNMMJM)NNM-NRRRNNMMJ-MN.MMNMNMRMIRN.NMRRMNM.NQN.QRNM.MRN-NMRMN-MNNM.RM-NMRMNM.RV-NMN-NNM.MRMNMRRRRRMN-NQN-RNMNMNNMRRQNMNMNMMNM.RVRN2INMNNM2NMNRM.RMMNRMNM.NMNQJMN2MNNMN-NNM-NMJ-MJMMNNMM.NNMN-RMNM.RNNMNINI)MMNJM.MNIMJMM.IN-NNN-NIMMNMN-NIM.M-NINMNNMM.NM.M.MJMN-Nj-NMN-MNN-NNMNM.MMNMN.MNRRNMRNMRNM.NMNM.NJMMN-NMNNMRIR2NNMNN-NMNMNNIN-NNMNMNMNMN-NMM*M-NMNININ-MNN-MN-MN.MNMRNRRNRNRMRNRNRRNQNNMNMNNQNNQRM.NMNNQNNMN.M.MNN-MNM.MRN2MRNQRNRNRMNMNMNMN2MRNQRRMNNRNMMNMNMNMNMRNQRRmNNNNrNNMIMRRRvRRVRWvNMJM-RMN-NI2NM.MMNMNMMN-MNM2MNMM)NMNMNM-NNI-NMNMRVR)NMM)MMN)MN-NM.MNIMI.MM.IIMR)MN-MMI.IMI-M*MNMNMR.RMMJMMNI.M)IM)IM)MINM)I-NM)MNM.MJM-MI.MNIM-MNRRRRRM*MM)NMM.MNQ)M.M.MRMNM2NI.MMNMRMR.MNRRRNM.M-RNIM-NMM.IMMN)M-NMQNNM-NRQ.MN-MNM2RRRVR-NMNMNMINM.IM.IRRN2I-NI.MNMRWRNRN-NMN-MR2NMNNQ.NMI-N.MNMRR-N-MNMNM)NMNMN-J-MN)MN)MN-NMR-NMN-NNMNM.QNMN-NIN-J-MNIM.IM.IN-MINMINMNMJM.MJMMN)NMN)MNI-NIMNMINMM.MMMNMM.NMMNMM.MNM.MNMNM2MNNMNMRRM.M-NNMMJ-MNMMNMNMM.MN-R.QNRRM.MMMMN-NNMM.NMMMNMMM.MMNMMNNMM.NM-NNMNMMNIMNMMNQNRRRRRQRRM2RNQMRNRNQNQRNQNRN-M.MQNMNMNMRMMNMMNMMNM.MNNMMNQNRMRNQRNMNMNMNMNMNMRNRRNQNMMnNMNMNMNMRMNnRRRNQRRNRRnNMRSRvRsVwVWQNNNMRNMNMN-NNM2M*MINMNINNM)NNMNMM.NNQMNMRI-NMNINVNNIMJN-MJMNMJMMNM.MNM.IN-N)RNMIJQNINM)NMMJM.M.MRNM.QN*MMNM-IJMNINM)NNM.MJ-MNI-JMINNM)NIM)NNMNMN2MRRRRNNM)NNM)NMNNMNM.RM.MRRMNR)NN2NRRMRVRRNNMNNM-NNM)NMNM.NMNNM-NN-RMM-NNMNMNR)NRRRRSRNM2IN-N-IMNMMN1NRRINMRMM.NMRVRRMRMNM.MJMMNR-NNRNNNMNMN-NMMRMNNM2RNM.MNMNM-NIMN)MJMMNMNRR-NMM2MRNMR.NMNMIMMNNMM.INM.MMNMJ-N-M.IN-N-JMNM*mNMM.MNM.MMNNM-NN-NMNNM.MN-MNMN.INMN-NNM.MNJMR.QRNNMMNNMMNMN-NIMN.MMJMNMNMMNNNQNRRNM.N.NMMN.MNMM.NNMNNNM.NMNMNMNMNMNMNMMN.MN.MI.N-RNRVWRWNRNRMRNRNMNRNNRNRRRMRNMNNNMN.MNM.MNMNMNMNMNMNM-NMNNMMNNMNNMRM.MNMN-MNMNRMNRRRRNNRNRMNMRNNQnRNQRmRRnRRRVRRMJMRWvSVRRRQ.NMMIN-M-NMMN-MJMMNI-N-MM.IM.MMN.MINMN)N-NNMII.RQRR-IN-MI.MM-N1NMJMMINM-JMMMSMM.N-MN-IMNIMM.MMNM)RNMNMNM.MNM*MN)MI-JMI-MJ-MII.MMMN-IN-MNIMIM)NMNVRRRRRRM-JMM.INMM.MRMNMMRNMQNM-MRMQRMR-NSVRRN-MNMMNRMNNMM-JQM)MMNIRMM*MNINQNM.MMRRRVSRVR-RMNNMMNNM)N-IMRVRNM.MNMM.RRRNRNMN-NMMNMN-NMN-QN-N1N2NNMN-JNQ-NM-MNMM.M.MMJ-MINM)N.M-RRMNINIM.M.MRRRNM.NN)MM*MMINMMJM)MMIINMN-NMNMI-IM.MI.MMJMMINI-IMN-MN-NM.MJMMJMN-NMMN-NRMNMMN1NMNMN1NM.NM.MNM.MMNMNMIM-N-IMN-NNMQ.RRRRNMMNMMNNMMNMNM-MN-M.MNMNM.MN-NMMNMN-NMM-NMNMNMMNrVWRRQRN-MMNRQNQRMRRQNRMRRNMRNM-NMNQNNM-N-NM.J-MNM-NMM-N-NM.MMRNMNRNMMNNMRNMMNNQNRRMRRMRNQnRNQNRRnNRRRRRNrQNRRRMJ-QWVVWRNMM.NMNMNNINMNIJ-RNM.NMMN)NMNNMN-NMNM.NRMNMMN-RMNMJRRRMJMINMNMNMM.M-JM*MNIM*IMRNMMNMNNMN-J-NMJ-MJNMRNM2NMRMNMMMJMM*MI-NINMIN)NNII.MMN-JM)NMN)NMM.MRRRRRNRRMN-MM.MNMN-MNN-R.RM.RNMNI-NR.MRNRVRNMNMN.M.MNM.NMN.NMN)RM.M.MNN-NN-RNM.MNRVRVSVRNRNRN-NM.RMNN-JMRVRRN-NNMM2wRR2RMNNM.NMRMNR-MNNMRRMNMR-NMNM.NMNNN.MN-MNMN-NM.IMNMINM)NRR-N-NIR-NMN2RRRM.MN-MNM*MM.N-JM*N-IM*MM.IN-NNMJMN-NIN-N-NMNJM*MNIMNMNMM*M.MNMMNIRNNMN-NNMRNR2MNRMNN-RMN-NMMNN-M.MNNMN-NIMNQ*MNQ.RRRRRRN-NMN-NMN-NNN-NNMN.RNMNMNMN.M.MNMN)NM.M.Q.MN-NVVsRMRMNNR-RNNRRRNRRRRSRRRMRNNMNNQNMNNMNMMINMM.INM.NMJMM.MNMMNMRMNQ.NMMNMNMNMNMRMRMNRRMNNQRnRMNQNMQNrRqNMRRNRRRNMNIRMRRRRNINM-NRMNIN-MNMMNNMINMMNMNMMNMNMNM.MMMMRMNNMN-JQN-RRN)M)MJM)M)NMMNM.MNMMJI-NNR-I)N-II-NIIM)MMJMMM-RRMRN-MN-NMNI-MJMNMN-M*MIMMNMMNI-INMINI-MIMNMNRRRN2QNM2MNIMNIM.MIN-INMIRNIRRRM.NM.RMRRRVRR-MN-MRINQMJM-INMM)NMMMJMMNMMMMNQNMNMNRR2NVVSRRMRMNMINMMN-MNM.RRWRMNM-NRWV-MNQ.NM-IM.INMMNN-M.MNM.RMNMNMNQNM-NMM.MNIN-IM.MINM)MM.IM-RNMNMM.MIN-NMM.RRRQNNMNMN-IMJMMNMIMJMMNI-MNMINMM-MJMNIMI-JM-NMNM*MI.MI.MNMNM-NN-N-MM-MNM.RMNQNNQNNMNMNMMNIN-IMNMNMM*MN-MINMMM.NMM2RRRRRRRNNMNNMNM.MMNMMMNMRMNN-NMNMNMNMNMJMMMNMMN1NRRWRMRMNNMMRNMNQNRRRVRWrVRRNMNMMMRMNM.MMMNM.MINMNMNIMINMNMMNMNMNNMRNMNMNMNMNMNNMMNRMNRMMNRMNRMRRNnMnNNRRNNMMNMRRRNRINRMNRVRrNMNIM-JMNMNN2MNI-NJM.MJ-N-N-NNMNMJ.M*MNQN.MNMMNNMRRNINM)JMJM)NNIQN)RM-INRMNMNMNMN-JM-J-NNI-N*MNMRNQNRNM.MMN)MNM.MINIM-IN-IJ-NININMI-MNMNN)M-NIVVRMNM.RMN.MN-JMNR-MNN-R)NQ2JR2MNMRM2NQRSVWNNMNNM.MN-NMNM.MNMNM.IJ-N1JR-NN-RSRR-NRQNRRVRWRMN-NQ.NM.IMNMIRRRRRVNNRNVvRNN1NNMRNMNM-NMNIMNMNNMN-NRNN1NRM-NNQNNNM-NMNNMN-I.ININMMJ-MRN-NNM*MIN-MNMR.RN-NN-MNNM-IN)MNN)N.MINMNM*MN)NIM-NMNNMMIN-IN-MNMNMNNMNMI.MJMMNNMNNM.MNMN2NRR-R.QN-NM.MNMMNN-N-MJMMNMNMI.INIM.MJMR.RRVRRRRNQ.MNMNNM-NN.MNMN-MN-NMM.MNN-NMN.MNMNMNRMRWRN-NM.MN-NQNNRRRRRWRVRRMRM.NMN-MNMNINNIMIN-MIN-MN)M.IMNM*MMNMMN.MNMNMMNMNMNQINMNMNMRMRMRNRMRNRRJMRRRqRMNMNNMMNMM.MN-J)QRRNMNN-NNMN-N-IMNMRN.IMJ-MMJIQNM)N)MNMMMN1NMNMNI.QNRRRRIMJMIMIN-MIN-NIMNIM)IN-MNI-MJMMMIIN-INMMIN-I-N2NQRINNMIJM)IIN-I.MNIMM)MM-JM-I)MNI.I-MJMNM.RN-NMM-NMRRMNMM-NMN-NMNMN-RNMRR)RM2NQNRRWVRNM1NN-NMNMM.MMNI.MNNM-NMMNMNMNMRRVRRRNRNNMRWRRRRNMNIN-MNI-NN-MRR2RWRWVw�2MNI-NM.MNI)MN-M.IM.NM1NR.MM.MMNMRI-I.QN-JMJ-MN)MNMNM.M.I.MNM.RM-JM-J-MIN-NMM2RRRMNNI-NN-NM*MIN-MINNM.IMM-IM.NM-IM.IN.IMMJMMN.MM.IM)NNMNM.IM)N-NMMN.MNMNQNNMNMNNMNI.MNN)MINM)NM-N)N-NM.MNMM.RMNQNRRRSVRNRNRRNRNNMNMNM.NMNMNMN.MNM.MMNMNIMMNMN-NRVRMNNMNM.NQNNQRRRRRRRQNMN-NNMMNMNNMNM.MNM.IMNN-IMJMMNM.MNMM.NM</w:t>
      </w:r>
    </w:p>
    <w:p>
      <w:pPr>
        <w:pStyle w:val="PreformattedText"/>
        <w:bidi w:val="0"/>
        <w:jc w:val="left"/>
        <w:rPr/>
      </w:pPr>
      <w:r>
        <w:rPr/>
        <w:t>NMMNQNNMNNNQNMNMNNMMRNMNRNMNRMmRRrNmNMNNNNMMNINMN-RNNMMNIN)NRRMNNMINMNINMN-NMMNMRMJMRN.MNMNMNNM)N.MNI2NMNMNMMMRRRNM.I-NIIM*MNM)N)MNIM.NN-MJM.MJ)NMIMNI-N)MIN.MIRRRM.NM.MIMN)MMIMM.MI.MJ-NM)NNMJ-MNIMN)MM-NMRNRNMNI1NM.RM*MMNNMM-NMNMM2RNMMNMRMN2RRwVWVNNMNQM.NM.NININMM.MMNM)N-N.QRNR2RSRRRRVRNNRRVRRRRM2INM.NNMMIN-NNQRR[VW{ZNNR-MNMNNNRM.INMN-NMNNQNNRRNRM.NNMRNMRNRRMNMNM.MN-NI-NMNMI.IMNM.NQNMNNM)NM-JMNM.RRRNNMMNI-NM-NMJ-M.INMNMJMJMMNN-NIMNIMNM.MN)MJMNM.MNM-INMNMNMMNM.MNMNR2NRMRRMN-RMM.MMNM-JNMNMNMNMMNIMNMN.MMNM.MNMRMRVRVSVRRWVRRVRNNMNQRNMNNMNMNMNM.M.MM.NI-NMN-RRRNQNMNNMN-MNNQNRRRRM.MRNMM.MNI.MMMNMMN-MNMJ-MNIN-JMNMM*MNIM.MNMNM-NMNMMNMRMMNMNMMNMNMRMRqNNQNQRrNQNrRRNIMNI)I*MNNMNNINMNMMRNRMN.MN-NI-NIIRMNI2MNM.MMIRIN-MN-NIJMNMNMRMNM-JN-NNVRNINIM)NIMIMJMIMI-NIMRMJ-IMNIMI.INI-IINI-JMNMNRNRMN-MNIN)MI)N)JIN.IIINM-NIMMIMNM)NMJMNINMRRM2M.MNIMIRRNM.MNRMJM.MN-NRR.Q.NM2MNWVRWVwRRMM.MNMMNMMNM-I.MJMN)NMMNMRRRRVWR1RRVVR.MRQSVRMN2NNMMMMM.MJ-MNMM.RMNQRR2M.MNMNM-MN-INMN-JMMMN1NMN1NM-NMN-N-N-NRR-M*M-INMN-IMN)MM*MMNM.MNNM-JI-MNJMMJ-MMNM2RRMN.MMMJM)NIMNINMM)NM-NNM.I.IMNM-NMM)JMMJ-MM*MNMNMNN.M-NNN-JMNMNRQNNQRNNM.NMMNINM.MNMNM-NNM)NN)MN-M)MMJMNMMN.MN.NRRWVRWvWVwVSVRRRRRRRNNQ.MN-MNNMNMNMNMNMNMRNWR-NMNMMNMNNMM.RNNQNMNMN-NMRJ-NMM.NI-NMINM.MMINM.MMNMMJMN)MNMMNMNMNMNMNRMNMNNMNMMNNMMRNNMNNMNMNRrRMNRRRMNM)NMIMNMMNM.MM*MNIRRNMRM.INQNM)NI-NMNNM)NMI.MNNMNMNMNM-NRM.QNMNRMINMMNMRRM.INI-JNM-MJ-JMNM.MNRI)N-M)NMMM)NM-INIM.MI.MRRWMNNQ.MMNINMMI-MIM.MNINM.M.MJIMNI-MMI.MINQRNMN-M.M.MNRRMMN-WRIMN.RNMNRRNMNMRRNVWVWVWRM.MN2M*M.MI.INMM-NNMMJ--NM.RRRRVSMRRNVRM2RNRWVRNQRN.MNIMN-INMN.MNN-R.MNQNMN-N-NMNMN-J-MN-N-JMM.NMNRNN1NNRMNRM.RRRNMNM.MN-NMI.NM-n-I-NMMNMNRNNIM-INM*MNN-NMRR2MNM.INMM*MM-NM.MNMNN-MINMM*NMINI.MNMN-NINMI-NNMIMNMNIN-MNNM-NN-RNM.RM2MNN-N.MMNM)N-IMM-JMMJMNINMNJ.MMJ-MMNMNMNMRRRRvWVVWvWVWVWVSVVRRNQNNMNMNM-NM-NN-MJ-NMRRRRNM2MNMRMNMNNMQMNNMNMNMNMMMNINMMNMJ-NMNMM*MNMMNI-N-NMMNM-IN-MN-NMNM.MNM-NMMNNMNMNMnMMMRMRMNRMWrRRNMRrMNNMNIINII.MMNMNNNMN-RRNQNNNMMN.MNINN-NM.MNMRIJM-MNMNMNQNNQNMNN-NMRNN-N-NM2NNIM)MMM*MNIMNMI-NMNRMJMNMJMNI)NININ-MJMMJMMNRWRMMMNIN-N)MI-NN-JMN)MN)MIMNI-N-INMJMNI-M.RMN-MJ-MINM-RRN-NRvR)NRMRN-MVRMN-RWRVWwVwWQNRNIM.MNMN-NMNM.MNMN)NMNMNRRWRRRRRNMN.QNNMRRVSVR-NMNNMNMNMNMN-NRMRR.MNMNMN.MNNI.NM1NNMJMNINMNMNNQN-NQNN-Qr.R2NRRRRRN-JM.MNI.MMNI-JMMNI-I.MR2MR.NMM-NIM-JMRN.MNRNMNMI-NM-JINMMNI.MIIMJ-MNMMN)NMNMN-IMNMINNMNM.M.MN-NMM-N-NNRNQN.QNRMRNNQNIMN-JNMMJN-JMIN-NMMNM.MMMMNNM.N1N-NR-NRRVSRRRVRRRRRRVWwVSRRNRNMN.MNNMNNMMNMNNQNRRMNRMNM2MNN1NMM.INQ.MNNMNM.MNNMMNN-MNMMM.MINMMJ-MJMNM)NMMJNMMJMNMN-MNMRMNNMNNMNMNMNNMNNMNNMRMNVrrRMnRVNINI-JM)MII*IN-IMN-NMNRNNMRNR-MN.QI.MMIRN-N-NM.MNN-N-NM.MRN-NMMNI.QRNMNMNMM2RMJIN-IMI-J-MNIMMINWQ-IM)MN-MIM-INIM-MN-NM-IRRWRN-MMNMMNIINI-MMIMMIMNMJ-MNI-NMJ1NMINMNMRRNMNMJQ.IMN-RNNRRWVNM-NRRNIRVNINR2VRVVWZWRRQMNMMNMMMI.M-INM)MNQIN-MNRRRRRM2M2NMNRR.NQ.Rv{NRQNRN-N)NMNMMI)MN-NRM.MM.MM-MIMNMNM-NQ.MNN1JM.M2NMN-NQNNMRMMRRRRR2NQNMNM.NMI.MM.N-JMNIRMJMMNRRRN.NMNMM*MM-NMRR.M.MJMMNIN-IMJM*MM.JM-NI-MJ-MMJMN-NM*NMMN-MM)NMNNM-MJ-NMNM-RNQNNR-MNM-NMRMNNMM.IMNMM-NIM-NM.I.MMN*M-MJMMNMMN-MMRNQNRRRRNRRNRRRNRVWvWVRRRRQNMMNNQMNNMN-NMNRRRNMNRNM-NMN-NMMMNnM-NM-NNMM.M.MNIMNMJ-IIN-MNMMN-MNMNMNMMN-NM-NMNIMMM.MNMNMMNMNMNMMNMRMNMMNNQNWvwRMNNRVNMNMN)INI.IMMIMJRMMNRMRR.MNQRNNMM.NMMJM.MNNMMNNM.MRIM.NQNNMN-RNMNQNNRIMN-NMNRM)MMIJN)MJIMJMN)NRRJIN.MNIMJNINM)MNI*MM)NMIWRM.NMNNM)IM.I-NMNI.MJ.MN)NM)NMMI-M-JM.MJR2RN-M-I-MMN-INRRRV2RRNNMR2RM.RVR)MRRSRRV{wVRRN.MN.MN-NINMNNM-NMN)N.MN.VRNN2rMNQRR-RMRRMNRWVRN2R-RMNMR-IN.MNNNMRN-INNMNNNMN.MM.NNNMN-MNMNNNIMRNNMNNM.M.NNQSRRRRRR.INMM*MMN)NMJMMM-N)N)N-MN-RNRR)M*MMJMNIRMRRRRM.MNN-NI.M-NMMJM)NMJMJMINMNM-NINQNMN.MNMNRMNMNNMNIM.INQNM.R.MMNNNMNNM.NM-NMNI.I-J-NMNN-NMNMMN)MMNN-NNMN-NNMNN2RNNQNRNQRNRMNRNVVWvWRRRNNRN.RM.NMMNNMNR.RRRN-N-NMNNMMNNM*N-MNNMMNIM-NMMNI-N-JMMNNMMJI-N.MNI.M-NI-MJMMNNMMN-JNMNMMNMRMNMNMNMNMNMNMNNMNMWvRrRNMNRNM-MINMINMI.IM)IM-NMN-NMNNRNR-NNMR-JM.IMNMNNMNMRIN-NMMM-NNQNNMQRNIMNRR-NNM.MRRNI.MMIN-M.M)MIMMRVN)MMJ-N-M)MNIN-IMNIJN-N)VvRNRM-NIMJIMMI.MMNMMMNMMMJMM.IMNINM-NQM-NRRMNMNIN-NMMM.MRVRNQRRRMNRRRM.RVJ-RRRRRR[��NQM.NM-NMN-J-NM*MnI-NQNMMMRRR1NM-NM.MNMRRN-RNRRQNRQNNNQ.MNQ*MMN-Q.MNQN.M-MJ-RMMINMN-M.NQN.QNM2QNM.QN-NRMNR-MR.VRRRRNVRMNMMN-NIMM)M.INMMNMINMINMM-RRNNI-JM-M.M.MNRNRM.MMI-NMNMI.MNMN-N-N-N)M)NMIM)M.M)MMNI2M.M-NM-MNNMINM.MNRQMN-MNMM-NMM2NMNMMN-NIMNIM-NMM.INMNM.INMMM.MMNM.MNMM1NN-NQN2MN1NRMNRRVWzWRRQRMRMNMNRN-NMNQNMRRRMNMNMR-NM.MMNMIN-M.MN-NMJMN-MNIIN-MN-I-NIMMIMMMNMMNMIN-N)MNMNMMNMINMN-NNMNQ.MNMNNMNMNMMNRMNRwrSVRNMRNNNMJMI)NIMJI.MJ-JINNMM.MQNRQNRRRMNRMNNMN-NM.NMNR-NQJN-NNNQRNN2NR-N-RRMN.MMNRRRNIM-N-INIMMJ.Q.NwRNNM-NMMNNMIN-MIJ-MM)MMIRWRNRRI.RMN-NI.IMN)IM.IR.INM.INM)NM-INI-NMRR.M-N-NMI.M.IMN-NMR.RVN2MM2JMMWVIMRRRR2R[z2M.IMMNM*MNMR-MNM#MJMMNM2NRWRRNNMN.MMNNM2NRRRNRM.NNMRR-NNRMNR-NINMI-M.MNNMN.MINN-MM.MNQNNMN-MNRR*MRNNMRM.Q.NNNMR2MR.MRRN-NMNNIM.NIM.MI.N)NM*M-N-NNRRMNNM-MNMJMNMNQ.NMN)NMNI-MJMN-INMMINIMM.NMIN-NNINMNMJ-JMNMNNMNNN-MN-MNRNQNNNMNN.MNN-NNMN-N.MNMMNM-NMNINMNM.MNIM.MM.NMNMNMN-NNNRM.RRNMNRMRNNQNNRRVWvWRNRRNRRRNNRM.RM.NRRRNRQN.NINMNMJ-MN-MNMNMNINM.MMNNMMNINMNMMNMJM.N)N)NIMnN-MnMNMNM-NMM.MNMNNMMNNMNNNMRMNMNMNNMNMVVwVrSRMMRRMNI.MN)IM)MINMIMN-MJMN-NMRRQNRNMNI1NMMNINQM.N-MJNQ.MNQ-NMNRQMNNMRN-RMNM.MNMR1RNINI.M-IM*MIMM-VRNIMI.MMI*MM*IN-IJ-INIM)IVRNRVNM-I-IMMI*MMN-MMNMQJMMMI.MMJM.IMNMN.RRRNMIJ-MJMNMNMM.MNMMNQRINRRRNMRWRI1NMRRMVVNRMN-IMMJ-MNINMN-jNM.MNMN-RWRQ.MRMNM-NM-RNQ2MRMNRMRM.MRM.M-NMM-NNMNNMMI.MMMN-MNMJM.MN-N-NNMNM.MRNR-RM-NQNMI-RRMNRRMNM2RRM.M-M.IMM.IMNIMMM)MMJMMN)NMRR.MIJMN)MN-M.RMR.MNMNIMN-NIMN)-NI-NMJMIM*MIM)NM-JM-IMN-INMN-MMNMNMNI-NRN-RMNMMNM-MINM.MNMM*MN)MJMMM.I-NIM-JM.IMJMM.IM.MNMNMMNRrr-NQ.MRNMRNNQNNRRVWvWVRRNQNQRMNMNMRMNQRSRNMRMMN-MNMMNINNMN-MNM-NMN-NM)NMN)MNM.MM.MINMMINM-J-MNN-MNMNMN-NMM.MM-MNMNMMMMNMNMMNRMMNMNMIRsVRwvRMNRNMJNMIMI.INIMJM*MIJ-MNMMM.RRNNRNNRNIRNN-NMNNQNNRMMNNM1JNMM.RRNRNRMJQNRNMNMNMNRN-NNMMJMJMMI-JMSvNM-NIM)NM)NIM-MI.MNMJ-NMNQNRWRNI.INJ-*MIM.NNMN-NIM.MNJM-I.MMNNMNMRVRNM.MNM-JM-M.MNM.MM*M2RM.MVWM-RV2IRR1NNR.RMN-NN-JNMINMM.MJ1M.MMN-RQSVRRNRQ.NMNNMNMNNQNNR-MR-NNQ.MNMNNNR.NM2NMNRN.MMJ-MNINM.INMMNNQ.MN-NNQ.MNMNNMNN-RMN.MN.RMN.MRNNNMNNMMN.IN-I-NI*MNIM.J-MNM.MR2NMN-MNMNINRMNRR-NN-NNIMNMNMJ.MNI.MI.MINM*MN-NMJMNNJMNMN-INMJ-NI.NMNQ.NMN.MNM.MN*MMINM.IMNMMJM-J.MMNMMNMNMMNNMMNMM.MNMNRM2RN2MRRNNNQ.RN1NRRMRNRVVW{wRRRRRNRNR2NMNR.VRRQRNRNNMNMNM.MNM-MNNMNNM.MNNMNMMNMN)MINMNMMNIN-NMNMNMNQNMN-NMNNMMNMNMNNMNMNRNNMMNMNNMNMNNMMRRRrVSwrRIRRM-MNJMIM*MIMINMNMIN-NINNMMRN-QR-RM)NQNM.MMNRMN-NIRRMNM)NMNMRRRRMN2MR)MRIN-MRNRI)MN.IM.MJMNMIR[RINMNIMMJMMNINNMJ-INMIMI.MMNVwRRMMMMMNI-MMN-NMN-NIN-MMNMIM.I-M.RMNVR.MQIIRMJMJMI-MNIMNMNMRNM-N[rMNRRNMRM.RQR)NMMMNM.MN-N)NMNIMJIMNMN-RRWVRNRRNM-RM.MN-RR-JQN.MNMNMNMI-R-MMNNMMN-MMNN-MNI.MM-NM)R-J-RMNNQRMN1NR-RNN-RRNM.MMRRN1NMNQ.RQ-NIR-NIMMNINI-MMJN-MI-IM*MNMNQRINI-JM)NIMNMNRRNMM-NM-I.MIMMIMNMMNMN-JMMMJM-NMN-MNM-NMN-NMMNM-MNNMRMRMQN-MNIMMN-NMIMMN-NM.MMMIN-IN.M)JM.MM)NINNMRMRN-NRMNMRNMRMRRNRNQNNRMRRRRRWV{{wVRNRQRNMQN.QNNRRRNMN-QNMN-NMNMMNMNMNMNMMMNMMNNM.MNMNN-IJI-IM.MM.MMNMNMNMMNMNMMNMM.MMNMNMNMQNNMNMNMNNMNMNMNNRrWRVRvVRNMNRNN.MI.IMJMNM.MM.MNMNMNM.N1NRNRNRRrJ-RNMN-NM2MJMRNMNQNNn-MNMRRMRRNNRNMRR.MNN-RRMNRwRRMIN)MI.RWvNMMN-JI.MM.INQN-M-NIN-NIMJ-wZNM.MJM*MMNI.INM.MRNMNI-JM*M*IMNMNM-RRRN-NI.M)M.MM.MNNMN-JM-NR.MIRWRI-RRN.MRNNRNNQ.NM.MI.MMNM1JM.M.NM-NNNWVVNRN1RNRM.NMRNN-NMN-MNM-NM1NNNMNN-MN)NMNM.NMNM.NII.INMJMRNMNMN-N-NNMNRNMM2MMNR-NMNRRVRMNR-RRMNN-NMIMN-NN-MNNMJ-MMJMNINMM.NRR.N-MN-NMI.M.NQRRNMNN-MJNIM.JM.MI.M.MMJMNM.MNM.NMM.MNI.MNNMN)NNMNRMR.NM.NM.MNMJMN-IN-.INM.i-NINMNMNMNIMNMINNMMN-MNN-MNRMNRNQNRRRRNRMRNMRNRRNRRRRVWZ{VwvRRRR.RMRNMNRRVRRQNNNM.MNMMN-NIN-MNMN-NNMN.MMMNMM.MINMMNM.IMNNMN-NM.INMNMNMNMN)NINMN-MNMNNMRMMNMNMNMQNMNMNVrwRRRrRNNMRMINMNMN)I-MJI.MNI-MJ)MNMMNMNQNMRRRNMM.MNRMIRNM.MMN.MMRRNMN2NMRRRM-MRNMMNNQMJIR2IwzWRM-NMN-MNWwRM)NMNMMINMN-NMNNI-N-INM-NI-VRRM-JMM)IMNINQNMN-MNIRM-IMJMIM.IMNN-VRNNRMINMJM.MINM-MINM)NMNRR)MVWNIQ2RIRM.QRR)NQJMMNMMNNIMNMNMMM.MNMQRWvVRMRRR2RMNMN-RMNRMNIN-NNM*MQ.MM-NNMMN-NNM-NM.MNM.MNM-NM)MN-NRNMNM.M2MNRNNN2NRN-NN-NWRRRNRM.NRQM*MM.JMM.MIM.M-NI.M*MM.INIM.MRRNNNMMNMJM-NIR2RRNMNINM.MMN-NINM-INMM-JM-JM-JMNMJMNMNMMM.MMN-NMM.NQNRQNNMM.NM-JMMNNMMN)MM.MIR-NMN)MM.NM-NM)NMNMNMNMNNM-NNQNRRRMRRRRRRRRNMRNRRRWRRVRWVWRRRRMNNRMRMRRRRNRQNMNNM.M.MMNMNMN-NMNM.MNMNNNMNNMNMN-NMJM.MM.MIN-INM.MNNMNNMMNM.MNNMNQNMMNNNQNMNMNRMNMRMMNVwrRRSRRMNQNNRNIN-ININIMMIININ.MNMNMNMNQNN-RRRRNNMN-JMN-MNNNMNRM.MR.MMM.NRNMRNRRNR-MRJ-MRRRWVRVIJMN-INRWzv.MNIM-JMN-MNMRNM-RNMN-NMNIMRNVNN-MIN)NM.M.M2RNMJM.IMNN-N-NM-NMMNRW-RRM.IM-NM)NM-NJN-MNM-RRRMIMWv)NRRM.RNRQNRNM2MNN)MN-I.MM-N)MNMMN.RwVRM.MNRRMNNM.MMNRM*MM-NMMMNM.MN-NIMM)NMNM-NMNMNM-IMMINM.MNMNN1NNM2MNMNR2NM-VRRRQN-MRRRRR2RMNMR1JNM2MNQ.IMJM)NMJMMMJM.MNIM.MNRRMRMNN-IN-MJM-RNRR1NN-MJ-NMNMM.ININMNMJ-MNINMNMN-N-M)N-INMNMNMMNNQNN-NM.MNIN-RNMN-MJ-MJQJMN-MJNM-NNMNMMNI.IMNMN-NM.MN-MNNQNRMRRNRRRRRRRRRRRRRVRRrNRRRWvRRRRMRM.MNNVSRRMN-NMMNMMNMNMN-MNNMRQNMMNQNRRMNRMNMMNMNM-NMNMMNMNMNMNMNMRMNMRMNMNMMNMNMNNMNMMNMNMRMNMNMNNMNvwRRRrRNNMRMN-NMMNMIN-NJ-MMNMRJMNMNM.MNMRI)RRRRQNMNMMNMNMR-NMNIN.MRNMNQN-R-M.MNNMNMNRMNMNMVN1WrMIIN.RNRWzNI-JMN-NMIN-NM.NMNMNIMI-M*MMNRRRNI-NIM-MMNNRM.MRNMI-NMIMNMNI.MNMRVNMNMJNMNINM-JMRMM*MNNIRN2RI.RWr-RRRRR-NQNR-NMI1MNIMMMJ-NINM.)NIMN2VwNNR-N2MN1RNNMN-NRMNNMNN-JMNMNMN-NNMJ-MMNI.M.MMNN.N)IRMNI-N-MM.NMNNNM.MMRNMRRSRMMJ-NR2MRNR-NMNR-NINM)NMN)MNM-N-J-MIIN-INMJ-NRRR-R)NMN-JM.MNMRNRMRMMNMM.MI.MNMM-JM-NMNMN-NMN-NINNMNMN-NN-NMNNMN1NRNMMNM-NMIMNNMNMNMNMMMJMN-NMMM.IN-NNMMJ-NN-MNNMM.NNRMNMRRNRRRRRWRRRRRQRNRRSRRRRNRQRRvSRRRNRMRNMRVRRRRNMR.NMNMI.MNNMNMNM.NNRNRQNRNQNNMNNMNMNM.MNM.MN-NNMMNMNMNMNMNMNMN.MNMNMNMRNNMNMNMRNNQNNINV�{rRnRRRIRMNMNNINM)NI-IMMJM.MRMRRNN-NM.NQJNMQRNMNMRM)NNMNMNMNM.MMMMMNM.MNMNNMNMM2MNN-MMN-RRRMIVRM.MQRRRV�r-MMN-MNMN-NMNMNNM-NRN.NNNMJI1NVRNNM-JI.INMRMRM.M.MNI-J-JM)MMNMNRVNN1RN-MN-M-NMNQINMMJ-MM-RRNIMVwNMQNRRNNR-RRMN-NNIM2NJ-MNMNIMM-N-MNV[RM-IRMM.QNMM.MNMNMM-N-MIRMNM)NMMNM.MMINI-NMMJ-N)MMNNMMNMNMN-NNMRRM-NRMNNRN-RVN1NNMMRNNRR2NQ.MRRNM-NNMM.INM)NMIMMJ-N-MNI-MN-MRRNMNMNMNMMNMNM.RRRN.R.INMJ-NMNI-NNMJMNM-NMM-NMM.MIM.MNMNMNMJ-MRNMNMNMNM*MNMN-JM-MN)MII)NMN)MMIMJIN1NNMM.MNMNMMMN-NMNM1NN-RNRMRrWvWv{wRNRRNRRVRRRRRMRRRWVRRRRMR-NN2RSRRMRNMNMNMNNMN.MM-NMMNRRMRMRRNQNRNQRNMMN-NMNMMNMNMMNMNNMNMNNMNMNMNNMRMNMRNMNMNQNMNMNMMMNMINV�VRQRRRRNRMM.QNMNMNMNIN)NMIN-NNRVRNRRMI2MNR</w:t>
      </w:r>
    </w:p>
    <w:p>
      <w:pPr>
        <w:pStyle w:val="PreformattedText"/>
        <w:bidi w:val="0"/>
        <w:jc w:val="left"/>
        <w:rPr/>
      </w:pPr>
      <w:r>
        <w:rPr/>
        <w:t>)NRRRRN-NMNMRNNMN-NQNNM.INMNMR-MN-NMNMR-NMN-JMR.RNMNRMI.RvWN1[wNIMJMM.IMM.MMNM.MNM-MNM-MN-NMNVRMNMNIMM.NM-RNMMNN-MNMM.MNM.NR2NRWRMRRMJQNJNMN)N-NN-NMJ-MJM2R)I2VWM2NQRRNRRRRNQNI.RNR1MJM.MN.MJMM.NMRVVNN-NNMN-NMNQ.IN-JNMMJ-N-INMN-NM)NMM*M)NMN-NMMMNI.M-NM*MNMNM-NNNNQNNR-N2MRNMNM.QNMN1RRRRNRNMI.RNMNM-NMMNI.MI.NIMININ)NMN-INM.RRNR-RNN-M.IM.RN2RRMNRNM-NIM.NMN-NM-NI.NMNNMNMNMJ-NMN-NM.MNMN.NR-NNQ.MNMM.IMNMNN-NNINMNM-NM.N-NMNMN-NMNNM.RNM.MNM-NNMM.NQ.NRRRWv{WWZ{wVRRRRrRwRvSRNRRNRVRRRNNQNRMMRRRRNRMNRMN1NQNMNNNNNMRNMRNRNQRRRRRRNQNNMNN-NM.MNNINNMNMRNMRMN-NMNMMRMNNRMMRNQNNMNNMNMNNMNNNMRvRRRMRRRVNMNNN-NNNM*M-INMMNMNQNRWvwRQNNMM.MNMMRRMRMNMNMMMN-MNNM-NMRMN-R-NN-RNMNNM-NMNMNN-MNMRMNR-NIR{w-MNVRMI.MMNMM.NMR-NQNM.NMNMNM.MMRN1RNNQ.M-NMM-MNNR)NQ-INIMMN-MJMQMNSVVJ2QN.M-QNM-NMNMNMRIM-NMNMVNNQRRRMRNRRRRQ.RRM.MRM-NMNN-NN2MNMN.MMN-RSRQNIM-NMMN)MNM.QMMNI-NMMMN-MMN)MMN)NMMN-MNMMI.M.MINMN-MN-NMNNM2MMR2NRMNR-RN2NRM.I2MNRRR.R1NMNQRMN-MN-N)MMINMM-J-NM-MMJMINM.MRRRNMNMNMNINMMNMRRRNQNM.MJM.MMNMMIMNMNMMN-NMI.M.MNMMNI-NMM-MNMRMNQ.MNMNM-NMNM.MMMNMM-JM)MINIMIM-NMMNMJ-MNMM.MNMN-NIM-NNMMNQNRRV{wZWvWV[w{RWRVSVWvrRRRRRRWRQRNQRN-NRRRRRRNQNMRMNNMNNMQMNQNMNQRRMRNRMRRNQNNM-NMRMNMNM.MMRMMRNMNQNNMNMRMNNMNMRMNMNMNQNMNMMNNMMNQNMRwvRrNNRrRVNMNQNQ.MRNNNMN.MINM-NMVVSvRRNNQN.RN)MRRNR-NNM.RNMMN-NMN-MNMINMMMM.MM2INMNN1MNMNM.NQNIRM.IRZ{n-INVIMJ-NN.MMNNMRN-MNMRQNN1NNN-NMN1MNRNNI-JNNM-RNQ)NMM*M)NMMM*M.MRVwVNRRRNNN.MNNNQ-NM.MIJM)NMRRRI.RRRRRNM2RMNQNVRM.MNNRRMNRMMNRN1NM.NMNRVSQNNNMJ-MNN-MNINMJ-MIN)MNIN-NMNINM-NJMMJNM.MJMMJ-NMJMN-NM-N-MNNRNMNRRRNRRNMR-NRRNNM.RRRQNN.M.NRNMNMJM-J.M.ININMN-JN-N-NM-NMM.MR2RN2RRM.MN-NNQRRNR2MNMMJMN.MNJ-N-N)NMNN-NINMNM.M*MNMJMNN-NR-NNRMNN-NNMNMNIMN)NMNIRINN)MNMNJMN-NMN-NMN-NMN-MNINMNJMMN-NRNQRRWV[wVVRWVWVwVWVWVw[vwvRRrRRRRRRNMNNQNWVRNMRN-NRMNMNRN-NNMNNRNNRNRQNNRNRNQNNNMNNM.M.MMNRMNNMRNMNNQNMRNMRNMRNRNQNNRMNNMNMNMNQNnMNsrR{vRRRRRRRNM1NNMNMNM-NQN)MIMN.MNNRRVRVWRMMNNM-NIMRMRRMMRMMNM.MNMN-INMNRMMNM.NMNMNMM.MMRINM-NMR2I2RIIRRVVI-NVR-NNMMNMMN-MN.QNMN-MJ-MMNMMM*MMNIRMN-NMIM-MMRMNNM.IMNMJM*MMIM2RwRMRM.RM1MNMQ.MRMNMMN-NMNM-RRN1RNRVWQ-RRRMNN1RNNQ2MNQ2N1MNN2QNNQNMM2MRVRNRM-MNMMMJM-NM.MNMMNIM)NMIN-N-I.MM)M-N-MNI.M-NNM-NM-IMNMNMNMN1RM.MQ.NQM.RMNM.QRRMNM-RNR-MNMN1R2MN.MNMN-MIMN-M)INM-MJMINM)NMNMRNRMQNNMNNMNQNRRRNMNNMN-MNMMN-MINMNMN-MNMNMN-IMNMMNMM.M.MRMNM.QNM-NMINMN-M.INMM)NMMJ-MIM.M)N-IMJMMMN-NMNQNN-N-N-M.MNMNNMNNRRV{VRRRRRVWWZww{v{{��{�rWvWvWRRMNRNMRRRRRNMMNMR-NNM-MNM-NRMRQNQNQNRRRRRQRNRQRMNMQNIRMNM.MMNMNMNMMNMRNMRNRMRRMNMNMMNQNQNNQNMNMRNWvWvwQRRrRVNMNNMNM.MNMJMMRJNMNNMMR.MRRWRRRRRMNMNRN)MRRRNNM.MNMRMINQJ.RM.MN-NMMN-NM.MNMN2MNMMNMNMRNI2MJMRNVNIMNRNM.M.NMN.RNQJM2MNNRRNNQR.NQNN-M*QRNRRRINM.JMR)RIMNMM)MMINN-NIR[vJMRMNNMN.MRMJ.MN.M-JM-NNNQRNMRRMWvNIMRRM.NNRMNMNNNRRNR-MNRRNRRRNNQRSRRRNRNMN2MJM.MIMMN*MN)NMM.I-INMMNNMINNMINMMMJMM-MNMJNM*MM.I.MNNNRNRRMRNRMN-RMNRN-RRMNNQ-NM.MNMNRRM-NM-JMJ-JMMJNM)MNI-N)NMJMN-NNM-RRMN2NQ.NNMRRRRN1NMNNM.N.MNMNM.MNMNNMN2MNNR.MN-NI.MNNMNMNRRNN-NMN-NM.MNNMM.INMN.MMN.MJMMNMNMM.I.MINM.MRINMMJNMINMNMNQ.MNRRWWWVNRRRRRRVWVW[v�{z{[zWvwVSRRRMRMNNQRRRRNNRNMNMNNNNMNNQNNNRNRRRNrNRRRRRRRRRNRNMNQNMNMMNNMNRNQ.NRMNRNQNNRNRRMRMNNNMNMrMNnQMNMNRwZwrRRNRRRNMRMNNQNINMMN-I2M.M-MN-NQNRNVRRRR.MNMM.MINMRRRM.MNMR.MN-NM-MJMRNMM.MN-MNM2NIMN-J-MN-NRNIQNI-RRrR)I)VRMMMNM.MMN1R-NMNNQMNRM2NRMMNMMNN)NRMRRRMNRMRRNRNMI-IMN)NM-MNMNVwMM.M.Q-NMN-NMMN-NQINMNMRM-NWRrRMRR.MN2r2MNQQNN-NM2QRSMRNRN-Q.R2RRN2RVVNQ.M2NMNM.MMJM*MIM-NM-MJMQJMM)NI-NI-MNMN-NNM)NIM-NM-MN.MINMMNM1N2MNR-M.NMNM.M.QNNQ.NQJMNMN.MN-NRMJMNM*MMI-N-I-MNI.MINMM*MM)NM-NRN-NNQMNRMRNRRRRRMNN2MJMMMNM-NINMM.QN2MN-NMMNIRMMNMM.MM.R.IMNQNN-MMNMINMM)IMNIMI-INMJMM.MI-N)NMINMNMNNM-NM-NMMNMNM-N.MNMRRVWvVRRNMNRRR2RRVV[{[VVWVWVWVRQNRMNNQNRRRMRMRMNRMN-MM.RMMNQRMNQRRrRMRRRRRrRRRNQM.M.MMNMNNMMR-MNMRNMRNQNRQNQRRrNMNQMNmNRNMNMNNRMSvVVNrRRRRRNNMN1MNRN-RNNMNMNMNJMNMN-RNQRVSRVMR-RNMRM)NRRRMNMN-MNNQNNMN-NQ.NNNMNNMNNMMN-NMNQNMNM2RRJ-RIJRWRrMNIN2RJ2NMMNRMNMN-N-N.MR2RMRNN-JM2IMM-NNRVSRRRRNRQNR-NINMJM-JI-MN-WVNIMNMNI-JMMNMIMNINM.MMJMNRMR{{NMRrM.MRWvIN-RNMN-NNMVRRRMNRNRRRR2RRNRRVRNMRNMMNMINMNMM*MNMINM.IN-NINMMJM-NI.MNMNM.MNM.MJ)MNIMN-N)M.MMNRN-RNRNMRN1NNRMNN-RNNR-NNQMNNQNR.RN-MNMN-JMMNNM-NNM-JM.MINMNMNMMNRNM.RNNR2MNRVRRRRNRMR.MN-INMNMNMNN-RNMRNNQNMN.MNM.MNMMMNMRNM.MNNN-NMN-JMN.MM.NMN-MN-NMMNJMMN.NM-J-MNNM.MNM.N-M*MNMMNR-NNRR[wRRQNRNMRRRNRRSVVWVRRVRVRWRRM.NMN.RRRSRMRNMM.MRNMRNMNM2NMRNRMRRRRRNRRRRRNRRNNMNMNN1NMN.MNMRNMNMNMRRMRNMNNQRnNMNNQNMMNMNMMNMNwVwRRRRRNrVRMRMNM.M)RMNMN-NMNQNMN-NMNMNRRRRRRNMNQI2NNINQNRM-NMN-NMNMI1NMINQMMQ.MNM-NMRNMMMNM)N-IRRRMNMN-RwVM)I-NVNMMNM.MNM-NRMMNRQNMNQ.NVMN-NMINMNMMVRRRRRRRRRRRNMN-M-JMMNMJMR{RM.MNI-MNM-NIN-J-Q.MNM.IM-NMW6MMWwNIMNVwM-RNMRM.MIN-RRNM.RVRNQRQNR2RRWWRMRMN2N)NMIN)MMNI-JM-In)MNIMM.NM-JMMMJIM.IMIMNIMNM.MJMMMNMMNIM.MRMRNM-N-NM.QNMNM-NRMNNMRNR-RN-RQRINMN-NMJMM)NNM)MNMNI-NI-MJ-RMJMR-NRQN1RRNNRRRR-RN1MNMNINM-N-NM.MRMRNNQN-NM.MMNNMNNNM.NMM-NRMNNMQJM1INMMMJMNMNIMJMMINMMN-MNMMMINMMNM-MNNMNMNMNMM.MNMNNQRRWVRRNNQNNQNNQ.QNRRRRRRNRNRRRRRMRMRMMNNVQNNMMRMRMNMNQNMRNMR-NRNRRRrRRRRRRRRRNQNQNRMNMNMNMMNMNMRNQNMNMNRMRNRMRNRMNRMNMNMRNMRNNM{{vRRRNRRRRNINNMNRMJMRNRMNMNMNNMNRNMR-NMNRVWRNRM.MNQRI-NRRNRINMN-NQ.NMNMNN-NINMN.MNMN-NNM.MNMMNM2RRMR.MIR{rMNIIM2RRN-RNRIRM.MRNMRRRNMNQNRMRM.MRN-I.M-RRM2MRRRMRRMNNMNMM-NI-RINZRIN-MNNM)NMM.MNMIN-JMNMN-NM.MNM.V{vN-NV{NNRRRNNQRMNM.MRNMRRVSRR.RRRRRRRRRR-MNRM.M-JM.MINM-*MM.MI-J-MI-NNMN)RNMMN)N.MI.MJMM*MN-N-N.MNMNNMR.MNRNMNMN-RNMNMN-RR2M.MRNMNNM2NR-MNMM.I-NI-INI.MN-NM.IM-NIM.MIMRNMRRNQ.RRRRRRRMNNRN2QN-JMRJMRNN-M.QNNNR-NNQNMRMN-NMN-NMN-NQN-NNMNNN-NM.MI-JM-NN-NIN-NMN-MN-NN-NMNIN-MNM-NMNM.MMN-NM.MRRRWVRRMRNQNMNQNNMRQRRRRNMMNRM-NRM.NMR-NRRRRM.NNMNMNMNMNQNMNNQNQRNRQNRRQNRRRRRRNNMRNMNMNM.NMNMNMNMNRMRNRMNrRNQRMRMnNQNMnMRNmMRMRzwRnMRRMRrRMN-MNQNM.MN-MNM2NRMNR-MN-NMNMMRRRMMRNMNMRNNIMRRRMN)QNM.MMNMN-MMN-NMNQNMN-RNM)NMNMJMNMWr.MNM)RVw2MI-NMRVRMNM1NM.MNR1M.RRRN1RNMR.MNNM-NMMNNNMNRMNNRRRM.MR-NI.II-MM.QWVNNM)JM-JMM*MJM-J-MNM.M.IMNMNMMNV{[RIMRWRMM2NQN-RNM)MN-NQNR2RWwvRRRRRVWVNRRNNRMRNMN)IM)NMNINM-MNIMMJMJMMN.MNM*M*MMMJMNM)MNMI.MINMN)MNNMNM.MRNM.MN2MNRM.Q-NM-NMNR2MR.RMNM2NMJM.MINMMJMMNIM)NMINMJMNM-NMJ-NMRNNRRMNRM2RRRNNM2NMQNJMQNM.MNMMNNMNQN-QNMN-N-RNM.MMNMMJMMNNQNMN-MN)MNMI.MNMNMNMM.MNM.IMINNI-JMMI.MMJMNMJMM*NIMNN-NMNMRRVvWRNQNNRRR.RMNMRNNMRRQNR.MNRNMNMN-NRRRRRNMNNQNNM-NNM.NNMRNMRNRRRNRRNRRMRMRR2MR-NNQ)QNMMNMNMNMNMNMNNMRNQNMNnQNnRMNMNMnNQNNMNrwvRRrNRRRRRrRN-NMNMNRMINRMM.MMNNM2MNM.MNNM.RNNMNMRM-RM-IMSRRNNNMNM.IN-RJM2MJM-NN1NMNQ.MNMN-N-IMMWzNMNNII6�-INI-NIRVRJMNQNM.MNNMNMRRRMRRNVMNM-NRR-INQN-NNQM.QNRRRMNMR-NMNNNMNN2RQNN-MJMMJMM)MNMMNM-NQNMN-NMN2NMSVNVRMRVRRNR.MRMRwNM-MNM.MNMQV{wRVRRNVVSVRRMM.MNMNMNNMNM.MM*MNM-J-N-N-M-NIN1IRNM*N-MN-NIM)NMI.MI.MN-R-RM.MN-RNM.MNM.MNINMNNM.QNRMNRM.RMNR2MN-N)N-NM)N-NMNMI.M-J-MJMMN-MNM.MRRRR2NQRNRNQN-NMRN2MNM.MNMR.MRM2N-RNNMRNQNRNMRNMNN-NMMJ-MN.QNNMMNNM-JMMM*M-NMNMNMNMNN-NMMNM.MNMN-NMM-MNMMN-NMNMM.NM.NRRWVvRMNQMNRMNRN-NRRMRNRMRN-Q.RM-NMNMNRQRNRQRNMMNNMRNMRRRQN.RMRMNQRrRRRRRRRNQNRMNQNNNMMN-NMM.MRMNMRNQNMNMMRNMRNMMNNMRMMNMMRMRV{�RMNRRrNRRRRNMNNMNM.MIN-MNMNMN2MNINQMNN-MNQMMNR-NNMNRJM)MRRRN1MN.MMNMMNMNMNMMNMNQN.MNRMM.RMMNNI-{RMRN-IRvRM)JMN)M2RRNQ*RNMMNMN-RR-RNM2NRR.MNM)MRMNN-MNMM.NNMRRRRN-RMNMNM)M1NRRRNM-JMNI-JM-JMN)N-JMNMN)MM.NMMISVMRR-RRR)RRQMRNW{R)MJM.MM.RNN7VQNRVRRWRVSVRNRMNM.MMNM-IMI-NIM)JMN-IMMJMNM-IMNMNQNMRINMNINMN-NMN.QNMNNMNMNMNQ.NQNMNQNMN-MN-MMN.QNM2MNM.RMRR)NQNMNM-NMNMNIM.MJMMNM.MJ-INIMNI2RRRRN-NRRRRRNM2NMRM2NNQN.MNMNNMNNRNQR.MNRNRM.M2NMNMMN-NMNMRM.MN.M)MNM*NMMNM*MN-N-NM.MNM.MNIN)MNMM.INNIN-NNMM.MNNMNMNMRRVWRRNNRNRMNRNQNRMRNMNM.MNMNNMNNNM.rMNRRMNNMMNNM2NMNMNM-NMNQNNQNRNQRRRMRNMRRRRNN-MMN.MNMNNMNMNNMMRNMRRMNRMNMNQRNmRMNMNMNnMNRV�vRNRRQRRRRMNQNNQNRM)NMNMNNQ*MNRQ*MM.MMNMN-NMMMNNMNMRNMINQRRMNQNM-JNM-NN-N-JM-NNMNNMQN.MMNN-MNMMR.MMRNMRvRIMM)MJIMNR.QRNM.MN-NNMMRRN1NRMQN)RMNN-NMNRM.MMNQ.MNRVRMNM.MMMNNMMN2RRNMM.M-INMN-INMMNM-J-MMJMMN-NQ.RwMRWRNRRRMRN-RNQWVIMINMNNM2MRRRRRN2RRVwRRWVRR-NMN.MNIMJMNI-MNMNMIN.IM-JMMN-MN-NQ*MMN)N1JM.IN-IMN-NMN-N.RNMNMN-NN-MNMN-NMMNMNMNM)N-RMRMN.NRRMN-NMNM.M)M-NMI.-INMIM.MM.M.IMNMM.QRRRM.RQR.NNM2NMNMNMNMN1N-NM.MR2MNMNR2MRMNNN-MNN-NNMM.MN-NNMMNNNMMJM-JNM.MMNMMM.MNMMNMI-MNN-MNINM-N-NMN-NMNM-MN-NNMRNVWVRRMNMRRMRNRMNNM2NQNNQN-NMN-NMMN-NNNRRMR.M.NMMN-MNNMN1NRMNRMRNRMRRRRNRRRNQNQNNQNMMNM.MMNMMMNQNMNNqNMMNNQMNnMRNMNMnQNMRMMMM[wQNRRNrRRRNM.MNMMNNNMI.MNIRMNN1NNM.MNNM.MNMMN-NM-RMRRNIN-RRNNMN.MMN-MM.MNMNQNM.Q)NQ.NNQN.QN)NNM.NMMNR-MWVNM)NM)NM-RRM)N2QN.MQMNR.RRRIV-N.MNMN-RMN2MINQ.MNRQNNVRNQRMN-NINM-JRVVNR-NIMNIN-MJMQ*I-JMNMMN-N-NNMIVWMNVRMRRNMN2NNRRRRMN.MN1NNMMRRRRRNQRSVWRRV[rRNRRMNM.MN-NI-NNMIMN-MIMNIN-I.NN-I2NNRMNNRNM.NMMMJ-NMMNN2RMNQNM.RMN1NNR.MNN-MNN-IM-NIRNMNR.QRRRR.IMNN-INMNINM*MMNI.MNINMJMIN-I.IMNRRNRNM.NMMMNRMN.RMN1NNRNMN-NMNMNRN2MNM.NRMRMN-MIMNM.NMNMNMNM.MMN-JMNMMNMNIR.MNNMN-NMN-NNMMNI.MIMNMNMNMNMNM-NNMNMN-NRRVvWRRRNRNRNQNRNQNRMNMRRNRN-NMN-NNM.MRRRNNMNMRMNNMNNMNQNNMNM-NMNMRNRRRRrRRRNRNRQNMN.MNNMMNNMNNNMNNMMNNQNNMNRMNQNMRnMNMNMMNMIR{rRNRQSRMMNMNMN.QNRMNMNMRRMRMNMRNNQMNQMNJMM*MMMJNQJMR-MJMRMN1MNMNMNNMIN1N-INMNMIMNMQ.MRMNNQMNMRIRN)MRM.RVNMJMMI.MM.NQMNMRMNR)N-RMNRMNNQMNN-MNMM.MNM.NMI.NMN1NVRSM.RNMRI-NM.RRRRIQN)M-NIMN.-MNNM-J-M)NIMM.M.NVR2MNVNR2M2NQ-NRRVSM-NIMN-NR-NRRRRVNQ.VVRWQRWRRMRVRIN-MN-MIN-N-NMI*M.IM-NMIRMJMI1N.MQN-MNMM.INMMJ.MMN-RN-NMNN-MJM2MNMNM-NMN-NM*MM)MM.MMNM.QRRRM.MNM.IM-NMM-JM-NI-MM*M-NMMJMM*MN1NQRRMM.RN-RMNQN2NNRMNMNMNMN-NQN-RRNMRNM.RRMNM.NMMNI-NMN-NMRM.MIM-NM.I.M2MNRNMMRMN-NMMN-J-MJMN-NM.MNM.MNMJMN-NMNMRMRNWVwRRRRRMRNRRRMNRNRQNMR-NQNM-NMN-NMNRRRRNMNMN-MNRMMNNMMNMNNMMNMNQNNQRRRRMRMR2NMNMMMNMNMMNMNQNMNMMNMNMMNMRMNQNnNqMRNmRMNMNIMJV{rNRRRRNMNNQRNNMNM.MRJQNM.RMNRRRQ.MNNNM.MMNN-NNM.QNRNI.MMRRRN)NMM*MM.MNMNMNQ.NM.NM-NNMM.MR)M.MRMNM)NRRSrR-NI-MNMMNRNMJ-RMN2RNIRM2NR-NM.MNNQNN-MNRMNMMMNMM1JRRRR-MRNQNINMRMRRRRM.QJMNMI.MINMN-MNMNNMJMM.NIMRR.MNNRRRRQNIRNNR2RRNMRIN2MNMRRVRVSRVRNRVsRRRRVWRNM2NNMNINMNINMN)MNMNMM*NMINM-MN-NNMN-NMNMN.MNM.M.MMN.NQ.NRMN.QNNMMNR.QNNN-IMI-NMM.JMMN.M.MNNR2NRNMNMNMNI.MJM.MINMNINMNINI-NNIMNNMNRRRNNN-NMN-N.QNMRMNR2Q.MNMN.MNNRMNRR-RNQNNNMM.N)INMN-NMRMNMNN-JMNMNMNMNMN-N1N-NNM.NNMINMN-MNM-MNMNMN-NMM.MNM.NM.NRRVWWRRRRRRRRNRNRRRRNRRNRRNN-NMNNMNNMRMRRQNN2MNNNMNN.QNNR.MMNNRNMRNMRNRNNRR2NQNNRMNNMNN-MNNMNMNQNNQNNMNNMNMNNMNMNNNMNMNNMRMNMNzwrQRNVMNINQJMRM.RMRNM-NNMN-NMRRRRM-MNMJM-MNM-NMNM.MVNINRRNQNI2RNMNMM.MRNIRMN-NMINNQNRIN-NMJM2M.QRMJQRQRRNMNM*MN-MNM-NIM.</w:t>
      </w:r>
    </w:p>
    <w:p>
      <w:pPr>
        <w:pStyle w:val="PreformattedText"/>
        <w:bidi w:val="0"/>
        <w:jc w:val="left"/>
        <w:rPr/>
      </w:pPr>
      <w:r>
        <w:rPr/>
        <w:t>RMMNMRMM-NMN-MNM-NRMNMR.QN)N-INNMRNQRRRM.N-QNM.MNMRRRNM-J-MMNM)NMRMJ-M.MI-NMMMM.MNRQNM.VRRMR-RMRIRRRRM.MNMVsNMNRSRVRRWWVvVw��NRNUSVrM2NMNM)N-JM-MJM-IN-MNN-M*MJ)NMNRNMN.MQJMN-NIMNN-MMNM.MM2MNR-N.M.MRN-NQNMJM-JNMMN-N-IMMM*MRNR2R.NQ.MN-MJMMJM-M*MM.IM-NMNM)NM-J-RNRRRRMMI.RMNNQNRN-RNMMNNMMNMMNM.M2NMNRM.M.MNMNMMMN-MMNM.MNM.MNMM*MM-NMMNRMRNMNM.MRMN-NMMIMJMMJNM-NMMMNINMNMMNMMNMNMRVwzVRRRRRRRRRRMRRRQNRMRMRMNNM-N-MNM.MRRRMNMNM-MMMNMN1MMNNMMMN-NMMNMRMRQNRMRNQNQNQ.MMMJMM-NMNMNMNMMNMMNMMNQMNRMmRMNqNMrMnMIINV{vNRNrRRNNQNN)RNMNRQNNNMRMRRNMRRQNNNMN-NMNN-MNIRMNNVMN-RRRRRNMRMRN-NNIR1NN2MNM2NMQ.NM2MNMNRNMMNMN-NM1NNRQJ2MMN-MJRRMNI.RMN.MN-RNNR-NMR-NN-NNM1N-NQNMNINMM.MNRRWRMRNN-NMMN.RRRMNNMMNJ-MRIRWNIMMNMNMN-NM*M-RRNN-NRRNI-NRNR-RNRR-NMN-w{�rRVRMRRwVRM2R[z{WNRRRRWRMNR-NNMIM.IMJ-NN)MNI-NMJMMNM-NM-RMJMNRMNMNMNM-INN-NMNRNRMNNMRNQNNMRRNMRNM.MIN-NNMMNN-NMN-MRRRRR.QJMNM*MM.MJMNI-NINMM*N-INMMNNM-R2RRN2NNMNMRNR-NRMRNR-RN.MN.QNNQNRMRMNNMNNRM.MN)NINMJMMNMNMNN.INMNMNN-NN2NRNM2NNQN.RMNNN)NM-NM-NMJM.IM.MNNM.MNMNRNRR[WVSRRRRRRRRRRRRRRRRMRRMRNNMNMNMNNMNRRRRNRMNMNN.Q.MNNNMMNMNNRMMNNMNNQNRMRNRRMN-NNMNNMN-NNRNMRNMNMNMNNMNMNMrMNRMNRNMNNMNNMJM-w{rQNMRRMN-RNMRNRNRNRQNMNQNMMNRRNQN-QNNMMMNN-MNMRMNRRMJQRRRRRIM-NMRMNMNNMMMNMMN)NMRMNMNNRMRMN-NMMNMJMQ)MRRRNMNM.MR.MNMMR-MNMNM2MMNMRN-RIMN-MNMNM-IN-M.MNMMNM2NRvRNQMNMNMNQRWR-R-NIMMJ-MNRVRN)MJ-MJMI-MNMNQRQN-NQN2MRMNRRMR-RNN-RMNV{VWVWM-M2RVWJMM.2VZwRRVRVWNMNM-NNM.MMNMMMMJ-MIM-NMJ-INM-NI1NMN-N.MN-NM.IM-MJ-RM.QMRNQNRNR-NM2RNM2MNI-IMN-NM-NMI.MIN-NQRRRRM.MNQJMM-JM-JMMNM.MNMMN-JM-IMNINRQRRRQN-NMNMRNRMRNMNQNMR)NMM.NM-NN1NNQRMRMNNMNMNM-N-MM-NMMNMMMJM-NIMMN-RQN2RMNM2MRMM.NMMNIMMNIM-NMMNIMNMMNMN-MNMNMRRWVWRVSVVWrRRRRRRRRRRNR.QRNQNN-MNNMRNRRRNMNMNQMNMMN-M.NMMN-MMNNM2MNMNRN.QNMMNRNMNMMNMNMMMMNMNRMNMNMMNMNMNNMNNMnMnQNMRMNNINMJVvRNRRNRNMNMNMRMNQRNQNRRINRRN1NRRNMNNRMI2N-NQNMN2NMRRN)NRNRRRNMNNMN1NM2RNRM.M.MNM2NMNR2M-RN-MNMN.MM.MNMN.MRRRRNRRRRQN-NMJMN-NMRRNNR-MNQN-RRJ-RNMN.MN-MN)MNM.MNMRVRNN.NM2MRSVRMR-JM-N-INRRVVNMN-IN1I-JMNIN-RRNMM.RRMNMR-RIRRRNM.MN)�WQ2v�NMNMNRVMR.NMMRWVRSRNVVRNMNMM.MNM-JM*M.MM.INMN-NMNMMN)NMN-NRMNMNMRNNNNMNMNRIR.N-NM.M1NMNRRR1NNNMNN.MI-JMNN-NINMMN-NRRRNNM2MNM.JMMNMNM-NIMMJM-INIM*N-MN-NNRR2NMNQ.R.QNRRNRRRNR.MNMNMN1NRNMR.MNMN.R-NRMNNNMNMNMJ-N-NNM.MNINM.MNMNRNQRNRRNNN2NMMN-NMJ-N-NN-NN-NM.NM.MNMN.QNRRVWwVRrWRSVWVRSRVVSVRRNQNNRMNRNMNQNMNNRRNNQNNQNNNNMNNMMN.MNNMNM.MMNMN-NMQ.R.RNQNQNNM.NMN.MNMRNMRNNMNQNMNMMNNqnRNQNNRMNNMNIM-NVwRNMRRNMNM2NRMNNRQNNMRRRQNNNQNVRMMM.MNMMN-NMN-RMNMVNMMRRRRRRRM-IMMNIQNRNMNNN1NMNQ.MRMNNQNMN-RQNMNMMN)MM)MNMRVRVRRMMI.MMNNM.MN1NRRNN-NMNMQINM-MNMMINIIMN-MNM-NMRVvVRMNMRNVWRINQNMNMNM.RRRR-INMIINIM)N-INMJ6RNMN2RN-NRNR-NWRMRMNMI2[rIR{QJ.M.NRRQNMNN-RVwRVNNRVRN.MNMMNMMIMMNINMN-IMIM-N)N)NMM-JQNM.MN-N-R-IM.MJ-NMNMNMRMJMN2NMMRRN1NM.MMJRMN-N-INM.M)MMN-NRVVNNM.NMNMNI.MJMN-NM.INMN-NMMINMNM1NNRQN.MMNRQNRQR2NM2NMRN-NMNNM-NM-RN-NMMNQNN1NQN-N-N-NIMMNMMNNM.MJMM.NMRNRR-RNQRRRQRNRRNMNQJMMNMNMNMMNM.MN.MNMNMNRRR{vWVWVWvWVvRSrRVSVWRRRRRRRRRMRNRMRMNQRRRMNNNQ.MM2NM.MNMNMNM-NMN-NMMNMNMNMMNNMMNMNMNMMMNMMNMRMRMNNMNMNMNQNMmmNRMnMRmNMNNINNIRVrRMRRRM.MNMRNRRRRMRRNRNNMMRRNRR2JMNMNM.MNR-MNR2NRRMNIRRRQRRNMNMNJ-NR2QM.N-RMNMNMNNM.QRRNNNQNNRRMN.MNMNN-MN-NNR-NR.MN-N)NQMNNMRvRQNRM-MNM.R-NINM)MN-N)N-INMMNN-RRRVRJ-RQSVVM.RI.MN-NRVRNRMM*M.MNM.NMNMM.QRRRNNMR-JRRMRIRRR-R.RM.IVVMNV2JQNMMM-RN2M-NMVWvVwNMRVSMMNNM)N.NMJ-NI-NII.M.JMMINMM*MNMNMNM.RMNN-MNNM-NQ.MRNM.RR-NMNM.N.RRMNMN-M.M)NMMIQ.MNMNN-JMM2WWRRMMNQN.MNMNM.IM*MN-NMIMN-JMM.MNNNQN.MNMN.RR.NRRRMRQNQNRMN2NMNM.NQNNM-N-MNMNQN*QNMNMJMMNMNMM.MNMN-MNMQN-NMNRRRRRRRNRRRRQNN-INMNI-MNM.MNMMNM-N.M2NNVW{VWVRwVW[wWWVRWvWVwWVRRQNRNMNRRN-NRRRRMNMNQNMNMNMNMNMN-NN-MNMNMNM.MN-NRNNQNMNNMRMNM.MNMNMNMRNMNQNMMNMNMNMMnRMMNRMNNMMMNMINMSVrNNMRINMMNR1RMNRMRRMMRNMNNRRRVRMNM.IMNIIMNMRRMM.RNM)NRRRRRNRMN-MNMINNMNQNNM2MNQN-NQIM-QN2MNRRRMNMNM.MMJMMMN-MNMNMNMMMN.MN-NM-SVSMJQN)NM-IN-MJMNIMIMNIMM*R-MNMN.RRW�vRNRRVNM-MNN-INRRRNRRIMIM.IMI-MMJIM.NR2RRNQNMRV*R-MRRIRRWQI.MWRIRM.MNMJMR-NMMNM.RRWV{vRM2RRNM.RINM-NN-MJM-NMIMMN-NI-NINM)JMNMNMN-NMNIM.MNMIR-NRMIRRN-NQ.MMRN2RI.MNMNNM)NNMJMRMN-MNM.IMRVVwRN-NMRM.MMNMNMMIMJ-NMIMNM*MN-NQ.NMMNMRMR-NMN2RRRNNM.QN-RMNMNRMN-NMNNMNRNNNQRNRRN-NQJ.MN-NMNM.NMNI)NMNM.RQRRRRSVRWRVSRRVRNM-NMJMN-INMM.MNMRMNMRNRRVW{WVWVwVWz{VWVWWvW{wVWRRRRRRNRRMNNMRRSRQNRMNMNM.MM-NNMMMNMN.MMNMNM.MMN-NMNNQNM.MNMNMMNNMNMNMNRMNNMMNNMNMNMRNMRNMQNRMNIMNINMRVRRRNRRNM-NNMRNRRRNRMNNRMRRRVRRRMN-RMJ-MMNMNRRNMNRRNNIRRRNMR-RRN-MNN-QNRRM2NRNRRIMNMNNNNMMRQNRRRINQMNIN-N-N-NMNM.MM.NN-IRMNMRIRR[RR-MNMNMJMMJM.MI.MM*MM.IMNMN2MMMRV{�RRSRVNINMN-RMNRVRRR-MJN-INI-NJMM.M-MRRRRRMNI2RNMRNRNNRRRRNIMRVR.QNN-NMN-INRMNMN-RVVVWVMJRVR*MQRRI-MNMM.MNMNNM.JMN-NMMM-NMMR-RN.MRN-NNMNMMN)NM.MN-RMN.MMNRM.RRRNMN)MNMNNM.MM.MN.MNMNMNI-RV2RN-N-NMNM.NM-N.MNMMIN.M-MNMNMRNMR.MN-NNMNNQNMNNQ2NRRNMNNMN-MM.MNMNM.MM1N1NRNRRRNQ.RINIMIMN-MQJMMNI-N-NMNNRRRRRRRRRWVWRWRNNMNM.MMNNM*MNMMN-NMNQNRVWz{wVRWZW{[wzWwVV[wZ[wWRRRRRRNQNQRNMRRRRRMNMN.MMNNMNM-MN.MMMM.MNMNMNNQNMM2MNQNMRNMNMNNMMNMMMNQNRMMNNMMNMNQNMNMnMNNmNNIMNNIINRRNRRRRIMNMNRRRNMRNMNMRRMRWrRWRRMNM-NNM.N-MRRQ.INRQMNQRRR1NNMRRNNM-NI1N-RMNQRRNQN.NM-NM-NNMNMRRMN.MINMMNMNMNM.MNNQNNQ-NJ-RI.QNIRVwRM-J.Q-NNM-NM-NIMNMNIM.MMNNM2NRRVR1RVRWvW.MNMN-MNRRNRVM)MM)NMNM)M-IINM)NR-RWMMNMRMNM2NQMSV-RM.IMRRMN-NM-NMMN-MNM.MMJ.RRWVRJMRVNI-RSRM*M.MI.M-JM-MNNMINM)JMN-JMRMNM2MNQM2N-I.MMMJMNRN-NRMM*MN-NRR.MNMNN1NMMNMNMN-NMN-NMNM.MNRRRRNMNM.MNMRNMINMN*MMJMNI.MM)NQN.MNMNM-NMR-NRM2NRMR-NRMN1NNMNIN-N-NNMNMNMNRRMRRRRNRMRM.MN-NINMN-JQNMMMM.MNRRRRRNRRRRRVRRVRRN-JM.MMNMNM.INMNMNNRNRRWWz{wVwWV{w[�v{WVWW{v[wVwRRRRRRNRNMRNRVRNN-RNMNM-MNMNMNMN-JMNMNMMNMNM.NMNMN-NNMNMNMRMNMMNMNMNNQNNmMNMMnNMMNnQNNMMr2MJM-JMM)MNVRRRQRJMR)NMMRNRQNMRMRNMRRRRRQNMNNIMNMMNMNRRMNMRRR.I)QRRNRRNRQNRMNNMNINMMN.MRMN-MMMRM.MNMN-RRRNIMMN-NRQJ2MNNMNQNMN-MNMNMM-NM-NMV{RMRNMMINM-NIMNMN-MJM2MNM.MNRRRRWRMNQRRRWvw--NNMNSVRRRRNMNJMN-M-JMNINM-MNRNRRRRR.M.MRRRN-RVNR-NNM*VN1NINRIN-NMN-NINM.MMMRVRR.MRRRIINVRNMMNJMMNI)MMJ1M.N-NIN-MNNM.MN-NN-NNRMNNM-NN-M2NMMNR-MNMNMN1RNM-N-NR2NM-M.MM-NMNMR-NNMNNRMRRRR)NQNNM.MNNM-IMNI.M)MMNMN.QNMRMN.NMNNMNR-NRN1NNR-NMNMMJ-MM.MMNMMNN-MMNRRRRRNRVRNNN-NNIMJM.MN-MJM.MNM.MRRRRNM-MNVRSRRRRRNMNM-JMNM.MNMN.MNQNQNRVVW{z{WwV{Wz�{{{WVWv[�{{vWVRRRMRNRMNMRRRRRNMNM-NMNMN)MN-NMMNINM.M-NM.MMNMN-NMNMN-RNMNMINMNMMNMMNMMNNMNMMNMNMMMNMNRMNJMININMIMNRNRNRNMNM-NRMRRNMNMNNQRRRR1NM2MNNM.MN-NNMRNM.RRRQNMJNRRRQRRNRNQN-NMRN-JMMNMRNMNNNMRNNQ.MNMNQ2RJM.RMI.MMNM2MN-RMN2JMR.MNRM-NNMJ2VSRQNN-RMJMMN-NMNN-NNMN.QNMNRWvVRQJM-N-R-[��R-NMVVN1RRM-NMMMJIN-N)MN)NMNMRRNVVRRMNM.RVRNM3RMRRRRNM.RNM.RRNMN.MMR-NM-JM.MNRVNNMRWRR-IMR-JI1MN)MNM.MNM.NMNM.MMJ-M.NNMMRNMMNR2RJNMNMNMNM2N-NM)NM-NMRN2MMJNQMRNNMJM.MJM-NNMNMN1MNM2MRRRN-N1NNQ.NMNNN-MNMNMNM-NMN-NN-NMRM.NMRNRNQNNMRNMRN.MNMNM-JMM.JMM-NNM.MRRRRR-NRQRRRMNI-N-MNMNM.MNI-NMMNNRVR.MNN-MRRRRRRRVNMNM.MMMN-NMNM.NNMRNRRVWV{{zW{V{{�v{zw{{VwZ�ZWvVRRSRRRRRRNRRRRRNRMNM.M-NMNMNMMNMN-MNMNMNMMNM.MNQNN-NMNMMNNQNMNMNNMNMNNMNNMNNMMNMNNNQNMNNQJMMMJMINJQRNMRRRMMNNMMRNQRNMNMNMNRRQNMNQN)QNMN2MRM.RRMRVRNRRINM-RQN1NRRQNRRMNM.MNMJ-NM2MNMMN2MMNMRMNR)MRM.MRMNMN)INMNQRNMNMNM.MIN-NNMMN-MVRVR.IM-JMNM*MRRNMRMN1NQNQN-RzwRQNM.MNMNRR;��nRSV2IRRRMNM-NNMN-IIMMNMIN-I.VN-RRNNQNIRR.MNVRMRWVRM.MRVIMMVRIMMM*MNMMNM-NMJM-MQN-RVwIM)MRN.MM)NM.IMNINMRN-QNMN-JMMNMRN-RRNNRVRMRMN-NM)NQRNN-MNMMMNRMNMNM-IM2NMMN.MNNMNI-N-R-NNN.QNN2MRNMRNQNMR-MN-NMNN-MN.IMNNMRNRRN.MMNM-NNQRNMRNR-R2MNMM.IMJM.MM-MNNM-NNM2RRRRNMRNRRMNMNMNIM.MNMMNMNIMN-MRRRRMMMNMMNRRRNRVRNMMNIM.MNM.MMNMRMNRRRRsRVv[wzw{wz{{v{�[vW{[wrRWRRRQRRQRNRRRRVRRNMMNMNMNMINM-NMN-MNMNMNM-NMNMMN-MNMMNNMRNMNMNMMNMNMNMRMNQMNMmNMNMNmMNNMMNNINIMN-NIMNRRRRRNMMNMMNMNMMINQNNRNRN-RINQJMRMNM.MNM.RJNRRMRRRMNM.RRNRRRRRN2MMNN-RMNN1NNIMNRMR.NRRMNQNNNRRNR-NM.QNM.R-NR-NMMNMM*MMMN-NMNMNRVsVrRNN-N.QNM.MR-NRMNMNMN2MRWvNM-NMN1NM2RRZ{{vVRR.MR2RNMM.MMNMN-JMN-NIMNN2RI2RRR.MNNQNNN2RIRWNRM.MN2NMN2VN.MNM.MJM.MJMM.MNNMNNNRVRNI.QNRMJMMMNM.IN.MRMNN.MMMM.IMRMN.MRRRSVSR-NMNM)NIMMRNM.IN)N)MR.MNMN-NM.MMNMN-N-NMNMNRN1N2INNMNMRNRRRNRNNNNRM.RMNNMIM.NM.M.M-NMNRNRMR-N2RRN1NNMNMNMNIN-MNIMNJM-INMNMNNNRRRRRMNNRRRNNMIJMMN-M.NMN-NIMNN-MSRNM.MN-RMRNNMRRWR-NMNMNMMN.MM.MNQNRRRVRRWVV{{V{wvvVwzwZ{vVVRRRRSRRRRRRRRRRRVRRRNNMNMN.MMJNIMNINMN)MNMNN-N-NNMN-NRMRMRNRMNNMNMNMMNMNMNMNNMNMNMNMNNMMNNMRMMI-IINMINQNMRQNRNMRI.M)MMNMNM)RMRRNRIMN-NM.I-NMN-NMRR-RMM.QRN-NIMRRRNQR)MQRNRMMNMR-NRMNR2M.RMMN2MM-NM-QRRMNQINMNINMMN-NMN-M)NM.IRMINMM)NQSVWRQNMRMNQN-NMMNN-MNMM.NMMMRVN-NMIN-MNMRRR2ZRRRRMNRRIM-NNM.IN-MI.MIMM.IRRQINQRRRM-M2M-RRRMRR-RRRINRQ.MNRRNM-MMNM.MIM)NMJM-J-RM2RNMMNMM-MN)N)M*MM-MRM.R-MNN-NJMM*I1NMN2WvWVNMRN-NNM.I.M-NIM-NMINMNMN-JMNMNM.N-MMNMMNMNQN-NQMNMR-N-N-RR.MR2MN1MNMMNMNM.IRM.MNQNNQNMR-N-RNNMR2NMNQNQ.MN-N-NMJ-NM)NMNMIMN-NQRRRRRNNR-RRRRM.N-MJMJMM.MMNMN-IMNRRRMMNMMNN-RRRMRRVNNM-NMN)MNMNRNMNNRVRRRRRRRwv{w�{wvRVVVw{vSRRRRRRRRRRRRRRRSRVwRRMNM.MMNMN-MM)N-M)NM-NM-NMMM.MMNNMMNNMRMNMRMNMNMNMNMNMNMMNMMMNMMNMQNNMQNNINMJMRMIMNQNRRNQNNMNNMNINM.MNM.RRRNR-NNMMJNMNN-MNRMNRMRRNMJQRN2RNRQRRNRNMIRR-NNNRVIN-M.MNMRN-NMNMNNMNINMRSQ.MN1NMNNMMNMM.INMNMM.M.MN-MJM-NVW�vN2MNN-MNMNMNMMJ-NMMJ2MJNVRNM-NMN)MNM-RNRRN2MNRRR-JN1NNMMNMINM.MJM.MRSRM.MNRRNMNNMN2RM)RRMNRRMN.RMNMR2NRM*NQNN-INMN-MNMMNMNQSR--NNI.MMM*MJMNNNINNMNNMNNMM.NMNNMRN.RRVWwVRR-NIRMMNMNM.MNIM.MN-NMNQ)N.MNNMRNNN-RN2M)NRNNRN-RNMNNQN-RNRMN2NNR.NM2MRNN-NRNNR.MN.MRNQNNMRNMNRRR2NNNR-NMNMNMMJ-NMIN-J-NMMNMNQ.RRRQNMMRRRMMJMNM.MNNM.NMNMN-IN1RSR.MN2MNMRRRRNRRVNNMN-NNMM.MNM2NRNRRRRRRRRRWv{{zwvrRRRRVVRRQNNRMRRRRRNRQRRRVWVVRNMNINMNMNMINMNMNMINMNMNM.MNMMNMNMRMNRMNQNNMRNMNMNMMNMNMNNMNMNMNMNMNNMNMMJMIIMNMJ-QNINQNrRMNMMNNM-IN-IMJQRRRMMNM.MNM-NMNMI.MRNI2MN-MN-MRRRIRWRRMNNRRNM-RVRNMNMMMM-NNMMNM1JM)M.MM2RRMMNMMN-MRIN-INMQ.IM-INIMMIM-JMMNRZ{NNQNMMNMNR-IMN-JMN)MMMIR-N-IM)N)MMI-NMN2vWMQNRV2IRRMN-MM)N-I.MIM.MMNVRMNNMRRRMN-MNMR.NNR-RSVR-NQR.NMRRM)NMM)MNMNI-MNJ-NINR-SVRINMMNM.INMMIN-MMN-RNQ.MN2NMNM)MN-NMRQSVWvRRNMNMI.MN-INM-NMNI-MN-N-MNMMMMN-MN1MNMNMNMNM-RMRR-M-N-MNN1MN.RQNRMMNMNN2QNNMRM-NMNMRMN.MM2MMNRQNRRRN1MNMNMM.IN-NMJ-IMINMMNIN-MNRRRR-RNRMRN.QIN-MM.MMMMN-N)MNMNMRVRM.MNMNQNRRRMRVSM-NMNMM.MN-MNRNQRRRRRRRRRRWVwvVv2RRRRRRRRNMRMMRRNNRRMRNNRRWVwWNMM.M.MNMNNM-NMN)MNN-IN)NMMI.MNMMNMRMNMNMNQNMNMNMNMmNMNNMMNMNMMNMNMRMNIMJMNNNRININNNNRMRNRINMMNINMJM.MNM2RRNM-NM.NMMNN-NNMM.NMRNINQNNRQNV-MRVRN-MRWNMNRVRRNMNNJMM-NM.NMMNNMMM*MMNVWRJ-NMN-MNMNMJ-N-J-MJ-NMNNIMN)MNNQ1N-MM*MR-NMNM.MMMJ-NJM.MIMRNNM-JMN)NMM2IMW[RMNRRRNM.RMNM*MMNMJ</w:t>
      </w:r>
    </w:p>
    <w:p>
      <w:pPr>
        <w:pStyle w:val="PreformattedText"/>
        <w:bidi w:val="0"/>
        <w:jc w:val="left"/>
        <w:rPr/>
      </w:pPr>
      <w:r>
        <w:rPr/>
        <w:t>M-INM.MRV.N1NRRVRNN-RSRQRRNMRRRRNM.QNR2MRNQ.MNM)N-MNM)N-MM.MMM2WVNM)RRNMM*M-IMN-NNM..RM.NMRI.MNI.MMNN-RRV2RRR-NN-MNIM.INM-NMNNNRMNN-N.N2NNM2IRNM.R-N-NNRM.MNNNMNNRMNNMRMN.R2RNM2MNN1NR.MRNNQN.NMRNNNRN-NRRR-NRMN.NMN.MMNMM.MMN.M-IN)M*MNMN-RRRRNMNRMRRRNNM*MNMNNMNMRMJM.MINRWQJM-NMN2NVSRNRVSRMN-NNMNMNNRNRRRRRRRRRRRRQwVWrRRRNRMNNRMRRMNNMRQNMR.MRQNMRVwVWNMMNMM.MM.NMNMINMMNMNMMN-NMMN-NMNMNRMNMNNMNQNMNMNMNMMNnMNMNMNNmNMNMNMMIINQNRMMIIRMNMQNNQRNNMNMJQMJMNMJ1NRRR-NNMMJMM.MNMMN-MNRQNN-MRVRMNNQJIR2MMRMRRRRWRVRN-MR-MNIN-MNMM.MIM.IMM*MVVNMMMNNMN)MM.MMINIMNI-MN)M.IMM.M.MNMNMNR.MNMQJNMMNNQMM-MINRM2MNMNM-INM.MJRVRRR2RRVwwRQNM.MMJ-IN-IMN-NIRRRNMNR.RVN-NMRRNRRRMSRR1NNQNRRRMNM.MJ-NNIMM*MNMNIMIN)MNRVR*IRWRM)MN)MJM-MN-RQNMNMNMRNNM.MM-N-RMN-NRRRRN-MNN-NMNM-NIM-N-MRN-NMNRMM2NMNNRMNMMNN-MNNQNNQ-NNM-JMN1NN1NMNQN2MNNMRNRMRNRN1NNQ-NR-MNRMN.MRNRMRNRMMNQMJMM*MNMJMMNN-NIMNMINMRMNRRRNQNRNRRNMMNMN-M-NM-NI-JMN-RRRRMNMNMMRRRRRRRVRNRMNNM.MR-NRRNRRRRRRRNRNRRRRVRRRNQN-M2MNRNMN2m.MRNQNRNRNNRR[wvRNNMJMNMNMMN)NM.MI.MN-MINMMNNMRNMNMRNMNRMRNMNMNNMNMNMMMMNMNMJQnMMNMNN)NNMNNRI.MMRNMNRNRRRNM-NMNMRMN-NMNRVRRNM2MN-NMNM.NMNQNRMRNMNNRRM)NRRJINM*MNRVvRRRVRRNMNN-RMNM.MNIM*MNMNIMNIRR{N-N)Q)NMNMJ-NM-I.QJM-JMMM*MMMNM.MN-NMMMN-NN-MNM-JM.INM-II.MN1NMJMI)MNMNRRNRWwNR1RWVRNNMN-MNMIN-JMI-INR6RNRVNMRVRNMR2RMW2MWRRRR2NRRRRR-NMIRMM.MJMNM-JMM.IMN-MNVRRIMNWRINI-NINMNMNMNR-RR.Q.NRMMJMNMNM.MNMMNRQNM.MNM-NN-NMNM-NMN1NRQN.QNNR-NM.MN.MNNMN-NM2MNNQ.MMM.MNMNMRMNRRNN-RN-MR.R-NRNMR.NQNMN-NNQRNQRNRRM.MN.MN-NIMNI-MN*MMMN-NI-NM)NMNRM2MRNQNR-RNR-NIMNMNMMNMNMNIMNNRRWRNMNRMNRVWVWRVWRMNM.QJNMNMNQRRRQRRNQRMMRRNQRRRRN.MNNMNMN.QNNMM.RNMRM-NQNMRRZwVRMNNM-NMN-M.MMNMNMINM.IM*MMNMMNMNMMNNMNMNMRMNQNMNMNINMNMMNMNMNNMNmNMIMMNIMMMINMRRNMRRMRRrQNNMN-J-NMINMNRRRNIMNMN-MN-MMMNMN-RN.NM-RRMMNMRRMRNMN-NRRRRRRWRNM.MMNIM.IMN-NMJMMNMN-N-RWRRMNMNMI.M-IN-INMIMINMMI.MM.INMRNIRMI-RMJM-MNM-NNMMJMI.MNMNMNMNI-MNIM-RR.QNWZRRRRRWVRMN-NMI-I.MMI-MN)RRRMRRNM-NSMRRNQRRQNRRRRRNQ2NRRNNN-N-NRNIN-N-MNI.MIN-MJMWRRN)RRR.M)NMNIM.MN1NN-RIRMRN2MN.M)NI-MNM.M.M-NNNMINMMNMMIN.MJN-RNM.MNMRMNMMNM-NNNQ.NMMN.MNNMNMINMNN-N-NQ.NQ.MNQNMNQNRNMRMRRNRNMNNQNN1MNNN-RNQNNRRMNMMINMMJN-MMN-NJM-NNM-NM-NRMNRNRNRMNRRRNNN-MJ-N)NN-MI.MNM-RRVRRN.MRRRVwWRVwVNMNRMNQNQNQNRRRRRRRRNRRNN1NRNNRRMMN-RMN-RNQNRRNNM.NNMNM.QNRRZwWRMNMNINMMNnMNN)MINMMNMNMNNM.MNMNNMNqNQNNMNMNMNNIMMMNMNnMNMNMMrnQNMININRM)JMJMNNQN-NRRMRRRRINMNNMMNM.MNRVVNRMNMNMJMN.N-NMNIRMR-NMRRNM.IVRRVMNNMNVRRRRWRVrNRIN-NMMNMMNM-N-MIIMNINMRVWRN-NMMJMNIMMN)N)M.I-JMIMIN1.MRM-N-NIN-MJMN-NMNM.MNMNMI.MMM.M2MNM.INNVNRRRRVRrRRRRWRNMM.IN-NIM.INMMM)RRR2RMNMN2RRVN.QR.NVR-RRMMRRRVRRNMIN-RVNMRMI.MMIN-IN-I)RVRRM.QNMNM)M-INMNMN1NN1NNRMRNR-INM-JMN-MNINMM.MM.M-NM.MN-NM-NMN-NMRM.RM.I2NNMRMNMRN-NRMNM.N2QNN-MMNQ.NINQNMRNN1N.MN-NRN.RMRR.R-R-RNNM2MNQNR2RQN-M.NN1NM.MNII.MMM-NMIJMMINIM-NMQNNQRNMQNRVRMNMMINMMNMN.NMMN-MMRRVVNMRNRRVWwWV[wVRNRRNRRNRRRRNRRRNRQRNMRNNQRNQM.RNMNM-NMMN.MMMRMMMNMNMNM.MNRR[vWVNRMNNMMNMM-NMI.MI-JM-NMMMNMNMMNMNNMMNMNMNMNMNMNNMMNMMNMNMMN-NmNMMMJMRMJMMMNRRNIRNrRNNRRRRRJ1NMN.MNN-RRWRM.M.IN-N-MNINR-MNR-NQNRRWMJM-RRRRM-N-NRRRRRWVRR-M.NM-NM)JMNMIJ-NM.MN-NRVWRRNQN.M-M)M.-INMJMMJMM*MJ-MINNMNIN-NMNINM-MJMR)NMIMN-NMN-NNMRNN-NMNwVRMRRRMRvs-RRVVRMNIM.MIMNMMJM.INMNVNQN-RRIMRR-NRRRMRRNRRN.RRVSV[RR1INRVR)IM)NNMJ-INININMRSRNMMM.M)NMJM.I-N-NMNQNN-RN-RNN-MNIM)MINM-I.MINIMJMMNI-NMNMNM-NMNMNNMM.MNMMN-N-N.QNNM.MNRMMN-NMNN.MNMMN-NMN-NMRNMRNR-MRRNRNNQRNNNRMNNMNM2MNRNRMNNN-NMJMMJMMNM*MJJMMN)NM*MMNMNRNQNRRNN-NN1RNN-NMM.MN-MN-N-NMNN.VWWRRNNRSV[V{w{zwRRRNRQRNMRRRRRRRMRNNRMNMR.MNRNN-MNMNMNMNMRMNNMR.MNMN-NMNNMRVWVrWQNMNM-N.MNIMNNM.MNINMNMNINM.NMNMNQNnQNMRNMNMnMNMNMNMNMNMNMNMNMNMM)INRNIJMMNRMNRRQNQRNRRRNVMINMM.MNMNRRRMJQM-NMMNMM.MMN)MNRNMMNRV-NMNRRMNRMRMN2RVRRVwRRNMNMNI-NM-J-MIQ)INM-MNMRWRVVRNQMJMNMJMI)MMN.MMINMNMJMNM2R1NMMM.MMJMMNM.MMN-NI-MM.MRMNR-MRM-RWVQNWRRR.QW��NRRWVN-NMN-M)N-MMIM)NN1RNRMJ-RM)NMNN2RRN-RNVRMNR2RRRVWRNM)MRRNM)MM.MMIM)NQ-NI1RWVSRIMNM-MIINMNMNM.NMNMRMRNRQNN-INMN-NINMNM.M.MN-NMJNMN-MN-JMMN2NQNMNMN-M*MNMNM.RQRRN-MRN-NNR-RMNMN.MRNMNMN-NMNNMMRNRMRRRRRNR-NQ.NQN.NMRNQRRRRRMNQ.MMN-MJ-INMM-NM.MIMNMJ-MJMM.NRQNRRNRMRRRMN-JMMJMNMNMMJMI.MNMVVSVRRRVWv{wzw{�VrVRRRNRRRRRRRRRRMRM.MN-NM.MRMNNRNM.MNMM.MNM.NMMNMMNN-MN-NMRVWWvWRRNMNMMNMNMMNIMN-MI.M)NMNMMNMMNMMNRMNMNMNMNMMNMMNMMMNMNMNMMNMMNININQNI.MMNNMRRRRRNRRRRRRvWRIRNNMNRMRRRM.MRJRNMN.MNM.MNMRRRNNMNMRNIN1NR1RJM.MMRRNRRVVwQNMNRRJMNMJMMJNMJ-IMNNRRRVvWrRN-RNNMN-MNNMMNM.IN-MR.RN-RNMINNMRN-NMN-NM-NMNQ)NMNMNMM.MRRNNRRR-MSRVRMNIRV{VNRRRNRM-NMNINMMJ.MNN-MNNM2MNR-NIRM2RRRNRMNRR.NMRRN-RMRR2JMRRWRMN.MNIN.MINNM*MMWvWVNJM)NMN-NM-MN2MNRMRNR)QN.M.MNMI.IM.M-N-NMIN-MNI-M.NM-NIMM.MNRR-N.NMNNMNM.M-NMNNQNMN.NQNRMNQNN1NRM.M-N-NNNM.QN2N-NR.RRRNRRRMNRM-NRRM.RM.RNQNNQNMNI.INMINMN-NJMMJMN-NMIN-MNNMRRRRRMMRNRRRRNMN)N-MNMN.MN.MMMRNRWvWRVSv[w{{{�zwVRRRRRRRNRRRRNRRRN.QR.NMNMNMNNMM.MNNM.MNNM2NMMNNM.MNMMNNMNNRVvWVwRRQNNMN-NM.MNMNINMNMNMNMMNNMNMNNMNNQNMNMRMMNNMNMNMNNNMMNMNrMNNMINIMRRIMNMRRRNQRNRMRRRRRRVVRIM2NMRRSvRNMM-NM-MNNMMNI-MJMRMRRRR-RQNIRMRNRMNM.INQRWRVWVRQJMRRRM-MJ)M-IN-NNQI-NRVSVVSVRMNM-NJMMN-J-INMMNM.MNQRNM1NI-MNIQM.MMNMNMI.MMNMN-NIRMNM-RNQ-NMR-MWv-NMRRM2QRRRRRNMMNM-NI-MIM.MNIM-NRMRN-NMJ-MRR1MN-MNVVRN-MVNM1NRRRNM-RRRMIM-M*MM.MM-INM)RVVVRNMM.IMI*MJINQM2N2MNRMNRMNN-MN-MNINMNIIRMNMNN.MMIM-NM.MI.MNM.RRNMM.MN-IMMNM-N-NRMRNMM.M.QNN-MNM.MMNNMM-MN-MJMNMRNQRNRRRRQ2RMRNMNMINRRMNRRRRN-NMNMM.MNM)MMJM-JMMNIM)NIMJ-MNM-NRRRRN-RRRRRMNMMNINM.MMNINM*MNRNRVw{vWWz{�w{{vVRRRRMRNQRRRNRRRRRRINMRMNMN-MN-RNMN1NMNMNMNMNMMNMMNNMNMNM-MR-RSVVWwVRNM-MNIMN-MN-NM-MIM)NMMMNMMNMMNMMNQNMNNMNMNMMNIMMMNMNMMMNMMNIMNM.MNRI)NRMNRRRNRRRRRVrRsVrSNMMN1RVRM-NNMNNMNNM.MNNRI.MRN-RN-NMNNM2RNMRMRRRJMNRRRvWRRNN.RRRNINNMMNN-MNMM-NMMRWVWvWVRN-NMRNR)NMRNMM.NNQNNNM.MR.NMR-JNMIMJ-MN-MNMNMJ-MNM2M.NQNM.NM.MNNRVINM-NRMMRWVRWRRJR-NIMJM.NMMM.MJRR-NRMRRRMIRRWMJMJMM2RNRRNRRJRRRRRRNNRR-NJMNINMIINMNM.MN)RRwR-NIN-JMMM.M-NNRQNRMRNN1M.NMNMJ-M.MN-NM-NNM.MRNN.NMNMNNMRMNMRRNR-RNMNM*N-JNMMN.R-NRRJ-RNMNMNN-RNNRM-NNM*MN-NN1NNR.RRRVNRNRNNQNMNM2NMN.RRRRRRMRN-NIMJ-NMJN-MN-N)NMNI-NMIN-MNNQNRRRRNNM2RRRNN)NM.MNNM.MNNM-NQRRWz{{���WzVVRRRNRNNNQNRRRRRRRRRNR.MNMN.MNM.MMN-NNQNMNMM.MNM.MN.M.MN.RMNRNNNRRWvWvWwRRNNM.MNNMMNMNMNMNMNMN-NMNMNMNNMNMNQNMRMNMNMNMNNMNMNMNNMNMNIMJMINNMMNMRRNRMRNQRRRRRVRVWvRNMJMRsR-NM-NM.IMNMNMN-RMNQRNMRQNN-NRIQNN-RNNvVN)VRWVVWvQMNM2RRRM-NMMINMM.INMNM-RRVVWrVRRMR-NMMNNMMN-NQN-MRRQRNMMMNNM-I-NM.MNIMN-IMNMIN-MNMRINM1NMMNNMM2RR.MNM-N-NIRRVRVR-NNQN-MMI.MJMI-NNRR)MRRNN1NNR6M.M-NIMRRR1NN1MNN2RRVNRRRMI.M-N)M.MI-MNMMMN-RVRMNMMM.IMII.MMN-RM.NQNNMRMR-INMMNMIM.MNM.MMN-NRRNN-IN-M.M.MNQRwRRRNMNMNMM-NMMNMRNR-QNNMN2MRMNMRMNRMNNMNMNMMNMN1NMQ.RMRR2QN2M.MNRMN-RMNRRNRVRN-MNI.MMJMM-MJMNMMI.MNMJ-NMINMN-NQRRRNRMNMRRQNMMNMI-NMNMNMMNN-MNRRWz{{zwVRNRRNQ.M-NRMNRNRRRRNRQNMRMNMMNMNM)NNMNMNNMN-NMM.MNMNMMNM-MMNMNMMNMNQRWVVwVWRRNMNMNMN-NMIN-IMJMINMINMNMMNMMNMNINMNMNMNMMNMMMNMNMMNMMNMINMIMNMRNINRRNRNRRRRRMR-NMVRSVRMN.MVRRMNNM-NMM.NM-NNM-NM2VNMRSvRRWMNVINR)RWVRIRRRRVRRM.IMRRRRRRIM.MN-NMNM.NRNMWrWvW{RRNQNN2RMN-M.NMMNMNN2MMMN-NM.MMJMNMNM.MN-MJ-N-N-MNI-MR.MNMN-RN-RISVRJ-RNMNMNI2VRWRWNM-NNMN.MN-I.MMNVRINM2NQNM.MNRMNNMN.VRRNMRRN.IQVRRWVWR.MNMIMNNMI.NMJM-J.IMWR-N-J-NMNM.INM.MN.RM.RN1NR.NNMNI.N-NJMN-N-NNNRRRVRRR.MMJNMN2NRVWVRN2R-NN-NMN-NNR-NQNRN-MMR.M.R-NRM.N-NQ.NM-N.MRN-NNNR2RNRNNRMNR.MNRM2NMRRRRRRMN-NMNMNN-JNINMI.MNM-JMNMINM-MNQNRRRMRN-NN2RRRN-N-NNM.MNM.MNMR.NRVVWRVRRRMRQRNNQNNM.M-RRRRRRRRRQNNMM.NMN-NM.MR.MRM.NNMNNMM.MN.MNMNNN-MNNMNRRRVWwVwvWrRQNMN-NMNMN-NMJ-MNMMNMNMNMNMNMNNMQNMNMNMNMNMMNINMNMNMNJMMNNMMJMMRMIQRNMQNRRRNJQNNNQMRR1NQMNRRRQJQNMNMRMRMNIM.NMNMRN-M.MVRWRMRMRVMN-RMRRVSvWRNMQ.IMRRNV-JMNMINI-NMM-MRN2{wV{v{RN2MRMM.MIMNM-N-IQMNNMNMM-JM-MNI-INMR)NMNMMMNMN-NMINMNM.NMNMRNM.RRvsNQNM-N1JMNVRVVSrN-NRQINMNNI-MJVM-JMM.MNMNMNRRRQ*MMR.MVN-NRM.IRRRVVRrNNIN-JM-NIM-NMNMMN-MNNMNMMM*MMNM)MNNMMNRNQ.NRMMNQ.NMMMJRQ.MNMNMM-NRRRSRVRNM.MMMNNRMRVRNNQNRNQNMNIMN-MNN-RNRWNNMMNNMR-RNQNN-MNMNIMM-NNQ.MNRQRRMM.RQNNMQ.MNQN.MRRRRRNMNM)M.IMNMN-IJMN-NIMNM-NMNMNJMNMRRMRNQM.MMRNRMNNMMMNM-NNMMN-MRRRRRVRRRRRNN-MNMNMNMNMNMNRRMNRNRNN-NMRMNMNMMNMMNN-NRMMNMNRMNMMMNN-MNMMNMNMNMNRRRVWVwVwWRRNMMN-N-NMMNMJMNM-NIMNMNMNMMMNNMMNMNMNMNMNIMNMNMMNMMNMNMMNMNMNMNMNMRNRNNRRRMRMMNQ.NMNNMNN)MRRMN-NM.MN-NMN-NMNMRSQNN)MNVRVR-NRQJRMRJMRRrRV-IM.NMN1NRRNNMMMNM.IMNVNNRRNZ�rV{{rNRRMN.MNMN-IMNMN-NNM2NM2NNMNJM.MNMNRMRNMI.NMNIMMNNM.MRNMNM-N-RNQRW{vN-NNNMN-MRRRRVVWRMIR.NN-M-NNNVRJMIIMJMM-N-RR2QNMN-NIRRRRRRNIMRSRVWWWQ.IMMIMMJM)NM*MNM-JMMNQ.I.MMJM*MMN)MN-NQ2MNQNNN-NMRN.NQ.MNRM.MNNRRVSVRRWRRNI-J-RWRNRVVNN-MN-MNN-J-NNNNMRMNV{RNN-NRMNNQRNNMIMN-M.RMNMNMR.QNNRRRNRMNMNMNNQ.NMRNRRRRNNM.NMMJMNM-MMN-NMNMM.IIN-MJM)NMNNMRR.MNMNN-NRRNMMNM.MNNMMN-NMNNRRRNRRRNN1NNMNMN-NMNMN.QRNRRM.QNRMRNMN-N-M.MNM.MNQNNM-NN-MN-NNMNMNMNM.MN1NNQNM�2VwVWVwvRRMN-NMMNMNI.IMMJMNINMMNmMNNMNMMNMMNMMNMMNMNMNMMNMMNINM)NIMMJMMNNMNRMQRRMRRNRMNMNMMNQ-JMQIJRRRMNMNMMNMMNMN-MJMMRRMMN-IVRNRNRRNRRRRM.MRWRvN-IMNMM-MMR-M.M*MMM.IMRRNRRMRZRRw���NRNMNM-JMNMN-MIN1MNQ.MNQ2NRQNMN-NM.RQNNMM-NM)N-MMNM-NQNM.MNMR.MR2{�RMMM.MINM.MRSVRVWWMNM-NMNM-NRWM-N-NIM*M)NNRRRN-RIR-M.RRRRRVR.MNVRRVVRI.MN*M.MJM-NM.MNM-NNMRMIN-NIMNI.MNMMNMIN-N-RMNM.MMNMN-NRMMNM.Q.N2RRRRRRVRRNMNM.VWvNRVNMNRMNR-NMMNM-QN.Q.N-VWvrM.MRMNNVQNR-NMJMNMM-NMNMN-RNNM2NRQ.RMN-NNQN.QRNRRRRRMN-JMN)MJNM-JM-NNIMM.MMN)MNN)MMNMNRRMNRMMMNN2RNM.IINM.MNMNM.MRRRNRRMNQNNNQNNMMNN-NMNM-NRM.NRNQRNM.NMMNJMMNMJMNN-RNMM.MNMNM-NMNMN-NMNMNMNMNRN�NVWvWvWvWvRRNMNMNIMNMNMNMMNMNMN-MNMMMNNMNNmNMNMNNINMNMNNINMMMNMNNMNNMI-NMNMRRNQNNRRRNM-NRNNMNNM.M.IM2rR-NMI.MMNN-NIMRMN2RMNNMN-VNM1MRM-RRRNMNWRRVNNIN-MNINI-MMJIMMINMMNSVvRVR.RR-Rz{��VNMN1NI-MM-NM.MMNMNNMNNMMMR-N.MNMR-NM1RINMMNRINMN-MNR-NMR.RRQNNMWV-N.MN-N-MNM.RVRWRVWRNMIR.MNRVM2INIM-INMNMMRRRNRRN-NMJQ-MR2RRRM)RRRRRMNMNMMIMMMNNMMMN-NMN-MN-J-MNI-M.MMI-J-MN-NMJM.I.MNNM.RNRM.NR.NMRNRR2RN1RSR-RNN)MRRWRRRv.MNM.QNNNNNMN-NQNNMNMRW{RNNMN.M2NN-NJMN-M*MNNMM.MRRNQ2NRMRNNI.MN1NNQNRN1RRRRNNMNQJM-NMIMNINMIM.NMN-NMNMMMNMNMNMRR1NMNMN-QNRRNMNMMNMMN-NMM.MRRRMRN-N-NM.M.NMNMMN-NMNNMRMNQRNRRMNMNI-.MNMRM.MMNQNMNNMMNNMN.MNMNMNMN-NMNMNMvNRRVWVWZwWvRRNMNNMNMNMMN)MNMIMMNMMNNMNMNMMNMMNMMMNMMNMMMNMMNMNNMNMNMNMJMMRNIQRMRRRRrRRNMNQNNQNMNMM.MIRSNQNMN-NMMNMN-NMNMVSRQNNMNMNNMNNMMRRMRRWvWVRMNMN-JMNMNMI.NM.MN)MRVVRWvRMRRNNV{{[�vNNMNNMINIMRIN-MNM-MN2MNNMNMR-RMNMNNMN.M.M-I-NIRNNMRMNMNQN2MNR-wvNM.MN-NJM.MNRRRNVRVRRNNQ.RNVRNM-MJ.MM*MN-JRWRVRVINQ*NMN-NRRNRRIM.RRWM)NN-JMN-NM.RINMMJMMNMMNMJM</w:t>
      </w:r>
    </w:p>
    <w:p>
      <w:pPr>
        <w:pStyle w:val="PreformattedText"/>
        <w:bidi w:val="0"/>
        <w:jc w:val="left"/>
        <w:rPr/>
      </w:pPr>
      <w:r>
        <w:rPr/>
        <w:t>-NJMMJ-NMIN-NMM-NMNMN-M.NMNMRNQMNMN.QRRRMMNRRRWRNQNNIMRRVSVVRMN)NM-RMRNMNM.MRRIM.MRV{RMNRMNMNMRMNMNMNMN-N-NNM.QNRM2RMN1NMMNIM2NNQRNNRRRQRNM.MNNMNM*MN-M.MIM-NINMJMN-JMMNMNRNRRM.NMNMMNMRN.MNMJ.MNMMNMNNRR.NMNMMNMNMMN-M.MNMNM-MRNMRNMRRNMNNMRMNMMN-NMNI.N.MNMNN-NMNMMMNMN-MRM-NNM.MN-RNMRVWvWVWWVr2MNM-NNMNINMNMNNMNMNMNMNMMNMNMNMNMrNMMNMJMNMNmNMMNMMRMNMNNMINN-IRNMRRRRRRNMN1NQ.M-NM-NINMVR-IN-NMR-NM.MNIN-RRVRRIMVNRRRNM.MN-R2RVRVRMMINMIMN-INM.MI2MINQNSVRrRVRNNQRN-[�w�{rR.MMM)NM.M)NMNM-NMNMNMMNM-IMMN-MIN-MMNNMINMMNNQ-N.MM.MN1NMRMNZwRMN-NMMIRMM.MRRVRRRwVRRNNRR2RI*MIJM-INM1NMR{wRMRMN-MNMNMMRVVRRNNMMRWRMNMMMJ-NI-NM-NN-N-N-I.MIN-INMII-NMIN-IMNNINM-IM.MNM2M.RM-NR.QNR2MNN2-N1RRR-R2RR.RVRRWRR.MN-NNNMNM-NNMNQ.MNRM)RV[RNRR-NM2NRM.MN-N-NMIN-NMRRNNQNM2NNRNM.MNMRN-RNRQRRMRNMNM.IM-NMMJMINI.MNMMNM.MIMN-NMNQMMRNNM1NMN-NM.QNMN-MNM-NMN.QNQRRMN-NMRMM.MNMNM)NM.MNN-NNMN.QNM.MNMN-MN-JMMJ-MQNMRMRMMNMNMN-N-MNMNMNMNMMNMNMNMNRRVWvWvwWVrRNNM-NMMMNMMNMMNIMMNMMNNMMNMMNMNMNMJM�MNMNMMnNINRMJNMMNMNMNRNMNRIMM2RRRRMNMRNNMNINM.NMRRSQMNM.MINMNN-RINQNMS[RNM-RRRQRNRRNNRRRRRRM.M.MNNMNQ*MMIMNM.NM)RRRRNVVVNNNRVrQW{{ZWRMNNNMMJIMM*MMNN-NM.Q*M-INN)MJMN-NNMNRMR.RMRN-NMNM.MNRMN.M2NNV{WrVINM2I.MNMNM2RWRRRWVRVWVSMMMNM-ININNIMN.RZWRM.NMM.IM.MJM2RVRRN)MMR{RN)NQNI-INMNMMNQNMMNIN-NMNM-J.MJM.MINI.M-NINM-JMMIMNMNM.MNMN-RRRN-QJNMN-SRMNNRVRSWRRwvRNMNM2M-NNRQ.NM.NMNM.NMNNVWRRWNRRMNNNM-INMNNMNIN-N-NRRRNRRRMRNMN-NM.NRMN2NRSRRRNMNQNI.MJ-M*MMNMN-JMMNM.MNMNMN-NNNQRRNI.IMNMNMRN.MNMM.MM.MNNRNQNNMN-N.MNM.NMNMNMNMNMMNNQ.MNNQNMNMNMN.MINNMNNM.MN-NMNRMN1NMNMNM-NMNMNMNRNMNNMRMRNVWVWVwVWVwVMNNMNNMMNNMMNMNMMNMMMNNMNMMNMNMNNMN)NMNMNMRmMNMQNNQNMNMMNMQNIRVNJMRRRRRNNMMNM-NN-MMNMNVRMNNQIN-RMMMR-NI-NQRRN-MRNQNRNQRRRQMRVR2JMNMIMMI.MM-NNIMNMRNRrWRM-NRVrRMRVWNQ2RVVMNQ2N-N)MM)IM-J-MRI-RMINMNINQIN-MNMMM.MRMMN-NMMM.MMNRNQ.MN-MNVVwRVRR-NMMNMN-MRNRVRRVVSvRRRMMN.IQJM-MJ-R-MN6WRRNM-NMJ-MN-IM.RVRRNMI*RR-NRM)NMM.RMNN-MNN-IN-MINM-INMMM.MINM-MJMMNN)MJMN-JM.M.NMNN1NNRN-MNNQNRMRRQ.MRRRRVVwWV2RN-MNNMNR-NMNMMN-M*MMN-NQ2VSVVNMR.M1NI.MNMM-NM-JMMNMNR-RN1NRM.MMN-NMRNMRNRRSQ.QNRMNNMINMINMNM*MIMNMM.IM-JMMMNMMNRRNMNMMNN-M.NMRNMMNMMNINMN-NRR.MNMNMMIN-INMMNMN)NM.M-NQNNMNRNMNM.MMIMN-M.MMNMNMNM.MN-NMNMNM.NMNM.M.NMMMNMNNMNMRRRvWVWvWvWrRMQJMNMNMMJMNMINMNMNNMMMJMNMMNMNMMNMMJMMNMRMNMNRrRMNMNMNMNNNMRVNMNVRRVRRMNNMMNMNMJMRNVWRNMN.NMN.NMMNNRMN)RVNNMNNRQRR.RRNRRNRRQN-MN.NMNI-NN-R.IRVRRVVSvNRNRVSRVRVRVNNMRVsM-MNMRNNMNJM-NINMJMRN-N-M.I-NIM)INNMNN-NNMM.NMMI.M-NMMMNMNN2R2VVWRRNMNNN-NM)MRNVWNVRRRRRR.RMNM.MNMMJIMNNRRVNQRJM.MNIMIN.MNIR2vR.MMMNNM.MNNNMNRVM.M-NIN-MJM-NIM.)NMJM-NNM.IN-I-MN-NIMJ-MMNM2MNNQ.RRQN.MRN.MNMNRMN.RN.RVVwvRNMNNQ.QNNRM.M.NNMNMNMNN.NQRRRRRNRRNQRNM.MNNMN.MMN-M.NRRRNRQNRNMNIMNR-R.NRQRWRRNRRN-NM.MNI-NMMNM*MNMINMNMN.INNMNM.RRN.MNMMNMN-MN2NM*MNM.MNMNRQNR-MNI.MNMNM-NI.MMNMNMNI.M-NM.MR2MNMNN.IMNMMN.MNNN-NNRNMNNM.MNM.MNMNNMN.NMN-NMNRNMRRRVWVVwWzWvNMNMN-MNMMNMNMMNMNMMNNMMNMNMNMNMNMNMNMNMNMnMNMvRMNMNMMNMIRRIRwRNMMRRRRr-RMNM.MMN-N-MNVVM.MMMNMMMI)NM)MMNMRRMNRRr-RRMMRRM2RM-NNMMNM-MNNRRNMNQRRVSRRRVWVQNRRVRWvNNVMRRMRWRN-JM1INMMN)MMNMMN-M-NMNMJMM)NMNM.QMN1NMMI-IMI-JMMN)MM.MN-MMRRRRWVwRWRRvNN)NRNRvWVRRVNVR2MNM-NMN)IM-M.MI1RRRM.MNMI-IN-NMM-NM-RRNMJI-NMRNM.M-I2VNJMNI.MMJ-NIN)NMJ-MM-NM*MNM*MMNJMIIN-MNI.MNIM.MNQNRM.MIM-MRQN-RRNMQNMMM.VVRN.MMNMN.RMRNNQRMNMM.M-MNMMNM1RSQRRRM.NNMMNM-NMM.MNMNMRMMNQR.NQINMN)MRMNQRRRRRMN2RNRN-MNMMNMIN)NMMNI.MNM-JMM-MN-MNQQNRM-NN-INMNMMRMNNM-NM-INM.RMNIN-MMNM)NJM-JMN-JMM-NMQNN-MNNMRNM-NMMNMJ-NMN-MNMQNNMMNM-MN-MMNM-NMNMMMM.MRMNMMNNQNRVvVWv{VwWMNMNMNMMJMNMNMMMNIMNMMNMMNMNMMNMMNMMMNMMQRJMMRNrMNNMNNMMNQNMWVRMNMRVSvRNMNQNI-MNMNM.NVrIN-NM.NNNR-NNMNMNRRIM2RNMNRNM.NRRRNQNNNQNJRRwVVRWVSRrNRVwRRNQSRRMRRVN1NM.RR.MNRVWRINM-INMMM)NI-NMNM.NMM.NI-NM.MMJ-RIMNRNNM.MJ-NNQNNM.NMNM.MRRRRRVRRVRWVVS</w:t>
      </w:r>
      <w:r>
        <w:rPr>
          <w:rtl w:val="true"/>
        </w:rPr>
        <w:t>ۻ</w:t>
      </w:r>
      <w:r>
        <w:rPr/>
        <w:t>vwWVWRRRSRRRRM-NMNMRJ-NJMN-NNQRRNVN-NRN-INM*MN)NMN-NM.MM-NMNMNMRNIRRMNQNI-NMI-NMN-MIN-JM-NMN-NM.MI-J-NMN-INM)NM.NR-R.MRNNM.NM.MNNRR2NNNNRNNRQNNMN2MNMR.MR-NM.N-NNINNNM.RNNMN2RMRSQMN-N-NNMNMIM*MN-N.M2NNMNM.M-NMNN)NMN.RNRRRRMRRNRRMN-NI.MMNM.MNMMNIMNMJMM*MNNNRRNMNM.MMNM-MJN-RNMMININ-NMRNRRNMNNMNMM-NMNM.MNMNINMJMNMNMRNRNNMNN-MNMNM.INM.MNMNQNNRNNNMNMN-NMN-MNN-NMNM-N.MNMNRNRRWvWVwZwVNMMNINIMMMMNNMMNMJMNNMNMMNMNMNNMMJNMMNJNRMMnRNRrNMMMMN-MNMRRVRRN)MRRRRRMNMNMNNMJMMNMRVN.MMNMM.MMNMMNM.M-RN2MNMNRRRMRRQRNRN-MQN2rVVRMNQNMVVw{vMNVRRN1RRNRRRMN1JMQRMRM-RRVNM-MJMM.INMMNQ.M.MMN-NMNMMMNM.MNQNNMM-M-MNMMM-NM-JMM)MMNMJQ2NQR-NMRQRRW�zR2VRVRRVRRRRRRNRRNR2IMNM-MNMNN2RRRNMNMIN-MJMMMJMM-MN-RMNMNIQ.MNMN-RRR)N-MNM*MNMI-INM*MINIMN)MMIINM.IMNIMINI-NMMMN-MNMRRN-IMM*MM.MM2NMQR1NQN-R-MN-MN-NMNM.MNRMNMNMNMM)NRMNM2MNQNNRVRNNMNIMNMM.INI-MNMMNMMRMNNMNMMNIMM-IRMRR2RNMNMRRQN*MMINM-JIMMNMN)MNMINMMNMMRMMMRN-MNMMN-JMNIMM2NMN.MMMNMMNRNQ.IMN)NMJNMMNIM)NNM-NM-NM.MNMMRNMNMNMMN-NMN-MJM-NMNMRM2QMMN-NMNMNIN-NMNMNMNMNQNNQNMMNRRVwVwvWvNM-JnQNMJMJMMNJMMMNMMNINMNIMNMNMNMMNNMnRNMRMrRRNINMNMNMINNRRRRMNIMRVsVNMN.MMN-IN-MNMRVNMNMRMNMNMNM2MMJMRRM.RRQM.RNQNRRRQNM.MNRWRR.MNM.MI-R6WvRNRRNNMRRRRMNRNR)NMNRNRRWRRRNM)JMNM.MIINMNM-NMNQNI.MNMNM)N-MRNRNIN-JM.MI-NMI.MN.I-IRRM*NQNN.M.RRVV2RRNRRRRRRRRRRRRR.MRRNI-NNN-MNRRMWVM.NR-IN-M.NM.MJNIMNNMNM-NNMN-NNRM2RNM.MMNMNN-NMN-NMN-I.MMJN-NM.MJ.M.MN-MNI.NMNMN.MNM2MNNNMMNM.M.NRN2NNM2MNRN.QNMINM2NMRNM.MNM.MN.QNMM-NMN-NNQ.NV{R-N-NM.MJMNMNJM.MNN-NM.MMNN)NMNMNN.MMNRQRNRQNMNRRNM.NMNMN-NM-JMNI-N-N-INMRNNRMRMNMN)MNM-J-NIMNRRMN-JMN.MRRMNNMNMNM-NI-NNMNMN-NININNMNMN.MNQ.QNI.MNM-NNM.MNN-NMNRNMNNMMN-NM)NMMNINMNM.MNMNMNMRNMMRRR6WvWwVrNMNMMNMNMNMMMNMNNMMNMMNMNMMNMMNMNMMMNRRMnNMNRQrNMMMNMNNMMRRNRRMNMNRRWvNNMQJ-MNIMJIMNVrNRINM-NM-NINMNN-NM-NMRRNMRMMRNRRRMNMN-RVRQNMR-NMNIMMRRVRRVVRMRVRMR-RQMNNRM.MVWVRRvWMNMMM-IINM.MI.MNMNNM)MMMN-MNIMMNRRRINMM.MIIRNM)NM-NMNI.RNMNQ.MMRNRRVNRRRRRRNRRRRRNRRWRNRR2NMNMI-MNII1NVR-MN1IMNIMJMNMNMM-NM-NM.MNM-MNM-RSMRR.MMN-NM)NM.IMIN-NMNMNI-NMN-IMMNMI-MJM-NI-M.MNM.NRRMN1NIN-MJMQNQNNQ)RMNMRMNMNNM-RMNN-MNQNMN2MNMN-MNN)RNMNQNIRWwRMMNMNMIN-MN-MNIM-NMNMI.M.INMI)NMMI.MN-RNRN.MN-NQNRNIIM.IN-JM-MINMMMNMNM.MN-QRNNM.INMJMNMIMN-MM.NIMN)MNMNRRMNM-MNMNMJMNMNM.MMIMN-NMM.MMNMNMN-NNM.MNMNMMNNMNMN-NMN-NMN-JMMNNMNMNM-NNMNMNMRNMNMNNMNRRVWVVwWRMNMNMNMMNMINMMJMMNI.IMNINMNMNMNNMNNIRRNMNrMNRRRNNMMNMN-MNRVRRRIRMMNVVVRNMNN1NM.MRNMRVRMNNMINNMMNMMMNMNRRMRRNR.NR)QNRMRR-NMJRRWRMNNM2N-NM)NQJRVRRNRRRSRMNM.QNMRNIMRRRWVSVr-JN-NNQ-JM-NMNM-NQ*M*NMNNQ-J.M2RQ2NMNIN.RMN-NMNNMN1NMNVVNIMRRRRMOVVRNRRRRRVRRNRRV-RVWVRRRR.MNMJM-NNNRWRMN)NNM.N-I-MN)NMI*MMJNMRNMN-RRM.�vRRN.IIRMNNMMI.MMIN-MJ-NMNM-INM.INMNN-NMJQNINMN-RMNR2NMNM.MNMN)NM.RRNR)IN-R.MN1NNJ-NMNMNN-NMNM.MNMNMNMNN1NN2MN1WVRN-NM.MNMNNMNMNMNMN)M*MMNMN-NNM.NMNMNMNNRQNQNIRN.QN2N-MNIMNMJM.MININN-MNNQRRN-RRMM.MM.IM.IMNI.MNQ.NMNM-NMRRNMNN)M-NMM-NM-INN-NMMNM.MNN-MNNMNNMMNM-NM.MMMNMM.MMN-NM.NMMNNM-MNMNMNMMNM-NMMNMNMNM-NMNQNRVWvvVNNMMNMI-JMMJMIMNMMnINMNMMNMNIMNMMMNMVMmRMRMIRQRNQMJMRMNNMMRRVNNMMINRRWRRMNQNMNMM*MMMRSRMN1NNM-MN-N-NM)RNQNRRRRMRMIRRRRSRM.NMNVvNM-NMMNM)MNMM2wRVNMM.VVRM.MMNR-RM.MRRVRRWVRI-MNI-MJMNMNM.MNMMMNM-NN-MNMNMNRRRN-INMM.NQNMNM-INM-MRRRR-NSRVRWVRRN-Q2N2RRRRRRQRSVRwVNMRNRQN)M.IMRQRR-MNNM-NMMINIMMN-IN-NMMN-MJQNNNNMZ�{�</w:t>
      </w:r>
      <w:r>
        <w:rPr>
          <w:rtl w:val="true"/>
        </w:rPr>
        <w:t>ۻ</w:t>
      </w:r>
      <w:r>
        <w:rPr/>
        <w:t>M.RMN-M)MN.MJ-IM.MMNM.MNN-INM)M*QI*MM.MNM)NMR-NRRNNMMIN-INM.MRRQNMN-NMMM.MMIQNMNN-N-NQNM2NNMNRIN-MMMNMNMNRVWRRMNMMNM)NM)NM-JMN-MNMNNM)MMNM-NMM)N2MN-RRNM.M.MMMMNQNNNMNMI.MMNI.MNMNMNMRRNRMR.MNMN.MNIMN)N-MNMMRNN-NMN-SRRNN-MNNNM.NINNMNMMNIN-JMMN-INMN1NM-NMNNMNMN)NM2NMNNNNMRNNMNMM.MNIMNM.MN-MNNMNMNMMNMNm.MNNRrVVWwRRMNMNMJMMMNMNMNINMNMNMNMNMMNMNMINMMWRRMJMRINrRRINMN)MNMNMNwVRRNIMNMRRVvMJ-RINMMN.M)MRVWNMQ-NNMNNMNNMMRN-MRRM2MN.MN2RRRRMMNMMR7MRNM.MNMINI-IIRVRR-MNN2VSINM.MNMNMMIRRMMNVvNNMMNI-NM-INMMN-NI-MMINMN-N-RMNRQRRRQNNMNN.QN.MRNN-NN-RRRNQVNNVVRQMNNRRRRRRRR2RNQRWRVRN2QN2NMNIR-JRRNNM.MM.MN.M*MJ-JMMMJM)NNQN.M.QJQVNR7V{��vM.QNJNMNII-NNMM*N-MJMM.INMINMINNMN)MN)NMM*MNMN1RN.MNN-MM.MMNNR-NNMM.N-IJM.JN-M.MMMNN1MNM-RNM.MNMN*MN-NRMNRRRwRM.NMMNMM)NNMNMINI.MMNNMNNMNMJ-NMMM-JM-MRNMNN-NNMNQRM2MN-MNMMNMNMMNNRMRRRRNRQRNMNM)MN-MNJMN)N-INQNM.MNMN2RQNMNM-MMJM-MJM.NM-MNMNMNMMNN.MNMNMR.MMN)NMNMNMRMMR-MNM.MNMNMMN-NINMMNMNMMN-N-MN.MNR-NMRMNRRVVWvRNMMMNINIMNMMNMNMMM)MNMNINMMNMMNINMrRrRNMRnMRrRNMMJMMNN-MNRRRSQNMNMMRrSRNMM-NN-MNMMNJ1RRRMNNMM.MM-NI2MNRQNRRRNNQINRQNRVMNM.MRRRMNIRMNMMN)MINM2RRNMNMMRRRVRJMQ.NM-N.RRJ-RVN-N-J-NINM.MNN-FM1IJ2MN)QMNNQNNM2RNRRNMRRRRRRMRRRRMNMNRRRRRRNQRNRMNM.QNRRRRRRRRNRRVRRRNMRRRQ.NRMINM2MN-NMJ-MNMMMN)MMNM.I.MM)IRMNRMNMRWRRM.Z[QNNRMRM.MN-NINM)NMINMN-NMN-N-N-NMNMNMMNMN-NM-I.RRRMRMN)NMNNMNM2MNMM.MNMMNMMN--MNINMN-MJ.NMR.NMNMN.MRMNNRM.NQ2WVMNMN-N-NINR-N-N-NMNM.MNM.IMM.MMNNMJMNMNRRMNMMIN-N)MNRN.NMNMN-IN-NMRRNRMRMNQNRNM.MNM*MNMMNMMMNMINRNMNNMNMRRR.MINMNN-NMN-MNMNINMM.MNM.MMNMNNRNNM.MNMN-NM.MNN.MNMNQNMMN-NNMN-NI.MNM.MNMNMNNMNMNMNNMNMMRRrVWRRMNNMNMMMNINNMMNNJMINMMNMNMNMNNMNMvRRRRMNMNMVwMNRNMMNMN-NRVRRRMNM)NMNVWvJM-MINI.MIMNI-WRRM-JQNINMNMM2RM.MNQRRNR-NNQRNRQMNM.IRV-NRMM.IMMJM-JMIMRNM-JMNMRQ2RJQVNIMNMMVNI-NIMMM)MMNIMM.IMMNINMMMIRN-M)NMRNMMRNQRNRVRWQ2RR.QRRRQ*QRMNRVRR)RR2R-NMRM2RRN2RRRN-RRVWVNMRSRRMNM2MIRNRMM2IMI.M)NIMN-JMNMNI-NI.MN-N-NI-WRVRMJ1RNRRRNQRNMM-N-INM-NMJ-MINMNMM)NM-MN-N-INMMNMNMNR1RNN1NMM.IM-NNMN-NMMN.MNN-MMNNMN.MNNMMMN-NMRM.NMQM*MNM-NMNM.MM.RMNMMJIMRI)NMNMMN.MMN)MNMN-INMNM.MM*MMMNMR-NMMNMMNN-MQNMNM.MN-NM-NMRMN.QNM.MNMMNI1NIN-M*M-JM)M.IM2NM-NNMRRNNM.M.MIN-MNM)MN-N-NIM.MMM.MMN-MM.MMN.MMMNMMNMRMNM-N.MMNMNM-NMMNMMNMNINM-MNMMN-MMMNQNMNMNMNRRvRRNMMNMNMIMMMIN-IMMJ-NMINMNIMNMMNMNwVrrRrQNNMWvRRMNMNMNMRNMNwRrRN-NMNMRVWvNNIN-NMNR.MMNIRVINNMN-NMI-NMNNNMMRRN2MRIRRQ.MRN-NMN-RNNM.MNI-JM.MNI.MNRRNMN-MNRIRMM2wNM.M)RVRNMNINNMNN)MN-NINM)MN-IN2NRNNNQRRRMN-NRRRRSVRRRRRRRNRRRNRRNRRVNNRN-NQNMNRRNMRRRRRR-RNRRRRR-NVMRMNRN-NNRM.MNI-NNIMN-J-IMI.MI-NI-INMNMRNNRRRRRS-MRNRRRRNQN.MN)NM.MJM)MMNN.M-I.NMNNM.NMNM.MM*MNI-NRR.QNMNNMN.NMNM2NMMN.MNM.MN.INM.MMNM-N.NMM.MNRNMN.NNMNNM-RRNMNN-INI-NNM-NNMNNM.MNI-NMNMNMNN-NM.NMMNMNI*M2NNNM.NM-NMMNNRQNNMNMNMNMN2NNMMNRNMNM.MNN-IMNIMJMI.MNINMRMNNMM.MRRRMNMJMMNMNINMN.MMJN-MNJMNNMNNNMNNQNMNMNNM.MNNRMNNMNNMN.M.MNm-NMNM.MM.INMNN.MNMNM.N-NMNMNNMNRRRRRNMNIMNJMNINMMMNMNMNINMNMMNMNMNMMwvRRNRRRMIRRRrMNMMN)MRMNQVVRRMJM-NIRRVVRNMMNMMM-MJMMNI2VMN-NMNMNM.MRRMNNMRRMN2I2RNQN-RMNMNMNM.MMMMJMMINM-INM.MRR-NN-NRMNNI-VRNMINIRRRM-IN-IMM-JM-NMN-NIMMJMM-RM-NI-R2RNM1NRVNRRVRN2RRRRMRRMMRQRNVRQNMRM.MN)Q)RN1NQ.MRMNM2VRRMJRRNR2QNRQNN2MNN1NIM-NIMM-JM-JMM.INMN-M.IM-RRRwM.RRM.MN-RVRRNQNNQMJMM-NMNN-MMMNNMM-MINMI.IMNIN-NIMNM-NRRRNMN-RMM.M.MMN)MMNMMMMNM2MMNM.M-NMMNM.M</w:t>
      </w:r>
    </w:p>
    <w:p>
      <w:pPr>
        <w:pStyle w:val="PreformattedText"/>
        <w:bidi w:val="0"/>
        <w:jc w:val="left"/>
        <w:rPr/>
      </w:pPr>
      <w:r>
        <w:rPr/>
        <w:t>NN1R2MMRM.QMJMN-NM-MMNM.MM.INMNM-MNMMNINM.NM.NMMMJMMIM*MN-NMMIM-NMMM*MM.MNMRNQNNQ)NNM-NMQNM2MNMRMNMMMNMN-NM-JM)MJ-MMJ-MN2MNNMN-RRM.MMN.I-NMNMMJMMMNMM.M-NM-MN-NMRN-NMN-NMMNMMNMMMMNM.MNMMN.MNNN-MNMMNMMMNMMNMN-NMNMNNMMNMMMNRRRrRMNMMMMJMNMNMNMMNMMNMNMMNMMNMMNNRWrRrMRRJMWRVwR-INNIMNNMRNRwVNINM.M)RRVWVNNN-NJMNMN-NMJVNMNMRNM2NNMRNR-MNRQRNRNMRNM.NQJMN.MMRRIN.NMNM.I.MN-NMMN1NIRMINNN-NIRVNR.NM2MRRMJMM.NN)MINMM.MMIN)NMNMR.NMMNNQNRMNRRVM2RWNRRRRRRRRNRNRRNRRRRMRN.MN.MNRRRNRNMRR)N-RRWRRM.NQ.MNR.MRRMRRNRNM-JMM.NIN-NMM.INMMNIN-INNRRW[RRMNMNMRMN2RNRRRN2N-N)NMMN-INM.NMN)NNM.M.MNNM-R)NM.MN-NRMNR2MRRNRNNNM.MNN-NI.M.N-NNNM.MNMRJRM.MNQNNMRNN.NNM.MN-MNMNNN-NMNMNMNMJMNM*M.I.MMNI.MNM-NNNMN-NMNINMNN.MNNNINMJMJMM.M2RRNNRMNRMN2RNNMNQNRN)NM*M-NM-NNIMNMMNM.INMNQNR.MNRRRNNN-NMNMN-M.N-NNMN-NMNMINM.NMRNMN-NMRMNNMNMRMNNN-NMMJMN)MNM.MMNMN.MN-NN-NMNMNMN-MNMMNMNMNNMMRRRRMNMNNMMNMJMINMNMNMNINMNIMNINMMVvRVRrrRRmQRRrVNM)MN)MNMNRMWvVRIMMNMNMRWvVNMMM-JMNMN-MNRVNM.MNMMMJ-RRNM.NRNQNRRNNQNQNR1JMR)NMRMMMR-NMMMNIMNM.MNIQN-RM)QRRRNRwRMVRMMN-R-MNIMIMM*MM.MIRIMI-MN-NMR.M.NQNQNRRJRVRNMVRRMRVRRMNRQM2MQRWRRMRMMN-MNM-QNM-NNMMMNMNQSVRNRVNMRR-RNMRR-RRR-JMI-IIM-JMM.IMM-J-IMNM-NMRRRVR2M.MMN-INMRNQRVNRNMNMN-JMNMN1I.MRI)MNMNM-MJ2mIIMIN)MNMN-NRRNRR2RMQNMN-MNNM-NMNMNMN-MNMN-NMNNMN.M.QNM2MQNRNMNMJ-NM-MJRM.MMI.IQ-INMMJMMINM-MNMNMNM-NIINM.M-MNMMI.MM.MMI-NMINMNNQRRR.RNRRNRRMM.MNM.MM.MNINMNJ-MNI-JMINMM*MI.QNMNMN2RQMMN-MNMNMNMNMN-NMNI-NM.MMNM2NMNMN.MNNQNMNMNMMNMNN-NM.MNNMMNM)MNMMNMNMNMMNMNMNINMN-MNMNMNMNMNQRMNMIMINMJMMJ-MNINMMMNMNINMNMMNMRRRRRRRRNMNRRSVMINMMIN-NRRRR[wr)NI-NM-NVVwNMN-NNMM*MNI-MRR*MMMRN.MNMRNMNMRRN-NQRRM2M.MRNMRMNQNMJ-MJM)MJI-JMNMNN-NNR-QNJ-MRVVVR-RRNM.MNRMJ-M.-NIM.MMJM.M.MNNMNMRRNQN-MNR2QNRRRRV2NRRRSRRRRRNMNNRRRRRN.Q.NMRNNMR.NRMM.MN.MRM.VN-RWMNRRNRRRRNRRWRMNM-JMJ-NMN-INN-JNMM.JMII-RRWRMNRMN-NMNMN1N-RWRRRNMN-NMN-I.MNMN-MNNM)NMMJR-MN.N)NM*MNRIRMNRR-RNRRNN.MNR-MNN-NM.NMNN.MNNMM.RN-RNMNNRMRNMNMNM-NMM*MNMN-NMN2NMNMN.MNM-NN-NMNMNM*MNMNM.MNMIMJN-I.MIMNR-NNMI.MN)MNMRRRMRRRRR1RJNM-NRNMNMMNMN-RMINMNMIJM)NMNMNNMR.NQNNRN*MNMN-NMN-NM.MNMN-NMNMMN.MNM.Q.NQNR-MNM-NM.NMM.MMNMNMN-MM.MNN.MNMNMMN-NI.M.MNMNMNNMNMNMNMNMRMNRNNMNNMMM.MNNMM-MNNMMIMNMNMJMNrRRNRRRRMNMRrRRNMJMNMMNMNMVNVWvM)NMJMNMRRVvNMNIM.MNI1NIM-RRN-N-QJMMMRRIQ.MRQJRRRRNRMNNM.M-NNRRRN-INNMNMNM-NQ.MNM1JRRINI-NMRRNRMRNRMRNM1NIMMIJ-MNMM-IMMNI-MNM-NRRMMNNQNNRRRN-RRRRM.RVRNMRVR1NNQNRRRRMNRMNN1MNNQMN1NMN1MN-MNNRRINVN-RRMSRRVNRV{VMIJQMINMM*MMMIMNM)NMI.MNNM-RwRRMNNMM.M-JMMNIMRRVRVNMM)NMM.IM)NJM-NM-n-NMMNM.NMQNMIM.M)M-N-NMR.RR-RQNQNINMNMNMNM2MNQMJ-RMNMQMNN1NNRR.RM.MN.MNMNMNMNMRMMJMM-NN-MNMMJMMINN-I.MMN.MN-NMI-JMMNMNMNM.IMNMN-MNM-MNMNNMRRRRRRRNRQNNMM.QRMN.MM.MN)NM-NM.M.MI.M)MM.MNNMMRRRQNN-INM.MNMNMMN)NMNIN-NIMMN-NMNMNMNNNMRNMMNMNNMNMN-NMNMNNINMMMNM.MN-NMNMNMNMN-NMNMNMMNMNMMNNMNMRMNNMMJMIMIMNMNNMINMNNMMMINMMNRNNrVNRRRNMNvSVMNI-N-NMMN.RRRVWRJM-NMR-NRVWMNM)NMIMNMNI.MRrRRJMRRI.RRRMNMNRRNRRRRRMN.QRMNMRRRzWNI2MIN-IN-NMNQNNMMMNMR-NMN.MR-RR-NM2MNRNN-N)NMNMIN-NNM.I-NMN)NMINQ.NM-NMRQ.RQNRR2RNQRRMRRRRNMNRQNRRRRNQR.MNM.MR-NNMN.IMIJMN)VRIRRMNN6NRRVRNNVWRM2NJ-N)N-MJMMN*M-NIM)NM-M*MMWVMN-RM.NMIN-RM.MN.RRWVN.MNM.MNMNIR-NNMN-JM)MN-NMN-NMN-IMNIN-RNRNQNRNMRNMN-RN-NMNM.MRMN.QNN-NNRN.NNMNQRRN-RMNRMI.M)MN-M.NM.MNIJ-MNN-NM.MN)NM-NIM.MNMINM.NIQ*M.MMI.MINM-JMNIMNMINM-NMM.NRMMN-NRM.MNMNR.MMNNNMNNMNN-MINMININMNMNMRRNMNRRNMNMN-NMNNM-NMNM-NMNMNM.NMNNMRNRMNQNQNMNINM-MNN)MNMN-NMN-NMNNMMNMNMMNMNMMNMNMMNNM-NMNMMMNMMNMRRRNMMNMNMJMNMNMMNMNMNMNMNNQMJMVRNRvNrVNNMIQSVMNnMIN)MMNMQRRRVvRMIINMMNRVwRIMN-M.I.QNNM-JRRQ.NM)RMRRRN-MNRRRRQ.VRQ-NMNN-NMN2RVRNMM-MMNMMM*I-NM.M*MMRNMRMJ-RNNMMNNQMRRMVNI-M*M-JMI-NMMNIM.MNM.NNQMNRM.MMNRN-MNRQM.MRRNQNNQRMRRRNRQRR-NRN.QNMNQMN-MNMN)NQMIN1RN-RRMNQMRSVRRRRVRNMIMNMNIM*MI-JMIN)NMNIMINM-NRVRINMRMN-NMJ-NM.MNRRRVWRNINM.I-MN-MM*MMMJMN.MNM)NM-N)MJ-MNIN-QN.MMRRR.N-MNIRMN-NMN-NNMMNNMR-NQMRRQNN.MMNNM.NMRNMNMJMMNMMMNMMNMN-MNMMJN-MNMNMJ.MMN-MNIMM.MIMJMN)NM-JMMMNN-NIM.MJM-NIQN2MNMNM-NNMMJ-NMRMN-NMRNRMNNN1NN-MINM)NIMNN2QNRRRRNMNMNM.NMMN.MMNI2MNMMNM-MNMNQNRRMNRMRNMRNMM.MMNM.MMNM-MNIMNM.MNI.INM.MNMNMNMM.MMNMJMNMNMJMMNMNRRNMNMMN)NMMNNMNMMMNMNMNMNMNMRrrVRrVRRrN-MRRRMN-NMNNM.MRRnQRWSRMNN-MNRWRR)M-MJMNMNRRNIM-RRNMMNMNMNRNMINMVRR.MNMRNNMRMIN1NIRVSvN-JMN-JM.NMRNR-NMNN-RNMMNMNMRRNRIRRSRQRwr.IIMNMM-NIINMN)QNR-NQ-NMNNQMNN1NRRMN.QNNNQ.QNQNMNM2NVWVNRRIM2RQNMN-NM.NMNM.MIM)N-NRRNRRNNR2RRRWRRRVSMMNMN-I.MIM-NMN-NMM-N)NM.INMIRVN.IRN.MN-NMM*MNMNR2NVvWNM-MNNMNIN-NI.MNN-IJM-NMNMNNMMNJ-MNMMRN-NRVRWRR-NNM.NMR.NNQN.M.MRNMNRRMN.Q.NQNR2RNRM.MJM-NM.M)N-NIN-N)MMNM.MNMNMNM-NMM*MIM.MNMINM.IM-NNMMNMN-N-NM)NMNIMNIN-NIM-MJ-MNMRM.IQNRN.MNM2RNRRNRMN-NM.N)IMNM)NMNNRMRRR-MJ.MMNMNNNMNMNMM.MN-NNMJM-NRNMNMNMNMMN-MNMNNMNMMMN-MNNMMNNMMNNMMNMMNMNM)MN)MNMJ-MNM.IMNMMNMMMNQNMNMMNMNMNMMNMNMINMMNNIMNMVrWrRVRQRNQNMNIQNNMMNMMMJM.QSNQRVRRNMINNQVwNMNI.MMMIRRRRRNNMVwJM2NM.QRRNMNM2rVN-RNMNRMNNRMNMN-VRWvRINQ)NMMNMM2MI-RMNMNRN1NM-NRWVWRWVRRRN{�vM*M-JMMNM.MMJNMNNRMNIR-N-NMMNM.MR1NMN2RMNMNM2MN-MNMRVR-RWNMRRN-MNN-NQM.MNQ.INMINMRRRwRMMRMSVVVRRVSVN-NNQNIM.NIM.MI-)JMMNMI-NM)NMM1RNM-RIMNM*MMJM-NMM.RNVwVNM-NMM*MNMNMM)NMMNMNM)MN-IM.IM-NI.M-JMM.NRVWWrM.MRMN2MQN-NMNQRJ-RN.MN2NMNQNN1NMQNMNQN.MN)NMNIMNI.IMNNMNNMR.MN-NINMJMMN.NMNM.MN-MMNIM-N.MI.MIRMNNMI-NMMM.IMMNNMM)NIN.NMMJ-MNRRNRMRNQ-RNRQNNMMJMNMNIMMN-MRRNRNRRMNMMNN-MNMN-NMNMN-MNM.M.MNMNRNQ.MNNNMMN.MNQI.MN.MNNMM.M.MN.MMJMN.MMNMNNNMMNNMMNMMNNMM*MNMNMNMNRQNNMNMMMNNMNRNNMRINMNMNNINrWvRVsRRMMNN-MMNMNMR)NMN.IMMNRRRRRRRN.MMRRVNMMNMMMJINQRNVRIMRVRRMMNMNRQM.INQWRRI-RNQ-NR-NMR.MNQSVVWNMNMNM.M.NMNNMNI.M-RRMRJMNI1wVRRRMRR{{�zNIMN-INM.MMI-MM-RRR-NMMNMRM*MNQNMNIM-MMNM.MNMNNNMN-RNMNMRRR-RRRNMNMRI.MN-NMMJ-M.M.RWVRMN.MW��rWRVWVRM.MNM.MNMN-NMJMNMIM-NI-NINM-*IRN.MNNM2NMMMN-NMN.MMNM1RRNMNMNMN-MN)NMN-I.IN-MJ-NMNNM.MMNI.IMNIMNRVWVVNRM.NRMM.NNQNRNMNRMMRM.QNRMNNRMNNRRNM2NMNMNIMMNNM.MM-JMM-JMNMNMNMNM-NI-NNMM-NMMNINMN.NINMIMNIM.IRMNMNMI.INNM-NI.MJMM-MMMNNMM.RRRNRRR.MMNMMRNRNNN-MJ)MINMMRNM-RRRMNMN-NMN-NRMNI.M.IMN-NMMNM.RMMRNNMR-NM.MMMNNMNNMMN-MNNIMN-MMNM-NMMNINM-MMMNMMMNNMNMMMNMNMMNMIRMNRMNMNMNIMNQRrRNNMNMNMMMMMvRRvVRrRNRMNMJM-NMNMNNMMNM*MNMRRRRVRNM-INVWRN)MN)NM.IRNMMRR.MRRRRNM.RRRNMRM)NVRNIRM.RM-NM.MRNRMNRVwRRI.MNMNMMN-MNQNMNM.RRMMN-NMRRVSRMNV{2Z�v)NMNM.MIN)MJMNMRMNN-NM.IM.RIMN-RMNIN-NN-MM.RMN-NMNRR-NNQRRRRVRR-NRMNMNMN-N-MNNMNMRMWRNRRM7�zVRRRvWVNM-NRM)N-INM-MJ-N)JMMJM-NIMNM.MMRN-MNM-J-MIMN-NMN-RN-NRRN-M.MIN-NMM.MJMM.MNNMI-N)MNN)N-MNM*MN-NRRRWVRNMMM.NRNR.M.RM.RMN2NMNR-RR.M.RNQNRRNRR-NMN-NM.MINIMN)IN-NI1MN.MNNRM.MNQNNNMJ-N-NI-NMNMN)NMINMN.MN-NIMJMM)NINMNM.MJMN-J-NMMNMMRRNRRNN-M.MNM2MQNMNNMN.MJN-NRNRNRRRN-NMNMMNM-NNMNNNM.mMINNMNM.RNMNMNMN-NMN*MNMN.MNMNMN-NMINMN.MNM.I-N-NMNN-NM.NMNMNMNNMNMNMNMNMNMNRRMNNMNNMNRRRQRNMJMNNMNNMVRrVSVRRMRRnRIMNMNMMRM*M.IMMM2NMQNRRR.MJMRwQ)MMJMNMIMRRNI-RNM.MRRMMMRRRNRI.MIVwN-MRNMMNMNMMNMRRMRSVRVNQMNMMM.MNN-NMMN-IMRMN-MMINVRWVRMN6MR{VNMN-NMN-MNNMI.MN.M1NM2MMNMMNM-NIRM-NMNMMNMNMN-NIQN.MNMM.RRSWRVNMNNM-MN-MNMNMNRMN.QNRR2wRMRz{rNRRR{wRMNNMRNNMMNMMN.MIN-MNM-NII-N)MMI2MRIN-NMINMJ-IMJ-NMNRMI2RNINM-INMI.MNMN-MIMM)NNMIN1NIMMIN-MN-MMMNVWVRNMN.NMNQ.QNMNMN-NRMNR2MNN.MRMN1NRRRM.QNNR)INMNM2NM*MMJ-NMMIN)MM.QNMNMMNRNRN-IMNMNMNIM.IMN-MN)NMN1NIMNM)MNMNI-MMMJMJ-MMNM)MNM)R.RMR-MMNMN)MMNMNMNMMNMM)MNMMRNRMRRMNMNMN-NMNMNMNQRMNM.NMNM-MRNMRRM2NMNMNMMM-NMRM-NI.MMNI.MN)MNI-IMNMNMI-NMNMNMMNMMMNMNMNMMNMMNMNMNMNQNMMNMNQNNMRrMRMRMNMNMRRrRRwrRRMMRRNMNMMJMRNMMMN*MINNMNNQRRRM-NRVNIN-MJ-NN)RVMNMNRMMN-RRINVWVNMNMN)rVRNIR2NN-NMN.M.VWRMRVWNRNNRNMNMM-NNM-NNRMJ.RIN.NMNRRVw�rNMM.NRQNMNMJMN)MR-JMRRNMNMJMR-NM-JMMN-)NM)N-MN-MJRQNM-NMNR-NNQRNRVRRVNR-RNNNMN-N-NM.MRNQNRRRVWNRW�vRNRR[��2M.MRNN-N)IN-NIRMJ-INN-NNMMNJM.INRMJM.M*MMNIM-JM-NNRRIMMRRNNI.IMJMM*MNM.JMNM)NMNIM-NJM.MNIMJ.M*MRRRWRMMNQNMN-NNR-NRN-RNRRMNQNRNMRNR-RRRRNNMRNMN-MNINMNIN-MJ)NNMMJMNRNRRNN-NRQ2NMN-IN-NM.NMN-NIN)NMINMNM.NMNIMN-NJMJM-JMNNI-NNMNMNMR2NNN-NM-NMN-MJ-NN.MMJNMIN)NMRNRNRRNM.MNMNMNNQNNNMNMNM-N.MNNMNRNRNMR-NMNMNNM-NNNM.NMNNMMNMMN)NMNNM-NMNMNM.INMNMN-NNMMNNM.MNNMNMNMNNQNRNMNRRRMNMNRRNNNMMNMNRrVRRVRMRRnRRQnRMNMNM-MN-MMNMMNM-MNRRRMNM.vRI-NIMNMMNMQN)R-NM.MIRRNVWVrRRM.MMI2RQI.QRMNMM.NMMNVVNRRRMRVRVVN-MNMNM-NIMM.MMRVNNMMI-RwWv{RNMJQ-MIN-QNM-MJMRMN-M-R-INQ.IN-NIM.MMNMMN-MJ-RMNR-M*MNM.MRMN-RNQ-NRRwNM.QNM-RNNMNNMRNQN-NRMVWRQVvQRRNQV�</w:t>
      </w:r>
      <w:r>
        <w:rPr>
          <w:rtl w:val="true"/>
        </w:rPr>
        <w:t>ߖ</w:t>
      </w:r>
      <w:r>
        <w:rPr/>
        <w:t>NNM-R2IRINMMJ-MI*MRIIMMIMI-N)MMNM-N)RMNM.I-NMINMMM.RR.M-RRR.MN-MM*MMN)MMJM-NR-IN-NI-MMN)MM.MNMNNRRR1NNM2MN-NMR1NRMMRNRRMNRRN1NMR.QNNRRNNQRNMN1NNNM.RNRNIMJMMIN-MJ-MMRVRNMNQNNRRNMRINMMNMMMIMMINMI-NMN-NMMIN-MIMIM-NII-M)INMMI-NI.MRNMMNMNMIMNMJMNMRRMNN-MNMMN-NRRNMRRNMMMJ-MNMR)NQNMN-MINMMNMMNI1NQNNMN-M-I.MNM-NMNMN-MM.MNI.MMMNMNINIMNMJMMM-NMNMMNINMMMNMNMI-N-MNMINNQNRQNQNNMNMRrRRMNMNMRRrRrRRnMRRnQRNNRmNMMNMNMJMM.MNRM)NRRNM-JMSvNNM.IR-NNM.NMRRNMNMJ)RRNQVWr-rSr-NIR2INMRRNMNMR.NMRRRSRVSIQRRRRN)NM)NMM.IMM*MMRRM2N)MVVwVZrR-NNMNNNM.MNMN)MRRRNMRNM-NMNMNMR)NIMJ-M)NNMMJ-MMNNMNM-NRM.MNMRRNR-NV{�NRwNNR2MR2MNR.RRNQNWMW�v2sVNRvRN2{</w:t>
      </w:r>
      <w:r>
        <w:rPr>
          <w:rtl w:val="true"/>
        </w:rPr>
        <w:t>ߺ</w:t>
      </w:r>
      <w:r>
        <w:rPr/>
        <w:t>RRSRRv2MN-NMNM.MIMN-N-NJ-INIM.IM.MNR-NMMMNJ-N)NM)NMNRNN)INQRNMM*NMN)NMM*MMINIM.INMNNMNIN-NIMM.M-NNNQN.NMNN1N.NMM.NQN.MR.R-RNN1NNRM2RRRRNRRNQNRN1NNRRQNN-MN)M.INMMJ.MRRRVRRNQRMRNN-MJ-NM.NM*NMM*MNINMNMJ-MJNM.JM.INM-NJMMNIM.NMMNNMRNR-M.MN-N-MN-NM-RRNRN-NMNMN2MRRNRRRNMNM.MNRMNN1NMNM.NMN-J-NM.NQNRMNNNMJMMNMNMN.MNMN-NIMNMNMN-N-MNMNM.MMNNMN)NM.NMNMNNMNMNMNMMJMNMNMNMRNRMNMMNMNMRRRRnNMNNrRRVRRRRRMMNRmRQMNMNMINMI-NM-NMNINRRR-MINVV.M-MNMNMM)RMNRVNRIMNMRRVNRVvSVRVRMINQNMI1RRM-NNMQNNVWRRRRR-NRRRMNMMMM)MJMM)NMMNRVRNRIRRWQ.RMMNMM-MM2MNM.MIMR.RNMRMRMNN-MNM-JM1M)NMNM)M.IRMNN1MN-RMMNMNMNVWRRMSvRZ��VwRRQN-RMN-RRVRR.RR2</w:t>
      </w:r>
      <w:r>
        <w:rPr>
          <w:rtl w:val="true"/>
        </w:rPr>
        <w:t>ۻ</w:t>
      </w:r>
      <w:r>
        <w:rPr/>
        <w:t>vR.QRRRRM2��RRRVwWvMNNMN)NMMNN-IINMIMNM-NMI.MMNNQ)NN-MNMMNM-MJMM.RMNMMN-RN.MMNMMM-NI.MN)M.MMN-IN-M*MMMNI.MNR-RMM.IMR-NMMNMNMNRN-RRQRNRQNNMRRNMNRNQNRRMR.RRRRRMRQMN2MNINIMNMMJ.MMNRVRSRQNN2RRQNMNN-MNMNMN-MINMMNMM-MMRJ-MIMNMMMNMINN-I.MIMNM)MM-NNMMJMNMNMN)NMMNN1MNNMM*M-NMNQNRMRRMNMNMNMM2MNMNMNNMNMMMMNMMNMMNRNMNMN-MNM.M.MMNQ)MNMM)N-MJ-MNMNMN-MJMM.MNMRMMNMNMMNMNMNMMNMNMMNMN-MNMNMMNMNMNMMNMrRRMNMrVrRrVMrRMNNRRRNMRNNMINMNMJMNIN-MNM2RRRMMJRVnIM-JMN-NM-RNRRNRQ*MNMVWMMSv[RMNVRJ-RRNNMNRNMNM.RRRRVWRMRRM.RRMRN-NNINM-IMM*I-MNR{RRNMRRVRJMNQNNNNMM-NNMN-NQM*RNNRN1NMNMNIMMJMNN-M.MNMM.MN.MNMNNN2RNQ.NRVSVRRWRM.{�z[�RRsrRNRNVRRS��vNR[{VMMJQRRMRRvwVRVwV{�VR-NQJM.NMNRN)NRJMNNM-NMININNRMNNM.NMI)NI2NM-NNR.M*MM-NR.NMI*MIMNM)NNMM.NM.MJMMN.MI.MNM)NNNNMM.MMNNN-NN-NMNQNN2RN2RR.RMNRR2RRRRRRR.RNRRRNR.NMNNMN-NM-IN-MMNMN.RRVRRRRNRRRRRNMNMNM)NMMN-NI-N.MNI.IQNNM.</w:t>
      </w:r>
    </w:p>
    <w:p>
      <w:pPr>
        <w:pStyle w:val="PreformattedText"/>
        <w:bidi w:val="0"/>
        <w:jc w:val="left"/>
        <w:rPr/>
      </w:pPr>
      <w:r>
        <w:rPr/>
        <w:t>NI-JN-MNRIMIN-I.MJMNMM.NNMN-MINMNM.MN-NN-RRMNMNM*NQNRNRRRRRNMN-NNMMNNQ.NMR.N-JMN-NN-NRN1NMNMNJMNMNM.NMNNM*MNMNMJMNINM-NINMNMMM.MNMNMMNNNMMNMNNMNMMIN-MNMN-INMNMNMMNMNMMNMRRRNNsRVrRNQNNRRNMMMNMRMRRMNMNMNMM-NIQNIMRRN-INVVM)MNMN-MJMINMNQNQNMMNM.NMIVwvMMIRVRIMRR-MI-RMNRMMR-MRWvQNRRQNRRRNMRRI-MNJM.MIM.MNV{RVRNNVRMNQ)NN-MM.RwVM-NIQJMMR-RMMJ-MI.M-JMI-MIMNMN-MNM-RIRM.MRRRRRRSVVRRVVRN-MRVVRVRV{</w:t>
      </w:r>
      <w:r>
        <w:rPr>
          <w:rtl w:val="true"/>
        </w:rPr>
        <w:t>߻</w:t>
      </w:r>
      <w:r>
        <w:rPr/>
        <w:t>�Vw�vN[z��Rv-MMMNM-RNRRRrvRRRVVW{�RNM-NNMQNMM-NMMI-M-INMINM--M.QNM-MN-NMNMMI.IIMMRNMM-JIRQNMNM*MR-JMM.INM.MMM*MM.IMMJM-MNNQN-M-NINM.QNM.MRNNM.RNQRRRRVNRR.RMRRRRRNRMRRRRR1RMNMN-N-MNININIMNIN-MNRRNRVRNRRRRRRSM-MNNM-JNMMIN-MJ-MNMN)NMMNMNMMNM.MI-NI)NMNMMNI.MN-MNMJM.MM.NMMJRMMNMRRNNMNMMNRRNQNRR.NMMNMMMN-NMNM-MNMMN-NMNMNMNMRN-MNM.QI.MNMNNMNMMMJMN-NM-IMNM.MMNMNNMNM)NMMNMMNNMMNMNMN*MNMNMNINMNIM.MMNMNMNNMMNNQrRrVRRnRMRRqRNRMrNRMNMMNMNQNNMNMJ-MNNRRRRMNIRVJMN-JMNM.IR.NMRNNM.NRRM.N-RVWr.MNNRNMNNMNMN)MNRNMRN1RRWVMNRRMNQ.NNQWRIQINMMJMMI.M2RRVVRRRVSMNM-NMN-RW��rM.MNRIRQJRRMNMN-MNM-NM.INM-NMNNNMN.RMMNNRVSRRVvRMIRRRRMNMNRMRIRR6Z{ZV{{vwM2R2VR-IN.MNN-RRRRrVrRRvRRQ{vrNM.QNN.MNM.M-NINI.MN-ININMNN.MNMNN2MJ-MJMN.)NMRNNM.IMN.RMRNM-JMNM-N-MNNMJMN-NM*M.NMNN-MIN-RI-MINMMNNQ-NMRRN-NRRRRRRRRNRRRRRRSRRRNVRRNNQN.MQNMI.MN-N-JM-NMNMN1RSNRRRRRRRRRRRNM.MNMN-MNNMININ-JMMNMN-I.MNINMINNM.MNI.I.IM)MNMNNNM-NNMMN.MN-NMNNMRQNQ.MNRMRRMRNQRRNMIN.MNNMMNNMNIMNMNMM.MNM2NMRRNMNNI-NMMNNMMNNMN-IMINIMNNIMMJMMNIMM*MMNMNMNMRMNNMNMMRMMNMNMM.IMMNMNMNMMNIRMNIMRMNRRRrRMNRQnRMRNqRNNMMMNMRNMNQNNMM)MNN)MRRRMM-RwMIINM)MMNI1MRMRMRRIMNVMNIMRRNVMNM-RRR.MIM-NM.M-RRRRNMMRRN-NQNNRQNM-WRMJ-NM*MNM.MNMNMRRRRQNVRM2NMMNMNv�{ZRIJQ2NM.MNR-R*MMJ-MINIMN-IMN.MM.MNMRVN.MWV{vRwRNMNN-NMIQ.RM.MN-MII-M)N1VR-MMM-MNN.QI.MRRRRRRwVRNRRRNVVRNN-MN-MNMNIJMN-NMNMNMJM-NM)QRN-MN-MNN-JINMMNMN-NN-IMI)NMRR-JMNI)MNIMI-N-M-NMN)MNIMN-NMR*MN.MJM*MNM-NMNNM2M.MRN.M2RRRNRRR.RRRRRRRRRRRNNQ.NMI.INMI.MMNMM-NIN-NMNRRRRRMRRRRRWRRMNIR-NMMJMIN)MMINMMN)MNIMNMN-MNM-NMJMMMNMMJMNI.MR-NMM)MN.MNMMNNM-NM.RRNNNMMNNRRNMRRRMN)NMIM.MRNMMNNM-NMNMJ-MNMNRNM.MN-MNM.MM.M.M-MNMN-JM-NMNM.MJMNM.MNMNMN-NMNMMNMMNNNMNJMMNMNMNMNMNMNMNMNNMNMNMNMNMRrRRNRNRNRNQNNrQNMNMNMMINRQNIMRNMM-NMRRNNINRWQNMMNNM2NINI.MrR)RMMRRM.MIRVNRNRMNMRRM.NMMNMRNINRRVRNNRQNN-RRMNRRNQNRRMRNMM.MNRNMN-JM2NRVNRRNI-NR-NM[VINVRINRMJRMNRMRM-MINMM*MNMN-MNMRRM-RRRWvMIVRRVVWI-NMMN-NIMI-IRNMN.NNMNNMIMJMNMJN-NMMNNQ.MNQR.RRRRN2MNMNVRvRNNMN2MN1NRMNM-N-IR-NIM.IMMNMN-NMN1NMM.M.MNM.MRNR.INMM)RNNQ.NMJ-MN.NIMNJMNMNM.MNMNMNM-NMMMJ-NM-INM)NMNNIRNRMRRMNRRRVRRRRNRRRRRRRR-N-NMNMNMNM-NMJM.MJMJMMIN-NM2NRRRRRNRRRRVSRRMMN)MN-NMMN)NM)NMMN-MNIM.MN-JMIM-NM*MM.IMI-INMNNMININMM-NN.MMNNMMNMMRQNNMRMRRRNMRRRMNMN-NMN-NM.MMNM.MMMNM.MNQNRRMNNMNMNMMNMNMNJM.MNM-JMMJ-MNMNMNMMNM-MNIN-N)MNMNMRMMNMM.IMNMNMM.iMMNMNMNMMNMMMNMMNMRRRrRmRMMrMMNMRNNNMNQNNQnMNMNMNMNMMNRRRMNMRVIJ-NNM-NMNMRQN2RMRNM.Q.MJMNRIMRM)MN-NVN)NNMNRRMNQRRWVRMNM.MNM.RRRNRMVRR.MRNNMNMN-Q.MNMQRNRMNRMMN-RIMWvNN-RIRVI-RRMwVRINMNIN-IMNMMN.QNR-NNN-RW{vNRRMRWVMJMMIN-MJ-NMNNM)NMMNMNQ)NN-NM.MNM-NMN-IN-MN.QINVQ.RRMN.RQSVRN.QNMRNNMN-NMNMN-NII.MNIN-NRIMN-NMN2MINM2INMN-RMNM)MIN-MNNM-NMI*MMMNM-NM.QJMNM*M-NN-NMN)NM)IMJM-MNM-MN)MINR2NRN2VRRRRRNMRRRRRRRNRNMNQ.IMN-NMN-MNM.IMI.M.MNRMNRRWRRRNRRVSVRRNM.MNMNMJ-NIMINMINMJM*M.MNMJ-MNMNM*MMNIMN-NNI-MNRNM.MM.NMMNQN-N-N.MRNRNMRNNMNRRNNRVNN-NMNMNMRNMNM.MNMNN.MNNMNNRQNMNM*MNM.MN-NN-MNMNMJMJMNMMNNMMN)NNMJMNNMNMMNMNNMNMNMNMNMNMNMNMNMNM.MNIMNMNMNNNMNMNrNRMNMNRMRnNMRMMMNMNMMNMNRrIRMMN-JIR-RRM-NVv.MMM-JMRRRINMRMRMRNMNMN-M2MN-NRNM.MNMVRI-MNvwr-INRRVRM.VRQNNQNMVRRRM2rVNIVwQN-NMJMN-NNINRRRMRRMJMN-NVwQMMNRRVNIRVNRWVNRM.MMN-JM.INM.MRMR-NMMRWVRNRNI-RNM.MNMNMIN-M.MNM.M-N-MNMN1NMNM.MRNI-MJMNMNMN1NNRNRMMNMM-JRVVRNMNN.QINMMNN1NINQ.IMI-NIM)RNNMN-MNMNMMNMI.MIN-RRNM*MMM*NRNMN-NMI.IMJM)NMN-RMNMNM.MNM.MNMNM.MINI)MNMNMM.MNMRRRNRRRRRRRRN.RN1N-NMMNMNMNM.IIN)MJMRIMN-NI-MNM-NMRRRRVRNMRRRWRRRNMNMN-NIMNM*MM)M.MMMJIMMJMMJ-I.MMM.NM.MJM-MJM)MRRNMNIMN.MNMNRMNMN-MNRR-NQNRMMRMRNRQNMN-MMNMNQNMMN-NM-MMN-MN1NN-NMNMNM.MNMNMMNMMNM-NM-MJ-MNM-INMMMM.M-NMM-NNMNMNM.MMNMNMMNMMJMMMNMIM-NMNMMNMMMNMMNMNRMMNQNMMRRMIRMNrRNMRNRMRMMNMMN)MMNRMRRMINRWQNIMNINRwRRN-NMRJMM.IR2MNs-MINQ.IRMNMNRRMIR[��NRM-MWVJMRRNNQRRRRRvNRNRWVNMWv)NQNMN-MNMN-RRRMNRNM.MNMWRMNN-RRR-NI-NRVVRIMIMN-MIMMNMRRMRNRRNM.RRRWRRM.MNMN-MMJ-MJ-MINI-IN-JIMN-NMNMNIMM.M-IN-NM2MN)MNM-MRRR.MN.MNMN2Rv2RRMR.M2NI.MNMNMNMNR)NM.NMR-NMRINMRN.MN.MINMNRNNMNIJ-IMM1NNMNM.MN-N-NMNRNMN.RRRNNMN-IMM*MMJ-N)NMJ-I.MJ-MI.RR2NRRRRRRNQNMRNRNR-NN-MN-INMNIMI.MN-N)IIMNNQNNNMNRR2RRMNRNRRVsVRNNM-NMMN)MNM-JMNMIJMM.M.MJMM.IMNINMMNMNIMNM*MNNQ.NM-NMNMN.MRNM.MNNRMNRNNNQNRNRRMNRRNNMNN-NMNM.N.MNMNNNMMNMRNMNRM.MMNNMMJMM.MNM.MNINMNIMN)NMNINM.NMJMNNMNNMNMNMNRMNMNNMNINM.MNNM*MNNMNMNMNNMNNMNMNMnNMNNMNINRMNNQNMNQNMMNmNMMMNMMNNIMRMNVN-MRVNMNMM.NVVWrMI-RM.MNMMRRM)VRMMNMMOMMN-MRWvRRWz{RVJQ)NVMMRVNNMRRRRRRrRMRVRMNRVMI-MJ-M*MMRMN-RRM2QNIVMNVRNRQMIWvNMMNQRWrRN-MINMNNR-RN-NIN1RRRMI-RRMR2RIM-NMNM-JMMIN-IMNIMIMN-IMM*M-N)M.INMN-JM-JMMM.MMNJM-RNQ-IMM-NMMNRRVRRMRNMNMN-M-NMM*MMMI-MN)RM.M.M.NMQN-MNMR-N-MM2NMNMNI*MNQNRMNIIMIN-IN-MMNRM2NRQN.MN)NMM.MNMNMMJMNMMMII.MI2MR-RRRRRRNM.NQNQNMNMMNIMN-I-M*MIM*IMINNM)NMNRR-NNRRRN2M.MM.RRVRV2MJRMJ-MJMIJMI-IN)N-IMIMJ-MINN-INM-NMNMN)MMI*MINQ.NM-MN-NQNN1NNQMNN-RMRRMRMNQNRRMNRQNNMMNMNRMNMNM-J-MNM.N-NQNMNMNM.MM.M.MNMMNNMMM)MN-NIMN-NMM.MI-MMN-MIMMN-MM)MNMNMM-NMMMNMMNMNMMNMMMNMNIMNMNMNMMRNMMNMRNMNQNQRNMRNMMNNRNRMNINRNMNIQNNMRRMNRn-MN-NINvwVsVMJNRQNN2MN.MNRRMJ-RRVRNMNN-NRwVWVwMSRMNNRRJNVvMNVRSVRRWMRNSvRNMVNNMN.MNMIN-MNMRRRMNRMRwNRRVNNMJR{RNNMRRsVRNRN)NMI.MMRNRMI.MNRVNMNMRNIRMM.JQJ-NMN.N-JM-N-MN)N-INMJMNI-IMJMIM.IM-NI-N-NNNI-RMN2RNIN-NJM-NNRWRNR-NN1N-NMNNM.INMN.MNINMNNMNMNMMNNNMNM.MNMN-NRRMN-IM.IM.M2MNN-NMNMIN-MN.QNNR-NMN-JMN-JMMIN-N-NM-JN-NMNMINQNNNRRRN-NNQ.RN.MN.M.MN-MJM*MNMN)MNMNM.INM.RRNMRRNRRRRNMNMNQNRWRRNM.MINMIN-I.NIMMMNMJMJ-I*MN-IN-NMJM-J-ININMMM.MNMNINMNMNNRMNNRNMNMRNRNRNNQNRQRNQNRRNMNMNMMNM.MNMNMN.MNMMNM.MNMN-NNMNMNMNM.NMN-NMNINMMNNMMNNMNMJMN.IMNI.MINMNNMNMNNMNMNNMNMNMMNMNMNINMNMNMMNMNMNMMNMNMMRMJQNMNQNMRIIMQMRNMMMMIM*M.IRM.RRMNVWMIINMMWwZVWwRMMNRNMM.RMRRI2NMNRRRR-MNMMM.VwvwzS�RRQNQRMNVwRIRvRwVVsQRMRVRMIRRI-MMN-INIM-NIM2RNQRNRVVsRUNMRRM[vNMRIR[vRRrMMN-MNNRVRRMMN-MRRR.MIMR.MNMM)MNNMMMNMMJMNMIM-NMNM)M-NIMNM*MMNIMJNMMNIMM.M-MN-NMNR1JMMMNI-M-MRVRRMNMMNMNQNNMMN-MMJ-M.M-MNNMM.NMR)RNNMNMNNMMJR1NNMMJM)MNI.QNM.M.MMJMI.MNMRRRNMNMM-JMMN-NMI)IN-IMINM)NMR)NM-NN-RRRMRNQNNMM.MNMM.IMI.MI)MIMJ-M)NIM)MMMRRVNRNRRRRRVRN-JMMNRRRMNMNI-MINMMIN-IJ-MNM-MMNMIMJ-MIM.MIMMNN-ININMM.MR.MNM-NMN1NM2MNRMNQNNQMNNMNNMRNNQNRMMNM.MNMRMN-NMNMMN)NMNMNMNMNMNM.MM.MMNMN-NMNM.MNI-MMNM-INM.MMMINMMNM.MI-NINMMMNMNMNMNMI.MNMNMMNMNMMJQNMNMMNMNMNNMNNNMNRMnRMNMNMRNRRqNRMNNMNNMMNRRMRNIRRVRMNNM-wzRIRVVI.MRNMRNRMRRRNRRRR-NRMNNM-NJQVRWz[��2NRRRRIRVWIVRRwVRVRVNRWRNI-QNN-INMNM.MNM.MNRVMNNVRRRQRNRRRNWzNRVMRwv-Rv-MNQRNMVVSQN-NMMNR.QNJQ.INMN.RN)MNM*.QNNN-rN-NMJM-JMNI-NM.IMN)N-N-IM)NM-NINM.IMR.NVNN)MJ-MNNIRRSRRNNMRNM.M.MM.MN-NM.IIN-NRRMJM2INMRM.MN2RNMN-RRNM2N-NMJMNMNNRMNMN)M.MNMR.R-.M.M-NNM-JMM)NMN-INMJ-MMNM-IN-MNMNMNRRNNMNM.MMNIMNIN-JMNINN)N.MINM-NMJM.NRRRRRRNNQRSRRMNI2MNRRRNMN-JMNI.I-NI-MJMM*NMJMJMN-IMJNMMJ.INMMNI.M-JMMRNN-NNNQNNNQNNMRN2MNRRNRMRMNQNRMNQRRNM.MMNN-NMRNMN-MNMNMNNNQ.NMNNMNMNNM.NM-NMM.MNMNMNNN)MNNMN-N)NNMI.I-MNMNM.MMNNMNMNMNM-NMNMMNIRNIMNMNMNMNMMNMMMNMMRnQMNMRMNRMMNMMNNMNMNMMNMMI.MMR-MRN-MRs-QI-MNVVQNMRVrNQ-RNMQNNQRMRQNMNQNMMRRNMM.M-MRRV[�vNRRMRNRvRR-RRRVrWRRRIRVRINIMMM.IMMJMMNMMMMNRRNRRRRMNVNRRRVRVvRWrR{vIRWr-NNMNIMVRRMN)M-MNQN-MMMN-RMNMINM-QNMN-NMRMNMM.MNM.MMNJ-MIN-IMMIMJ-NIMJM)MNMINMIM-RRMNMIN)MI-NMR2RNRM-NMMNNMMN-MMNMMMNMM.MN1NIMR.MNRN-MNMN1NIMR-NQNN-M)MM.MM2NNMMNM.MN.MRNQMJNMI-INM*MIN)MMJNM-JMJ-NM.MNI-JM-MNM2RNQMNM.MN-IMJMM-JM-MJMMI-NINI-NI-MNWRRRRQRN-MRRRVSMRNRNRRRRMNM-MJMMJM)MNI-IMI-MJ-IMJMM)MIMNM-M*M-MINM.IMNMRMN-M.QRRNRRQMNMNQNQNNRMNNMRNMRNRRRMNM-NMM-NM-NNMN-N-MMNMRNM-MNMMNMMNMMMNN.MNM-MJMMMJMM*MMMIMM.I.MiNMNINMNMN-MN-MMM-NMNM-NMNM.MNMNMNMMNMMJMNMrJNQNNMRNNMNMNRMNNMNNMRMRNMINMN-NIMNNMR.MNRVNMJNMNwRJMJ-RSMNNRM-NRR1NN2NRMRRRM.RVMRRNMMNMRN2z�rRRRRRvVWNMRrRVRSQRRMRRN.RM.M.IN-NMI.M)NNM.QRRNQRNNMRNRVRwQRRNRvRRWrNRVMNMMNMRRNRRRMJMNNRRNMN.NMMQJ-RI.MNNN1RNMNMNN-NMNRNMN-IMMJ-ININN)NMIM*M-INM-NMM.INMRRN-JNMI.NIN-MRRRNRM.RN-NM.N-NINM.NNINRMNNI-MNN-MRRNNN1NNN-MJRR.NMNNIMMJ.MMNR.N.QNNMN-NNMNMN-NNM)NIM.MNMN-MMNN-MJMNMJMNMNMM*MRNNM.NNMNMNM.NM-JMMMJMM*MNMNI.MMNMNNRVRRRRRNNNMNRRSVRRRRVRRRRN.MJ-MJMINMN-NMNNIN)MMJNM2JMN)N)MJINMI.MMJM.MN.QNNNMN-NMRMRNNN1NNRNMNMN-RNMRNQNRRRNMNMNMNN-NNM.MNMNMJ-N-NMRNNNMN.NM.MNNNMMNNIMNM*M.MIMNM.NN-MNMIN-IMNMM-NMMNMMNNNMNNIMJMNMNIM.MNMNMNMNNMNMMMrINQNNQMINMMNMMNMRMRNQNMRMMMMINM-NM.MMNMIRVR)MN-MWRMMNMMVRMMSNMMRRNMRMRRN)QNMMNRN-N-N-NN1MN[{�NRRMRSVVRM.RRVRVRRRIRVRMM.MIM-NMINMMNMM2MNNQRNMRRRQRMRRQSVQRIRVRRVVrRVMNMN-IMRRI1NRM-MI-RNMRMN.MNMNMNM.QMNM-NMR-NMN1JQ.NMN)NMMNIN-I-NM.IMNIIN-INM.MNMN-MNRRQN)IMI-MINMM.MRRNIMMNMNMNI1NM.M)MM)NM.RNI-MNM2N1RNMNM.MRI.MMRNM1J)MJMI-N-RQNMNQMM.MN-M)NIMM.MMNMIM*MNINI-MIN-NI-M.IM.INMIN1MNRM.MNM*MMMINI)N)MJMMM*MIMNI-J)MM*MVRRRRRRRRNMRRRrVRSRRRNQRRMIMJ-M-JMMJM)MJ-MINM)MIMM)MIMJMI-NMJMJM-NMMINMNRNQNNNM.NQ.RMNMRNMRNMRNNMQNNQNNMRRRNMNMN-INQMNN-N.MMNMMMNM-NM-RMMMNN-M-NMM.MNM.MMNM-NNMIM.MNN)MMNMN)NINMMNMNMI-MINM-NMNMMNMNMNMMNMNMNMMNMNMRMNMQNMNMNMMNNNMMNNQNNRMNMNMJM.INMMRNMRRNMRSRMIMMMwVMI.N-RRN-NRMNRRRRNNRRRMNRNN2RRQNIMNMNQNNRV{�-RRNRRNvNRRRRrWRVrN-QRNNMJMNMJM2NNM-NIMNNMRVNM2RMNRRNVwrRQNRRRrRRRRVRMMN-MNM2MNVNNMNM.MRRN.IMMN-NMN-NMRN.MNNM2NMNMNRNMNM.MNM.RI-MMJMMJM*M)N-INI-INM.MINM*QSRMN.MJM*MI-NM2RRRN-NN-N-MJMJ-MNMNMNIQN1NMJNMNNIRRN-NNRVNN.MN-RNNMN-IN-MNINRRRM.NMN-NMN)NQNJM-N)N-JMM*MMNINMMNMMNI-MNNMMJ-INNM-NN-MNI)MN)MIJM)NM.MJM-MJ-MINM.MNRRNRRVSr1NNQRNRWRRrVsRRNRNNI.MNMJM-NI.MNMMN*MMNN)MJM.INM)MJM-J-MNIINM.M-NR.QNMNQNIRRRNRRNRMNMNMRM.RMNMRNMRRRMM.MMN-NM.MMNMNMN-NM.NMNNMNNNNMNMNMNRNMNMMNIMMNMNMJ-NIMIMMNM*MNMNMMNNM.MNMNINMMNMMN-NMNMNMNMMNMIMMNMNMNQJMNQNMNMMnMMM-NIRMMNMRMNMNMJMQ*NM-NM-NVMMNRRN.I-MVsQNMMNIRRM-NQ-NMRQNQRRRIMWRMNRRM.NM1NM.QNMR{{IRRRRQRWrQRNVRRRRvJIRRMMM.I.MIMNM)NIM*QNM.MVNMRRMMVNMVWvwRMRNRRRRRNMRNIMMNMIMRRMMN-NMNMM-NNM.NQNM.MRMM-MNRQNMNQ.RM.MMNMNNQN-NNMN-NM-MMIMNIMM-INM.IMM.NM-M.QRRRRNMNMINMMIN-M.RNQNMMNM.MMJMN)N-N-JMN1N)-NQNR-NRNQ2NRVRRNMNM2NMNM)IM-IM-NRRRNM.MMMNMM)NMINMINMM.IMM*MN-N)MNI-NJM-IN-MNMI-NMNMMN-INININ-MNI-IMNMNININMJ-IIM.MNVNRNRVr2MN-MRNRRRVVWRRMRRRMIIMMINIMMMN)MNMI-NMI.MJMMJIMM*MMMNI.MN)MNINMNMRRNNMRNMRRRRNRRMRNMRMNMRNMNQNQNQRRRNMNMNMMN</w:t>
      </w:r>
    </w:p>
    <w:p>
      <w:pPr>
        <w:pStyle w:val="PreformattedText"/>
        <w:bidi w:val="0"/>
        <w:jc w:val="left"/>
        <w:rPr/>
      </w:pPr>
      <w:r>
        <w:rPr/>
        <w:t>NMN-NMMNMMNMMNM.MRNMMNNRMNM-NM.MNMJ-NN-MNMMINI.MN)MNM-NMM.MNMMNMMNN-NNMNMNMMNMIMNININNMNNMNNMMMRJMMJMNMNMNINMNMMRRNRMRNMRQNMNMM)MNNMNRN)MRWQINMJRv.MI.QRNVRMNRNNMN2NMNRRRMRRRRVwRNQNNM.RMRNR{�vMQRRWRRvWRRVRRRRw.QMNMNNMJQ.IMR)MIMNMMRMIRRNQRRNNRRNRVVVR-NMNVMRRMNRRM.NMNNN-NMR.MM.I-NNMRNMMNRMNMNN.NN)MRN-N-NMRRMN1NMRQNNNQNINMIJM.IN-M.INI.MINM2NMMNINNMNRVRNM.IM*MJ-MNMRRNM.NM.MN)NMNI-MNJQ.MNNMmN-NRNNMR2NNVRRVRN2NRRM2MJMNIN-JMNRWRNMNNJ-I*INM-NM.MM.IMN-JMMNIMMJ-NINMN-INMJM-NINM-NN)NIM-I-JMN)MNM.IM*MM-JMMIN-IN-NRR-RRVRN.MNNMRNRRWrNRRNRRRI.M)NM-NMJ-MJM)MJMM*m-NMI-NM*MMNI)NMM)MNM)MN-NNQNRQNM2MNRRRMRMNMRMNNNMNMNMNNMNNRRRNMMNNMN-NMNMN-NM-NM.MNMNMRNMRN-N-NJQNNMMJ-NMNMMJM)NN-INMMNM-JMM*MMNM-NM-NMMMNMMNNMNMNMNMNMMNMMINMMNMMMNMJQNMNMNIMMJMMIJMRMNMRNMM)NIINMNIMRMNRNMMNVNMMM-NVvNIMN-JRRN)QNQJQRNRVRRRNMRNRVVwQNQNMNM.MN-[zwNIRIRRRVvwRrVNM-[r)NRRM-NIMN-IIRIN-MNM.MNRRRNMRRQQNMRNNRvJRRQRRRRRMN-IM.MMM-MINMMJMMNI-M-NR.MM.MNRMRMMNM.MRMNM.MNN-NNQ.N-NMN-NM.MM.MIN-NINM-INM-INMN)NQNM-M)NQRNRMM)I-MJMNMN2QNNMNM-NM-NMNI-MNIRRM-N)MMR-RRNRM2NRRRNRRRRMRNNM2MN)II-M)IR[rNMMINMN-MNI.MMJMN-JMNI.MM.N-NIM.INMIN)MNIMI.MNMMNMN)NINI-INM*MINMNIN)NIM*MINMMNMRRMJNRRQNMR-NM2NRRRRRRRRVRNINMJM-JMMNMI.MJMNMMNMJ-MIIMMJ)M-NIIMNIMNI.MNMNN2NRMNMRRRRRRNRNNMNMRNQNNMRRNNMNMNRRRRMN-NMNMNMNQNNMNNMMN-N-RMRNQNMNQMN-NN-NMMNMNM.MMINMM*MNMNIMNMMJ-NMNNMN-NMNMNM-NNMNNMNNMNMNMNMNNMNNMNMMMNINMMNIMMNMNNMNQNNMRNMNMN-M.INMNRRRRRMINVRQJ-NNVS1NN.NMMVRINR*MRRM2RRRN1NRRMVWVRN-RNMNNRRMR{��2RvNRRRRRRwVRNMRRMNQ-NNMMN.IINN)M)MI.MMN)VRMNQRM.MNM-MRWMMNNRRNRMNQNRIMRMNMJMN-N-M.I-NINMNMMN2MNM-NNRN-NQ.NRMINM-RRMMNQNMNMNMNMNINN-NNMNI-INI-NIN-NMN-M*MINIM.RN-NMJMIJM-IM1RNR.MNNQIJMN-NMNM.MI.RMJMJ-NR2RM.RNMN-MR2RM.N-R.QJMN-NMNMN-RVVNM.RMMNI-NMM.MN-RI-M*MI-JMMMJMMNI-N)MMRIN-NMMN)NM)MNMI-NI-JMM.IM)M-NMM.MJMI.MJ-RRRMN1RRNN-NMNMN-MRRQ.RMNRRIM-M)NMN-N-JMIMJ-MJ-I-MNJ-N)N-MJM)NI.M.IMIMI-N-MRMRNNMRNRRRNRMRMNMNMRNMRMRNQRMNMRRRRRMRMNMM.MN-NIN-MNMNNMMNRNRNMRM.NMNNMMMNMN-I-MNMN.I-NMMMN)M.MJ-IMNMNMMNMN-NMMNMMNNQMNMNMMNMIMNMMNMMMNIJRNMJ-IN)MNI-NINMRNMNQNNQNMNQNMM.RMRR-NQJRVNIMMNRVRIMN-NIRRMMRRIRRRMRRNRMRMVNMWwvNNRRQNR-NRMV�����zRMRRM)VwRNMRRNMRNM-NMMM.M-NMJM.IMN-NNQRRN.QNRNMNMN-R-NQRMRRRMNNQRJ-MN)NM)MNMIMMJM.MI.MRNRM.MNR-NQNMNQNR.MNI.MNN-NN-RN-N1I.NMNM-NM.M-NNMNNM-NMMN.NMMNN-MJMMNRMN.MI-JMJ-JMMNRRMN-NM.MNM.MM.MNMINR.MMNMNRRRRR.NMNNMM-NRNMNRR-NMN.IMINM.RVSMI.N-NMN)MNM)MJMJMMNINM-J-N-I-MNMNMJ-M)NMI.INM*MJ-INMINMIM*MINNNMN)MJMNMNMINMNNRR2MNNRQNN-NINMNMNNNQNNM2NNNINMN-JMNMM.I.MNMNJMN-MMINMIN)MJMINMMN-NINMNMN.MN-RMRNRRRvRRNRNMNMNMRNMNMNRNRMNNRRRSQNRN-NNMMN-MNMN-NMNNNRRRRRNRRM.MNRNMN-INNMNMMNMMNIN-JMNMNMMNNMNM-NMJMMJMN-NMNMMNMNMNMNMNMNNMMNMNNMRINQRRMNNIMMJMMN)MMNQNMRMRNMNMMIM.IMRRRNM.MRVRIMI2IVr.MRMMNMRRNMR2MRRNRRVMRN-NRIV��RRVNMNRMNMMW{{�z{vRMSQRNVwRQNVRNNV-NN-MN.MIMR-IMMI.MNMMRRRMQRNRQ)RRMMIRMNMNMRVMNRRMNMRMNQMINM-IN-NIMM)NM-NN-MNN-MNR-NM-MNMNM-MNMNRQMNN1NNMNMNRM.QN)MNMNRM-M-NIMN-RNMN.MMJ-M.RNQ.MJMJMI-INNM.MM2RNM-N-MJMN.IMN-NM2RMJ-MNR-WRRMQ-NM-NMN-MN-NMNRNMN-N-I-NMSVRNMMMIMMMJ-NMNMNIM.I)M-JMNMINNM)NMI-NINMN-IMMNMNMINMM)NMI*MNMN-I-IMJIMM-JM*MI-MRRRNM2MNNMMNM.MNMR-NRM.MNRQNM.IMNMNM.MJMMIMMM.MNINMJMINMNIMI.M-N)MNIMI.IMRMNQNNNRRRRWRRRRMNQNMMRNMRMRMNMRNMMMRVRRNNMNMM.MNNMNMNN-NQMRRVrWRMRNNMRMQNINMNM-MNNM.MI.MMN-MIIMJ-MNINMNMMNMMNMNMMNMNMNMNMMNMNMMNMMINMMJMNMNQNRqRNIMMNIMNMNMJNNRN)RMN)RNIRMINRRRMNMJVRNMNMNRVNM.MN-NRRNMRNM2RRNRRNMRNM2N2���MRM.QNM-NR2z��vM2wRRNMMRVRM)RvNQNNMMMNMM.IJMNN)MMI-NN-NRRNMRRRRMNR-NNQNRN-NRRMM.RRNM2MJ-NM)NMM*QIN)NMINMNMRMNMRMNMR.NM.MRMNII2MN2NMJMNMN2NN-RNNMNMNR-MNNMJM-I.MMM.QNNNQNINM)RRR.M.MNMM)MMIM.MNRRM)NM.MNMNN.QNNMNRNMN)MN-RRRNNNM.MN-MJMMNM.MM2NNNMJMJMN-RRRN.M.N)MJM-JM-NMNMMJMMN-NMNI-JMM.MI-NINMJM.M)N-N-J-NM*MNMII-NININMM.NMI-NI.MJ-NVRNMNRM.MNMNMM)NMNMNNMN-RNNMRI.MMNMRNN-NI.NMNM.MN-MI.MM)N-MJM-JMI.MJMIN-NMN.MQNRRRRRRRWVRRNNMNMNNMNMNMRRNNMNNRVVRRMRN-NMN-RNRM2NNNRRNVWvWRRMNNRNNRMNNMNM)NMMNNMMNIMJ-NM.MMN-MINMNMJMN-MMNMNMNMNMNNMNMNMJMNMNNMNMMINNRNQNNMN-JMN-INM.MRQRMNMNINM-NM)MRRRNNM-MSv)NI-M-wRINMQJ-MRR-RRRQWvRQRM.QRNRQR{{zJMMMNN-RNQRw�zR*MVvNQRMNR-NNRWM2N-RNM.JMMN.MM)MM)JM-NMMRRNMNRRrNNQRNM-MNRMMRVRJMRVNNRMNMRMJM-NIM-JMMMJ-M-NR-NR-NMN.MMNMNNQNM.IMJ-Q.MM-N2MQNMRMNM-NN-MNNM-N-MJNMMJNM-NMMM.M)NNQNRNRMJM.MNIMJM)MMR2NNNM.MM.MMMMNMN-RN-NI-NRR2RNM-INIMNM.MI.MMJ2QRNRQ.N-MJR2R2NMIIMM.MIM*MMI*M)NI-INM-I.MMI*MMJNMM)MM)MIMNMMJMMMIMMMNI.MJMM)NM-IIMMN)MIJMINRRMN.MMNRN-JM)NIM-I.Q-NIMN-RMNNIN.MRR.MMNNMMNNMMNMM*MM)JMNIINMIN)MI.M*MJMIMN1NNNQRRRRWvSVRNMNMRNQNNMNMNMRQ.MNMNVWRNNMnMNNQN.MNMRMQRRRW{�{{RRNRQNQNMN-MMNMM.MIMN-NI.MMINMIIJMMJM-NIM-MINJMINMNMNMNMMMNMNMNMNMNMMJMRNRVNNQRMNN-IMN-NMNRNNM-NM.MRNINNNM.RVRIMJ-RWr)NMNN6VNN-MJMM.VNIRRNRVNRRRNMNRRRRR{�RN-NMMMNN-RV{vQJI2vRRRRMMNMRQRNNRMNM2RNMR)RNMJ-IMJMIN-NRRRMR.VVRNRRMNMRMRNMRWRMNRRQNMRN2MN-IMI.MMN)MNMJMNMRRMNQ.NMQ*NM-M.MRNMM-IJQNN-NRN.M.R-MNRNMNR.MNQ.NMNM.MM.MMI.MNMJMNM.MNRR-RNMM*M-MJNM)NMRRRNMNNMM.NM2NRMNRR-INMMNRRNMNM.IM*MNM.NM-NMJ1NRRNRRMNNQNRRR.N)NMJN-NI-INMMI.IM.INMIJ-INMNI2MJMNINI.I-N-N-JM.JMNM*MM*MNMM*NMN)JINM)M*MMIN2RNRM.NMMNM*MINM)NMNMNMNMINQR.MMNRNRNR.M.N-RRR.NNMMJMMI.M)NMNMNMNMNMMN-NNNMNM2MNNRRVRWvWVRNMNMNRNMNNNMNMNMRMRRNV[VSR-RRNQRRRNNNRNRRR[�{�zwVRNNMNRMMJ.MNMIMJ-NMJMMJN-NMNNMN-MNMMNNMN.M-M.NMMNNMMNNMNMNMNMMINMJMNMMMNQNMJMMNQMNI-IMNMMRRRMNMMMNRMM.QMNRRRN-MINVRINMIMRwRMN-INMMSVMMWM-RRRVRNMQSRVvSVZrNMMNN-NMNQNR1IMRMNVwvRN-NVNM-MRQMNMMNRMMINM-MIMNM-M-NMQRN-RINQNNVQNNM-JNQIRRVNMMRRNMRNRM-JMI.IMNI-NM)M-MJ-MN.MMN-MNMMN)NMNM.MMJ-MNNMMMMQNMNQNNM2RN2QNM.MNN-QJM-INMMIM.R.MM*MNQI-RMNN-NIN)MI-MJM-M2RQN-M-NMNMN-M-NRN.JMN-N2MN-MMJ-MNI-IMJMMN-MNMM-RRRQN2RRN-QNMN-NM)MINIMI.MINMIN-MJ-NMIN1MJM)MNM-JI-IJMIMN-IMJ-MNI-MNI-INMI-JMMN)MINI-JMNQNRIMRN-INMM)NIMI.IMIN-IN-MNRMNNRRRRRQNRMRRRRRN1NMJ-M.MMII-IM*MIMIM.IIMMJM.MMN1NRRRsVWVwwQNMNQNMRMNMMNMRMRNN-NMwVWQNMRN2MNM.MRMNRRVw{{z{w{RRQM2NMN.MMM)NMNNM-NMMN-MINMMN-IMJMN-N)MMMNINI-NMMNMNMMNMMNMNMNNIMNJMNRNRMNMMJN2MINMINM.MRRVNJMM)NMNNNM.MRRNNMMNMRVNM-NI-VwNNMNNMMRSQIRRNMR.MNR-MWvR.RRVwNQMNMNQJM1NMNR)MMNM2VRNNQRRNM.NN-NN-RR*QNMNNNM-INJMNI.RRRMRNR2RRRRNRMRRN-NMRVNNMRVNQRRNRMN-NM*M-JMI-JMN-INQNM.MNR-MNNMM.M-NI-NNN)QJ-NNNMNNM-N-NQNNMN.RQNNQN-NMN-N)NNMMNMNMMJM.NMN2NMMNNMMNJ-M.INMJM2RNNM.NQNNMNMNQVR-MI.MRNNN-MNMM.NMN.M*MNM-JNMNRN2RSV.QNNN2NMM*MM*M.M*MIN-ININMMNI-NMJMNMJM.IMNMNMMN.MMIN)INI-NNIM*MNIM.MJM-MJM.MNMM)NMRRNN-NMN-NNMM.IMJM.MN-NMNINNRRM2NRRRRNRRRRNRVRSRRMNI-JJ-NNMN-MJMN*MM.N-MNMNN.MMNNQRWvWVW{VRNMNNMRNR-MNNRMNRMMN.RRWRRNMRM.RMNRR-NRRRV{�wVVWwRNNQNMRMNNNMMNMNMNMN-NMNM.MMNM.MMJMMMN.MNMMINMNNMMN-NMNNMNMNMMNMNMIMQNrMRMNM)NMRNNIMN-MIRRNRRM-NMI-RNMMNNVVMN-I.RRNMN)NMRVWQR-NM-JVWINVRrRVM-NMIRWvRMNVvNMMNN-NMMNMNRMMN.M-NRvRrVNRR-NMQMNQMMRNQN)M-M*MIM-MN-MRRRMM.RQRRRQRNMRRNMRNVRQNMRRRM2N-QRJM-IMMNMJ-NMNMIN-MN-NMNMN-N-MNNMMJMNI)MMMN-MNM.MM.IRNM-NM.QNMM.M-NMNNMINIMMI-MN2MM*MMM)MMNRN-NMM*I-MIIMM*MMNWRMNNM-NN-NM.RRNM.IMM2RMMI.NMNMI-MIMMI-NM.M-N-RRV��N.MRRNQNINMMJMMIJMMINI-IN-JMNM)N-MJMMNM)NMJI-NII-J-MMIMMJMM-IIMM*IMMINIM.m)MININIM.RMNN-NMJM)NIMJM)MNNMMMJM-M.QNNRQRNRRRNRRSRRRRRQ.NMNI-MIM)MIJMM-NMMNMIMJM.MRNMNN-RRWVWwV{wRNMNMRNMMN-NMMNRMN.MQRRvRRNMNRNQNNMNQNMRW{{VRRV[RqRNNQNNNMMNMJ-INM.MMNM)NIIN-NMMJM-MJMMNNM-NI-NMMNMNMNNMMMNMMNNMMMNNMNRmRNMINI-RRNM.IINMIRVRwNM-JMNMN2MNMWrNMNMN1RRNMNNMRRRrNM.MRIRVNI-VWNRMNR-INRVVNMRVNRMNMN1JNQ.MNMNMMNNM2WRRRRRRMNN.MJ.MNRM.MJMMNMN.IJMMNIRRRN-nRRRNRMRNMRNMNMN2RRN-RRNMRNRN1NMM*NM-NMM)NM.MNMI-NM.RNMNMN-NM-N-NMNM*MNNM)MMM2NMMM.MMNMRNMNNQNR.RN2N.M.MNIN-NNNNMNMNN-RRNRM.MJM)NI.MINMI.MMRRN-NMNMN2NNRWNQM*INM.RNMN-MJMNMN.M.INMNMNMNNMM.{zRNM2NRNQN)I.M)N)N)M)NMN)MNMN-MNNMMN.RMJM-NM*MI.MIJMJ.J-MJNM*N-MJM*M.IM.IMNI*MMNJ-MNNMMNN-MNIM*MIMJM)MN.N)NMNNMNQNRNRNQ.RNQRRSRRRRRRNRMNJM.JM-INIMJM)MJ-NI-NMNM.M.MNMRWzw[wz�wRQNM-RNNMMNNMRNRMNN.MNRVRRRMRNMNRNRNRMRRVwVRNQRwRQNQNMNMR)NMMNM-NMNMNMN-NMMNII.MNMJ-MNMMNIMMMNIMNNMMMNNMNMNMNMNMJJIMNMRMNINIMIMR-NMIN-M*MMVSVMJMMM.RNQNRVwRI-NMMRRNMM-I2vWwRRNM-JNVRNMNQIM-NNMMN2vRNRMWRMM.M-MNM.MNM-RJ-QMJQRRrVMRRRRNRMNQMNRNMM-NMN.MINM-RI.QRRM-RMRRRMMRRQNQNM-MRVRRMRRMRRNM-RNM.MIMMJ-M)NIMMN-MNI-QJMM-INMMNMMMJMM.IMMN-MNM*MMIN-NMJM-N-M.M2NRQNRMRMNMMJM-MNMMRMI*MNMRI1RMNN1MJMMNI)MJ)M-INVRNN-NNQMNMRWRM.JMMMNRQ.MNMN-I-MNIMN)MIIN-NM1NI-2RNMMMRR2NN-RINM-IMINIM-NMN-JMN-IMM.IMR.IINNM-JMIMN)MMNIM)MNMNMN-NM)MIJMMJM)NI-M)MNNQ2MN)NMN-MN)MMJ-IMJMMMNMMMIN-NRRRN-NMM-NRRrRRNRRRNM.MMNMINM*MI.IMJMJM1JMNMNMMMNMNRVw{wZW{z{RNNMNNMNMNMINM-NRMQNNMRRWRRNRMR.MQRNNQSVWRRRMRWVRNNRNMNMNMMNNMNINI-NI-MNIMN-NMNMNMINMMN)MNNMNMNMMNMNNMMMNRMNNMMNNMMNNMRRNMMJMIIRRMNIMNNM.MRRRN.MMNMR.NRVVRMM)JRMRRNMJMNVVwzNRRMRRR{NMM.JNRRMN-JMRVRNMRRNMNIN-NMMNNMMNNM.I-MRSRRIRVVRNM-NN-RRNMNM.MMN1NNNMNNMNNVN-NRRMNN-RRN1NNNMNMRRRMNVNR1NNRRNIM-N-N-NMMI.MNIM-IJMN-N-NI-NM.MN)M.MNI-INI-JMM.NNMNN-RINIMNNMN2MR-NRR2MN-NIN-NM.MNMM*M)MNNR2MNMNM.MINI-NINN-NRVRRR-N.MNRRVwRM.I*MN-NN-NNRINI*MM.IN)NIM.NMN-NII2RRN-NQRRNMM*MNN-J-M*MMJ-MNMMMJN-NMN2RRM)MNMMJM*MNI-MJMNM)NM.M)INMNMNI-N-JMNIMJM.M.NMNMNMINMNMJ)MM)MJ-IM.IN-JMMN-MRRRMINNMMNMMMNMRMRRNMN)MNMIN-NMMJ-MNINM.M-NRNMJ-NMNRV{{vW{{v{VRMNRM.MRM-NMN-NNRM.RMNVRwRRNQRNM.QNMRVvWRMNNRVVRMRNRMNN-NM.IM.IMNMNI.MNMIMM)NM-JM)NMNMMNIM.MMNMMNMMNNMNMMNMNMNIMNINMRNMMNIM-NIRMN)MMN)MMIRRMINMNMRQNMVWNMNMNMMRRMMNN1RwWZsMMNNQWvRMRMNQVN.MQNNVRR-MRVRMMRMMNMN-MN-MN-MMJMRQRR-NRMNMRMN-NQRN--NMMNMNNMM.M-MRRRRM.MRRM)MMRNMMRM-NNRVNN-RRNMN2RQNM-NIIMINMN-MNM)NMJMMNMMNMNNM-NI-MJMIM)MNI)NI-INM)MM.MMI-N-MNM2MNNRR-MNN-NMJ-MINM.MNNMNINNM2QNNNM.IM*M)NMIM-IM-RRWRRRRNRRVS[wR-MMMNMRMNM-M.MNMI.MJMMIM)MN)MMNMMMM.RIINRRRRNMN-MJMMINIM)NMMJ.MJ-IMNMNRRMJMMM*MIM-JMMNI-MNJMNRMNMNM)MJ-IMJMMM)N)NIIMMNNN-NMN-I.MNM*IN-IMJMIMNMM.-NMNRNN-N-MN-M.N-NMN-NQNNMN-NM.MIMJ-NMIN-MNMJM-N-NNMRRQW{z{WVvWVWRNNMNRMJMNNMNMRM2NMN-NMRWVRRNNNMNNMNRRWRRNMNMRWRRRMNIR-NMNMMNMNMN.MMNMNMN)NNM.IMNMNINMNM.MJMNMNNMNNMMNMNMNNMNMNIMMJMRNNMMJIIMNIRRJMMNNNN-I1NMM)MJRRRRNVRJRIN-RNMR-JMR-VVwVNRQNNV{�MRMNMRMNNMRNRrWNMNRRN)N.NM-NM)MNNMJ-NM)NNMNMN-M.MRNRNRRMNM.IN-NMMRIMMNIIRVRVNRNQ.RJ-N-NMNMRM.MNVRM.RRRRRMN2NMN-N.M-JM.IM-NMN-MJ-NMJM-MNMMNMM.MI.MJ)MMJM.MJ-NMNIMN)NMII-MJM-MNMNR-NQNM.MI-N)NM.QNMMNQNMNRRRRMNMMNIM)NINMJMINQRWRWVSVRSZ��RNN)MN-RRRMJMMN-MIM-N-JMJM)MNN)I-JMMIR2I.MN2RRIIN)MJ-INMNN)MMM*MRIN-NMMRWRNNMNMN)NM)NM)NIM-IMINRN-IJM.MIN)MN-JMM-N)NN-MRNMNNINM)NMMJMIJN-NMJ-MN)INM.M-NRMMJMINIMM.MNMNM.RMNMN-NMNM*MIM.IMI-IMNMNMNM.M.NMRW��wVRRRVrVM-NNRMNM.MNMNMNMRMN.MMRRVrRMMNRM.RMNVVRMNMNMRVRNRMNMNMNM*MMN-MMN-NMN-MNMMINIMNM)MM.MMNMMNMNM-</w:t>
      </w:r>
    </w:p>
    <w:p>
      <w:pPr>
        <w:pStyle w:val="PreformattedText"/>
        <w:bidi w:val="0"/>
        <w:jc w:val="left"/>
        <w:rPr/>
      </w:pPr>
      <w:r>
        <w:rPr/>
        <w:t>MNMMNMNMNMMMMINNMJIMMMNQN)MNM*MI-MNN-NMMRINMNNINMNRQRNRVvMM)MNMNNNRMNQNRw�wvRNNNV{zNN2vRNRI-M.RVWRNMNVRRMNMMRIN-NNMMMIMNMN-MNM-NINMNNQRNMR.N-MNMN-IN-N)NM-NN2RwRRQNRIMMNMNMNN.MMIRRR)�rNN1RMMRRN-MINIM.IMNIN)MMNI-NMN-MN.IMN-I*MMNMM*MMJM-MMINQJM-N-NMIN-JMI-NI.M.MNMRNR.MJMNIMMNMNNN)M-NMR2RMMN-J)M-JMI)M)I.I-N1RRVWv�{�{�vNIMN-NRRN*MNI.MNININII.M-NMI-NMNIM)*MRNM-INRRRN.MIN)MN-I-INM.MNMM.IM)N2RwVI)MMNNM)IMJm)JM)NIN-M.MNM.MINMNMI.IMI.IIMIMINM.NMM-NNMMJM)NM-INI-JM.INMNMMNNMNNJM)N-MNMI)NM-NMN2NMNMN-NMI-NIN-JMNN)MN-NNMNMNMNV{{VRRNMRSRRNMRMNRMNMNMR.M.NRNNMNMNVSVRNNM.RMNRRWrN1NMNRSrRRNQNNNMNMMN-NM*MNINMNINMJMMN-INMNMJMNMJ-NMINMNNMNNMNNMINNMNNNMNMJMINNMMIMNMNMIN-RNM.MMNM.IR-NMNMNMRRWwMNM.MNQRNRNM.QR{z{rMQNMW��MRNVVRRNIRMNRVRRR)NVRNMRN-NMRM)N-NI.MNMM.MNM-MN-NRVR-RRRMNM.MMN)NMMNNMNMRNRVVSRRNM.MM.MNQ-NRRNNRRNMVRNRM.RRRMI-I-NMNI1NMNMJ-NMNMNMN)QN.N-NNQ)I-JMM.MIJN-N)MN-JMIM)MMJM-INMMMIRMRN-M2RMN-NM.MM.MM2MJNM)NMRRRRIMNNMJM-JMNMJMMJNM.MRRW{z��{{RMNMN-NVRM*-NMI.M)MMNMINI-INI-NM.MMINMNNMM)NRRRRN.MNIMN-MII-IN-NIMNNIMNRVWNINMRMIN-I.MM)NIM*MJMR.MIMN)I-INMMJ)NI-N)N)M-NMR.INMM*MMNMNINM-MMINMMJ-MNM-M-NQMNMM)JM)MNIM*MMNMN.MNRNM.MJMIMNMJMMNMINQNMN-NMNRV{VNR2MNQRRRN-NQN-N.MNMNMMNN1RMN-NQRWRRMRNRMNQRRRNMN-NMRVRVNMRMMNMN-NMMNM.MM.MM.MNMNMMJ-MINMMN-MNM*MNMNMMNMMNMNMNMMNMMNnMNIMNMMRNJINMI)NMIMR-INM.MNM-NMMN.MNRRRvNMNMNNM.MRMMNR-{�{�n.RIR[�wRRnRvVMN-N2MRNRRMMNRRRRRMNR-MNNMMMRMI.MNMN-NMNMMRVRIRRRIN-NM.MMNM.MRM-JVRRWrVRRQ-IN-MJRRMJRRMRVRNI-RNNRMN2QN.NMJM.NINMI.M-NMM)NM.MNMM)RNMN-NMJMMIINMN-MJMN-MNMN-JM.I.MIN-NMJ2MI.QNNRRNN-NIN-MJNMNRM)MNRMRNRN.NRM)MJMJM)NM*MM-NMNRVVV{���vRNM.MRSv.NMMI.MINMIM*M-JMJMMJ-MJMJM*M-NN-INM2RVRRNNMMJMJ-NJMNNMIn-M-NM-SvVNI-NM*MMMN-MJMNMIN-MNMNIJ-NMJ-MN)MNINMINIMINMQNNNMM.MMJMNI.MNINI.MJ-NMIN-JMNNM-J-JMN-MNI-IMJMN-NMRRM-NNMMNM.M)N-MNINM.M2NJM-NNR{wRNMRN-NRRNMNQNNMMNMNMNNNQNNNNRMNNRRVRN-MMNMRSVRMNMNRNRVSRRMNMNNMNNMN-NMM.MMNMNMN-NNMJMNM.MNMNMNNMMNMMNMNMNNMNMNMNMNNMMNMJMNIRQNMNMJMMNI-NRMMMIMRNM)MNMNRQNRV{vIMMI1NMNQ.IMRIR��zQMR-IRVvRRVRNRRMNQNMRRRRM-NRQ.NRMNRRNIN-NIM.MIMMJM-IJM.MNRRI.VRMNMMJM-MNMM)NMMNRRRRWQI.MMNMN--RRRN2RM.QRNMNRQN1NMNMMN-NIM-MNMM)NMMINMM)IQNN-MMI-NMI-I-N-M*MMMI-MJMNM.IMINMIIM.INM)MNMNNMN-RM1RNM-MNM-NM-MNNNMN-NRRRRN-MRIM-N)MM*MM.IN-MJMN.NV{w{VvRNR-N6{vI2ININ-I.IINMM-IM.IMN-N-MJM-MMNMI.MMNRRVRN-M.IMINMM)NM.INM)NMMNWRRMN-NN)NIIMIM)NMNMN-IN-RMMJMMI)NMN-JM-J-M)NIM)NMNMJMNNM.MNI-I.IMINMI.M)MNI-MINMINMIMJMM*MN)MM.II-NRNMNM.MNIMNI.NM-IMNMNQNMNIMNRVVRRINMMN.RRNM.MNR-N2M-NM-NMRM.MN-NQR2sRM.M.MNRVRRMNMMNQRRVRNMRMMNMMJMN-NIMJ-NMMNMNMMNM-INMINMMNMMNIM*MNMNMNMNMNMMNMMRrNMMJQIMMNNRNIMIJ-IMNQMJN-JMNMNNQNRRMNWVWwVI.MNRM.RRINRRR{�RJN-NNMVwRMRNMNVNM-NR-RVSRMJMRNMRRRRRR-NMN)NQJM.N-NN-NNMMRN1IN-MM.RM*MNINMMNIN-NSQRRVRMN-NM.MRIN2MRNQNNNVRMN1NRNMN-RN)MMM.MIN)MNNMNM.M-JMN)M.RINMNMNNMJMNINMN)NNM.NM)NI-MJ-M)NIMM*MMNI.MNM.MNMNNRNI.MNIINNNRRM.MRMN2VRRMNN-NINM)MJMMJ-MINR-NRRvWVVRSRRNRR7�r-MNM-MN)N-I.MNJ-INI-JMIMI*MIJ-N-NIIM.RRRRRNNMMJ-M*NM.MN-MNNM-NRVRNIMMNMMMNJ-JN)MI.MINRMNNMMN)*MNI-NI-MMJMINIM.INQ.M.M)MN-INMMJMI.MJ-INIM*MMIN-N)NM)NI.MINMINMINMNMNM.M.NMNMN-NMMNNM.MJMNN-NMNR-RwRMNNM.MNMRRNMNR-NMNMNMNMN2NRRNMMNNNNRRVNNNMRRvRNNMRN-RNRRRRNQNNMMNN-MNIMNMNMMN-NNMNM.IMNI-NMJM.MNMJMMNMNMNRMNNMNMMNMRNRMNMN-IQNQNM.IMN)ININRRMMNMMM.RMRR-NRVVvRMMJM-RNQVM.RRRz{m-MMNM.MVWQM.M-RRRMNRMRRVVRNRQRNRRRRRQNIQNNM-MNMRMMMI-N-NMRNQJM-JNQMN-M-J-NMIM-NRRMSRMRNMMNI2MINMMNMR1NMRRNQRN-RMNMQNN-MJIMMJMM)NM-NINI-NMMJM-N-M-NMMN)MI-NMMI-MIM)NMIN-INMINM.M)M.IIMM.MNMN.Q-NRMNNM-NM-MNRVRNN-MNMRVSQMNM.IINI-I)MNI.I-MNRNRVVRRRNRQ.RRR[�M-JMNINIMNIM)MNMM*MI-JM.MIM-JMMR*MM)NM.RRRQN.MNMIMMJMMNNM-NMM)NVVNM)NN)I-MMMMJM)MIN-I-NM.NIMNMMJ-MMJIN)MN-I.IM.IMNNI-NMMM.MNI-IMMNMMNM*MI.IMJM-INMMI.IMJMMN)MIN)MINMMMJ-NM*MI.IM-JMMN-IMNRM-NMMRRRRNMM.NM.QRNM-RMNNQ.M.MRINMRRNNMRM-NNVRRNMNRRVRN-MNMMNMNQSRRNNMNN-MNNMMN-IM*MMN-MM-JMM.MNMMMMNMIMNM*MNMMNMNQMNMMNMNNMRRMINMINNMRRRNM*MMNIM-NQRINMMNNQNRMRRrWVwwRI)NMNMNRNIRQRwzRINNMJMRNwRMNNRNRRMR.RMRRRR-NR2NMRRrRRNNN1NNMMNN-MNN-JMMNNM-NM.MMN.I)MNMNNM-NMNRR2RR.VRIMNMJMMJM-NRR)NNMRRNMRRRMRNN2NIMI-NM.IN-INI-NMNMNI-NM.MMJ2RIN-IIN-NI-I.JMM.NMIMN)MNNMN)MMINMN)N-MNN-NMRNN1RRN-NINMN2RWRNRRNNRRRRRRNNNMN)MINNMI.MMIN-MNVRSRRRRRNMRN-RVVJMN)M.MN)M)NMN)MII.MINMNI.IMJ-IMN-IJMRNRRR.MNMNN-JM.MN.MNN-NINRWRJM-NNMINJM*NMMJ.MMNMM.RNM*MN-NIMJMNMMJ-IJMI-JMI-RNMJMN.JMNMNI.INIIN)MMNIMM*MMINI-JMM-JM.MN-NIMJM-JM-NMMNNMMJMNMJ-M.INM.NMNNM2JRVRN-NMNMMNR2MNRNR-NMNRNNRN1NRRRMRNMNMRRRRRRRRVSMNMNN-NNQNRRRNMNM1NNMNM.MM.MNINMMNMNMMMJMIMN*M.N-NMNMNMNMNMNmNNMNMNMMJMRMNNQMNMMINQRRNM-I.IMNMVNI.MIN-IRRRRRRvVwMMN-I-NMVRNRRMWvMNR-NMMM-RRQNMVRNVRMN)MWrVRIIMR.M1RRRRRRRQNRRMNMN-NMMN.MM2NMRII-NMQNNIQNMIMM.MMRRVMMRRR)RM.MM.MNM1NMQMN-M2NRM2NQNMRM2JMRIMM-INM-NMI-J-M)NMMIM)INIMMJM.MIMMNIMINMNM)N-NMI-I-MNN)M.IMMNIM.MMMRIM2NMR2RRNR)NMRNVRVRRRRRRRNRQRNM.MN-NM-NIM)NNIMNRRVRRRQN-RNMRMNRRMNM-II-MJIM-INM-NI-I)I-MJM-III-NNMM)MMNMRVRNM-JMMNMMNMRMMNMMIIMVWNMMNMNM)MMIM.MIM.MNNMMNQMINMM*MM-JM-NIMM)IMM*MIM*QRNMMM.M-NMN-I.MINMNINI-JIM-J-MMJIMMJMMINM-NM-NIM*MJMMN.M.MMIMNININMMN-MNNNM-NRRRMNM*MMINNQN-MRNM.MMMN.RMRNRQNMNMNMMNRRRRNRVrRINMNMMNNMNRRQNMMJMNM.MMNNMM.MIN.MMN)NIMN)MNMMNMNMN-MNMNMNNMNMMNMNmNNMNrRJIRMNNMMJ-MNRMNNMMINNQNNMMN-MRNRVRrRV{vR-NIQNNRRRNVVNvwMRNMRMN.MNRRMNRvRNRN)NMNRRVNMNQNMNRNRR2NRRRRVR.NRMNMN-NM.INMMN)NMN-N-JM)NMN)NNRRRNMSRRQJMMMN-NMNMNINMN.NNMNQNNR.QN.MRNM)MJ-NJM-MJMRN)MIMNNMN)NMNRM.MNMMNNM*N-MN-R)NMNMI.MNJMN-IMJM)M*M.MIMN)N-MNNQRSRRNNRRRRRRRRRM.MM2N2NRQ.MJMMNIJM-NMNIM.M.RRR.RRNNMRN-NM.RVN)NININM.IMJ-NMN)MINMNI.MMJ-J-JMRMJI*M.RRNRRNNNM.NIR.NM.NN-NM*RVRMI.MR-INI-NIMM*MMNIM.IRNN)I-JMMJN)MNI.MJMNINI-JMNNRNN-NINMJMMNIMMN)MM*MN-M.INMMJM)N-JI-I.MJM)NMNMMNINI-MNMNN.IN-MMN-N)NNMRM.MNNVRNMMNI.MN-RNMMNRMRM.N2MNMNMRRRNMQNN.MRRVVSRVRNQ.M.MNNMMMRRRNJM.MM.MNMN)MNMMNMNMNNNMMN)MN-MJMNMNMNIMNM-NMMMNNMNMNMMMNMVRNMMMNMMNMMINRQNNRMNRRMNMNINMNRRRMSRWwVMINM-IN-VwNRRNVVN-M-MNIM-NrR.MRVRNVQIMN)RMRSM)MNNM-NMQNNMRRRMVRRRRNM-IMNMN-R-MMMMJMMMN-MNM-MNMRRNQ-RRRM.NR-NM.M.M-J-NQNM1NIM-RMRRMMRR.MN-JMM.INM.MMMI-NI-IR-I.MIN-IN-MN)IMMIMNMIMN)MM*MM-MI)MJN-NINMMJM)N)NMNNM.MNQRRVRR-RN.RRR-RNR)RNMRMNNQN-JMMNI-N)MM.MMNM6RRN-RMRM-NRMNMNRRI-MI-INM-NIM)MNI)MN)MNM.IMIMI-JRN-MMII.MRRRRRRQNNQMM.MMNMN-NMRSR-INNRN-MNININIMN)NIMM.MNMJMMN-IMINM)MI-JM-I-INM)MMRRMMNM-NIN-MNN)MJM)MJMNIMM.IIMNIMN-JMIIN-JMIM*MIM.MJMMM.MNMNINN-JMMN-M.NMNMI.RRR.MNNMNNMNRNMNRRNMNMNNMR.NMRRNRNRMNMNNRVRVvR-NMNMM.MNN-NRVRMNM.MMNMNMN)MNI-NMN-MNM-NMIMNIMMNMMNNM.MJMMNNMMNMMNMNMJIMRvNNMJNQNNMNMNMNNRVNNQRNNRRNNRQNRRNRV{vRRMN-NMJRWVRRRRRWMNMNNMNM)NRRMN2RNRRRRNQNMNNVRQNN1NQNNRRNRVNNMRNRRRR.QNNM2MNNMJIN)N-NN-NMN)NMNRVR2RRNVVNNM-MNMNMNMNMNRRNRNNRNRRNRRNM.QNQ.MIMNIM.QNMNNNIMNMR.NMNM.MNMNI-NMM-INMN)MNMIN.MINNI.QJM-MN-M-JM-NIMMMN-MNMN2NRWVNRRNRNQ.MNM-NRMNM2NRVNNQN.M-NMNM.NINMNRRRNRMRN-NRMR.NM-RRN)NI-M.INM)JMN)MN)MMI.MNI)J-JMM2NMJ-JMRNMN2RRSRRRNNNMN.RNMNIMRVNNM)VRNIMN)MN)NIMN)M.INM.MM.IIN-NIMMJ)NMJMIMJ-INI.RRR-JNMM.MMNJ-IJM)MNIMMJI-IJMNI-JMIMIM.IMMN)MJMI.MNMNI.MRMNMN-NMMN-NIMNNNMN-RMSRRMNM-NM.MRRN-N2RM.NQNR-MRNRNRQRRMNM.QMNRRR.NMNMNNMNNMNMRRNMMNMNM.MNMNMMN.MIN-MNMNMN-NMJMMJ-NMNMMMNMMNMNMNMMNNMMMMJIMRRRMM-NMNMNM-MR2MRRRRMRNQQNRRRRRRRRVwVM-NINMMNIVwRRQIVVNMJM-NMMN-RRMINRM-MRRRNM.RQRSMRMNM.MM2RRMVR)NM-RM2NMMRNMNM-NM.MNMMI-NMM.MN-NRRRMNRRRRM-NIN.MM-M*M-RQR-RMM-RMMRRRQ.MNMNRMN-MQNMNM.Q2MNI-NINM.MMMN-MNINI.MJN-JM-NJ-MNMI)I-MJM)MNIN-NIM.IMN-I.MN-NMNQRMNVRNMNMRNMMJMNMN1NMNM-NM2RMNMNI-NMN-IN.MRNR2MN-NNRMN2NQNMM.RRM*MIMJM)MIM-NIMIJ-MIIM.MIMI)MINR-IM)MN-NQNMRRVSVRRMNMNR-MNI)RWQII-RWRII-NIMM)MNMJMMJ-MJMIM.IMJ-M*IMM.I-INNMI-IIMJRRM.INMIN-MIMN-IMI.MI-NIN-MMINIMN)NMI-JINMMI.IMNI-NINM.MN2NNMI.NMMNNM-NQNNNMMRRRR.MNMIM.MRMMNMRRNQN.NQNN1NRNNRNRMNM.MNNMNMN-NN-MN-MNMNMRRNM.MMNN-N-NIMNMNIMMJ-NMNIMNM.INMINMNNMNMNINMNNNNMMNNMNIMIRIIRRrJM.MNQ2JMNMNRMRRMRNRRNRNRRRRRRwzNMJMNMMRMMWvVrRNRRRII-NIMN-NNRMNMRINNNRRRVIMNRRRNIM.IRNNQNRRRNM2INMNRRNRRRR-NMNM-IMN.MN-NINMIRRR-MNVVRNNMIR-NMNMNMNRM*MRMNRMN-R.RRMNMNRMRRMIN)N-N-RINMR-JMNM2MNNI)MN2M)NMMNMIIMNMMMNIN1NMJM-NM.NI-MMNNMI.MMJNMINQ.NM2NN2{RNRR-NM.MNM-MNNMN-NMNRNR.MNMNMM-NNMNRNR2RNNRRMR2NRRM.M.INR-NIM*M-JMN)NIM.N)Mj-I.MNMJ-NIN-MNNMIN-NMN.MN-NRRWRMNMRRRNI.IRRr.NIMRR)NMJM-JMJM)M-INMNMIM.MIN)M)MNMJIMIN-I-JMJMNMMRNMM.MN)MIM.MJMJMNI-JMI-IMJ)M-N)MININIMM)J-IM.IMNMM-JMIMNM-INMM.MN-NMNR.NMM.IRRRNIN-NMNMNRMNMN.QNNRQNMNMNM2MRRRRNNMMNMNM.QNMNMINMNMMNMRRRNMNJMMMNMN-NMI-IM.MNMNMMN-NMNMMN-MNMMMNIMMNMMNMMNNMMMNNIMNMMRRRIMNMMNNQRNQNNQNNQNRRQNRMRRRvRWvRINMNM*M.NRWRNRQRRRINM-N)MMMNR.M-RR)MRRVWRNM-NVr-NMRMMM.RRNQRMNMRM.QM2RRRRRMN-MNI.MMJMMNM.MNNRRNIWVwr2RMN-MNQ.RNM.MMNM-NM.NRMINMRRNMMNRMRRRIMNMNNNQJ.MMN-M-JMM-NMNMNMNM-NM*M-N-MI.N-MJM-NINMNMM-JMM-IM-JM-M)M.MNRMMIMNQJVVIRVr.IMN.NMN-MNMNM-NMMRRM2N-NINMM.MR2RNM-MNRRRRRNNMNMMMINRMI.IIM.MNMI.IMMN)NIMJ-NIMI-IJMINMN)IMM)MNMNNQNRVWNMNMRWRMJ-IRVNMI.NVRIMMJI-M*MNIN-II.MNN-I)NMNIM)NM.I-JMMI.IM)NM)NRNIMJ-NNMMIN-IN)MJMM*INMIMJMINMI-J-IN-NMNMMIMN)MJMIN-NNMNNMN)MJMNM.MNMRN-JMNMRVNNMN-NM.NR.NQNRNRVNNR2MRRNRMRRRRRRN-NMMNM.MNMN-NMNNM-NNRVNN1M*NMMNMNM.INNIMNMMMJMMJM-MNNIMJMNMNMNNMNNQNNMNNMNNRNMNMMJMNNRRIMJM-NRNMRRrRRMRNQRRRRRNRVR{vR.MMN-NMIRRvVMQNNVMNM-NINMNM.RMMNRMMNRRRRRR-NRvRRM)NR-JMRQNMRRNNQ.IRMNRRRRRRMIN-NMM*MM.M.QMIRRVNRRvRVRM2MNMNMNMM-MNI-MJM.MRQNRMNvRQMNRMMNRRNMN-MNM-MNQNMN-JMNMNRNM.MNMNN-IMNMIN.MNMMMJ-NMNM-N)NMN)NIN-NIJM)NJMIMNM-J.QN)RRMNVwNMM.MM)MJM-MN-IMN-NNNRNNQRN)NRNRRNRQNNN-M.RRM2RM)N.M*QNINMM*MMMJ-MNMNNMI-M*m-M*MJ)MI-N-RNIM*NMN1JQ.MNWvRN-NRVRRMIJVRSM.IMRRM.II.MINMJM)MNINI-INMINIMN)JM-IMJIM-JMM)INMJ-RN-N-MM)MJM.MNIM.IM.IMM-I*MMJMI-JIMM)NIMIMJ-J-INMIM-JMMI-NQ.MNMN-MINMM2MNMMN-NR2MJMNMNMMRRMN-NMRRRR1NMN.MMNRMRRRRMMNMNMNMNMNMNM.MM.MNMMRRRMNMMMNM.MNMMNMMNM*MNIMNMNMNMN-MRIMN-NMMMMNMRNMMNMNIMMNMINMIMNRRRN-NIM.RN-RRRRRRRRRNRRRVsVwVRMMNMI-NMNRRRWNNQRSRM*MM-NNMMMR.MNMNMN-RRRMNNMWRNRMNNQN-NMRR-MRN-RNNMRNMRRRRR.MMM.IMNJNMMN.MMRRRM)WVwRNRNM-INR2NNMI)MJ-MMRM.MRNMNRRNMRRN-NMRM-INMNRNMN-MNRM-JM2NM.MMNM2MMN-J-NMIN-JMN-IIM.MNIMJ-MNM-NM*QI.MNM-M.INNMNM-NIMRRM2vwRIMNN-NMNM)NM.NIM.M.QN2NRRRVNRR2R.NQ.MRNNQNMNRMNMMIN-NN-IMI*MMN)MM*M-JMJMI*MMJMII*MIII-RNIMI*MMNJMRRRRVRRRRWRRN-NNVRRIIN.RRIM.I-MJ-MNI.MMINM.M.IN-IMNMINNM)JMIMJIM*M)MJNRMNN)MJMM*MI-JMMINMIJMJMIN-M*MIMJMNIM)NI-MMJM-JNMJM.MNIMINNNMNNMN.MNMNRNN-MM.RRNMN-NI.MNRRMN-RNNQNRNRQNNRMNRRRRNRNM.MNNMNM.MNMNNNMNMNRRRRMN.N-NMN-NNM-N-MNMNM.IMNMN-NMNNMN-NMNMNJMMNMRNMRMMNMNIRNMNNNMMNQNNMNMNMMNRRRRRRRRRQRRrVRVvwvRM.N-IIMMNR[vNMRRRRMIN</w:t>
      </w:r>
    </w:p>
    <w:p>
      <w:pPr>
        <w:pStyle w:val="PreformattedText"/>
        <w:bidi w:val="0"/>
        <w:jc w:val="left"/>
        <w:rPr/>
      </w:pPr>
      <w:r>
        <w:rPr/>
        <w:t>NMINM.INRMN.QN.NMRRRMRNM-MRRRRMRMNM-NNMRNMMMN1NM.RMRRRNINMIN-MM-M-JMQNNRQNNRvWVNQRNIN-RMMMN-IN-INIMNNMQNRMMRNRRRQNMNQNINQIN-QNNQNNRNMIN-MNMNIN-MNJ)MMNM)N-QJM-NINNI)MM)NMNMNMQJMM-JM-MJMIMNMN-)MNNM-N)NRVVIN)QNM)I.IMNMMN-MNM-NRRRRVW���RMNMMNM.MRMRNNM-N.MM*MN1RJ)-IMM.NMIN-NMJ-I-NM-NM-NI)MI.MINMM)NMMMN1RNRRSVNRRSRVNIMMRRRMJ-MRRM)IIMINI-IJMM)JMMIIMM)MNMJI-J-IMM*MN)M-IIIMI-MRN)MIN-MJMMNI-I-J)M.IM-INM)IIMNI-IM*MINIM)NMIN-)MM)MIN-NM-RM.M-NMNMNNM1NMNMNMRRN-MM.MMNR2RNIMNM.MRNRNRRQNRRMNNQRRNMNMN-M.MMNMMNMNMN.MRSRMNMMMI.MMNMMMNIMNMMMJMMNNMMNIMMNIMINMMNMMNNMNMNMMNNMMNMRIMMRINMRRRRM*MNRIRMRRWRrRRNRRVWswzwRMMIMN-JN-VRVwQNMRVRN-IM.QNMN-NRMMNNQN-N-N-MRNMNNR-RRN2INMNM.MR.MRMNNQRNRRNMVR.MRMNNMNJMNMN-RR-RM2vRVRMVN1NMJM.MINMJIMM.M-NNMNMNMMNQMNWMRNNRRMJ-MNMM.NR1M.MMJMN-RNQNMNRNQN-NNMNNMMNM)M.MMNJMMM*M-NM.MJMRINM)NN-N.M-MNJM-NNMRNM.NRRMJM-NNM-J-MJ-MNMNMNM.MRRNR[��rNN-NNMN-NN-RNNINI.MIMMN.QNJI-IIN-MIN-MNI-IJMM.MIMNI-JM)MN.MI)NN-NMRN2RRRRRVRRRRN-MNRRN-MNNRRNNI-MINMM*MNI.MNN.MMN)MJ-MMNN-INIMINMN-NM-JMI2NM-NINM)NMININIIMJM*MINIMNNM)MJMINMM)NIMMJ-NININNNMN*MNJMNQNNM-NM-MNNR.NMNN-RNNMNMJMN-NRRN-MNNMM.RQRSRRRNRRRNRRRNRNNMNNMN-NNQNMM.MMNRVRNNN-NMN-NNMNNMNM.INM-NMN-NMNNI.MNNMNMJMNIMNMNNMNNMNMMNNMMNMNMMNMMNRRRN-M.MRRRrVvRRRRSvR{ZwvRMMNN-MNMMRRwzNMN-RR1MNNMMNR-MNRRI.QRNRRMMNMRRN1NMRNRRQMNRM.MN-MNQN.MMN.QMRNVRMNI.IM.MN1MJMMRRNMMRwVSr-NRNM-NMMNRMM-N-MI)MMMMQNMRNMN-NVMRMN1QJ-MN-NMNM-QJNRM*MQNN-RM*N1RN-MJMM-MI)I.I.MJ-M*M-JMIMN-IMRI.M.IMN-NMMNMMNM-NNRM)MNQN-QNI-NM.MIMJ-MNIIII.M-NMMN-M-VzWRNMM-N-MNMN-NM-M.MMJ-N)MNQNM)MI.MIJ-MINIIN)M)NJMM*M)IJ-MJQN-JM-MJNM-NRQSVRRRNRRRI-NRRRII)RNRM)JMI*MM)NI-NIMM)IMI.IM)NIMJ)MMJM)MNI-IJIIM)MMNNMMNIMIIM)NI-MNMM-IMM.IM-I-NINM)M)NIMNIM*MIM*MMI.MIMIM-N-NNMNMN.INN-MMRN-INMRR.M)NMMNNQRRMM.M-INMNRRQRNRQRRRQRNRRNQNM.MMNN-MNNNMNNMNRRRN-NMNMIN-MNMN-IMNMMNIMMNMMNMMMNMMNMMnMNMMNMNMNMMNNMMNRMNMNMNIN-NRI1RrMINNQRRRVSMRQRW{v�vVWNMRMNNM*MNRNV{JIMRNRNM-NMNNIMJNQ2IRRQNNMNNRRNIQNNIQRRNN1RNRMNMNNM.QN.MMNN2MNRRRM-NNMNMNRQN.RRNM-NSvRwvMRRRRIN2MM*MMIINMNIN-N-NMNRQNMNQSMRRMNRRNMMI-NMNNM.RMNMJ-RNMRMNQRNMNI.NMJ.MNMNMMNMMMNIMN.MMJNM-INMMNI-MNNM.I)N.NMINRNM.MNNN.RN)RMI-NNMII.RN-JMNM)NRINMM*MVVRNNMNM)NIQN-IMNI-MJIMNN)NNNIMNI-NIN-N-MJMIINM.MINIM-II-IINMINI.MNNMNMRRWVRRNVRRNINNQRNMIM.NRMNMMJ-INMIM-JNMJMJ-JMMN)MINMJ-MJMMJMN)MINIJ)MNMN-J-NMJIMJMNM*MINJIMJMNIJMM.INMJMN-NI.MNMIMJM-JMI.NMJMNMN2N-MNMMNNMNNQNM.MINRNNMN.MNN-RRSNMNMNMNMN.RRRRRRRRRRRRRRRNRNNMMNMMN-NMN-NRRRRMNMNNM-NMNMNMNMNMJNMNMNMNMNNMNIMNMNMMNMNMNMMNNNMNNMMINQNNIMNMMNMNMMNRRRN-M)IRVRsMRRS��[vVRrM-MN-MNIMRRWv-N-RRRRQNIQMNM-RMRNMN-NRR1NRM-MRNvN-NVWRRMNM1NN--I-RMNQM.NQMNNQ2MIM-NM-RN.M2NRMNMNRwv{�R)RRRM-NM-NIIM*MM.I-IMMNQNMRMNMRMMNRMNRRNIM)INM-NMNQNI1NM.MRMR.M-NRN-MJM-NMMNM-NMM*M.I)I-IMNM)MM.I-NM.MJMN1NNMMNMI-I-RNIN1MNMQNMMNJMMNM)MNM-MNMM)JMM.M)NM)IRRRMJ-)JM-N)NMN)NMJMM-M)MM.MI-I-MN-IMMJNM-JM-IM-NI-MIJ)NMJ-M.M-MNM-NI-RRRsRRRRNRMMMRRRNMNINM-NI-I-IMIMI.MJMMIN-INMI-IJM-NIMJ-MI*MIMNI-MIN)MNMNIMMJ-MM)NIMINMIMN-MI-MN)MMJ-MNI-MM)MINIM)NMINI-INI-MN-MNNNMNMN-IMN-NQ.MNMNRRMMNMM.MMNNQRNNMMN-N-RMRRNRRSRRRNQRRRQRNMN-NINMNMMNMMNRRVNMMN-NMNMMNMNM-NMMM.MNM-NMNM-MNMINMNMNINMNMQNNQMNRNRINMMRNMMNMMNRNMINRRRNNMNNQNVRRRw{VRRrRSRM*MMNRN-RRvVMJQNRRR.MNN-NIR-IRRRNNRRRMRNNM.RVVRMMRRRR.NMMRNMRNM.RNMMNRMNMRRRNNMIMNR.QNMMMR2M-N{{z{wMN1RRRNMIMN.MMMJIMNMJ-JM2INMRNMNRMNRNMMRRNMNMNMNN2RNMNRMN-NNNMNMNQ2RN-NNMR-NMNN-NIMJQ)NMN-I-NN)NMJ-NMM.I-NMRM.N-NNMNMRRI-NN-N-NM)NM*MNIN)NINMNINM.IMINIMJM.I.RRRNNQNIMMN-MNI-M*NINMI-MNNINIMNIN-IM)NM.MJMJMMJM)MIM-JMNMJIMMJMM-JMN.RVvRNRRNRN-NRRN-M)NNQNNIINJ-N)MIM.MN)MMM*MNI.INI-MMJM.MI.IMJMJ-IMNIN2MNNMI*MINM.MI-J-MI.MJI-NIIMJM)NMJINI)M*MJM)NIMJMMJMJMJM-NM2NM)NM*MNRNN2M-N-RRRNMNMN-NNN1RRN.MNMMNM-NMRRRRRRRRNRRRRRNQNNN-MNNMNRNMNRVRNNMMN-NM.MMNMNMNIN-MJMNMNMINMNMINM-INMMMNNMNMNMNRsRMIMMNRRRMJNMRNQ.MN)MRRRNNRMRNSv{vVMIMRVRMMNMNQIMMQSv2MMNMMRNMNM.MM-RINRRRNQMRMN-M-NMNRRNINM2NMQNI-MR-INMNMMN-NM.Q.IRRNM-R.NMRMN-MNRNMJVvwv{RM.QNNRQNIJQNMMN)MMN)MIMNQNMMVRINM-MRMNR2NM.MM)N-MMQ-MNMM)NM-RRRM.MRNQNMMN-INM.MIMNI.MNINMINMIMNMM)NMM*MMINQ.MNMNI1NIN-RNJRMNMMN-NQNMM-IMMIN-M.I-NIM.MN-M*MNMIM2RMN-II.I.IIM)NMJMIM)-JMIR)MI)MN)NI-JMIMJM)NR-N)NI)JIM)NMN-JM*M)NIMNMN-RNM2MMR.MNRMNRJMIMRNNM)N)MMII-NI)MNMJ)MJMMMIM.MJM*MIMJMI)NI)MI.I*MMMNN-MIM.I-IMNNIMINMJ-INMI.I.MMIMNM*MMNMJ-MJMMI-JM.IM.MMJQ.NMNIMNMNIM-MRNMNMNRRN-N-NMN1NMNRRRMNM.M.INM2MNRRRNRRRRNRRRNMMNMMNMNMN-MRRRRRM-NNMMMNMNNMN.MM.MNIMNMNMNMNMNIMNMNMNMJNMMNMMNNMRRRNJMMNNQNQNRQNMRNMM2IQRRRMRRRV�{vRM.NM2RNRM.NM.JMSRvRJM.RMRRMNMN.NMMNRRVVNN-NNRNNRRMRMMR.MNMINRNNMNNM.MN1NMJQ.NQNRI2QNNMMN-RRNMRM.RRMJWv[vRMIMRRNRN-NM.MN)MNI-INIRIM.MNM.RRNNNNRM-NMRMN)NIM)NNNMNMNMNMNMRNRNMN2RN-NNMR-INMNMN-NMRN-N)M)N-INMIM.MNMNNMJMNNMRMNNQJMRRRNQ.NNMNNN-NI.IN-MIINMJMN-IIM*MNMI-M.MIN2RNN.MIM-JMN)M*M)NMJMMJ-NM.INIMINIMN-J-MMI)NMMJ-MM)NIM)NMM-MJIM)NI-NQNM2NMNNMRM.RMNM-N)NQ-NNMININMINIMJMINMJ-I)NMJ-MNIMN)-IJINMINM.IMMINN.QNIM*MINI.IMI.IN)MMNM-NIMNMN.I-NMIN.MIMNM)NNMM-NIM-NMNMNM.RNM)NM.MNMNNRM.MINRNMNNMNMNM.MNNRRRNMNMM.NMRMRRRRRRRRRNQRRNM-NNMNMNM.MNRRRRNNMNM.MN-MNMMNNMMNM-JM-JMMNMNMNMNMNMNMMNMNMNMMNRRrRRMM.IMRQNNRMJMQRNNIIN-MRRRQRR{vRNMIMNMRRVMNQMNMNRVVR-MNMNNRRMN-MNMNMRRRNR-MNMM2QRRRI-RNMN-MN-QRRNMI-RRINMM.MRRNRMMNRNM.MNMN.QN-NRRMMNVvWM-MMN2MNRRRM-MMNMIMNIMII-MNMMNMNMRRQRMRMMRMN-NIMMNIMIN1N)MN-NMN-R2M.QRNRNMMN-MNMN-J-NMI-MMM)NIIMN.N-JMI.MN-N-N1RRM.MN.M-NRVNRNMN2MMNM-JM-MNIM*I-IN-IJMNMIIM)M*IIN-MNM-MJM.IIM)MIN-IMIM*IM)MMNIMI-MJ-M)JMMJI.MNM*MIM*IIN)MI-NIN-I.MI-NMIRNMNMN-NR.MNR-NMNIMNNMNM-I)M-J)M.IM)NI-I-JM-JIMIN)MIINM-MJ-MJMIMJ-IMMR.MNJMIN-IM*IMN-IMJM)MNI.MMNINMN)MNMIMI.IMI)M)NIM)NMI.MN.MN-NJMMMN)MNM-NNN-MNRRNM.M.MMNNM-RVRRSQNNNMMNNRMRRRRRRRQNNRRNRNMNMNMNMNRNRRRRMR-NINMNMNMNMNMNN-JMNMNMN-NMNMN)MMJMNM.MNMNMNMNMRrRNNMRNNNRRrRNMNRrRMNIMMNRRNMN[vRVN-INMNRRNN-NRMNVSVNMN-NRRRRNMNMI.MRRRVMNMNNNMNNQN2NMNRNMNNMN2MM.MNNRRRNRNM.MRMN.MRRRMNM2NMRNMNMRRM-NwVVNN)MNNRQNVRJMNMMNMMNM.MNI-IR-NMR-INR-NRN-NRMN-M.M.M.MNMINNMMJMMMNRNM.QM.N-NMN.MNQMMJM.NNMJ-NM.NMMMNM.NMM.NMMNNM2NNM-NRNINRRNRRMNM-N-IN-IM.INIMNM-IN-M*M-J-JMNM.IIN-NNRM.IM.JNM*MIN)NM-MJMJ)N1NJM)INMNI-J-IMMNMMN.IIMI)MIJMINMMINMJIJ-NM)NM.NMNMMRRRNM-N-NI-RMNNINJMNIMMI.MI-JMNIMN-I-M)NI.IJMIJ-MIIMJ)NIM*MMNNR-MJMMJMMI-JMJM.MIJMNMNN)MNM)NMN)NM)MJMININIMNMNM.MINQNMNQ-NININRMNMNQNMN-NRRRMNMNN-NMNMNMRRRVRRRIM-NNQNRRRRRRRRRMRNRMRNMNNQNMNQRSRRNMNMNMMNM-MNMNMNMMNI-NINMMN-MNMNMNMMNMIINIMNMNMNrRNMRRRRMRRMRVNiRRRRRNINMIMQNNMVwRRMNM)NM)VRMNQRNRRVrRMMNRMMRM.MN-NIRWRRRMJM-RM.M-MRRRM-RMIRM.NQNNnNRRQNQNM-MNMMNNRMNRM-N-NMN-MNN-RRN-R{�vINMI.QMMNRRMJ-MN.MNI-MIi-NMINMMNMNMRMM.QNNMN-NNMINMMJIM-NM-MN-MNNNQNMNRNRQN-RMNN-JN-MNMM.MNM-IMI-NM.MMRNMRR-JM.RNRRMRRRN-RRRVRRI.MNN-MN.ININM)I-IJ-INMIMINMMI)MIN-IMMRRNN-NMM-MJI-MI-N)NM)MMRIM-IMN.I-IMNMNI)J-NII-I.M)NI)M-NM*I)M.IMM)NMNIMM-J-RNRN-MNNMIMN)NR-IM)MNI.IMJMJM.IMJ-IINJMIMMI-M)MIM*MN)MMIMJM*MRNRINM)IN-JMJMM-NIMJ-MJ-IMNINMMJMMM*MNMN)MJMIN)MINIINMN-J-NNMN-MN-NMN-NNNMINMRRRNMNMNMR-NM.M.MRRRNR.NMNMRRRRRRRRRQNRRRRNMMN-NMNNRNVR1NMN-N-MNMNJMNMNMNMNNMNMNMNMNIMN-NMJMNINRIMNMNMNMNRrMRMrVRRRNNRRRRRNMRMNNRIJMMNMNZwrrNMI-NIRWMINQRRsVRNMRMNR-RRRM.RNRVRRRR-MJM2MNMN.RRNrNQRNMRRNQ.RVQMNMRRMMN-M2MM.QM-RNRNMQJMR-MMNRRMIN{{QN-NIN2M.NQRNNQINMM)MJMNMIM*M-RN-MNMRMNRNQ.MQNMM-MJ-M-NRMJ.MNI-NM.QRM.QRNRMNI.QMNMRMN-NJMMNNNM*M.MNN1NNM-NIMRNMMNRR2MJVvrJQRNrVRINRNMNMIN-MM-NMJMMIM.M*M.M)IN)JM-JM-J-IRRMN-NMI-JMNINIMI.MJ)MMNJ-INMMNI.M)JMMMNM-NIMIMJM)NI)MJMMNIMI.IMMI-MNJMINM-RRMNINQ.IJQNMNMNIM-IMI.I-IMJM)MJMN)NM-JINININ)NIIMJM)J-MMNM)MRN-MJM-IN-IJ-NIM-MNIMIN-MI.MN.MNINM-IN-MJ-I-JMI-JMMNIMMNMMN.MNMNI-NMM.RN-NI-RRr-NN-NNMMMNMMN-MMNRQRNMN-NMRRRRRRNRMRMRRRNMMNM.MMRRRVNRMNMNINM-MNMIN-NMMNMMMJ-MNMINMMN)MMNMMINMNMMNmMINMRMNMRRrRRQRRRRRRqNRRMNRMNM.MNIQ[�v.MMNI-NVrN.MNRVVRNM-RNMMRRRNNQRRRRRRMRNINQNNM.MNQQNMNRRNvRNMRNMRNRRRMNNNMNMMNNRJNRV-NMR-NNMINMMN.R-VRMINMMNNQMRNQRNMMNMNMIMNMIN-MMJMMNMNN1NNRRMNM*MI*MN)MMJNM-IMMM-NMMNN-NMRN-NQMJMRINR-JN-MM-M.NM-INMMN.MNM.MNNM.MIR-RwrNMN[wrRRRRRN)Q-R.MM*IMM*MIINM-JNIMINIMJM-MJM)MJM-II2MRNMNJ-MJM-M*-I-JMM)NIM.JMI*MM.IMIMIM*INMN.IM*M)MJ)MINRIMJM-IJM)NJM)IM-INMRNNMM.MMJ-MNNMR-I.IM*NMIJ-MJ-MINNMMJ-MIN-IM.MIMIM)NMMJMIJI)MNNRMJ-MMJNMMJMMM*MMJMM.NMNINNMIN-MN-INNMIMJMIMNMJM.MM*MN-NMMNNM)NMMJMNMRNRMNMNRVRN-RMNNM.NM*MJMNNMNRWRMMNRNRNRNRRRNNRRRNMMNMRMNNRRRVNRNMN-NMNNN-N.MNMNM.MNNMNMNMNM-JMMINMMNNMNMNMNMNMrNRNMN-MRRNnRRQRNRRnRRRNVVNIMNRNMQ[rRNIMNMNRQNMMNRRRvJMNR.MMNRRQNRQNRM2NNQ.NMRMNQMNNRRNR-NVWQRNMQRNMRNRRRNQRM.I2MN1MNMNM.MRIM2NM*QRRMMN)MMN.MMNNMRMRRQN-NRNMNNMM.IMM*MNM.MR-NMRRNQ.NRMMNMMININMMJMN*MNINM.MMRNMRQNNMN-N-NMMR-NMNJMMN-MN)M)MNMM.NMNMNM-NNMN2��N.RzWRVRRRMNIMMMNMM-NIMJ.M)INM)M)NN-MMNINM)MNI)NINI-MN-NMNMMJIMMJMMIIM-JI-IM-IM)IMJ)MNI.IM.IMMNMM)JM)MI-IJ-N)INM.MM)MMJMJMI.IM-NN-JMIMNIMR-JMNII-IMI-NIM)NI.MIM)MJM-JMI-JM)NI.MIIN)MI-MNM)MM.MNMI.MI-NINMJM)MN)IMIM-J-MNM)NMJM-IJ-IN)M)IM-INM)MNIMJMJMNMNM*MM.MN-NM2R.IM.RVRN-NM.MMNMIR.M-MNQMSRRNMMR-RQRN1MNRNQRRNMRMMNMRMRRRR2NQNNM-NMMMNMMN-MNMNMNMMN-NINMMJMNINIM)MNMMNMMMRsRMVnMIMNRrRNRRrNQrRRQrNMRRNMMNRN-svVRNIMMNQNRN-IRRVVJM1RNM-NI-RRRNQNNMRI2RMNRM.MNM.MQRRNQNQMNNMMNNRMINVQNMRJNMMNNRNMNRRNNM.NIMJMRRRNMMMM.MNMMRNM-NMRNNMRMNMMNMNMMNIINMMRNMRJMRM.RQN-MI.MI-JM1N*M1JMMMN-MMNNMNNMRNRQ.NMRMJ-NMNMN-N.MNMNMNMNNM.MNMRQ.NMNNRRV���V�wRRSRrNR-NI)NJ-NNMNM.IMMJM-IMJM-JMM*N--JIM*MIM)NMI)RRN2M.NI-J-II.N)NI-NMNNM.INMJ-MM*MIMII-NNN-JMIMJMIJ-MNMJ-MII.INJM)INMIM.IN-MMJM.QJM.NMM2NNINJ-IMJMMJMM)M*MNINMNI.MNIN)NIM*N)MI*MNI*MMJMNMJI-INIIN-MI-JMNMMNJ-NMNJ-MJMNMNMJ-MNIMJ-NMINN)MNMI-NM.MN-RNMNMJMNM.NMNNMMNNRRRNMNNN-NM.MNMNNM.MNRRRRN-NNNRNRNRNQRNRMNNMN.RMNNRRRRMRMNMMNMNMJ-MNMN-NMMNMNMMN-MNNMMNIMNNMNINMMNNN�wwrQNNRI)QRVRMRRvRRMNQVrNQrRMMNRRn2VrQRN-NM.MRMMJRrRwNMMNRNMNMNMNMN-RMRRNQNNRMNN-NMN-MNNQNMMIRRNQRRRRMRrR-MMM.MNQ-RMNMQRNMMRI-NMIMVNMRJJMMNM.MRM-N)NQRNMRRNRMNMMMJMRI)MMIMNVM-NMNRRNN-NMJMM)IMMMNM*MNMJM-NM-R-NQ2NNQMN.MRNMM.MNMJMRMN)MNIM-NMM.MNMNMN.M-M.V{Z{wzvRRM2RMMNINQ-IMM.INMNI-MJ-MJ-M)MI-MIIRII-IM*M)II-NIIQNNQNMN)MJM-MJMMNI-MJ-MMI)MMJ)MNI-NMJM)MMI-I-I)M)II-NNNMNNMM)M)MNM)MJIMMJM-IMIM.N)MNINMNMM-JMI-I)MM*MJMI.M)MIINM)MN-IM)MIIMNNI-MJM)NM-MNN-INI-IIN-JMM)JM)MNI-NMI-JMI-N)MMJM-JMIM*IMMNI-INIMJMM-NN-M*M-N)MNM.QNNM-NMRRRRM-MMNMNMMINMMNMN-MRRRMMMRRQNQN-NMRRRMRMNMRMNQNRRRNRNMNNM.MMNmNMNMMMN.MNNMNINMMNMN-NM-JMNMMNIMIMM����nMNRMNIMRRMRRSVVNNRrWrVrNNM-MRVIRVNRNIMNNMMNN-NRR[r-MNRMNMN-MN.MNN-RQNRRVRRV*MNM.MNRRQNNN-RRRRMNRRNRVMJM.MNM-JNRM.MNR2MR-NNMM.RRRN-N-N-NMNQ</w:t>
      </w:r>
    </w:p>
    <w:p>
      <w:pPr>
        <w:pStyle w:val="PreformattedText"/>
        <w:bidi w:val="0"/>
        <w:jc w:val="left"/>
        <w:rPr/>
      </w:pPr>
      <w:r>
        <w:rPr/>
        <w:t>NINQNRMRN-NRRRRNMNMNM-MNNM.NQ2NMN-NR2MMNM-N)NINM)N.MMN)M-NMMNNMNIRNNRNN-MRN-MNNMR.MN-N-NRMN-NIR.RMNN1NNVMJRRw�.VWvVNINMN)NM.M.MJMNIMMN)MI.IMJ-IMJM*MNI.MN)NM*IMIJM)NIM-N-NR.IMN)MIIM)NM)JMNIMN)IMJ-IMM*MIMI-MJN.NIJMNIN-II-RR.RNNN)NIMN)IN-JM.M)NIN)NMIMMRN-MM.MJMIMNINMJNM)MJMMIJ-N-IMJMIM)NIMNM)MINIM)NMINM.NMIN)MNMJMM.MJM-JMNIMN)MIN-NMJMNMJ-MI-JMNIN-JMNJ-JM.NMNNMMNNMNMNMNNMNMR.JMN-M2RRNNNM.INM.MIN.IMNNRRWRNNNMNRMNRRNRRRNMN.MNNNRRRRRR.QNRMMNMNIN-MMN.INMMNMNMNNINMNMMIMINMMMNINMNNMV����)MRrNJMMNMMNRRvRRVVSvVWRrMJMMRNMRMNVNIMNMNNMMNMMwVIMMRRRNIMNRQNQ.MNRMRRRRQMNMMNNMM2NNQNMRNVrRNrQMNRRMNNQNMNQNRRMN-M-RNRNNMMNMNVRNMQNMM-NM-NMMNR-MRMNQRRvRRRNQNIMM)MMNM-nNNQN-QNNMINMMI-IMMJMI-NINMI*M-MNMMNMR1NNQNMMNN-NMNMMNMNMNM.MNMM.NMM.MNQ.MRRNMRWzIRN2MNMNMNMI-MIM)N)Q*M)MNIMM*MIMJ-MMI)MJM-NMI-I-I-IIM)IJM)NM-RN)MJI-NIM-JM-I-JMN)M)MJM)MI.I))IMNMMR.MM*IIMJM)MNM1NMNMIN)MJMMN)IMNIMN)IM*NM*MNIN.MN-JMI.I-I-INI-IN)NMMJI-NM*MIIMINIINIMI-JMI-NIM.MIMNII.IMJMIMMNIM-NIMJMN-IMM)NI-MJIMNMM)MNIM.I-MINIMI.M.IMNM-INIM-NM.RMRNNININRRRNMRN-MNM.MIN-MNMMNVRQNM.QNRMNMRNRRMNMNMRMMNRNRRRRMNRNMNM-NNI.MMNMNMMMNMNMNMM*MI*MNMJMNMNMIMNMNMVZ{�rJMRRrNMNMRMNRVRsVwrVvRwvRNNMRRNRMNQN-N-MNMNMRR-RvNI)NRVRRRRN-RNIMRNNMRRRRNNM.MMN-NvRMNNMRRRRRRRMRRrMRRMNMNQNRRRRNNMNRRRRRRNRRRRMR2IRNMN)NNM-RMJRRNMRRNRVRNRRNMN-JMJMNN-RRRRNNRMM.NI)MN-IJM-INMMNM.MMNNM.MM.MRMRNNMN2IMRM.MN-M.NMN.QNN-NQNNMN2NRNR-RN2�VNR-NM.MM.M-NINI.NMJMNMMNI-J-IMI.IMI*MNM)JMNM*MJMJM*MJ-IN)MI)MN2MIM-NI.INMMJMNIN-NINMJM.MJMNININ-NN-n)NMIN)M)NINQNN-RRJ-IMI.M*MMINIM.MINIMNM.MNMIMNMMI.IMJMINI-IN-NMIN-INMNINI-JNM)I*MJM*MININ)MNMN-J)MNM)NIN-IN)NNMI.MI.IMJ)NMNMNNMM*MNNIM*MNIMNINM*INMIMJQ.NNMM*MNNMNMRRNMM-MNRRVNM.MNMNIMN-NMJ-N-RRRNMNMNRNMNQNRNRNQNMNRNQNRRRMRNNQNMNMNMM-NMNIMNMNNMNMN-MNMNMMNMMNMMJMMNMJMMMMNRVVnMMRQRRJMMRRrRRRwVSVvVRVVRnMQRNRMJMRNMNMNRM)NRMRRvNMM)RQR-RNMMRNMRRNRRRM-Q*MNMNIN-RRRMNMMVMMRRVNRRRN2MNQNMRRRRRRMNM-MMQNRRRNRRRRMRNMRMNM-NMNMRMRRRMMMNQNRRQR-INMMM-MIMNRRRR-IR.MMM.INMII-IMJM.IMMIJMMIMN-MNNMNMRM.IMRINMNINRIN1NMN-MJRM.MNMMNMNRNRRNR�wMMNMMMJIMJMM.MJMM-IN-JI-NIMMN)MMJ-NM)IMM)N-IMI-I-IM)MIM)M-NIMIM.MJMI-INI)MI-IM)RI)I-IMI-I-M)MJMM.MRMNMNMIMJI)M)NMMI.RMI.MIM)MJM)MNMI.I-IMNNMN)MNI-NMIMIN)MNIMJMIM)NMM*I-IMIMJMMMIMNM)MJM)N)MIINI-NMMJMMJM-IMJMIN-NIMJ-NI.MMNM.M.IM.MMJ-MNIMM*MIMN)MNMMN.IMNMN.MMN-NM.NMNRN.MMN-RRRRNI.IMNMNMMI-NIMN.RRNM-NRQ2NR-RRRRNNQNMRNRRRRRNQRNRRMNMNNNMNMN-nM-N-NMMNNMNNMNMNMNM.MINMNNMNMNMNMRVNRMInRRrNMMRVWVwvRQnRRNRvRRRMNRRRMNQRNNRMNMNMNM.RNVMJNMJ)IMN)M2MNR-RN-MNNMNMNMM.QNRRRVNM.MNNrRRMRRRRMNQ.NRRRRRRRNM.MNN-.MRN-RRRRNRNR.MNNQNNMN-NRRMNR.MNRQNRRNNM-N.INMN2QNRMRNNMM.NMIMM.MNINM)MMJM.M.MN-NMNNQN-NM-MRMN-N-I2NM-NMNMNMNNM.MNM2NNQR-RRMR{�VN-NM)NM.NM.IRN)MNNIN-MMNMI-J-INIMN)MINN)NMNMNMJ)MJMNII.INIMIN-NNMN-INMI-NINIM*MNMJ)MIN*MININI-N)MNNMNN-NR)M)MINIM)NMRR*IMJININ)MN-JMNMI-JIR2MINM)NMIJ-N-IMJM)NI.INI-J-MNIN)N-N)J-NI)NIN)MIMNIN-NMNM*MI.M)NMJMN-NIMNM.MINMNINIIMNMMIJMNMN-IM.IMN)MNMNIM*MMJM.RMNNMNIMNQN-QNRMJMNMNNVRMMNM.MNM)NNMMN-MRRRNMNQNRNRNRRRRMRNMNRMNRRRRNRNQNMNRMNMMNM.MNINMJMMN-NMNMNMIMNMNINMNMNMIMNMNMINRRrRRrRMRRRRNNRv{wvMRMNMRNRvNRRMVRRIM-RMNRRMNM-NMMR-NRRMM)MI-NMNMNRRNQNRN-N-M)M.MMNMMNRRRMM.IRVRrRRRRMMNNQMNQRNRMRRNMMNMRMNMRRRRQNrQRMNQN-NQNM-RRMNMNQNNRMRMMMRMNMNMM-JMNM2RRRMN-INM.INMI)MM.IMNMIMM)NIRIM-NMJMNMININ-INMNMMM.M.MN2NM-NMNNRMN-NMNNRRRN��QJM-JMM.INMIN-MN)M-MJM-I)MIJI-I)MINI-I)MIM*M-JNM)NM)IIMI)N)M-JIMNRMIM*MII-I)NIM*MRI.I-IM*M)M)JMMN)MN-NMM)NMIM)M)INIMNMNMJMM)MI-JIIMMJ-INMMI-NM.MNI)NMJ)MI-M)MNIMI.MINMI.IMMJMIMMJM)NMIMNMI*MMMJMIMJMMMJMIN)N-IMJ-NM)MNM-JM-J-NNM*MNM-NIINMN)MN)NIMJM-JMIN-NIMNNM2NM.IN.NNNQ-N-N-NMMRS2INMIM.INMN-NIMN.RRM.INQRNRRRRRRRMNNMRRRNQRRRMNN1NN-NM.I-NIMN-MNMNMJMINMNMNNMNMNMMNINMNMNMNnNMNMRRRRRMRrNRRrNMVw�RRMNRQRnRVrVRNRrRMNNNRMRMNMMNNRNMNRMNRNwrwwRMNR2MRVNRR-MNMNNNRINMNMNRRRNINMMRVN-rRRQN-RNM.RM.MMRRRRM.MNMNNRMRNRRRRRMN.QNNRQNNRNNRRMNMMMRM.NN1NI2MNNNMN.RRNRRN2MNMNMMI-IIN)MJMI)NN)MNM-N)NM.MM-JM-J-NMNMNMJMINMNMMNMMN.QM.NMNMR-RN2V{�{R)NMNM.MIM2MJM.IMNMJM.IJMMJM-ININI)N-ININIMNMNM-IINMINI-JM)MJIM)R.M.NMMINN)NMN-IMN-IIMINIMJMJM-J-IRMMNM*MNN-IJIMJ)MI)M1NM-JMJ-NIM-IN)MIINI-JMMJM-IJM-INMININI-J-NII-IN)MJM)MJM*N-IMNIM)N-NIMN)INMM*MRIINMMNMIIN-INNMNNI.I-NMNNM.MNIMJMMN.M)NMINM-J-MNIMNMMJ-NM2MNNNM-NMMMRNMNRNNMNM.RrN-N-NMNMM*MMNI2MNRRMNM-NRVRRNRRMNRRRRNRRRRRRRNMRNQNMNMNMNNMNMNMNMNMMNMMN-MNMNMNMNMNMMNMNMMvRNMNRnRMNNMQNrRVRNRZ{vNMNMMNQNRVsRMMRRNMMMRRMRRNMMNMMN-NMMRVVWvVvJQNMNRRRRRRNRMNMM-MJNMMNMQRI2MNNvRMNRVnMNQNRMMNQM.NMRRNRMNRQN1NMRRMNM-NMMRM.MRNRQRMM1NNRMNIMMMNMMNMM-NM-MNQM2RM-MN-IN)MI*MM-JMIINMIIMMI.MMNMMMN.MNMNMNMMM)N-M)NMI.M-NI2NMMNMNM-NNMRNNvwz�zNMMMJNMNNIM-NMM*MM-JMMMJ-M)NIM)NM)IIN-IM)J-MI-JM-J)M)MII)NI-IMJMNNRMN-INIMI)I-IJ)MNI-J-N-MJ-IMJM)N)NMNMMI.MN)M-IIJMIN)NNNM)IMMI.JMMJM-NMINI.MIJMM-JMMJ-NI.MMINMIM*MI.IMMJN-IMMMINMI.IMIJM)NI-MJ-INM*MNM.IIM*MJMMMN-NMNMMJM-NNMNM.M-NNM-NIMNI.MINMMJM.MJI-NMMNMN-NNRNMN-NNMR.RNQ.MNMNNVRRIN-NINMN-MJMMNMRRN-NMNMNRMRMNNMNRNQRRRRRRRMNNMNNMNMNM.MNM.MNMNNMNNMNMNMNMNMNNMNMNNMNMNINrRRnRrRRNMMRNRRRrRNMVwVrRMNNQNNMNVvrRSrMIMNRRRRRN-MRIRMNNQRNRMMNWVMNQ.MN1MNRQRN2MMNNMNMMMIMRRNMQNM2NMNVQNNQRNM-NMNINMR2NQM2NR-NR-NMRMRNMRNMRMNRMRRNQMNNNQNQM.N-NNM-JM.MNMMMNMNRINMNNMM.IM-NIMJMI-M)MI.I.MIIRMNNMJMMMN)MNIN-IJQNINM-JMNMNMMMNI1N.MN.MRNR{��{vRI.M.MI-M*MMNM.MNNIMNMM*INMJM)MI)MMI-IN*MMJM.INNMJM)INIM)IMIM*MM*RQN.IIM.I-NINI-MMNNI-II-I-IMIN)MJMNMN-N-N)MNINIIM)M)IMRNMMMJI-NIM)M*MIN)M*MINM*MINM.MNIMINM*I)IM.IMJMIMN-IMJ-INI)MNIM*M-MINIMJMIMIN-MIIM-NMMMNM.INM-NNMN-NMNM.QJMI.IMINMM-NIM.IIMN)NM)MJMIN-NNNQNMRNMNM-RNQNRRMN-MN1RRRNMMN-M.MMNNMN-NRRNMNMN.MM.IM-NM1NQRRRRRVNMRNQNMN-MNM-MMNMMNMMNMMNMM-NMNMNMNMNMMNNMMMNMMMRrQNRRrRMNMNMMNRRrRNQVsRQNIMMMNMMwvVrRRRRMNQRRRRrNMNRI-MNM-INRNMRVJRRMNNMMNMNMRRNRMRMNN2NNMNRRNMNMMMNRvNMN-MNRQN-NMN-RRNN1NIMR-n�-NMRMNNQRNMR)NRRNR2MNMRMNMNMNMM.MMNMINMJ-RNN1MN2MNM)NINMI-N-IINIIN-IMIM-JMM-NM-JMN-JMQI.IMNIM-NI-NMI.M.MN)NRMNMNQNRM.V���ZVNNMNMNIIMI.MJMMM.NM.I-NM)MMNIMNIN)JMI-IM)INIMN-M.MNI-JIMJ)M-JMI)IN-RNM)NIMMI.IMJMM.NIM*INMJ)MINIMN)MNIN-IINMN)MI*MIINI-NN)MJMMIN.MJMI.MJM-IJM-JMM)NMI.N-MJMMMNI.INI-IN-INIMJMJM-JIM*MMINI.M.MM)N-NIMNI.ININI.NMMNN-NMNM2NNMM2NMNNMNMJ-MJ.MINMMN-N-INMNNI-NIMN-NQN2NR2NMNM.NRN.RNNN-JMN2RRRRJMNNN-M.MNMNRRNMM.MNMNNNMNNRNRMNRRRRRRRRRNMRNNRMNNJ-NMN-NMNMN-NmINMNMNIMNMNNMNMNMININRNMNRRQNRMMJMMMNQRRRRRvRRRN-MNINMRWzRS�RMJMNrwRRRMMNMRNNMNMNRRvNRRRRvRNNMNM.MMRRRRRNVNMMMMJQRRNQNMNQJRVQNRMRJQNMNMM.IRQNMMN-NQN.#QNNRMR-N-NQ-NNRQNMMMNRQRNM-NM-MNNM-NN-I-NMNMM.MRMNMNIMNM)NIMMJ-MM)IINI-JMI-NINQNIM)MMJ-IMNMI-NMNIMN)NMJM-NIMM.MN-NR1Nw{�{rN-MNM-JM2I.MINM.MJM-MMJ-INI-JI)M*MMINI-JMIN)MI.MNMIN-MIM-I)IMII)MIMNR2MMI.MI.IMNI.MNMI-IIM-JM)NI)MIMNM)NIMJMM)JI-IMJMN)MINMJMI)N)MIIN)MIMIMJM)MIMIMJI-IMNMJ-M)N)MMI-IMJMI.IM-JM-INMMNIJMN)MMJM)NIIINII.NMII.MNMI.MNMNMN-NMNM-NM.MN-NM*MM*MMNIN)INIMI.MMINMIN.MNMM.NQMNRMMNNQMRRMRRMMNMNMNVRRRM-N-MMJMMN-MRRM.MJMMN-MNNQNMRNNRRRRRRRRRMNRNMMNMNMRMINMIMNMMMNM.MNIMNMNMNMMNMNMJNMNMMMRMNMMNNMMNNMMNMNrRRMRwvQNMMJMMNMR{���RMNQM[v��wn-MNMRRRRRNMRRMNRRNVVRRrRJMNMNMRRRRRrNMMN-RRRMRNM-MNRVNMNMNRM2NN1NMMN.MNMNNMNRNM.MNQ-IM.MNNQMRRRRRRRNM.QNNM.MNM-JMNMNQNN-MNNQNN-M-JMNM)NM)M)MII-NIM-INI-JMMIMMN-NIRN)MMJ-M*NMN)N-MJMN-NIM-NNMNMNMNNRQ7�zWRMN-MJMNMNMNM-INM)NMNNNMM)MNI-n-IN)MNIM)MJ-INIMN)N-NMJ-JIIMJ)M*MIN.IM.RJMMJ-IM*MI)MNNNMN.IMMNI-MJM.NNMNN--M*MMNIMJI-I-IMI-NNM.JMNN.MMINM.JM-MJM-J.INMNMJMNMNNI-NI.INM.I-JMI.MNMIN-I.M)MM)NINIMJMN-M)NM)RIN-NINQ.NMNMN.MNNMN.NMNNMMNNMNMINM*M.MMM*M.INI.MN)NMNMIN.MNN.MRNRN.MN-NRRNRRN.NMRNRRSRRNNNMN-NMMJMRRRM.NMNMNMRNRMRNQRRRRRRRRRNRRNRMN.MMNNMNMNNMNINMNINMNMNMMJMNMNMNMNMMNMNNMNINMMNMMNJMMMJMMVRRNNVWrNMNMNMMINZ��{RQNNMV{���{r-NMRMMMM-NMQN.MQNM-RRRRRVNMNMMQRRQRRMMNnVRrNRMJMN)wRMNIR-M.MNMMMNMRMNIM-NM1N-NQNM.MNNMMNNMNNRQNRIRMMNMNQNMIR-NMNQJ-MN-MMN-I1NINMNMM)IIMNMJ-INI-II-JMM)MIM)MN-NIRMJMM.IIMMI-MIMMNMI2MI-MNIM-NNMR.MR-S��RM-MJI-NMI-IN)MN)M-NI-MI-MNNI-NII-MJM)I-NI.MIM)M)NMMJ-NMII-J-I)NIM-IMNMNM-J)MMJM)MMJ-MNR)MII)N-IMNIMMIM.MMNIJM)M.IM-IJMI*MIMNMMMI-NRMIN)IMI.I)MI.IIM-IM-N-NMN)MMIMMII.MMJMMMIMIMJ-NMIINININMI-JMM-IINI)MMR.MNMMMNNMMN-NMNM.NMMNIR-N.M-M*M-NMMMJ-JMJMMJMMINIM-INI-NMMNNMR-NRMN-MRNRR2RQNMNM.QNRRRRRMM-NMMNNM.RRINMNM.MNMNMNNRRRNRRRRRRRNRQNMNMNMNMNMMNN-NMNMNMNMNMMNMNMNMNMNMNMNNMNMrIQNMNMNmNQNINMNIRNMvRNRv{rMNNMNRNMR{�vVsQNNRW����vnMN-NJMNMNN1MNMMNRMMIMNQ2RRM*NMRNRRRNRRRRR2rRQNMMRRRM-INRNMN-NNM.MR2MNMN-NNQNMRNMNMMNM2MNRRRNQMN2MR.M.MR-NINM.MN)MNMNM.MMJN-RM.MI.IN-J)MJMM)MNI)JMMJ-IN)MJ-JMMNM2MINM.MJMNJN-IN-NIN-JM*MNMN-MNQNMNMRWZRIN-NMN)MJMNIMNININMJM)NI)M)NMM*MNI-JMINMIM*MNINM)JMMN-INII-INI)IJM)M)N-RIMN)NMJ-JMIN)NMN)MNIMJ-I.MN)NNMNIM)MJIMJ-JM)MIMI)N)MN)NIMN.MNIM*MMINI.IINMJM*MNIMI.RNN)NI.MI)J-I)NI.INIMIMN-MIN)MNINMM*JMNIMNIJNMNN-M)NM.MNMNRNMNQNIN.MNRRMNNMNMJM.INMM.IM.MN-NM.MJMNMNMM.MR.NNRNRNRNMNMRRRRRRN-NNMNMRRRRRJMN-N-MNRRRRM.RNMNNRMRNRRRRRRRRWRRRRRRNQNMRN.MNMN-NNMNMNMMN-NM.INMNMNMNMNMNMMNNMIMNQJMMMNMMIMNMNIMMNRRrRV{wIMMNMRRRv{{WrVNQRRVz{���VNMNMMMMNMMMNMNMNMRRNM-MNMMRNMQINQRMRQRRRRMRQRNMNRRMRMN-RMM2MRM.MMNMMI-RMRRRMNRMN-MNIMNMRMRRQRNRMNRMRMN-NMN-NMINMMI2NMJ-MN-MNIMN-MNMMIMMI-)NIN)MMII)IMININIMM.MNN-MNIIMI-IMMMIJMM)MMMNIMI)MMN.MNI.RRVwRINMNMNMII.MM)NMIM.MI-IMNMNMMI)INIMJ-MIN)M)MN-IN-IIMM-NM)I)IMIMIN-IM.IMNNN)MJM-IIM-J-IQNNMMII.MNIMNMNMM.NI-NMIN-NMIM)JMI*MIINNMJMMNRR)M-IMNIN)MIM-IN-MMIIM*MMMMNMMJI-INMMI.MINI-MJ-MIN)MJMI)MM*IMMII-I-NMMR-NIJMNNM.MJ-RM.M.MNMNMN-NMN-NM.MMN-MNIMMMJ-INMMNINM-NM)NNMRMRMRRRRRNN-NRRRRNRRMMN-N-NRRRRMNMNMMNNRVNNNQNR-RMNQNRRRRRRRRRRRRRRNQRNNNRMNQNNNQMNNMNMRJMNMJMNMNMNMMNMMNMNMNMNMNMNMNINMNNIRMNMNMMNRRRR{��IMNNRvSv��v{�nMrVSv{{��vVRNNNMIM.RMNM.NM.MRRJMI-JMRNNMNINRRRRrNRRRNRRMNMRRINMNN1NJMNMNMN.NNRNIM.NMRNRNMMJ-MN-NRNRRRNRRMNR-NRNMNMMMNM.MN-NM-MNMNN-JM-NNMN)MNI.MJ-INMIMNI*MMI.MNI-I-JIMINQNINNM.INMJ.M-NIN)NN-NNMMJ-NMM.MNM.RRVMNM.QN)N-NM.II.MNIN-JM.NI-NI.MNI)MIIJ-MINMJI)MIJM)N.MJMNMJN-)I)NIJM)MJ)MNRNM)NM*MINM*MNNM.I.MMN-MJM.MNINQNJ-MIIM)JI-JM.IM*MI-NI)N)RRNMJI.MIMJMIJ-JMIN)NNMI)NNN.MN)MNIJM*MJMI.IMNINI.IMNININMJMI.JM-JMIM*MINMN2MNMRMJ1NNMNNNM-NR-NMNR.NMNII.MJMN-NJ-MMN-JM)NNMJM.MNM.NMNNRMNRRRRRN2RRRRRRRSRMRMN-NRRRRNNNMNQNRVRVRRNRNRRNRRRRRRNQRRRRVRRRRNQNMRRNNNQNMNNMNMNIMNMNMMNMMNMNINMMNMNQNMNnMMMNMNMNMNMIMMMINMNI1rNWv{�RMNRVw{���{v�wRVwRvWz{��SVrVNIMNMNNMIIQNIMRRRsvNIMQRRMMNMQRNMRQRrRRNQMNMR-MNQNMNMRRM.MRMMQNM-NMNMRRRNMMINMN)RNMMRQRMRQNNMNMN1NMJ1IN-MMNMRMJM)NM-MN-NMIM)MJM-NMIINMN)I)MNM)NI-IINMMJMM-NNMN.MQNNMMJ</w:t>
      </w:r>
    </w:p>
    <w:p>
      <w:pPr>
        <w:pStyle w:val="PreformattedText"/>
        <w:bidi w:val="0"/>
        <w:jc w:val="left"/>
        <w:rPr/>
      </w:pPr>
      <w:r>
        <w:rPr/>
        <w:t>MMMJM-MN-MIIM.IN-M*MMMN-MRRN-NNI)IMMMJMIINMI*MMMJMMMNM)IIMIM-N)MMM*I.MI)MIJ-MJMMINNI-I)MJMMI)MI)NI-MRMINIMI-IM)IM)RRI-III.IJM)NM.MMNM.MI)N)NI.MI)MIIMI-INMMINRRNMMINIMJI-N)MI-JIMM.M-JM)MMRMIN)MI-IMJMMIN)NM)MIMIMIN-MJM)MNM-MJM*MNMI-NNMRM.MN-RNMN1MNRMRNMM)NQNMN-INMIM.MMJMMM*NINMNI-IMMJMMNMN-R.QNRRRRRRQRNRRSVRSRQNNNRMNNMRRRQRN-NNRRWRRrRRRRMRRRRMRRRRRNRRRRRRNRRNRRMRNQRNQNMNMNMNRMNNMNNMNNIMNMNMNMNMNNMRJnNRMNMINMNMJMJMRINMNQNRV{��rRrw�����{{��RWvwRv[���wrVRrNNM-RM.MNMNMNMNRV[vr.IMRRNMNMRMNRRNRQRMNRINMNIM-MNRNQNRRNJ-MN.QIN)MNNM1NRNMNMMNMM.NNRNNRRQNRRNMN1NMNMNMN-INM)NRMJNMINM-JNMM.IMI)N-MI)MNMM-IIMMJ)M)JMMINMM-NQNIRNQ.M-ININ)NMJIM*MJMMNINMJ-MJMN-RRQMJ-NMJ2MI-MMJMMMJ-M.NM*IMJM.I-JNIMJI)NMM)INI.IMN-N*M-NMNMIJ-I*MINM-JIMM.NR-I.NMJ-INNMMJRRI)MMM.MMINRM*MMNMNMINM)MJMNIN-INIMIN.MNRM2NIN)NM)MNIMJMIM*MIJMNIMN-IN-NNMN)NNI-I*MMJMMJM.MJMIMJMMMJN-INIMIMINI.IM)MN-RMNMIMNRMNR.MNNNMNM-NMNRM.IN-NIN-NMNNMM-NINNNM.MNI-NMNMNNRNRRRRRRNRRRRVSVRRRRNRMR-MNNRRRRRRMNRRRSVRRRRRRRRRMNRNRRRRVRNRQNMNQRNQNRMRNNNQNQNMNMNRMNMNMMNMNMMNMNMNMMNMNnMMMMNMNMNMMIMMRIMJMIN-MMRV{{�v{�����z�����WVwvvSz����w{vNNMMNRNMNM-NM2RMN1VwnMMNvRRMMNMNQRRRMNRMMNM-IM.MNMN-RNVRRRQJMRMNN1NMNMMNN-MNM-RNNMRRRRQ.QNN1MMNMRI.IMI.MINM-NMM)N-MM-NMIM-NIM-NI-MINIMI*IMJI-I)MIMI-M.I-IJMN-NM1INNQJM-MNMMN)MMNNM)MN-I-NMM.MNRNRI.MMINMIMJI-N)M)MIMJM-MIN-MJMII.MM.IMMIJMMJMMIJM)JMMMJM-I)M)MIMMI.IIN)MNN.MINMI)NMIIM)N-N-IIN)MNI.N-MINM-N-II.IMNII-J)III-I)JMM.NRMNR)MMIM.IM)II-INMMM)M)MJ-ININMNIMNIMMJMMM)MM)NMIMN-J-INMJ-MINM.INM)NIMMJNMI.MNM.NMNN1NNMMN-RNNIMN.M)NNMMNNMMNNI-NMINNM-MNIMJ-MNNMNNQNMNRRRRRRRRRRSVVWRWVRQRMNNQNNQNSVRRRRRRVRRWRRRRRRNRMNrQRSvWrWRRRNRRNRNRRRNRNQNRNMNRNQNNMMNNNMNMMNMNMNNMNMNMRnRMNMNMINNNNNMNMNM)NMNNNQRZ{{</w:t>
      </w:r>
      <w:r>
        <w:rPr/>
        <w:t>ۛ����</w:t>
      </w:r>
      <w:r>
        <w:rPr/>
        <w:t>{V{����vvW{VVR[������vNNMNMRNNMIMJMMNMI-SVMIN2RRNRMNMNQRM-MNNQMJNMNNMN.QRRNNQNNRMNNRMJM-IR-NMQI-NMMNM-NRNQRJRRQNN2MJM-NI-MNM-MIIMJ-MMJMNMI.MNMI-JNM-JII-JMMMJ-MNINM*IM)JIMINMMINMNNMRMNM.NIR.NMNMNI-MIMM*MMNI-IIN)QNN1NM*MM.M.MNMNINMN)MM.INI.IM-INMII-IN)I.I-J-JM-MIMM.I-NNMNINII)J)MII-IMI-NRMN-I)MN)M.JMMINMM*MI)NIMMJM-I)MNIN-MIM.MNIMI-NMJM-ININQI.MNMI*NIMJ-IMJIN-IJ-JNIM*MN-JMM.NM-INI-JMNI.ININ)MJIMMJ-IINI-MJM)NI-MJ-I-IMMNMNMNM-MNNMM.MMNN-RN-nMNMM)NMM.MM)N-MNMN-NIMN.MMJNM.MN-M.MNRNMNRRRRRRRRWVwVWRVSRRRRMNQNMNMRRRSrRNNRRRRRRRMRRNRNQNRRVWWVwRRRMRNQNNRRRRNQNRRNMNQNRMNRMMNRNMNMNMMNMMJNMMrQNNMJMNMNMMMMMM.MINMNMMNMRRwz�����{RvZ{����wVvwRrV{��z��rNMQ.NQ-RRRNN-MNMNIRVr.MIMMRRMNNMMRNNNNM-NNMMN-QMNMMNRQ2RRR-IR-INNMNNMM.IJMINMRNMMNRRRNMM.NMMM.MMMJMMINMNJ)NMMNI.NM-JIM-J-MNMIMI-MNMIM.IMINII-IMIMJM-M)INI.M-N-I-NMRNM-MRNR-N.MNNI.M)NM)NMN)MN)RNMINMMNNMIJM-NMMJ-JMMJM-MJMINI-I.INMJMMMJ-MI.IMJ)MN)MNMN-M)M)NIM-J)I-JI-INRMININMI)NMI-M.N-JI-INIRM.IM*NIMIMNMJ*IMJM)MNI-I-INI)MM*MMRN)MMNM)NIMJ-IMJ-IMJMNMI-IMIMMN-NIN)MIN-IINI-JMMNMJM)NMM*MNIN)MM)MJMJMNJM.IN-MN)MNNMN-JMN-NQN.MN-NNMJNM.MJMNNNMNM*M.N-NMINM.MNINMNNM.MRRRRRRRSRRRRwVW{vSVRRSRRRMN-MNNNRRVRRQRNRRRVNRNRNMRNRNRRWVwVWVRRMRRMRRRRRNRNRNQNRNMNNRMNNQNNMNNMNMNMNMNMNvrRrQNMMNNMNMNNMINMMNNMNNMMRW{�{Z{VrwvWV{�</w:t>
      </w:r>
      <w:r>
        <w:rPr>
          <w:rtl w:val="true"/>
        </w:rPr>
        <w:t>ߺ</w:t>
      </w:r>
      <w:r>
        <w:rPr/>
        <w:t>{RWVwRR[{v2z{�NMRIMNMNNQRRRVNRQNIRVRNI-NMQRNMN-NmQRRRMMNMMNMNNNM-NRRNMRVRJMRMRVN-INMI.QIN.QNRMMRNRQNRQN-NNMN)NM.MMN)MIMM-INMMMJ-MRINM)NM.IN)II-IM)MM*MN)MNMI.M)IIMJM)QIMIMJMMNM)RMJMN-M.MMI.MMNMJMM)JM-MJIMR.M-NI-IM)NMMJM).IQNM.MN)NMM*MIINMI-I-IN)IMIMNI)NIN-NI-M*INMJI-M)JMMI-INI-I.RR-IMI.MIINIINMMN)MI-II)MIIMI-J-JMM.IM)NMJM*IMJMJMM)NIMI)MNMN)MINM)N-IIIMIM-M.IINMJ-JM*MJMM.IMJMINM)IMMN-M*MMNMI.MNIMMININIMMJM)MMIMINI-INM)MNMNMNMNINMNMNNMNM-NMNNM)NM.MINMMNIMN)MINMMI.MINNQNNMRNRRRRRRRVSVVWW{WvWVRRRNRMNM-NQRRRRRRRMRMNRMNMRMNMRMRRRwW[vWWRRNNQNNRQNQRMRRMNNQNQNMNMNNMRMRMNNMNMMNIMMMRRrRMNMNMMNIMNMMNNMJNMRMMNQRsz�{rwVvWvwv{z�</w:t>
      </w:r>
      <w:r>
        <w:rPr>
          <w:rtl w:val="true"/>
        </w:rPr>
        <w:t>߻</w:t>
      </w:r>
      <w:r>
        <w:rPr/>
        <w:t>�NRVrRrvvNRvzNMMNN-MNMMR-NMRNRQ*MRRrrRMNMRRNRMNN-NMNMNNM-NNMQ*QNRRQRNNRRNN-NWwRMIMNMRN-NIMRNM.MNQNM.RMNN-MMN-MIN-JIMMJ-JMIM-NMQI.IM-JM2MJ-IM-JMJMMJMI-MNIM)INIMJM)MJM.INMNMJ-NI-NM.MNNMNINMM.MNMI)MNMM*MM.MNNMN)MJ-JMMJI-NIMNI)MM)MNM*MM.M)M*IMJM)MIN-NI-NMJ)MJMMJMNMNI)MINIMI)JI-I-JMRNMNI.IM)M.I.MI.QNIJMI.MI.MJ-JIMMI.IMNIMJ-IMM*MI-M)IIM)MJIN.IMIN-NIMINM*M)NINI)MNM)MNIM)NMNMNJM.II-INMJ-IJIMJM)NIMIM.M*MNMJ)MN-IM*J-N-IMNN-NNN-NNMN.NM.RNMRNM-NN-MNMNMNNMNN-NNMNMNN.MN-NNMNM.MNNRNRRMNRRRRSVRRWv[z{WVWRRRRRNNNRNNRRVSRRRMNRNNQRNRNRNMNRRWZwz{wVRRRNRRNRNRNRNRMNQRNRNNMNRMNMRMNNRNMNNMMNNNrRrNMrJMNNMNMNNMMNMQNNMNNNRMR{��rVrVWzwvWz�</w:t>
      </w:r>
      <w:r>
        <w:rPr>
          <w:rtl w:val="true"/>
        </w:rPr>
        <w:t>߿</w:t>
      </w:r>
      <w:r>
        <w:rPr/>
        <w:t>�</w:t>
      </w:r>
      <w:r>
        <w:rPr/>
        <w:t>wRVVwwvwRRvwRNQRINQ*MNMNMMMNNRNMMRNRvRJMMQRRRMNNRNMNMNMINMNMNMMRNRMRNQRRMMMWVVNN-MNIM-MJ1RNMMNRNRRMNQNMMIJMM)MMI-I.MIMN)MJM-JMMJ-NIMNM-ININI)MI.IM)MII)MIN)MMJ-MMIMIMI-MIMIMINMNMIQ.M.MM*MINM.MNI-MJIM.MN-MNMRI-MNI-N)MNM*M-NI)NMN-MJMMJMIMN)MMJI-JII-JIMMMI-N-JM.MN-rI.I)M)NMIINII-NMRI)NMJMMI-IM*MN2M-INIIMMI)MNI)M*MMNM)MNMI-JIM-JI*MJIIM)M-NMN-IIMN.IMIMMJM)JMNI-INIM)NIM.MNMI-IMJMMJMIMI-MJ-MJM)NMJMIMN)M)MNINMIMIMININIMMNMMNMN-NMRMMN1NNQNIMMNI.N-RM.MMMINM.I-MNMI.MNMNM-NMN1NR-RRRRRRRRRRWvWV{WvWvWVRRRRRMRMNMNRRRRRNRMNQNNMRMMRMNMRRvW{[V{VvRRRRRQRRRMMRNMNMNQMNMNRNQNNMRMMRMNNMNMMMNvwrRvNNQNMNMRNM-NNNMNRMRRrQRRW�</w:t>
      </w:r>
      <w:r>
        <w:rPr/>
        <w:t>ۛ</w:t>
      </w:r>
      <w:r>
        <w:rPr/>
        <w:t>vwRR{vWv{{����rRwRR[vrMVWrrRrsRrNMNM*MM*M-VNMNRRNVRNMNINRRRNQVNNQRJM-NMRNMN.RRNRQNRRMNNRvMWVIINN-NMNMNRRIRR.Q2RMRMNIN.MM)NI.MNII-JMNIM*MINM.MINM.MJ-NNM-IN)MIN-MJ-JMJM-IIMMIM)NIJM.JM*MJM.MN-MJ.MNMN.MNMNM-NI-NNIM.MJMMNNMM.INM)JQNIN-MJMNINM-INIM.IN-JM-JMJ-MJMN-NIMI.I-JMIM.MNIMM)N-MIIM)*M-J-IMRNNNI-MI*MJMJMMINIIM)M-I*IMJ-IMNIM*MMJMNM)N)MJMNIMNMI-N)JIMN.INMJMIN)N)J-MJM)MIJ-IMNMI*MMIN-MJMNM.I-INI.INIMJ-NIMJ-IN.IININI)MI*MJ-*MI.MJ-NN)RNMIMMNN2MNR.RNNMNNNMNMN-NMNM.NMNMNJMMNMJM)INNMNMNNRNRNRRRRRRRRRRwVwV[vWWVRRRRRNMNMNQNRRVRRRNNRNMNMNNMRNMNRRW[vV{VSWVRRRRNRRNRMNRNNRMNNRNQMNNMRNnRMNRNQNNNMN�vSvRMNNMMNNMNMNQNMRNMRRNRRrRV{</w:t>
      </w:r>
      <w:r>
        <w:rPr>
          <w:rtl w:val="true"/>
        </w:rPr>
        <w:t>ߺ</w:t>
      </w:r>
      <w:r>
        <w:rPr/>
        <w:t>VvRrRvWvVw�</w:t>
      </w:r>
      <w:r>
        <w:rPr>
          <w:rtl w:val="true"/>
        </w:rPr>
        <w:t>ۿ</w:t>
      </w:r>
      <w:r>
        <w:rPr/>
        <w:t>��</w:t>
      </w:r>
      <w:r>
        <w:rPr/>
        <w:t>v{vrwVRNRv[nRr��{rRNM)JQNMN1NMMMMM.VRRMNMMQRNMRQRNRQNM.MM.MMNNMRNRRMRNMR-wMMWrMMNIN-IINRR)MRRNRN-NM-MNM.INMI)NM-IMM)M.IMM-II-M)NM-NMII-IMIIM)MNIMIN-IMIN)NMIIIMIM-MMJMM-MMIIM-INM-MNMM)N-MJMMN)M-IIM-IN-M.MII.MIN-MMNMIMI-MNMNI.IMMJMMN)IMI.MI)MMIM-IN-MJI-JM*MM-NIMI)J-I*MI-IMIN)IM2MRMJ-IN-I-J-I-NN)IMJIM-NIMI.I)MIM)NMJQ*IMIM.N-NIMINII)MJMMN-MI-M)MMMIMI)MJM)MINI)MNMI*MINMN)MMIJMMI.IMJ-MIIM-JMMNIMM-JM-INMINI-IMI-NI-MINMMN.MNJ-MMNNMMRNQ.MI-NM-NINM.NMMN.NQNMNMNMMNM.IMN-NMRMNRRRRRNRRRRVRWVwWvWVrRWRRRRNRNNN-RNRRRRMRNQNRNQNNNMRNMMRRWwVRvRWrRRRRRRMRNQNMQNRNQNMNNMNRMNMrNQNMNMRMNMN�wvrRRrRMNMNQNMNMNNQNNRRRRwzwv{��rwrwvWvWvR���</w:t>
      </w:r>
      <w:r>
        <w:rPr/>
        <w:t>ۛ</w:t>
      </w:r>
      <w:r>
        <w:rPr/>
        <w:t>VvwRv{�MNVwvvV{����NRNMMN-JMRN.MN)MMRrVrJINM-NMRNRQNMNRMNMNMNV-NRRRNRRMNMRNI2wN)NM-MNN-RRMNNNRMRMN-MIN-MJM-MJ-MINM.MJMI.INMJMNJM-MNMN-JMNIJ-IIJMMMJMII.MINI-IN-M)JINI-MMJ)NM*MIIMMINM.INMNNM.MJMNI.NMJ-NMNN-NMI.MJNMNI.M.NM)J-MIN)M*M.II)INMI-JMI.INN)NIM)nMMJM.IJMI.JMMIIMIINMI)I-NNRMNIMI.MIMJMMINQMJ)M)NIM)J)MIJ-I.IM-NNMNI.INMMMN)M*I-MJMI-NMRNJMN)JMJ.INI-IMI*MIMNI)NMJ-NM.MJMJMJ-MJM-IMININIMIJ)MN)MJMIM.IN-JMMJ)MMNI.MNMN-NNI-NMNNRM.NR-NNNNMNNMN-NMN-NNNQNN.MNN-N-JMM.MMNNMNNRRRRRRRRRRRsVRWvVWRWVWRrRRRRRMRMNRRRRRQNRMRNMRNRMRNMRNNRVWvsRvRRwRRRRRRRNNQNNNRMNMRMNQRNMNRrRMNNMRNMNMN�zwRrrRRmRMNMNMRMNMRRRNrVRRVsVR���vVRvwvwvV[����Rw�RV{�RQMRWvwV{���vRMJNQNMMRMMINIMNMRRVvJ-MINMMNMM2IMRNM-M.RRMNQMNRMRNRMRRMM2rNQNMI1MNRRMNQ2RNMNMN)INMMINM-JMNM)MIN-MMINMI)M-NNI-J-QI)I-IM-NM)M.IM-IJM-IMM*MJIMM-IMNIM)NIMIMN)IN)MJMI.M-MJ-MN-MNMIM)IM-NMIMNIMM.MN-JMMNNMNMN-MNINMM*MMNI-IIIM*MM)IMIM*MMI*MMINMM.MIM*M)N)M)IN)MJMIMN2MN)MINI-IN)MJIN-INIM)MINIM)MIMIJ)MI.MM)nI-NNMINM)MJMM)MIINMM.IIMI)MMJ-IINIMNII-J-MMI-MJMNQJN-MJMIINIM*M)MNI.INMMINMIN-NIMNMINI-INI)NMI)NMRNM-MJR-MNNRM.NQNMMNN)MNNMMNNMRMNRMRNRMJMMNNMJNMMNM.QNRRNRRRNRRRRRRRRWvRVRRrRRVSRRrNMRNNRRRNNRRNMNNMNNMNNNMRNNRVWVVRwRVSrRRRRQNNRQNMRNMNMNRNQNRRRrRNRnMNRMMNMwzwrvRRnRNNMNRMNNMJRRRvvSRvRRMRV��wvNr{zwvwV�����vvMR{�NMRMRWVvv{Z�{rRMN-N-NRNNRRRNMMJ1NVvnNIMM.MNNMINRMNNMMNVNMNNMNR2MN-NRNMMRRRWNMJMNRRINQNMNQRINMNI-MN-NMIR-IJN-MJMNN-M.NNMN-MNMNN-INIIIJM)NMII*MIMINMI.IIMMMJIM.IMNMJMMIJ-MN-MIIM-MJI-MJM-JN-MN.MJN)NMNM)NN.MJMNMN.MIN-MNMNMNMM*MRI*MIJ)N-IJ-INI)MJM)NIIMJ-.MJNM-j-IIMJMN)MII)N)NMRNIMN*MJM)NI-N2MNIMIIN)MI-MJMJ-IMININ-NN-INMM.NNIIN-INI.M*I1NNIM)NMINI-MJM-IJ-NIIN)NJMI.MNRNQN)I.MNI)MINMJ)MM*MJ-J-MNIMMJM)MJMMJMI-JMINMI2MNNMN.MNNRMMNRMNRM.MNNMN.M.MNM.RM.NMNMNMN.NNMNNN-NNMRNMRRNRRRNRRSRVsVRvWRRRRRRSVRRRRRNRQRNQrNNQNRMRMRNQNRMRNQRRVWrWRvWvRRRRRRNMRMNNQNNMRNRMRNRRRvRRNRNRNMnRN{vw�wvRRrRMRnRRMRRrwvwVVRRNQNMNRZwvwvRvwVv{������vRrNRvRnMNrQRRNVSzvRMNQNrM-RMRRRRRNMNM-MWVvNJMM-MM)NQRRIR-NNQRNMQNRMRMNRQRN-NRRRQRRM-JQRRNRRN-RMM-M)n)MJMI)II-NMIMIN-IINMMN-MNJ-MNMMIM)M.MIMIJ-IIMI-JI-)JMM)JMMJMIMJ-IMI-MNMIINIMN.IMI-NINIMINMMNMM-NMIM*MMMII-MJMMNMM-NMNMN-M.IMMM*MMI-MINIMMII-I-IM*MI)N-MNMMM*MMI)NI)NIIIM)NMIMI.R-NM)MI-MJMMMINM.I-N)NIM*III)IM)J-IMJMIIMM-NN-MNM-NIMJMIIMINM-NMIJ)M-JMM)JIMIMI-I)MI-MMIJ-MNNMRNMI)NMN)JM-NMMMNIMINM)MJI-JMNM)NMINI-I-IM*MMNNMMNM-N.MRNRMRJRNMNQ-NMNMNN-MNNRM.N-NNMQNM-RMMMN-NMNRRNRRMRRRRRRvRWRWRvRRSRRRVwVWRRMRRRRRNQNRNMNNMNMRMNNMNQNRRRVWvRVwVWRRrRRRNMRNRNQNRnRnRRvSvwwVvRrRrRRNMR��wVwvwrRRRrRRRwwVwvVRRmRRrRRMNVRsZ�RNRzwR{�{</w:t>
      </w:r>
      <w:r>
        <w:rPr>
          <w:rtl w:val="true"/>
        </w:rPr>
        <w:t>߻</w:t>
      </w:r>
      <w:r>
        <w:rPr/>
        <w:t>��rRMNv{rRRMNNMNNMRVwRIQN��NNNQJQ.MNRRRINMIRWvNM-INMNINMVNMNMNRRMN-RNR1NN2MRRRNMN-RNRRNJRVRNRQNNQ.JMIM*MM-N-INNM-NN-NNMMNM.M)NM-NMMM.I-NJ-MJ)MIN-IMJMMJMMINMMIMN-IMI-IMIMJINI)M-NIN)MIN-JMM)I-M.NMN)NIN-M.MNNM*MMNMN-I.MNINM-NMNMJQ)JIM.IJM.IMI-J-NIJMJINMMJI-IJM.MN)NNI-NIM)MJ-IJM)NNQNM*MININM)M-JN2MINIMI-IMNIMMJ-INIMI-IMMJMNN-MNN-NIIN-M*M)N)IMNN-N)IIININNM)MJ)MINI.MJMJNMMIM.MJMNMNI-JMIMJIN)IJ-INIINN)MMJMMNI-N)IM.INININMNMM*MNMRR-NMNRM.MRM.NMNNM.NmNNRMNRNqNNQ.NRMNN.M.MNM2RNRRRRRRNQNRRVSVRvWRRVRRRVwVWwvSRRRRRRRNNMQNNQNRMNNMR-NNMRSRvRWRVWvRVRNRNMNRRNQRNRMNQRsVWvWvWvWVWvVRRrN���������MRRwv{vVwRrQNNNQNRRrRNQRvwvVMNvwrw���</w:t>
      </w:r>
      <w:r>
        <w:rPr>
          <w:rtl w:val="true"/>
        </w:rPr>
        <w:t>߻</w:t>
      </w:r>
      <w:r>
        <w:rPr>
          <w:rtl w:val="true"/>
        </w:rPr>
        <w:t>ߖ</w:t>
      </w:r>
      <w:r>
        <w:rPr/>
        <w:t>NRNRVRNQMMRNQNMRRvwVrw{�vMNMJMM-IMRRrNMNIRVsRRMJ-MJMMRRNMQNRRINM-NNRQNnQNRMRNNM-INQQNRWvNMRRNMMNN-INIMIIMM-MMINMM-JI1NIMMNMI-JMMMIMIMNI-MIIIMIM)INMMI-M)N-IJMMJ)MJMN-MJMMNINII-II.IMNI-JMJIMM)NQNMMINIM.IMMJ)MJMNMNI-MM)NMNI.QJIM.MMMI-IM*MJMIM.M)M-JM)MINM-JMMJMM-JMI-JI-JIM)IMM)NRQNMI-I-JMJMI-NM-JM)MNI-I.I*MMIM)IMJM.MI)MINMMNMNM.NIIMIMIIN)MNMNMJM-NIMMNIMJMIN-IMI.IM-NI.MJMM.MNMJMM.MIM-IMNMIM)NMI.MIN-I-NIMINMNIINM-JMMNN.MNJMRNNQ.NM.NNQNNMNQ.MNQN-RMNQNNM-NNMN2NMMNMNMNMNMNQRRRNN2NRRMRRrSVSvRRRrRWRW{z{�{RRrRRRRRNRMRNMNRMNNNRNMRNRRRWRVsVWRwRVrRRRNRRMNNRMRRNRVwVWRvRRRRVSrVRRrwz{z����</w:t>
      </w:r>
      <w:r>
        <w:rPr>
          <w:rtl w:val="true"/>
        </w:rPr>
        <w:t>߻</w:t>
      </w:r>
      <w:r>
        <w:rPr/>
        <w:t>�rwVvRvVRRNMNQNRRVRRNRvRwvvnMWvWz��{��</w:t>
      </w:r>
      <w:r>
        <w:rPr>
          <w:rtl w:val="true"/>
        </w:rPr>
        <w:t>ߖ</w:t>
      </w:r>
      <w:r>
        <w:rPr/>
        <w:t>RMNqVRnRNNMRMNrMRR[vWwz�{rNIN-MMJNMMRRRj-MRRVVrNRMM.MRRRMNNNQRNMNRRQRNR2NRNQRRMRJNQNRRVVRRNRRN-M.MNMIM*MN-JNIN-INMNMNMNM-JM.MN)MJ.I-JMI-IJM-JIMNIIMJMNIINMIMIMMNIMNMIMMNM)NI-MJMNMINI-IMNINM)NMIMNR-JM.MNM.NII-MNI-MJMJMNIMNMMN.MNIN-JMNINI-NI.IM)NIMINMJM)IN)MNINMNI.MI</w:t>
      </w:r>
    </w:p>
    <w:p>
      <w:pPr>
        <w:pStyle w:val="PreformattedText"/>
        <w:bidi w:val="0"/>
        <w:jc w:val="left"/>
        <w:rPr/>
      </w:pPr>
      <w:r>
        <w:rPr/>
        <w:t>MIM)MNII.IIRRNINMNIMNMI-JMRMJMI-JI-IIIMIIJ-IJ-I.IIJ-NI-J2MNM)NMNM.IN)N-IMINMNI-JM)N-NI.M)NMII.IM)MINIMNMMNIMNQNJM-JI.MJIMNI.INI-MINMMJMNININM)N-IM)RINM-NMNM1NNNMRNMRRN-RNMMNNMN.MMRN-RNM2NNMMRNMNRNMNNNMRNMRNRR-RMNQNRNRVRrVRVRRRWrVr[����{WrWRRRNRMNMNMNRMNMRMMNRMRRRRSvRRRvVSvWRRRRMRNRMNMRrRRVwVrrRQNRRrRrVSrRvvWz�Z���</w:t>
      </w:r>
      <w:r>
        <w:rPr>
          <w:rtl w:val="true"/>
        </w:rPr>
        <w:t>ߛ</w:t>
      </w:r>
      <w:r>
        <w:rPr/>
        <w:t>vvRRRRNRNQRNNQRrRRQNRQw�vwrRvvwv�wv����RRNRVMRrQNNMRNMRRNMVRwVWz�vrRr.MMMN-NQVNNMR-RRRVRRNMI2rRQMRR-NR-RMRN-NRQN.M-NRMMMI-MRsvWRRQNMNRIN-IJ-MINMMINM-JMM.MMMN-NMM)MMIN)MIMI-JMI-IMI-IM-NI-IIM-IIMNM)MJMMI)I.MI)MMIJQ)I-M.MIMNI-I-INMI*M*MNMMNIN)MM-NMN)I.II-N-IM.IM.MMNM.NMMJ)MM)NMINI-NIM)NI)M*MMIINMM)N-MII)J-NIIIM.IMI*MRR.IN-JM)NIMM*R-INIIMJM.IM)NMIM*IMMII-NIIMNMN-NMNMN-NNIMMJI-JM-NMJI-IIIM*MINIIN)MJMNIN)MMI-J-MN)NRMRMNMIMJMNMIMININMJMI-JMJ-MIM.IMMJMIIN)MNNNRMJMRRM.NRNMNRNNN.MNRNQNRNMNNNQNMRMNNMR-NRNRMNNNMRNRRRRRNNMRNQRNRRRSrWRSVRWRv{{��</w:t>
      </w:r>
      <w:r>
        <w:rPr>
          <w:rtl w:val="true"/>
        </w:rPr>
        <w:t>ߚ</w:t>
      </w:r>
      <w:r>
        <w:rPr/>
        <w:t>{[vWrRRRNRNRNQNNMRNMRNRNRRRRRVRwRRRWvwVrRNRRNRRRNRNrVRWRRRNrNRMRNRRrRRwrVvwrz�</w:t>
      </w:r>
      <w:r>
        <w:rPr>
          <w:rtl w:val="true"/>
        </w:rPr>
        <w:t>߻</w:t>
      </w:r>
      <w:r>
        <w:rPr/>
        <w:t>wVvNRrRrNRNRRRwRRvNrRRz��z�rr�sv�{v��{vRrRRrRrRRRrRQNNMMNRMRRMRV��{WRrRI.QMJMRRNM-JMNRMRRNRNMVRNNRNRMNMNRNRQNRRMRNMNN-NM.IINRwVrRRRNR-NMIM-IMNM)NM.MNMMNMI.MNMI.MIN-JIMM-JMN)IMJIN-JMJMJIMM)MINMJMMNIMMJMMJMINIINM-INMJMIMI.I)MMJMMINIMMMRR*IM-MNMNIN-MJMMNI-NIINMINQNMNNMM.MMI.MINI-JMIM)NMNIMIM*MNMN-JMNMJ-MIMI-IN-IMI.INR2MNMJM)MI-J-MNNMIJ-M)MIM*MIII-JMMI.MJMM*MI)NNMNN-NMNMN)NIMJMMINRIMMNIMNMINMI.IMN)MN)MIMJ-JMIMJMNMNMNN)NI.I)MJ-NM-MJ-N)NM.IMNM*MIMJMINI-IJMMM-N-NM.RMNRMRNMMMNMNQNMNQNRNMN2MNNI.MN.MNNQRMNNQ.M2NNRNRNN-QNRNNMNRRVRRVrRVRrW{���</w:t>
      </w:r>
      <w:r>
        <w:rPr>
          <w:rtl w:val="true"/>
        </w:rPr>
        <w:t>߻</w:t>
      </w:r>
      <w:r>
        <w:rPr/>
        <w:t>{zW{WVvRRQNQNMNMRNMNNRQNQRNRrWRRRRrVwVRWRRRqRNrMRNRRRRRQNrRQNmRNQNRRRrRwVW�{RV��zWrwvNVRRrRVrwVWwvWvSRRw��w�vR��wz{R���vVRSRVWNrVRRRrRRRMNMNQNNQR{��rVVrNINQ)NRRMNMMNQNNIQNMRNwVRMNRRRNMRRNRMRNVMRMN-NMM.INMRRRwVRNQNMQN)NMJMI-INMNMIN.MNMNI-NMNMI.IM-NMNI-IMJ-MNIMIM)MMI*MNIJ-IIMMNIMI)MJMM.IMI.MNII-IJM)NIMNINI-NM.MNMJM)RRNINMM*M)MJM)MNINMM.NM)N)NM-NMNJMNINI)NIMI-JMJM-IMNNMJM)MJMNM.MMJIN)NIM)JIM*MMINMRRNMMNNINIMNMNR)MINIIJQ)MJ-INI-IJM)JMIIMNMNMNMNMNMNMNMNMMJM*M*MRN)I-I*MMN-NMNMMJM)MNIMNIN-JMNM-N-NRNMMJMINN)MINMJMNMINIMMJ-NINMN)N)MNMN)NM*MNNMNNM.NRNNMN2NMNMNNM.NRMNRRMNRMNNMNMNRMRNNRMNRNRNQRNRRRRNNNMRNNMNRRRRSRVwVWvW{��</w:t>
      </w:r>
      <w:r>
        <w:rPr>
          <w:rtl w:val="true"/>
        </w:rPr>
        <w:t>ۿ</w:t>
      </w:r>
      <w:r>
        <w:rPr/>
        <w:t>�</w:t>
      </w:r>
      <w:r>
        <w:rPr/>
        <w:t>wz{vwWVRrNNRMNRMNRNNQNRNQRNVRsRRRSRVrWrVsRRRRNRrRNRrRRNRrNRMNMRnMNRRRNvrVw{vRWzwRrVRrRVrRVrVRwzvwvwvRrV��z��nz{vzwr{{{rRrVrvwvRRRrRRRRrRMNRMNMMR���wRwVNMNMJMQRRNMRIRMRMMNMNVWvRRRNMRQNRRRNRMRRMNRNMINMMNMMIRRVvRVRNRMNIMNMI-NINM-IN-MMNM-JMMNM)NMIMMI-IMNIMMJI-M)MNIMN-IMM)MINMNIMIJMINIM-IMI-IMII-MIN)MIMM-JI-MJMIIIM-IMRVNI-M*MMMJMMMJM-NI.MI-NMIMINMM-NM-NI-MIM.MJM-IINM*I-MI-NMINM)JMMIN-IIMNIIMINIM)NNR-NN-MJM-MNI-RNM-JM)IN)MIM)MJMMJMIMM*MMJ-M)IMRMNMMJMNMNMN)MIMIM2MNMNIJM)IIMIM.IMJM.IIN-MJM-IN-IMIMMM.MI.M-JMIMJM-INMMMM.INMIMI-IMNM-NI-MJMMMNQNNQMNMMRQNRMMNQNN-RNNMMRNM.RNMNMN-MNQNNNQRNRMRNRRRRRRRNMRNRMNMRRNRrRRrRSRVvRV���</w:t>
      </w:r>
      <w:r>
        <w:rPr/>
        <w:t>ۛ</w:t>
      </w:r>
      <w:r>
        <w:rPr/>
        <w:t>[z[�[{VwRRQNMRNRMRNQRNRQNRNRrVRRRRrRRrRvRRRRnRRRRqRRRrRNrMRNQnNQNMNNMNRvvVw{vrVRRNRVRrRWrVSRRRVWvV[rRRv{�w��vw�RVVwzVwRVRWW{zwvRRRrRRRVrVMNRNrRvv���vwVwRMMNNMRRRRINMNMN-MIMRVRWQNRRRrNRRRRNRRWVNMI-NM.MNI.MRSVVrWQRNM2MJM.MJMMIJMNMNNIMNMM*MM.MMJM.IIJM)NNIMININI-INMMNINMJMMMJM-MNMMMJMNINMNIN-MJMIMJMN)NIM.NMM)JMM*NM*MM2NMNMJM-JM-NIMMMJMMJMMM*NMMN.MMNMM)NMNNIM-JNM-JMIMJM.INM)IMNMJN-NM)MJ)MM*MI-JMIMRRNMNMM*MNI.MNNQNINIMIMNIJIMM*MM-JMINI-MJJMN*MMNNR-NMN-NNMM.INMJNRNM)IMJMN)NMJMNM-NM*MMJMINMNMNMJNM.NNRINMMJ-NI.IM.IN-JMM.IN-NJMNINMI.NM-J.MN.NQNNNQNM.MNNMRNNMRNNQNRNMRRMNRNNNMNNNNQNNMRNMNRNRRRrRMRRRMNMRRNMNRNRRRRvRsRVrRz��</w:t>
      </w:r>
      <w:r>
        <w:rPr>
          <w:rtl w:val="true"/>
        </w:rPr>
        <w:t>ߚ</w:t>
      </w:r>
      <w:r>
        <w:rPr/>
        <w:t>Sv{�zw[vWrRrRRrNRRNNQNNRNRRRRsvRrRRRRWrRWrRRRrRNRNQNRQRNrRRnRMNNRnRMrmMRWr{vw�vNVrvrRRVVRRRRRrRRRvRvNR���{�����VwvwrwVRNrRv{v�wVrwvWvRrVRNv��wwv�{���{wZrMNMNMNMRMNMNM.MNM.INVWrvRMNRQrRRRMRMNvwVMNMMJMM.MMMMRvRRwQRNMMMN-MINMM)NM-JM-MN-M*MMMJMI-INMMN-MIIM)MNMM)MIMJIMJMMMNIIMJMMIIMMNIMMIMI)NMIMN)MN)MMJM-IMIMJM-INMMMJMRRNMMJMNMMIMJNMI.I-MN)NMIM)NMNMINMNNNMI.MMJMMIN)MI.MIJ)MIM*MI.MMNIMINI-JMIMIJMMINRQNNM)NIMJMNMNRMI)MM)NI)MMJ-INMMJ-MNIMJMMMMIMNMNQMNNMRNM-MJMM*MMmRIMNIMI-JMIMJMMNIMINNMM.MMM*IMN-MJMMMNIMINMMMNINMN-INIMIMNIMJ-MII-NMIMMJMMJMMMNNMRNMMNNQMNNMQNMRMNNQRNRMRNMMRNMINMQNNQNNNQRRQRRRRRRRQNN1NNQNMNRQNRRRVRRRRRV���rWv{{z[wVRRRRrRRQRRRMRRNMRMrRWVRRRRrNrRRVRrRRNQNRMRNrRNrMQNQNMRnMRmNRINRVVw�z���nRWrRrRrRRrRRRQRNVvVrN�{�������rW�wvwVrRRVVWv[vWVvWvwwvRNVw{{v{v{z{���vw{rRMNMNNNRM)NMMNNQMJIR{vWvNRRNNRQRNRRVsVVNNM.MJIMN-NMJVRrWvNNMNNNQNIN-NINMMNMMNMININ-NMNM)N-IJMMN)NMIJMMIJMNMI-MJNI-J-MII.MJMM)INMNNIMMJMNINIMJMN)MJMJ-ININMMJ-NINMRRRNMJMM*NMMJMN)NMNMJM.MJMMJNQ.MNQNMN1INMN-JMNINMMJQMJMM*MNMMJM-NNMMIN)MJM-JM-N-JQRRNMMJM-MJ-RRNNMNIMNMINIJMMN-NMJMMJ-IMJ)NMJMMNJMNMNMNNNMJM-MNJ-MNNMMJ-INMI)NM)NNNMINMININ-JNM)NIMNNMMNNMININMIMMJMMNMNJMNMMNMJM.MMINMNMMMNMNMNNMRRNNMNNNRNRMNNRNRNMRNRMRRNRMnMNMNMNNMNRNMRNRRRRNRRNRNRNRMNRMRMNNRrQNRrRrRNRR�</w:t>
      </w:r>
      <w:r>
        <w:rPr>
          <w:rtl w:val="true"/>
        </w:rPr>
        <w:t>ߛ</w:t>
      </w:r>
      <w:r>
        <w:rPr/>
        <w:t>VRvw{{v{wVrRRRrSRmRNRMRRRNRRRrWvWrRRRRrRRRRrRRnRnRMRMNRRnRrNMRNRMRRmNMINrRWz�����rvVrWrRNRRVnVrRRrRRrVw��������vv{VwVvVrRRNRvVwrrRvw{zwwRRVVv{w�{r{�������RRINMQRNMINMNMMNMNMQVSvVrNNQRRQrNNVrVvVRIMMINQMJMNMIRVRRvVNN-MNM)MNMMNIMMJMNMJNQMNMM-JMMNIMM-MINII-NI-NM.MIMNMII-MIMMNIIMMNIMJMMMIMMMNMMNMMNIM-MJMMMJM-IN-INIMMN)MRRNMNMNIMINMJMMMJM-NIMMJMM.MMM)NQNNMMNMNMNI-MNIMINM)NI.MIIMNI-NMNMIN)MI-IN-NIMIMRRNMNMNMNMNMRRNRM)MNI)NM-N-MINMMNMNMJM.MNMM*MM)MMRNMNMNMNMNINMMIMRNM-INMININMINMNMMMNIrN)MMNMMINMNMJMMNNMMJMMMNIMNMNMINM-NIMMNM-MJMNMJMMNJMIMNQRRRRNNQNRMMRNMNRRNMRRNRRMRNRMMNNMMNMNMNMMNRRRRNrRRrRRMRMNMrNQNNNMrMNMRnRMNRMrNVz{RrRWz{{{VwRVrRRRrRNNQNnRMNrRrRVVwRRrRrNRwVrVRNQRRMRnNQnRNQNRRnRRmNnRRnMNzrIW{����wwVVwRwvSwVwwrVnSvRwv[vwVz���zwwVvwwVwwVrRRrRV{rwv{�{zRRNMNVvWwzw�{�������NNNMNRRMNIMMJNMMINMRvWvVrNRNNRQNRVwSRrRNNMINMNMJQNNIQRSVvrNMNNMMNIN-NI-NMNQRNMNMJMRMIN-INMNJI-MJMINMNMINMNNIMNINMINIMNNMMNMMNINMJMJMJIMJMMMNIIM)NMINMM*MM.MJM.MMINRRMJMMNJMIMNJMNIIMJMMJMMMNMJMN)RMNNRRIMNMJIRMNNMJMNINMNINMNIMNNN-MJMJMJIMINMNNJMRRNMNMINMNNRRNQNIJ-MNIMNIN)NNNRMNIMNIMJMNMINMNNNMNNMRNRMMNMNINMNNMRMJMMMNMMNNMMNINMNMIMJMNMJMMNMMNMNMMNNQNINMNIMNIMNMNMNMNIMJMNNNMMNNMNMINNJMMNNQRRMNRnRMRNRMRRMRNMRNRNMRNNRMNMNNQNNMRNNQNRrRRRRRrRRRRNMRNNQNNQNRNNRNQnRnRRnrVvwRrVwz{{wVSrRRRRRMRRmNRRMRRRRsVwVrVrRRRQrRrRrRnRRMnRMrMrRnRmRQNrRMRmRMnMRvsRv{�vVwRrvwv{VwvvWvVrVRrRVWvwvRv���Vwv��vRVrVrRVsVRrV{v{v{VRRMnrvvwRz{zw�z{�����rqNMQNRMNMNMNMMNNMMMNVVwVrMRRRQSrvVRvRRrNMNNMMMNQMNMNNRvwVRMMIMNMMMMMJMRMNNMMNMIMNMINMMIMNMIMMNIMMMJMMNMMMIMNMNMNMNMMJMMMNINIMNMNMNMMMNMNIMJMNMJMMNMINMINMJMMMNMNMRRNMNMNMMNMNMMNMNMNMNMINMMJMMNMNMNqNQNNQNMNQNINMIMNMNIMMIMMNMNMMMNINMMIMMNIMMJMMRRMRMMNMNRMRNRRMNMMNIIMMINMMNQNMNMNMNMMNMMNMJMmMRQNNQNRNMNINMMJMMRNNMINININIMMMJMRMNMNMJMMMJMMNiNMINMNMNMNMNMNMNMINMNINMMJMNMMNMMNINMNMNMNMMNMRRNrRNmRNQRNrRNRrRNRQNRNMRNMRmNMNMNMNNMNqNMRrNRRRRrRRNrMNRRNQNrNNMRnQNMrNNRMRMRrSVvRNr{w{zWrVrRrRRnRnNRRrNRrRRRrWvwVrwRrrRRrRrRrNQNRRnRnRMrRnRNrRQnNrNM)M)Q{wvZWvwv{�vwwvvwV{vwZwrRvVwvwzSv{��zvw�VVrRvRRRVrRVvRNVv�wVMRMvw{wzwrWvwz�zrV{��zRMNMRMMMNMNMMJMMRNMMRrVRwvRRnRrwVwRrRRRRRMMNMNNMMNIMMRRVRrRNRMN-NIMMNIMMNMRMNQNMMMN1JM-NIMMNIM-INMMMNI)MINM)MMMM-NMM-I-MJMMMNMMMIMM-NIMMIIMNMM)MI-MJM-NMMMI)N-INMMMRRMMNMIMM)MNM-IMIMIM-IMJ-IM)MMMMNMMRMNRM.MNQNMRIM-MI.MNIMMII-MNMMI)IM-II-IIMMJMNRRNMNMMIMNRRNM.IIM)MIINIMRNMMNMNMIIIM)II)MMM))IMNMNMMNMNMMIIN)IMNQMJMIM)IIMIIMIINIIIMI-E.III)IMINMIMIMNMNIMIII-NMIMMIIMJIMIJI)MIIMMJMNMIIMIN)NMRRN-NMNINRMMNR-NMNIRMMINMNM-IMNIMIMMMINMNMNMNMNRNMNMNNMMMnMNMMMJMNMMNQMNqNMNMMRRWRRMVw{wVWRRRRMN1N1N-M-N.1R22R2VR2RRR2RNR2R2MRRMMMM--.MNMNQNMNMMNRMM�ү�I������v{w�wwvwVwwvwwvWRssRwwwvSrWz�svwv�wSsrRNnrnNSrrsrwwrMNJ�{wwvrWwvww��wsnNz�rInjNnjJnNjInJjJIjEjJfNSrsVwwrwVwrwvsNrvnnsnnNjNjjJnjJnssrssrnjFnjjjjJjNnjrnNjfNfjjNjfjjjjjJjJnjjjjjjjnojjnjjnjknnjjonngnnnknnkjjjojonjonnonojonojorononnonoon�nonsns�rkrsnoor�nsn�oroorsoonroorooorssssorwr�orsssvssosorsnosrssssrssrors�orsnsssnwwvsv�srwrswwwv��rssvsss�rwwvwww�wvww�wwsw�srws�sww�vwwv{�v�ww��w�www�r{sw�vw�wwwwwv�v�ww�w�w�w�w�w���w�w��w�w�w����w��w�w�{�w�����{��{����������w���������w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�׻ۻ�</w:t>
      </w:r>
      <w:r>
        <w:rPr/>
        <w:t>۷</w:t>
      </w:r>
      <w:r>
        <w:rPr>
          <w:rtl w:val="true"/>
        </w:rPr>
        <w:t>�������ۻ��ۻ������ۻ�ۻ����ۻۻ�ۻ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25 DefYScale 25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POLY_COLUMN AUTO_STREAM | |  DefSLinksFlags 0 DefStreamSucc 29 </w:t>
      </w:r>
    </w:p>
    <w:p>
      <w:pPr>
        <w:pStyle w:val="PreformattedText"/>
        <w:bidi w:val="0"/>
        <w:jc w:val="left"/>
        <w:rPr/>
      </w:pPr>
      <w:r>
        <w:rPr/>
        <w:t xml:space="preserve">DefStreamPred 16 DefTextHandle </w:t>
      </w:r>
    </w:p>
    <w:p>
      <w:pPr>
        <w:pStyle w:val="PreformattedText"/>
        <w:bidi w:val="0"/>
        <w:jc w:val="left"/>
        <w:rPr/>
      </w:pPr>
      <w:r>
        <w:rPr/>
        <w:t xml:space="preserve">7740 2160 11160 2160 11160 14760 7740 1476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2) 0 28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25 DefYScale 25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PRED_LINK LINK_OVERFLOW POLY_COLUMN AUTO_STREAM | | |  DefSLinksFlags 28 </w:t>
      </w:r>
    </w:p>
    <w:p>
      <w:pPr>
        <w:pStyle w:val="PreformattedText"/>
        <w:bidi w:val="0"/>
        <w:jc w:val="left"/>
        <w:rPr/>
      </w:pPr>
      <w:r>
        <w:rPr/>
        <w:t xml:space="preserve">DefStreamSucc 17 DefStreamPred 16 DefTextHandle </w:t>
      </w:r>
    </w:p>
    <w:p>
      <w:pPr>
        <w:pStyle w:val="PreformattedText"/>
        <w:bidi w:val="0"/>
        <w:jc w:val="left"/>
        <w:rPr/>
      </w:pPr>
      <w:r>
        <w:rPr/>
        <w:t xml:space="preserve">3960 2160 7380 2160 7380 14760 3960 14760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2) 0 29 TextPolygon 1080 0 17 8 0 </w:t>
      </w:r>
    </w:p>
    <w:p>
      <w:pPr>
        <w:pStyle w:val="PreformattedText"/>
        <w:bidi w:val="0"/>
        <w:jc w:val="left"/>
        <w:rPr/>
      </w:pPr>
      <w:r>
        <w:rPr/>
        <w:t xml:space="preserve">(2) 30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32 DefTextHandle </w:t>
      </w:r>
    </w:p>
    <w:p>
      <w:pPr>
        <w:pStyle w:val="PreformattedText"/>
        <w:bidi w:val="0"/>
        <w:jc w:val="left"/>
        <w:rPr/>
      </w:pPr>
      <w:r>
        <w:rPr/>
        <w:t xml:space="preserve">1080 2160 11160 2160 11160 3549 1080 3549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2) 0 31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2 asciitextstream </w:t>
      </w:r>
    </w:p>
    <w:p>
      <w:pPr>
        <w:pStyle w:val="PreformattedText"/>
        <w:bidi w:val="0"/>
        <w:jc w:val="left"/>
        <w:rPr/>
      </w:pPr>
      <w:r>
        <w:rPr/>
        <w:t>&lt;@title&gt;&lt;*title&gt;&lt;LEFT align&gt;Selected 3.0 Features&lt;eop&gt;</w:t>
      </w:r>
    </w:p>
    <w:p>
      <w:pPr>
        <w:pStyle w:val="PreformattedText"/>
        <w:bidi w:val="0"/>
        <w:jc w:val="left"/>
        <w:rPr/>
      </w:pPr>
      <w:r>
        <w:rPr/>
        <w:t>&lt;200 cs&gt;&lt;OFF bo&gt;&lt;8 INCREMENTAL cl&gt;(continued)&lt;e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textstream_end&gt; 1045 2587 11169 2584 </w:t>
      </w:r>
    </w:p>
    <w:p>
      <w:pPr>
        <w:pStyle w:val="PreformattedText"/>
        <w:bidi w:val="0"/>
        <w:jc w:val="left"/>
        <w:rPr/>
      </w:pPr>
      <w:r>
        <w:rPr/>
        <w:t xml:space="preserve">43 0 0 0 0 255 255 255 127 0 0 7 0 (2) 33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4 DefYScale 14 DefXScale (=default) DefPolyResId 9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2776 13482 1516 13482 1516 11862 2776 11862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2) 0 34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25 DefYScale 25 DefXScale (=default) DefPolyResId 11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3240 13680 1080 13680 1080 14580 3240 14580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2) 0 35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13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1160 15300 1080 15300 1080 14760 11160 14760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2) 0 36 TextPolygon 7380 0 129 0 0 </w:t>
      </w:r>
    </w:p>
    <w:p>
      <w:pPr>
        <w:pStyle w:val="PreformattedText"/>
        <w:bidi w:val="0"/>
        <w:jc w:val="left"/>
        <w:rPr/>
      </w:pPr>
      <w:r>
        <w:rPr/>
        <w:t xml:space="preserve">(2) 37 guide 7740 0 129 0 0 (2) 38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25 DefYScale 25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POLY_COLUMN AUTO_STREAM | |  DefSLinksFlags 0 DefStreamSucc 40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7740 2160 11160 2160 11160 14760 7740 1476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3) 0 39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25 DefYScale 25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PRED_LINK POLY_COLUMN AUTO_STREAM | |  DefSLinksFlags 39 DefStreamSucc 0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3960 2160 7380 2160 7380 14760 3960 1476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3) 0 40 TextPolygon 1080 0 17 8 0 </w:t>
      </w:r>
    </w:p>
    <w:p>
      <w:pPr>
        <w:pStyle w:val="PreformattedText"/>
        <w:bidi w:val="0"/>
        <w:jc w:val="left"/>
        <w:rPr/>
      </w:pPr>
      <w:r>
        <w:rPr/>
        <w:t xml:space="preserve">(3) 41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5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080 2160 11160 2160 11160 3549 1080 3549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3) 0 42 TextPolygon 1045 2587 11169 2584 </w:t>
      </w:r>
    </w:p>
    <w:p>
      <w:pPr>
        <w:pStyle w:val="PreformattedText"/>
        <w:bidi w:val="0"/>
        <w:jc w:val="left"/>
        <w:rPr/>
      </w:pPr>
      <w:r>
        <w:rPr/>
        <w:t xml:space="preserve">43 0 0 0 0 255 255 255 127 0 0 7 0 (3) 43 </w:t>
      </w:r>
    </w:p>
    <w:p>
      <w:pPr>
        <w:pStyle w:val="PreformattedText"/>
        <w:bidi w:val="0"/>
        <w:jc w:val="left"/>
        <w:rPr/>
      </w:pPr>
      <w:r>
        <w:rPr/>
        <w:t xml:space="preserve">r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4 DefYScale 14 DefXScale (=default) DefPolyResId 9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2776 13482 1516 13482 1516 11862 2776 11862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3) 0 44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25 DefYScale 25 DefXScale (=default) DefPolyResId 11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3240 13680 1080 13680 1080 14580 3240 14580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3) 0 45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13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1160 15300 1080 15300 1080 14760 11160 14760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3) 0 46 TextPolygon 7380 0 129 0 0 </w:t>
      </w:r>
    </w:p>
    <w:p>
      <w:pPr>
        <w:pStyle w:val="PreformattedText"/>
        <w:bidi w:val="0"/>
        <w:jc w:val="left"/>
        <w:rPr/>
      </w:pPr>
      <w:r>
        <w:rPr/>
        <w:t xml:space="preserve">(3) 47 guide 7740 0 129 0 0 (3) 48 gu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jc w:val="left"/>
        <w:rPr/>
      </w:pPr>
      <w:r>
        <w:rPr/>
        <w:t xml:space="preserve">(Number of Pages) (2)  DefProfileString </w:t>
      </w:r>
    </w:p>
    <w:p>
      <w:pPr>
        <w:pStyle w:val="PreformattedText"/>
        <w:bidi w:val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jc w:val="left"/>
        <w:rPr/>
      </w:pPr>
      <w:r>
        <w:rPr/>
        <w:t xml:space="preserve">(Creation Date) (becca 5/22/91 11:06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2/91 11:37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2/91 11:35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2/91 11:32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2/91 11:15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2/91 11:08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2/91 11:06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2/91 9:31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1/91 7:32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1/91 7:22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1/91 7:18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1/91 7:17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1/91 7:12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1/91 7:10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1/91 7:08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1/91 7:04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ecca 5/21/91 6:48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ill March 12, 1991 3:18 PM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ill March 12, 1991 1:00 PM)  DefProfileString </w:t>
      </w:r>
    </w:p>
    <w:p>
      <w:pPr>
        <w:pStyle w:val="PreformattedText"/>
        <w:bidi w:val="0"/>
        <w:jc w:val="left"/>
        <w:rPr/>
      </w:pPr>
      <w:r>
        <w:rPr/>
        <w:t xml:space="preserve">(Revision History) (bill March 12, 1991 12:15 PM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tabbody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txtbody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columnbullets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bullethead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title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footer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pricecodetitle)  DefProfileString </w:t>
      </w:r>
    </w:p>
    <w:p>
      <w:pPr>
        <w:pStyle w:val="PreformattedText"/>
        <w:bidi w:val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Page Formats) (firstpage)  DefProfileString </w:t>
      </w:r>
    </w:p>
    <w:p>
      <w:pPr>
        <w:pStyle w:val="PreformattedText"/>
        <w:bidi w:val="0"/>
        <w:jc w:val="left"/>
        <w:rPr/>
      </w:pPr>
      <w:r>
        <w:rPr/>
        <w:t xml:space="preserve">(Page Formats) (backpage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Palatino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