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Times-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24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default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400 DefPointSize USE_POINTSIZE DefSetSize (@IdxHe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2 DefBeginParaLeadValue ABSOLUTE DefBeginParaLeadM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720 DefFirstIndent 72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IdxHeading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IdxEnt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72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IdxEnt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IdxSubent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720 DefFirstIndent 72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IdxSubentr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560 DefPointSize USE_POINTSIZE DefSetSize (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ppercaseOn 1 DefBoldOn 0 0 0 0 DefTypeColor (Times-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Face ENGLISH DefLanguage ISO_8859_1 DefCodeset 480 DefPoin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POINTSIZE DefSetSize (@IdxTitle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1 DefNumberingStart 1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.) DefNumberingSeparator (*Idx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20 185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180 136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 191 191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1080 DefTopMargin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2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1080 DefTopMargin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1default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2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1-) DefPageNumPrefix 0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efColumns 720 DefGutter 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2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POLY_COLUMN AUTO_STREAM | |  DefSLinksFlags 0 DefStreamSucc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0 1080 11160 1080 11160 14760 666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PRED_LINK LINK_OVERFLOW POLY_COLUMN AUTO_STREAM | | |  DefSLinksFlag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Succ 0 DefStreamPred 3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1080 5940 1080 5940 14760 1440 1476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TEXT | |  (1) 0 2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Heading&gt;&lt;*IdxHeading&gt;A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Entry&gt;&lt;*IdxEntry&gt;&lt;*IdxEntry&gt;A - Index Entry Three, 2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Subentry&gt;&lt;*IdxSubentry&gt;M - Index SubEntry Three, 3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Index SubEntry  Two, 2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Entry&gt;&lt;*IdxEntry&gt;&lt;@IdxHeading&gt;&lt;*IdxHeading&gt;B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Entry&gt;&lt;*IdxEntry&gt;B - Index Entry Twelve, 7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Heading&gt;&lt;*IdxHeading&gt;C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Entry&gt;&lt;*IdxEntry&gt;C - Index Entry One, 1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Subentry&gt;&lt;*IdxSubentry&gt;A - Index SubEntry One, 1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Entry&gt;&lt;*IdxEntry&gt;&lt;@IdxHeading&gt;&lt;*IdxHeading&gt;D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Entry&gt;&lt;*IdxEntry&gt;D - Multi Page Index Entry, 1, 3, 5, 6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Heading&gt;&lt;*IdxHeading&gt;F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Entry&gt;&lt;*IdxEntry&gt;F - Index Entry Eight, 4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Subentry&gt;&lt;*IdxSubentry&gt;H - Index SubEntry Four, 5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Entry&gt;&lt;*IdxEntry&gt;F - Index Entry Eleven, 6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See also Entry Two. &lt;ON it&gt;See also &lt;IT type_rev&gt;J - Index Entry Seven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Heading&gt;&lt;*IdxHeading&gt;G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Entry&gt;&lt;*IdxEntry&gt;G - Index Entry Four, 2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Heading&gt;&lt;*IdxHeading&gt;J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Entry&gt;&lt;*IdxEntry&gt;J - Index Entry Seven, 4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Index Entry Ten, 5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Heading&gt;&lt;*IdxHeading&gt;M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Entry&gt;&lt;*IdxEntry&gt;M - Index Entry Six, 3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See Also One Entry. &lt;ON it&gt;See also &lt;IT type_rev&gt;G - Index Entry Four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Heading&gt;&lt;*IdxHeading&gt;N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Entry&gt;&lt;*IdxEntry&gt;N - See Entry One. &lt;ON it&gt;See &lt;IT type_rev&gt;F - Index 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Two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Heading&gt;&lt;*IdxHeading&gt;R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Entry&gt;&lt;*IdxEntry&gt;R - Index Entry Two, 1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Heading&gt;&lt;*IdxHeading&gt;T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Entry&gt;&lt;*IdxEntry&gt;T - Index Entry Five, 3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Subentry&gt;&lt;*IdxSubentry&gt;C - Index SubEntry Five, 5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Entry&gt;&lt;*IdxEntry&gt;&lt;@IdxHeading&gt;&lt;*IdxHeading&gt;V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Entry&gt;&lt;*IdxEntry&gt;V - Index Entry Nine, 5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Heading&gt;&lt;*IdxHeading&gt;X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IdxEntry&gt;&lt;*IdxEntry&gt;X - Index Entry Thirteen, 7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LineWidth -1 -1 -1 -1 DefPenColor -1 -1 -1 -1 DefFillColor 1 DefIG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SLinksFlags 0 DefStreamSucc 0 DefStreamPred 5 DefText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0 1080 11160 1080 11160 2191 1440 2191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TEXT |  (1) 0 4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asciitex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IdxTitle&gt;&lt;@IdxTitle&gt;Index &lt;e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stream_end&gt; 5940 0 129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6 guide 6660 0 129 0 0 (1) 7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Pages) (1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ion Date) (Island 5/20/91 3:37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11:54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ision History) (gordon 5/22/91 11:54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IdxHeading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IdxEntr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IdxSubentry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Formats) (IdxTitle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(Times-Roman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