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8 pgscript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40 DefPointSize USE_POINTSIZE DefSetSize (@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208 32 144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Helvetica) DefTypeFace ENGLISH DefLanguage ISO_8859_1 DefCodeset 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header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header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205 0 0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Helvetica) DefTypeFace ENGLISH DefLanguage ISO_8859_1 DefCodeset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title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title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208 32 144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Helvetica) DefTypeFace ENGLISH DefLanguage ISO_8859_1 DefCodeset 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subhead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12 DefBeginParaLeadValue ABSOLUTE DefBeginParaLeadMod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subhead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208 32 144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Helvetica) DefTypeFace ENGLISH DefLanguage ISO_8859_1 DefCodeset 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itemhead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32 TAB_LEFT  0 DefTab 1 46 32 TAB_LEFT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DECIMAL  360 DefTab 1 46 32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DECIMAL  900 DefTab 1 46 32 TAB_LEFT  1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DECIMAL  1260 DefTab 1 46 32 TAB_LEFT 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DECIMAL  1620 DefTab 1 46 32 TAB_LEFT  1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DECIMAL  1980 DefTab 1 46 32 TAB_LEFT  2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DECIMAL  2340 DefTab 1 46 32 TAB_LEFT  25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27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itemhead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Helvetica) DefTypeFace ENGLISH DefLanguage ISO_8859_1 DefCodeset 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itemtext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4 DefBeginParaLeadValue ABSOLUTE DefBeginParaLeadMod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32 TAB_LEFT  0 DefTab 1 46 32 TAB_LEFT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DECIMAL  360 DefTab 1 46 32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DECIMAL  900 DefTab 1 46 32 TAB_LEFT  1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DECIMAL  1260 DefTab 1 46 32 TAB_LEFT 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DECIMAL  1620 DefTab 1 46 32 TAB_LEFT  1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DECIMAL  1980 DefTab 1 46 32 TAB_LEFT  2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DECIMAL  2340 DefTab 1 46 32 TAB_LEFT  25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27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itemtext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Helvetica) DefTypeFace ENGLISH DefLanguage ISO_8859_1 DefCodeset 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body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3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body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Se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DefSep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ootnoteS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92 203 (p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0 0 (red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 32 144 (violet 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 130 238 (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43 226 (blue 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205 (blue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149 237 (cornflower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 206 250 (light sky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251 152 (pale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 205 170 (medium aquamar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9 87 (sea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 255 47 (green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55 127 (pal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15 0 (g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165 32 (goldenr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05 40 (orang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60 122 (light 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128 114 (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22 179 (whe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45 220 (bei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3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3773 DefOutsideMargin 2160 DefTopMargin 1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default) DefMasterPage ResDef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FirstLeft 0 DefDocSetup 1 DefNumPages 1 Auto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artPageNum () DefPageNumPrefix 0 DefGraphicLocatio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default) 1 Def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0 2160 8467 2160 8467 14760 3240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20 14940 360 14940 360 15300 11520 153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20 2160 11520 2160 11520 5760 8820 5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20 1260 3240 1260 3240 1800 11520 18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 14760 2880 14760 2880 720 360 7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5 TextPolygon 3240 1800 11520 1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55 192 203 30 255 255 255 127 1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default)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20 13320 11520 13320 11520 14760 8820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7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MPREF_VALID POLY_COLUMN AUTO_STREAM | | 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0 DefStreamSucc 0 DefStreamPred 9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0 2160 8467 2160 8467 14760 3240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8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subhead&gt;&lt;*subhead&gt;Ut enim ad minimum veniami quis nosturd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&lt;*body&gt;Lorem ipsum dolor sit amet, consecutor adipscing elit, 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 nonumy eiusmod tempor incidunt ut labore ot dolore magna aliquam erat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. Ut enim ad minimum veniami quis nosturd exertcitatuin ullamcorpor susc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 laboris nisi ut alquip exea commodo consequat. Duis autem vel eum irure d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prehendrit in volupate velit esse molestaie son consequait, vel illum d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 eu fuguiat nulla pariatur. At vero eos et accusam et justo odio dignissim q</w:t>
      </w:r>
    </w:p>
    <w:p>
      <w:pPr>
        <w:pStyle w:val="PreformattedText"/>
        <w:bidi w:val="0"/>
        <w:spacing w:before="0" w:after="0"/>
        <w:jc w:val="left"/>
        <w:rPr/>
      </w:pPr>
      <w:r>
        <w:rPr/>
        <w:t>ui blandit prasesnt luptatum delenit aigue duos dolor et molesta. Lorem ipsum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r sit amet, consecutor adipscing elit, sed diam nonumy eiusmod tempor inci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ut labore ot dolore magna aliquam erat volupa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m ipsum dolor sit amet, consecutor adipscing elit, sed diam nonumy eius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 incidunt ut labore ot dolore magna aliquam erat volupat. Ut enim ad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 veniami quis nosturd exertcitatuin ullamcorpor suscipit laboris nisi ut alq</w:t>
      </w:r>
    </w:p>
    <w:p>
      <w:pPr>
        <w:pStyle w:val="PreformattedText"/>
        <w:bidi w:val="0"/>
        <w:spacing w:before="0" w:after="0"/>
        <w:jc w:val="left"/>
        <w:rPr/>
      </w:pPr>
      <w:r>
        <w:rPr/>
        <w:t>uip exea commodo consequat. Duis autem vel eum irure dolor in reprehendrit 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upate velit esse molestaie son consequait, vel illum dolore eu fuguiat nu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atur. At vero eos et accusam et justo odio dignissim qui blandit prases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tum delenit aigue duos dolor et molesta. Lorem ipsum dolor sit amet, con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r adipscing elit, sed diam nonumy eiusmod tempor incidunt ut labore ot d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magna aliquam erat volupat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subhead&gt;&lt;@subhead&gt;Duis autem vel eum irure dolor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body&gt;&lt;@body&gt;Lorem ipsum dolor sit amet, consecutor adipscing elit, sed diam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umy eiusmod tempor incidunt ut labore ot dolore magna aliquam erat volupat. U</w:t>
      </w:r>
    </w:p>
    <w:p>
      <w:pPr>
        <w:pStyle w:val="PreformattedText"/>
        <w:bidi w:val="0"/>
        <w:spacing w:before="0" w:after="0"/>
        <w:jc w:val="left"/>
        <w:rPr/>
      </w:pPr>
      <w:r>
        <w:rPr/>
        <w:t>t enim ad minimum veniami quis nosturd exertcitatuin ullamcorpor suscipit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si ut alquip exea commodo consequat. Duis autem vel eum irure dolor in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endrit in volupate velit esse molestaie son consequait, vel illum dolore 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guiat nulla pariatur. At vero eos et accusam et justo odio dignissim qui b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prasesnt luptatum delenit aigue duos dolor et molesta. Lorem ipsum dolor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 amet, consecutor adipscing elit, sed diam nonumy eiusmod tempor incidunt ut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e ot dolore magna aliquam erat volu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20 14940 360 14940 360 15300 11520 153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1) 0 10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20 2160 11520 2160 11520 5760 8820 5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1) 0 1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20 1260 3240 1260 3240 1800 11520 18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1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@header&gt;&lt;*header&gt;Duis Exea Commodo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 14760 2880 14760 2880 720 360 72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1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@title&gt;&lt;*title&gt;At Vero Elit Sit Amet&lt;textstream_end&gt; 3240 1800 11520 1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55 192 203 30 255 255 255 127 1 0 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20 13320 11520 13320 11520 14760 8820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1) 0 17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1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2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3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4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5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Doc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of Pages) (1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guage) (ENGLISH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) (IslandWrite Version 3.0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reation Date) (marcy 5/6/91 3:54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marcy 5/6/91 3:56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subhead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body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header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title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iner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ge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(Helvetica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(Times-Roman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 Path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ernal Cont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tle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tu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tribution List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par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wn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perseded Docum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ro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scriptdon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