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8 pgscrip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Times-Roman) DefTypeFace ENGLISH DefLanguage ISO_8859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deset 280 DefPointSize USE_POINTSIZE DefSetSize (@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2 DefBeginParaLeadValue ABSOLUTE DefBeginParaLeadM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120 DefLe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DefLeadMode 1 46 0 TAB_LEFT  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720 DefTab 1 46 0 TAB_LEFT  216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3600 DefTab 1 46 0 TAB_LEFT  504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6480 DefTab 1 46 0 TAB_LEFT  792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9360 DefTab 1 46 0 TAB_LEFT  10800 DefTa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MN 100 DefWSNM 150 DefWSMX 110 DefLSMX 100 DefLeaderEx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erChar 0 DefFirstIndent 0 DefLeftIndent 0 DefRightInde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On 0 DefNumberingType 0 DefNumberingRe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Level 0 DefNumberingStyle 0 DefNumberingTabAf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howAllLevels 1 DefNumberingStart 1 DefNumberingIncrement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Prefix () DefNumberingSuffix (.) DefNumberingSeparator (*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10 DefBeginParaLeadValue ABSOLUTE DefBeginParaLeadMod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2 DefLeadValue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Mode 1 46 0 TAB_LEFT  0 DefTab 1 46 0 TAB_LEFT 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2160 DefTab 1 46 0 TAB_LEFT  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5040 DefTab 1 46 0 TAB_LEFT  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7920 DefTab 1 46 0 TAB_LEFT  9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10800 DefTab 80 DefWSMN 100 DefWSN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MX 110 DefLSMX 100 DefLeaderEx 46 DefLeaderCh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rstIndent 0 DefLeftIndent 0 DefRightIndent 0 DefNumbering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Type 0 DefNumberingRestart 1 DefNumbering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yle 0 DefNumberingTabAfter 1 DefNumberingShowAllLeve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art 1 DefNumberingIncrement () DefNumberingPrefi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uffix (.) DefNumberingSeparator (*body) 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NewCenturySchlbk) DefTypeFace ENGLISH DefLanguage ISO_8859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deset 200 DefPointSize USE_POINTSIZE DefSetSize (@bo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1 DefBold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NewCenturySchlbk) DefTypeFace ENGLISH DefLanguage ISO_8859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deset 840 DefPointSize USE_POINTSIZE DefSetSize (@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0 DefBeginParaLeadValue ABSOLUTE DefBeginParaLeadMod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0 DefLeadValue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Mode 1 46 0 TAB_LEFT  0 DefTab 1 46 0 TAB_LEFT 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2160 DefTab 1 46 0 TAB_LEFT  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5040 DefTab 1 46 0 TAB_LEFT  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7920 DefTab 1 46 0 TAB_LEFT  9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10800 DefTab 80 DefWSMN 100 DefWSN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MX 110 DefLSMX 100 DefLeaderEx 46 DefLeaderCh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rstIndent 0 DefLeftIndent 180 DefRightIndent 0 DefNumbering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Type 0 DefNumberingRestart 1 DefNumbering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yle 0 DefNumberingTabAfter 1 DefNumberingShowAllLeve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art 1 DefNumberingIncrement () DefNumberingPrefi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uffix (.) DefNumberingSeparator (*title) 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1 DefItalic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NewCenturySchlbk) DefTypeFace ENGLISH DefLanguage ISO_8859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deset 220 DefPointSize USE_POINTSIZE DefSetSize (@bulle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6 DefBeginParaLeadValue ABSOLUTE DefBeginParaLeadMod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2 DefLeadValue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Mode 1 46 0 TAB_LEFT  1080 DefTab 1 46 32 TAB_LEFT  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32 TAB_LEFT  2160 DefTab 1 46 32 TAB_LEFT  3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32 TAB_LEFT  3960 DefTab 1 46 32 TAB_LEFT  4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32 TAB_LEFT  5400 DefTab 1 46 32 TAB_LEFT  6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32 TAB_LEFT  6840 DefTab 1 46 32 TAB_LEFT  7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32 TAB_LEFT  8280 DefTab 1 46 32 TAB_LEFT  9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32 TAB_LEFT  9720 DefTab 1 46 32 TAB_LEFT  10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32 TAB_LEFT  11160 DefTab 1 46 32 TAB_LEFT  11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80 DefWSMN 100 DefWSNM 150 DefWSMX 110 DefLSM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erEx 46 DefLeaderChar 900 DefFirstIndent 1080 DefLeftInde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ightIndent 0 DefNumberingOn 0 DefNumberingType 0 DefNumberingRe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Level 0 DefNumberingStyle 0 DefNumberingTabAf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howAllLevels 1 DefNumberingStart 1 DefNumberingIncrement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Prefix () DefNumberingSuffix (.) DefNumberingSeparator (*bulle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1 DefBold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NewCenturySchlbk) DefTypeFace ENGLISH DefLanguage ISO_8859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deset 560 DefPointSize USE_POINTSIZE DefSetSize () 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1 DefBold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NewCenturySchlbk) DefTypeFace ENGLISH DefLanguage ISO_8859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deset 400 DefPointSize USE_POINTSIZE DefSetSize (@subhead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20 DefBeginParaLeadValue ABSOLUTE DefBeginParaLeadMod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2 DefLeadValue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Mode 1 46 0 TAB_LEFT  0 DefTab 1 46 0 TAB_LEFT 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2160 DefTab 1 46 0 TAB_LEFT  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5040 DefTab 1 46 0 TAB_LEFT  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7920 DefTab 1 46 0 TAB_LEFT  9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10800 DefTab 500 DefWSMN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NM 10 DefWSMX 110 DefLSMX 100 DefLeaderEx 46 DefLeaderCh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rstIndent 0 DefLeftIndent 0 DefRightIndent 0 DefNumbering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Type 0 DefNumberingRestart 1 DefNumbering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yle 0 DefNumberingTabAfter 1 DefNumberingShowAllLeve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art 1 DefNumberingIncrement () DefNumberingPrefi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uffix (.) DefNumberingSeparator (*subhead2) 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1 DefBold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NewCenturySchlbk) DefTypeFace ENGLISH DefLanguage ISO_8859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deset 520 DefPointSize USE_POINTSIZE DefSetSize (@subhead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2 DefBeginParaLeadValue ABSOLUTE DefBeginParaLeadM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2 DefLeadValue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Mode 1 46 0 TAB_LEFT  0 DefTab 1 46 0 TAB_LEFT 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2160 DefTab 1 46 0 TAB_LEFT  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5040 DefTab 1 46 0 TAB_LEFT  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7920 DefTab 1 46 0 TAB_LEFT  9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10800 DefTab 80 DefWSMN 100 DefWSN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MX 110 DefLSMX 100 DefLeaderEx 46 DefLeaderCh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rstIndent 0 DefLeftIndent 0 DefRightIndent 0 DefNumbering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Type 0 DefNumberingRestart 1 DefNumbering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yle 0 DefNumberingTabAfter 1 DefNumberingShowAllLeve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art 1 DefNumberingIncrement () DefNumberingPrefi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uffix (.) DefNumberingSeparator (*subhead1) 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1 DefBold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NewCenturySchlbk) DefTypeFace ENGLISH DefLanguage ISO_8859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deset 560 DefPointSize USE_POINTSIZE DefSetSize (@pg2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2 DefBeginParaLeadValue ABSOLUTE DefBeginParaLeadM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120 DefLead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DefLeadMode 1 46 0 TAB_LEFT  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720 DefTab 1 46 0 TAB_LEFT  216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3600 DefTab 1 46 0 TAB_LEFT  504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6480 DefTab 1 46 0 TAB_LEFT  7920 DefTab 1 46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_LEFT  9360 DefTab 1 46 0 TAB_LEFT  10800 DefTa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MN 100 DefWSNM 150 DefWSMX 110 DefLSMX 100 DefLeaderEx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erChar 0 DefFirstIndent 0 DefLeftIndent 0 DefRightInde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On 0 DefNumberingType 0 DefNumberingRe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Level 0 DefNumberingStyle 0 DefNumberingTabAf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howAllLevels 1 DefNumberingStart 1 DefNumberingIncrement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Prefix () DefNumberingSuffix (.) DefNumberingSeparator (*pg2ti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1 DefItalicOn 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Color (NewCenturySchlbk) DefTypeFace ENGLISH DefLanguage ISO_8859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deset 160 DefPointSize USE_POINTSIZE DefSetSize (@ca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DefJustifyFlags 10 DefBeginParaLeadValue ABSOLUTE DefBeginParaLeadMod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2 DefLeadValue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Mode 1 46 0 TAB_LEFT  540 DefTab 1 46 0 TAB_LEFT  1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2700 DefTab 1 46 0 TAB_LEFT  4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5580 DefTab 1 46 0 TAB_LEFT  7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8460 DefTab 1 46 0 TAB_LEFT  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11340 DefTab 80 DefWSMN 100 DefWSN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MX 110 DefLSMX 100 DefLeaderEx 46 DefLeaderChar 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rstIndent 540 DefLeftIndent 540 DefRightIndent 0 DefNumbering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Type 0 DefNumberingRestart 1 DefNumbering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yle 0 DefNumberingTabAfter 1 DefNumberingShowAllLeve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art 1 DefNumberingIncrement () DefNumberingPrefi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uffix (.) DefNumberingSeparator (*caption) 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DefSpaceEx 100 DefCharEx 1 DefNormalHyphenationOn 1 DefBold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talicOn 0 0 0 0 DefTypeColor (NewCenturySchlbk) DefTypeFac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anguage ISO_8859_1 DefCodeset 320 DefPointSize USE_POINTSIZE DefSe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@header) DefType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DefJustifyFlags 0 DefBeginParaLeadValue ABSOLUTE DefBeginParaLead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ParaLeadValue ABSOLUTE DefEndParaLeadMode 0 DefLeadValue INCR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adMode 1 46 0 TAB_LEFT  0 DefTab 1 46 0 TAB_LEFT 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2160 DefTab 1 46 0 TAB_LEFT  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5040 DefTab 1 46 0 TAB_LEFT  6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7920 DefTab 1 46 0 TAB_LEFT  9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ab 1 46 0 TAB_LEFT  10800 DefTab 80 DefWSMN 100 DefWSNM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WSMX 110 DefLSMX 100 DefLeaderEx 46 DefLeaderCh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irstIndent 0 DefLeftIndent 0 DefRightIndent 0 DefNumbering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Type 0 DefNumberingRestart 1 DefNumbering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yle 0 DefNumberingTabAfter 1 DefNumberingShowAllLeve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tart 1 DefNumberingIncrement () DefNumberingPrefix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NumberingSuffix (.) DefNumberingSeparator (*header) DefPara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Se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Sep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DefSep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Sep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Footnote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192 203 (p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 0 0 (red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8 32 144 (violet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8 130 238 (vio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 43 226 (blue vio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0 205 (blue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149 237 (cornflower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 206 250 (light sky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2 251 152 (pale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 205 170 (medium aquamar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139 87 (sea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3 255 47 (green 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255 127 (pale 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215 0 (g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8 165 32 (goldenr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205 40 (orange 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 160 122 (light sal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128 114 (sal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222 179 (wh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 245 220 (bei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PageDimensions 12240 DefPageWidth 15840 DefPageHeight 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sideMargin 893 DefOutsideMargin 1080 DefTopMargin 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BottomMargin 0 DefOrientation 0 DefPageStyle 2 DefColumns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utter (%1default) DefMaster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PageDimensions 12240 DefPageWidth 15840 DefPageHeight 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sideMargin 893 DefOutsideMargin 1080 DefTopMargin 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BottomMargin 0 DefOrientation 0 DefPageStyle 2 DefColumns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utter (%2default) DefMaster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PageDimensions 12240 DefPageWidth 15840 DefPageHeight 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sideMargin 893 DefOutsideMargin 1080 DefTopMargin 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BottomMargin 0 DefOrientation 0 DefPageStyle 2 DefColumns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utter (%1backpage) DefMaster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PageDimensions 12240 DefPageWidth 15840 DefPageHeight 8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sideMargin 893 DefOutsideMargin 1080 DefTopMargin 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BottomMargin 0 DefOrientation 0 DefPageStyle 2 DefColumns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utter (%2backpage) DefMasterPage ResDef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FirstLeft 1 DefDocSetup 1 DefNumPages 1 Auto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artPageNum () DefPageNumPrefix 0 DefGraphicLocation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Au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%1default) 1 De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Au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%2backpage) 2 De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Au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%1backpage) 3 Def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MP_CPPRED_LINK POLY_COLUMN | |  DefSLinksFlags 0 DefStreamSucc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0 1080 8640 1080 8640 14400 3600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1default) 0 1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efSLinksFlags 0 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1080 8640 1080 8640 3960 900 39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1default) 0 2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efSLinksFlags 0 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47 1080 8647 1080 8647 2880 11347 288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1default) 0 3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POLY_COLUMN |  DefSLinksFlags 0 DefStreamSucc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80 2520 11347 2520 11347 14400 6480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2default) 0 4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PRED_LINK POLY_COLUMN |  DefSLinksFlags 4 DefStreamSucc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3 2520 5760 2520 5760 14400 893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2default) 0 5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efSLinksFlags 0 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1080 5760 1080 5760 2160 900 21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2default) 0 6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efSLinksFlags 0 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80 10260 6840 10260 6840 12960 10980 129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2default) 0 7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efSLinksFlags 0 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78 10024 11338 10024 11338 13216 6478 13216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2default) 0 8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POLY_COLUMN |  DefSLinksFlags 0 DefStreamSucc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80 2520 11347 2520 11347 14400 6480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(%1backpage) 0 9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PRED_LINK POLY_COLUMN |  DefSLinksFlags 9 DefStreamSucc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3 2520 5760 2520 5760 14400 893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(%1backpage) 0 10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efSLinksFlags 0 DefStreamSucc 0 DefStreamPred 0 DefTex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1080 5760 1080 5760 2160 900 21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TEXT | |  (%1backpage) 0 11 TextPolygon 0 2532 16 0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%1backpage) 12 guide 0 2532 16 0 12 (%2backpage) 13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POLY_COLUMN |  DefSLinksFlags 0 DefStreamSucc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80 2532 11347 2532 11347 14400 6480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2backpage) 0 14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PRED_LINK POLY_COLUMN |  DefSLinksFlags 14 DefStreamSucc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3 2532 5760 2532 5760 14400 893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EMPTY | |  (%2backpage) 0 15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efSLinksFlags 0 DefStreamSucc 0 DefStreamPred 0 DefTex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87 1080 11347 1080 11347 2160 6487 21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TEXT | |  (%2backpage) 0 16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MP_CPPRED_LINK LINK_OVERFLOW MPREF_VALID POLY_COLUMN AUTO_STREAM |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LinksFlags 25 DefStreamSucc 0 DefStreamPred 18 DefTex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0 1080 8640 1080 8640 14400 3600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TEXT | |  (1) 0 17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asciitext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@subhead1&gt;&lt;*subhead1&gt;At vero eos et accusam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body&gt;&lt;*body&gt;Irure dolor in reprehendrit in volupate velit esse molestai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ait, vel illum dolore eu fuguiat nulla pariatur. At vero eos et accu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justo odio dignissim qui blandit prasesnt luptatum delenit aigue duos d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 molesta. Lorem ipsum dolor sit amet, consecutor adipscing elit, sed diam 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my eiusmod tempor incidunt ut labore ot dolore magna aliquam erat volupat.&lt;e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 enim ad minimum veniami quis nosturd exertcitatuin ullamcorpor suscipit lab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s nisi ut alquip exea commodo consequat.  Irure dolor in reprehendrit in vol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 velit esse molestaie son consequait, vel illum dolore eu fuguiat nulla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tur. At vero eos et accusam et justo odio dignissim qui blandit prasesnt l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um delenit aigue duos dolor et molesta. Lorem ipsum dolor sit amet, consec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adipscing elit, sed diam nonumy eiusmod tempor incidunt ut labore ot dolor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na aliquam erat volupat. Ut enim ad minimum veniami quis nosturd exertcitat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ullamcorpor suscipit laboris nisi ut alquip exea commodo consequat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subhead1&gt;&lt;@subhead1&gt;Ut enim ad minimum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body&gt;&lt;*body&gt;Irure dolor in reprehendrit in volupate velit esse molestai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ait, vel illum dolore eu fuguiat nulla pariatur. At vero eos et accu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justo odio dignissim qui blandit prasesnt luptatum delenit aigue duos d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 molesta. Lorem ipsum dolor sit amet, consecutor adipscing elit, sed diam 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my eiusmod tempor incidunt ut labore ot dolore magna aliquam erat volupat.  &lt;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&gt;&lt;*subhead2&gt;&lt;@subhead2&gt;Dignissim qui blandit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body&gt;&lt;@body&gt;Prasesnt luptatum delenit aigue duos dolor et molesta. Lorem ips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 dolor sit amet, consecutor adipscing elit, sed diam nonumy eiusmod tempor 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unt ut labore ot dolore magna aliquam erat volupat. Ut enim ad minimum veni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quis nosturd exertcitatuin ullamcorpor suscipit laboris nisi ut alquip exea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modo consequat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@subhead2&gt;&lt;*subhead2&gt;&lt;*subhead2&gt;&lt;*subhead2&gt;In volupate velit esse  consequa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bulletxt&gt;&lt;@bulletxt&gt;&lt;bullet&gt;&lt;tab&gt;Irure dolor in reprehendrit in volupate d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sim qui blandit prasesnt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ullet&gt;&lt;tab&gt;Velit esse molestaie son consequait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ullet&gt;&lt;tab&gt;Illum dolore eu fuguiat nulla pariatur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ullet&gt;&lt;tab&gt;At vero eos et accusam et justo odio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ullet&gt;&lt;tab&gt;Dignissim qui blandit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ullet&gt;&lt;tab&gt;Prasesnt luptatum delenit aigue duos dolor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body&gt;&lt;@body&gt;Lorem ipsum dolor sit amet, consecutor adipscing elit, sed diam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umy eiusmod tempor incidunt ut labore ot dolore magna aliquam erat volupat.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enim ad minimum veniami quis nosturd exertcitatuin ullamcorpor suscipim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@subhead2&gt;&lt;*subhead2&gt;Lorem son alquip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body&gt;&lt;@body&gt;Laboris nisi ut alquip exea commodo consequat.  Iirure dolor in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prehendrit in volupate velit esse molestaie son consequait, vel illum dolore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 fuguiat nulla pariatur. At vero eos et accusam et justo odio dignissim qui b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t prasesnt luptatum delenit aigue duos dolor et molesta. Lorem ipsum d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 amet, consecutor adipscing elit, sed diam nonumy eiusmod tempor incidunt 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ore ot dolore magna aliquam erat volupat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&gt;Unosturd twin ullamcorpor suscipit laboris nisi ut alquip exea commodo 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t.  Irure dolor in reprehendrit in volupate velit esse molestaie son cons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ait, vel illum dolore eu fuguiat nulla pariatur. At vero eos et accusam et j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dio dignissim qui blandit prasesnt luptatum delenit aigue duos dolor et m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a. Lorem ipsum dolor sit amet, consecutor adipscing elit, sed diam nonumy 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mod tempor incidunt ut labore ot dolore magna aliquam erat volupat. &lt;@sub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&gt;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subhead2&gt;&lt;*subhead2&gt;&lt;*subhead2&gt;Laboris nisi ut alquip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bulletxt&gt;&lt;@bulletxt&gt;&lt;bullet&gt;&lt;tab&gt;Irure dolor in reprehendrit in volupate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ullet&gt;&lt;tab&gt;Velit esse molestaie son consequait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ullet&gt;&lt;tab&gt;Dolore eu fuguiat nulla pariatur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&gt;At vero eos et accusam et justo odio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subhead2&gt;&lt;@subhead2&gt;Dignissim qui blandit 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*body&gt;&lt;@body&gt;Ut enim ad minimum veniami quis nosturd exertcitatuin ullamcorp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scipim. At vero eos et accusam et justo odio dignissim qui blandit Iirure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r in reprehendrit in volupate velit esse molestaie son consequait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*caption&gt;&lt;@caption&gt;Delenit aigue duos dolor et molesta. Lorem ipsum dolor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t, consecutor adipscing elit. At vero eos et accusam et justo odio dignis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extstream_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REF_VALID  DefSLinksFlags 0 DefStreamSucc 0 DefStreamPred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ex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1080 8640 1080 8640 3960 900 39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TEXT | |  (1) 0 19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asciitext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@title&gt;&lt;*title&gt;Laboris Nisi&lt;e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*title&gt;&lt;*title&gt;Irure Dolor&lt;textstream_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REF_VALID  DefSLinksFlags 0 DefStreamSucc 0 DefStreamPred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Tex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47 1080 8647 1080 8647 2880 11347 288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TEXT | |  (1) 0 21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asciitext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header&gt;&lt;*header&gt;Blandit prasesnt dolore magna&lt;textstream_end&gt; 0 2532 16 13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23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MPREF_VALID POLY_COLUMN AUTO_STREAM | | |  DefSLinksFlag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Succ 25 DefStreamPred 18 DefTex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80 2532 11347 2532 11347 14400 6480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TEXT | |  (2) 0 24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TEX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PRED_LINK LINK_OVERFLOW MPREF_VALID POLY_COLUMN AUTO_STREAM | | |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LinksFlags 24 DefStreamSucc 17 DefStreamPred 18 DefText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3 2532 5760 2532 5760 14400 893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TEXT | |  (2) 0 25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SERVAN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REF_VALID  DefSLinksFlags 0 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87 1080 11347 1080 11347 2160 6487 21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SERVANT | |  (2) 0 26 TextPolygon 0 2532 16 12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27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SUCC_LINK MPREF_VALID POLY_COLUMN AUTO_STREAM | | |  DefSLinksFlag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Succ 29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80 2520 11347 2520 11347 14400 6480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(3) 0 28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_CPPRED_LINK MPREF_VALID POLY_COLUMN AUTO_STREAM | | |  DefSLinksFlags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3 2520 5760 2520 5760 14400 893 1440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EMPTY |  (3) 0 29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_OBJECT POLY_SERVANT |  DefPol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DefLineWidth -1 -1 -1 -1 DefPenColor -1 -1 -1 -1 DefFillColor 1 DefIG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Resolution 100 DefYScale 100 DefXScale (=default) DefPolyResId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Master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REF_VALID  DefSLinksFlags 0 DefStreamSucc 0 DefStreamP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 1080 5760 1080 5760 2160 900 2160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_OBJECT POLY_OBJECT POLY_SERVANT | |  (3) 0 30 Text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DefTocStr1 0 DefTocInsertCh () DefTocStr2 1 DefToc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DefTocStr1 0 DefTocInsertCh () DefTocStr2 2 DefToc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DefTocStr1 0 DefTocInsertCh () DefTocStr2 3 DefToc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DefTocStr1 0 DefTocInsertCh () DefTocStr2 4 DefToc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DefTocStr1 0 DefTocInsertCh () DefTocStr2 5 DefToc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efDoc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mber of Pages) (2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nguage) (ENGLISH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ion) (IslandWrite Version 3.0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reation Date) (bill December 4, 1990 2:02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gordon 5/22/91 1:59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gordon 5/22/91 1:59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gordon 5/22/91 1:57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gordon 5/22/91 1:57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gordon 5/22/91 1:55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May 9, 1991 2:08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marcy 5/6/91 4:05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December 6, 1990 3:51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December 6, 1990 3:47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December 6, 1990 3:43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December 6, 1990 3:39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December 6, 1990 3:36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December 6, 1990 3:35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vision History) (bill December 4, 1990 5:35 PM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subhead1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body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subhead2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bulletxt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caption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title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default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s) (header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ainer Formats) (default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ge Formats) (default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ge Formats) (backpage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nts) (NewCenturySchlbk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nts) (Times-Roman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 Path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rnal Contents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itle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atus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stribution List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parer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wner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thor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perseded Documents) ()  DefProfil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scriptdo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