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6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55 0 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640 DefPointSize USE_POINTSIZE DefSetSize (@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 DefBeginParaLeadValue ABSOLUTE DefBeginParaLeadM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sub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80 DefPointSize USE_POINTSIZE DefSetSize (@subh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ody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 DefBeginParaLeadValue ABSOLUTE DefBeginParaLeadM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55 0 0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odybold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1 DefBeginParaLeadValue ABSOLUTE DefBeginParaLeadMod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odybol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893 DefOutsideMargin 3960 DefTopMargin 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4 DefColumns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1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POLY_COLUMN |  DefSLinksFlags 0 DefStreamSucc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8 3960 11346 3960 11346 14947 9138 1494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COLUMN  DefSLinksFlags 1 DefStreamSucc 3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0 3960 8598 3960 8598 14947 6390 1494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COLUMN  DefSLinksFlags 2 DefStreamSucc 4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1 3960 5849 3960 5849 14947 3641 1494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POLY_COLUMN |  DefSLinksFlags 3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3 3960 3101 3960 3101 14947 893 1494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6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4 1048 11334 1048 11334 1800 904 18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default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header&gt;&lt;*header&gt;Museum Directory&lt;textstream_end&gt; 910 900 11340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0 0 255 4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9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3960 3060 3960 3060 1800 900 18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%default) 0 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subhead&gt;&lt;*subhead&gt;Tempor Incidunt ut Labor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subhead&gt;&lt;*subhead&gt;&lt;*subhead&gt;MCMII Magna Aliquam u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unt dolor e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REF_VALID POLY_COLUMN AUTO_STREAM | | |  DefSLinksFlag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11 DefStreamPred 1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8 3960 11346 3960 11346 14947 9138 1494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_OVERFLOW MPREF_VALID POLY_COLUMN AUTO_STREAM | | |  DefSLinksFlag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12 DefStreamPred 1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0 3960 8598 3960 8598 14947 6390 1494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_OVERFLOW MPREF_VALID POLY_COLUMN AUTO_STREAM | | |  DefSLinksFlags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13 DefStreamPred 1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1 3960 5849 3960 5849 14947 3641 1494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LINK_OVERFLOW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12 DefStreamSucc 0 DefStreamPred 14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3 3960 3101 3960 3101 14947 893 14947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Reprehendri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Odio dignissim qui blandit prasEsnt Luptatum Laboris  u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ip Exea Commodo Consequat MCMI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bold&gt;&lt;@bodybold&gt;Dignissi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Vel illum Dolore Fuguiat Nulla Pariatur duos dolor molesta  Eu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 laboris blandit Prasesnt XITX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bold&gt;&lt;@bodybold&gt;Veniami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Duis Autem Dolor sit amet Molestaie son Consequait ad Veniami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eniami CMIIV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bold&gt;&lt;@bodybold&gt;Volupat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Odio dignissim qui blandit prasEsnt Luptatum Laboris  u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Alquip Exea Commodo Consequat MCMI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Luptat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Vel illum Dolore Fuguiat Nulla Pariatur duos dolor molesta  Eu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 laboris blandit Prasesnt XITX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Fuguia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Duis Autem Dolor sit amet Molestaie son Consequait ad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Veniami Minim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eniami CMIIV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Duis aute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Duis Autem Dolor sit amet Molestaie son Consequait ad Veniami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Minimum Veniami CMIIV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Reprehendri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&lt;*body&gt;Odio dignissim qui blandit prasEsnt Luptatum Laboris  ut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ip Exea Commodo Consequat MCMII&lt;@bodybold&gt;&lt;ce&gt;&lt;*bodybold&gt;Dignissi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Vel illum Dolore Fuguiat Nulla Pariatur duos dolor molesta  Eu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 laboris blandit Prasesnt XITX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bold&gt;&lt;@bodybold&gt;Veniami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Duis Autem Dolor sit amet Molestaie son Consequait ad Veniami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eniami CMIIV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bold&gt;&lt;@bodybold&gt;Volupat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Odio dignissim qui blandit prasEsnt Luptatum Laboris  u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Alquip Exea Commodo Consequat MCMI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Luptat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Vel illum Dolore Fuguiat Nulla Pariatur duos dolor molesta  Eu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 laboris blandit Prasesnt XiTX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Fuguia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Duis Autem Dolor sit amet Molestaie son Consequait ad Minimum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i CMIIV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Duis aute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Duis Autem Dolor sit amet Molestaie son Consequait ad Veniami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Minimum Veniami CMIIV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Reprehendri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&lt;*body&gt;Odio dignissim qui blandit prasEsnt Luptatum Laboris  ut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ip Exea Commodo Consequat MCMI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bold&gt;&lt;@bodybold&gt;Dignissi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Vel illum Dolore Fuguiat Nulla Pariatur duos dolor molesta  Eu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 laboris blandit Prasesnt XITX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bold&gt;&lt;@bodybold&gt;&lt;ce&gt;Veniami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Duis Autem Dolor sit amet Molestaie son Consequait ad Veniami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eniami CMIIV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bold&gt;&lt;@bodybold&gt;Volupat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Odio dignissim qui blandit prasEsnt Luptatum Laboris  u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Alquip Exea Commodo Consequat MCMI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Luptat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Vel illum Dolore Fuguiat Nulla Pariatur duos dolor molesta  Eu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 laboris blandit Prasesnt XITX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Fuguia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Duis Autem Dolor sit amet Molestaie son Consequait ad Minimum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i CMIIV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Duis aute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Duis Autem Dolor sit amet Molestaie son Consequait ad Veniami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Minimum Veniami CMIIV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Reprehendri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&lt;*body&gt;Odio dignissim qui blandit prasEsnt Luptatum Laboris  ut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ip Exea Commodo Consequat MCMI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bold&gt;&lt;@bodybold&gt;Dignissi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Vel illum Dolore Fuguiat Nulla Pariatur duos dolor molesta  Eu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 laboris blandit Prasesnt XITX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bold&gt;&lt;@bodybold&gt;Veniami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Duis Autem Dolor sit amet Molestaie son Consequait ad Veniami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eniami CMIIV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bold&gt;&lt;@bodybold&gt;&lt;ce&gt;Volupat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Odio dignissim qui blandit prasEsnt Luptatum Laboris  u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Alquip Exea Commodo Consequat MCMI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Luptat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Vel illum Dolore Fuguiat Nulla Pariatur duos dolor molesta  Eu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 laboris blandit Prasesnt XITX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Fuguia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Duis Autem Dolor sit amet Molestaie son Consequait ad Minimum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i CMIIV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Duis aute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Duis Autem Dolor sit amet Molestaie son Consequait ad Veniami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Minimum Veniami CMIIV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bold&gt;&lt;*bodybold&gt;Reprehendri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&lt;*body&gt;Odio dignissim qui blandit prasEsnt Luptatum Laboris  ut&l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ip Exea Commodo Consequat MCMI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bold&gt;&lt;@bodybold&gt;Dignissi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Vel illum Dolore Fuguiat Nulla Pariatur duos dolor molesta  Eu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e laboris blandit Prasesnt XITX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bold&gt;&lt;@bodybold&gt;VeniamiI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Duis Autem Dolor sit amet Molestaie son Consequait ad Veniami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eniami CMI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4 1048 11334 1048 11334 1800 904 18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15 TextPolygon 910 900 11340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0 0 255 4 255 255 255 127 0 0 7 0 (1)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3960 3060 3960 3060 1800 900 18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SERVANT | |  (1) 0 1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wensley 28.April.1991 13:36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bold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subhead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Helvetica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