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8 pgscript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40 DefPointSize USE_POINTSIZE DefSetSize (@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160 DefPointSize USE_POINTSIZE DefSetSize (@add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address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00 DefPointSize USE_POINTSIZE DefSetSize (@bo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body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00 DefPointSize USE_POINTSIZE DefSetSize (@head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heading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40 DefPointSize USE_POINTSIZE DefSetSize (@body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talicOn 255 0 255 3 DefTypeColor (Times-Roman) DefType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DefLanguage ISO_8859_1 DefCodeset 240 DefPointSize USE_POIN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etSize (@company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company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7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2160 DefTab 1 46 0 TAB_LEFT  360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5040 DefTab 1 46 0 TAB_LEFT  648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920 DefTab 1 46 0 TAB_LEFT  936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body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Se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DefSep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ootnoteS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92 203 (p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 0 (red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32 144 (violet 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130 238 (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43 226 (blue 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205 (blu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149 237 (cornflower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206 250 (light sky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251 152 (pale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 205 170 (medium aquamar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58 80 (sea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 255 47 (green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55 127 (pal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15 0 (g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165 32 (goldenr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05 40 (orang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60 122 (light 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128 114 (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22 179 (whe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45 220 (bei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2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2160 DefOutsideMargin 5040 DefTopMargin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default) DefMaster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2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2160 DefOutsideMargin 3420 DefTopMargin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backpage) DefMasterPage ResDef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FirstLeft 0 DefDocSetup 1 DefNumPages 1 Auto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artPageNum () DefPageNumPrefix 1 DefGraphicLocatio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default) 1 Def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0 5040 10080 5040 10080 14400 216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3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0 1800 5040 1800 5040 3600 2160 36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(%default) 0 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*company&gt;&lt;@company&gt;Company Nam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address&gt;&lt;*address&gt;Company Address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0 3960 7200 3960 7200 1800 5040 18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0 3420 10080 3420 10080 14400 216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backpage) 0 5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MPREF_VALID POLY_COLUMN AUTO_STREAM | |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0 DefStreamSucc 0 DefStreamPred 7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0 5040 10080 5040 10080 14400 216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(1) 0 6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Month, Day, Year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heading&gt;&lt;*default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e Nam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ddress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Greeting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Lorem ipsum dolor sit amet, consecutor adipscing elit, sed diam nonumy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usmod tempor incidunt ut labore ot dolore magna aliquam erat volupat. Ut en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minimum veniami quis nosturd exertcitatuin ullamcorpor suscipit laboris n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 alquip exea commodo consequa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enim ad minimum veniami quis nosturd exertcitatuin ullamcorpor suscipit l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 nisi ut alquip exea commodo consequat. Duis autem vel eum irure dolor in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hendrit in volupate velit esse molestaie son consequait, vel illum dolore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guiat nulla pariatur. At vero eos et accusam et justo odio dignissim qui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t prasesnt luptatum delenit aigue duos dolor et molesta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0 1800 5040 1800 5040 3600 2160 36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(1) 0 8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0 3960 7200 3960 7200 1800 5040 18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1) 0 9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1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2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3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4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5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Doc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of Pages) (1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guage) (ENGLISH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) (IslandWrite Version 3.0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eation Date) (bill May 15, 1991 4:19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body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heading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company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address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iner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e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Times-Roman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Path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rnal Cont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tle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u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tribution List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par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wn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perseded Docum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scriptdon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