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8 pgscript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DefSpaceEx 100 DefCharEx 1 DefNormalHyphenationOn 0 0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ypeColor (Times-Roman) DefTypeFace ENGLISH DefLanguage ISO_8859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Codeset 240 DefPointSize USE_POINTSIZE DefSetSize (@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ype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DefJustifyFlags 2 DefBeginParaLeadValue ABSOLUTE DefBeginParaLeadM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dParaLeadValue ABSOLUTE DefEndParaLeadMode 120 DefLead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RTIONAL DefLeadMode 1 46 0 TAB_LEFT  0 DefTab 1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720 DefTab 1 46 0 TAB_LEFT  2160 DefTab 1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3600 DefTab 1 46 0 TAB_LEFT  5040 DefTab 1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6480 DefTab 1 46 0 TAB_LEFT  7920 DefTab 1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9360 DefTab 1 46 0 TAB_LEFT  10800 DefTab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WSMN 100 DefWSNM 150 DefWSMX 110 DefLSMX 100 DefLeaderEx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eaderChar 0 DefFirstIndent 0 DefLeftIndent 0 DefRightInden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On 0 DefNumberingType 0 DefNumberingResta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Level 0 DefNumberingStyle 0 DefNumberingTabAf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ShowAllLevels 1 DefNumberingStart 1 DefNumberingIncrement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Prefix () DefNumberingSuffix (.) DefNumberingSeparator (*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Para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DefSpaceEx 100 DefCharEx 1 DefNormalHyphenation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UppercaseOn 1 DefBoldOn 0 0 0 0 DefTypeColor (Palati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ypeFace ENGLISH DefLanguage ISO_8859_1 DefCodeset 160 DefPoint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_POINTSIZE DefSetSize (@address) DefType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DefJustifyFlags 2 DefBeginParaLeadValue ABSOLUTE DefBeginParaLeadM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dParaLeadValue ABSOLUTE DefEndParaLeadMode 2 DefLeadValue INCRE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eadMode 1 46 0 TAB_LEFT  0 DefTab 1 46 0 TAB_LEFT  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2160 DefTab 1 46 0 TAB_LEFT  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5040 DefTab 1 46 0 TAB_LEFT  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7920 DefTab 1 46 0 TAB_LEFT  9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10800 DefTab 80 DefWSMN 100 DefWSNM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WSMX 110 DefLSMX 100 DefLeaderEx 46 DefLeaderCha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FirstIndent 0 DefLeftIndent 0 DefRightIndent 0 DefNumbering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Type 0 DefNumberingRestart 1 DefNumberingLevel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Style 0 DefNumberingTabAfter 1 DefNumberingShowAllLevel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Start 1 DefNumberingIncrement () DefNumberingPrefix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Suffix (.) DefNumberingSeparator (*address) DefPara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DefSpaceEx 100 DefCharEx 1 DefNormalHyphenationOn 0 0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ypeColor (Palatino) DefTypeFace ENGLISH DefLanguage ISO_8859_1 DefCodeset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PointSize USE_POINTSIZE DefSetSize (@body) DefType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DefJustifyFlags 2 DefBeginParaLeadValue ABSOLUTE DefBeginParaLeadMod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dParaLeadValue ABSOLUTE DefEndParaLeadMode 2 DefLeadValue INCRE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eadMode 1 46 0 TAB_LEFT  0 DefTab 1 46 0 TAB_LEFT  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2160 DefTab 1 46 0 TAB_LEFT  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5040 DefTab 1 46 0 TAB_LEFT  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7920 DefTab 1 46 0 TAB_LEFT  9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10800 DefTab 80 DefWSMN 100 DefWSNM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WSMX 110 DefLSMX 100 DefLeaderEx 46 DefLeaderChar 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FirstIndent 0 DefLeftIndent 0 DefRightIndent 0 DefNumbering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Type 0 DefNumberingRestart 1 DefNumberingLevel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Style 0 DefNumberingTabAfter 1 DefNumberingShowAllLevel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Start 1 DefNumberingIncrement () DefNumberingPrefix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Suffix (.) DefNumberingSeparator (*body) DefPara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DefSpaceEx 100 DefCharEx 1 DefNormalHyphenationOn 0 0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ypeColor (Palatino) DefTypeFace ENGLISH DefLanguage ISO_8859_1 DefCodeset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PointSize USE_POINTSIZE DefSetSize (@heading) DefType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DefJustifyFlags 1 DefBeginParaLeadValue ABSOLUTE DefBeginParaLeadM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dParaLeadValue ABSOLUTE DefEndParaLeadMode 2 DefLeadValue INCRE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eadMode 1 46 0 TAB_LEFT  4320 DefTab 1 46 0 TAB_LEFT  5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6480 DefTab 1 46 0 TAB_LEFT  7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9360 DefTab 1 46 0 TAB_LEFT  1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12240 DefTab 1 46 0 TAB_LEFT  13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15120 DefTab 80 DefWSMN 100 DefWSNM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WSMX 110 DefLSMX 100 DefLeaderEx 46 DefLeaderChar 4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FirstIndent 4320 DefLeftIndent 0 DefRightIndent 0 DefNumbering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Type 0 DefNumberingRestart 1 DefNumberingLevel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Style 0 DefNumberingTabAfter 1 DefNumberingShowAllLevel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Start 1 DefNumberingIncrement () DefNumberingPrefix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Suffix (.) DefNumberingSeparator (*heading) DefPara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efLineWidth -1 -1 -1 -1 DefPenColor -1 -1 -1 -1 DefFillColor 1 DefIG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efSe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DefSep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DefSep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DefSep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FootnoteS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 192 203 (p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5 0 0 (red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8 32 144 (violet 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8 130 238 (viol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8 43 226 (blue viol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0 205 (blue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149 237 (cornflower b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5 206 250 (light sky b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2 251 152 (pale g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 205 170 (medium aquamar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 139 87 (sea g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3 255 47 (green yel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 255 127 (pale yel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 215 0 (go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8 165 32 (goldenr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 205 40 (orange yel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 160 122 (light salm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0 128 114 (salm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5 222 179 (whe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5 245 220 (bei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DefPageDimensions 12240 DefPageWidth 15840 DefPageHeight 2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sideMargin 2160 DefOutsideMargin 3600 DefTopMargin 1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BottomMargin 0 DefOrientation 0 DefPageStyle 1 DefColumn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Gutter (%default) DefMaster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DefPageDimensions 12240 DefPageWidth 15840 DefPageHeight 2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sideMargin 2160 DefOutsideMargin 3600 DefTopMargin 1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BottomMargin 0 DefOrientation 0 DefPageStyle 1 DefColumn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Gutter (%backpage) DefMasterPage ResDef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DefFirstLeft 0 DefDocSetup 1 DefNumPages 1 Auto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StartPageNum () DefPageNumPrefix 0 DefGraphicLocation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DefAu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(%default) 1 Def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efAu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(%backpage) 2 Def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EMPTY |  DefPol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efLineWidth -1 -1 -1 -1 DefPenColor -1 -1 -1 -1 DefFillColor 1 DefIG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I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ster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_CPSUCC_LINK MP_CPPRED_LINK POLY_COLUMN | |  DefSLinksFlags 0 DefStreamSucc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StreamP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60 3600 10080 3600 10080 14400 2160 14400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_OBJECT POLY_OBJECT POLY_EMPTY | |  (%default) 0 1 Text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EMPTY |  DefPol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efLineWidth -1 -1 -1 -1 DefPenColor -1 -1 -1 -1 DefFillColor 1 DefIG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I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ster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DefSLinksFlags 0 DefStreamSucc 0 DefStreamP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00 720 9360 720 9360 2859 7200 2859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_OBJECT POLY_OBJECT POLY_EMPTY | |  (%default) 0 2 Text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TEXT |  DefPol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efLineWidth -1 -1 -1 -1 DefPenColor -1 -1 -1 -1 DefFillColor 1 DefIG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I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ster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DefSLinksFlags 0 DefStreamSucc 0 DefStreamPred 4 DefTex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0 15120 11520 15120 11520 15415 720 15415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_OBJECT POLY_OBJECT POLY_TEXT | |  (%default) 0 3 Text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asciitext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@address&gt;&lt;*address&gt;company Nam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addres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, state, zip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</w:t>
      </w:r>
      <w:r>
        <w:rPr>
          <w:rFonts w:eastAsia="Geneva" w:cs="Geneva" w:ascii="Geneva" w:hAnsi="Geneva"/>
          <w:color w:val="000000"/>
          <w:sz w:val="24"/>
          <w:szCs w:val="24"/>
        </w:rPr>
        <w:t>fax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extstream_end&gt; 11520 14940 720 149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0 0 0 0 255 255 255 127 1 0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%default)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EMPTY |  DefPol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DefLineWidth -1 -1 -1 -1 DefPenColor -1 -1 -1 -1 DefFillColor 1 DefIG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I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ster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_CPSUCC_LINK MP_CPPRED_LINK POLY_COLUMN | |  DefSLinksFlags 0 DefStreamSucc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StreamP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60 3600 10080 3600 10080 14400 2160 14400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_OBJECT POLY_OBJECT POLY_EMPTY | |  (%backpage) 0 6 Text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TEXT |  DefPol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efLineWidth -1 -1 -1 -1 DefPenColor -1 -1 -1 -1 DefFillColor 1 DefIG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I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ster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_CPSUCC_LINK MP_CPPRED_LINK MPREF_VALID POLY_COLUMN AUTO_STREAM | | |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SLinksFlags 0 DefStreamSucc 0 DefStreamPred 8 DefTex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60 3600 10080 3600 10080 14400 2160 14400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_OBJECT POLY_OBJECT POLY_TEXT | |  (1) 0 7 Text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asciitext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@heading&gt;&lt;*heading&gt;&lt;tab&gt;Month, Day, Year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&gt;Addressee Name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&gt;Company Name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&gt;Company Address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&gt;City, State, Zip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0 46 1 0 1 0 46 1 720 1 0 46 1 1440 0 0 46 1 2160 1 0 46 1 2880 0 0 46 1 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0 46 1 4320 0 0 46 1 5040 1 0 46 1 5760 0 0 46 1 6480 1 0 46 1 7200 0 0 46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920 1 0 46 1 8640 0 0 46 1 9360 1 0 46 1 10080 0 0 46 1 10800 1 16 19 ruler&gt;&lt;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Indent&gt;&lt;5040 LeftIndent&gt;&lt;0 46 TAB_LEFT 5040 1 0 46 TAB_LEFT 5760 1 0 46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_LEFT 7200 1 0 46 TAB_LEFT 8640 1 0 46 TAB_LEFT 10080 1 0 46 TAB_LEFT 11520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46 TAB_LEFT 12960 1 0 46 TAB_LEFT 14400 1 0 46 TAB_LEFT 15840 1 9 1 ruler&gt;&lt;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0 FirstIndent&gt;&lt;tab&gt;&lt;tab&gt;&lt;tab&gt;&lt;tab&gt;&lt;@default&gt;&lt;200 cs&gt;&lt;(Palatino) cf &gt;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*default&gt;&lt;10 ABSLEAD epl&gt;Greeting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*body&gt;&lt;@body&gt;At vero eos et accusam et justo odio dignissim qui blandit pr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t luptatum delenit aigue duos dolor et molesta. Lorem ipsum dolor sit amet, c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ecutor adipscing elit, sed diam nonumy eiusmod tempor incidunt ut labore ot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lore magna aliquam erat volupat. 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em ipsum dolor sit amet, consecutor adipscing elit, sed diam nonumy eius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or incidunt ut labore ot dolore magna aliquam erat volupat. Ut enim ad mi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m veniami quis nosturd exertcitatuin ullamcorpor suscipit laboris nisi ut al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ip exea commodo consequat. Duis autem vel eum irure dolor in reprehendrit in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upate velit esse molestaie son consequait, vel illum dolore eu fuguiat nu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iatur. At vero eos et accusam et justo odio dignissim qui blandit prasesnt 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tatum delenit aigue duos dolor et molesta. Lorem ipsum dolor sit amet, cons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or adipscing elit, sed diam nonumy eiusmod tempor incidunt ut labore ot d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magna aliquam erat volupat.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vero eos et accusam et justo odio dignissim qui blandit prasesnt luptatum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nit aigue duos dolor et molesta. Lorem ipsum dolor sit amet, consecutor ad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ng elit, sed diam nonumy eiusmod tempor incidunt ut labore ot dolore magna 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quam erat volupat. 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1 ABSLEAD bpl&gt;&lt;1 ABSLEAD epl&gt;&lt;0 46 1 0 1 0 46 1 720 1 0 46 1 1440 0 0 46 1 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1 0 46 1 2880 0 0 46 1 3600 1 0 46 1 4320 0 0 46 1 5040 1 0 46 1 5760 0 0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6480 1 0 46 1 7200 0 0 46 1 7920 1 0 46 1 8640 0 0 46 1 9360 1 0 46 1 10080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46 1 10800 1 16 19 ruler&gt;&lt;0 RightIndent&gt;&lt;5040 LeftIndent&gt;&lt;0 46 TAB_LEFT 50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0 46 TAB_LEFT 5760 1 0 46 TAB_LEFT 7200 1 0 46 TAB_LEFT 8640 1 0 46 TAB_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080 1 0 46 TAB_LEFT 11520 1 0 46 TAB_LEFT 12960 1 0 46 TAB_LEFT 14400 1 0 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_LEFT 15840 1 9 1 ruler&gt;&lt;5040 FirstIndent&gt;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*heading&gt;&lt;tab&gt;&lt;@heading&gt;Closing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&gt;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&gt;Author Name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&gt;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extstream_e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SERVANT |  DefPol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efLineWidth -1 -1 -1 -1 DefPenColor -1 -1 -1 -1 DefFillColor 1 DefIG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I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ster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REF_VALID  DefSLinksFlags 0 DefStreamSucc 0 DefStreamP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00 720 9360 720 9360 2859 7200 2859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_OBJECT POLY_OBJECT POLY_SERVANT | |  (1) 0 9 Text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SERVANT |  DefPol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efLineWidth -1 -1 -1 -1 DefPenColor -1 -1 -1 -1 DefFillColor 1 DefIG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I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ster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REF_VALID  DefSLinksFlags 0 DefStreamSucc 0 DefStreamP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0 15120 11520 15120 11520 15415 720 15415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_OBJECT POLY_OBJECT POLY_SERVANT | |  (1) 0 10 TextPolygon 11520 14940 720 149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0 0 0 0 255 255 255 127 1 0 5 0 (1)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EMPTY |  DefPol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DefLineWidth -1 -1 -1 -1 DefPenColor -1 -1 -1 -1 DefFillColor 1 DefIG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Id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ster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_CPSUCC_LINK MP_CPPRED_LINK MPREF_VALID POLY_COLUMN AUTO_STREAM | | |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SLinksFlags 0 DefStreamSucc 0 DefStreamP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60 3600 10080 3600 10080 14400 2160 14400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_OBJECT POLY_OBJECT POLY_EMPTY | |  (2) 0 12 Text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) DefTocStr1 0 DefTocInsertCh () DefTocStr2 1 DefToc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) DefTocStr1 0 DefTocInsertCh () DefTocStr2 2 DefToc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) DefTocStr1 0 DefTocInsertCh () DefTocStr2 3 DefToc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) DefTocStr1 0 DefTocInsertCh () DefTocStr2 4 DefToc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) DefTocStr1 0 DefTocInsertCh () DefTocStr2 5 DefToc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DefDoc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umber of Pages) (2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anguage) (ENGLISH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rsion) (IslandWrite Version 3.0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reation Date) (bill December 4, 1990 2:08 PM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vision History) (bill May 15, 1991 4:11 PM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vision History) (bill May 14, 1991 1:48 PM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vision History) (marcy May 7, 1991 3:08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vision History) (bill December 7, 1990 5:10 PM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vision History) (bill December 5, 1990 11:48 AM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ext Formats) (heading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ext Formats) (default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ext Formats) (body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ext Formats) (address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tainer Formats) (default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age Formats) (default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age Formats) (backpage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nts) (Palatino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nts) (Times-Roman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le Path) (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ternal Contents) (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itle) (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tatus) (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istribution List) (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parer) (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wner) (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uthor) (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perseded Documents) (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scriptdon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