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info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8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tofrom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6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ofrom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5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info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9 DefBeginParaLeadValue ABSOLUTE DefBeginParaLeadMod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1 DefFirstIndent 12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80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612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360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backpage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backpage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backpage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DefLineWidth 0 0 0 0 DefPenColor 243 243 24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O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4760 3060 14760 3060 720 54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601 3060 1601 3060 881 540 88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TEXT | | |  (%default)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80 cs&gt;&lt;UPPER typecase&gt;&lt;ON bo&gt;&lt;OFF it&gt;&lt;CENTER align&gt;me&lt;98 cx&gt;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160 2880 2160 2880 6300 720 6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TEXT | | |  (%default) 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from&gt;&lt;@tofrom&gt;date:&lt;@info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info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ofrom&gt;&lt;*tofrom&gt;to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&lt;*info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ofrom&gt;&lt;*tofrom&gt;from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&lt;*info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ofrom&gt;&lt;*tofrom&gt;subject: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6120 11160 6120 1116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6 TextPolygon 1080 0 17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7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11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552 2880 2552 2880 2856 720 285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1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5616 2880 5616 2880 5920 720 59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9 DefStreamSucc 11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4600 2880 4600 2880 4896 720 489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10 DefStreamSucc 8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3576 2880 3576 2880 3889 720 388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DefLineWidth 0 0 0 0 DefPenColor 243 243 24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O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0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4760 3060 14760 3060 720 54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backpage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3600 11160 3600 1116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backpage) 0 1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601 3060 1601 3060 881 540 88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TEXT | | |  (%backpage) 0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80 cs&gt;&lt;UPPER typecase&gt;&lt;ON bo&gt;&lt;OFF it&gt;&lt;CENTER align&gt;me&lt;98 cx&gt;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160 2880 2160 2880 2520 720 25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backpage) 0 1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tofrom&gt;&lt;@tofrom&gt;date:&lt;@info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552 2880 2552 2880 2856 720 285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backpage) 0 18 TextPolygon 1080 0 17 7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19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MPREF_VALID POLY_COLUMN AUTO_STREAM | 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31 DefStreamSucc 0 DefStreamPred 2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6120 11160 6120 1116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&lt;*body&gt;&lt;@body&gt;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erat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. Ut enim ad minimum veniami quis nosturd exertcitatuin ullamcorpor sus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laboris nisi ut alquip exea commodo consequat. Duis autem vel eum irure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rehendrit in volupate velit esse molestaie son consequait, vel illum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eu fuguiat nulla 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o eos et accusam et justo odio dignissim qui blandit prasesnt luptatu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t aigue duos dolor et molesta. Lorem ipsum dolor sit amet, consecutor a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g elit, sed diam nonumy eiusmod tempor incidunt ut labore ot dolore mag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uam erat volupat. Ut enim ad minimum veniami quis nosturd exertcitatuin u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 suscipit laboris nisi ut alquip exea commodo consequat elit, sed di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y eiusmod tempor incidunt ut labore ot dolore magna aliquam erat volupat.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m ad minimum veniami quis nosturd exertcitatuin ullamcorpor suscipit la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isi ut alquip exea commodo consequat. Duis autem vel eum iru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m ad minimum veniami quis nosturd exertcitatuin ullamcorpor suscipit la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i ut alquip exea commodo consequat. Duis autem vel eum irure dolor in re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t in volupate velit esse molestaie son consequait, vel illum dolore eu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t nulla pariatur.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erat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. Ut enim ad minimum veniami quis nosturd exertcitatuin ullamcorpor sus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laboris nisi ut alquip exea commodo consequat. Duis autem vel eum irure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rehendrit in volupate velit esse molestaie son consequait, vel illum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eu fuguiat nulla 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 Duis autem vel eum irure dolor in reprehendrit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upate velit esse molestaie son consequait, vel illum dolore eu fuguiat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tur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At vero eos et accusam et justo odio dignissim qui blandit prasesnt l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m delenit aigue duos dolor et molesta. Lorem ipsum dolor sit amet, consec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dipscing elit, sed diam nonumy eiusmod tempor incidunt ut labore ot dolor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a aliquam erat volupat. Ut enim ad minimum veniami quis nosturd exertcitat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ullamcorpor suscipit laboris nisi ut alquip exea commodo consequat elit, 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 nonumy eiusmod tempor incidunt ut labore ot dolore magna aliquam erat v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. Ut enim ad minimum veniami quis nosturd exertcitatuin ullamcorpor susci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is nisi ut alquip exea commodo consequat. Duis autem vel eum irure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m ad minimum veniami quis nosturd exertcitatuin ullamcorpor suscipit la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i ut alquip exea commodo consequat. Duis autem vel eum irure dolor in re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t in volupate velit esse molestaie son consequait, vel illum dolore eu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at nulla pariatur.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erat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. Ut enim ad minimum veniami quis nosturd exertcitatuin ullamcorpor sus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laboris nisi ut alquip exea commodo consequat. Duis autem vel eum irure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rehendrit in volupate velit esse molestaie son consequait, vel illum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eu fuguiat nulla pari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DefLineWidth 0 0 0 0 DefPenColor 243 243 24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O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4760 3060 14760 3060 720 54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2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2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601 3060 1601 3060 881 540 88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SERVANT | | |  (1) 0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4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160 2880 2160 2880 6300 720 6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SERVANT | | |  (1) 0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8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_OVERFLOW MPREF_VALID |  DefSLinksFlags 29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26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552 2880 2552 2880 2856 720 285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&lt;*info&gt;&lt;(, ) 6 ( ) 6 0 2 1 1 TRUE printdatetime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9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28 DefStreamPred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5616 2880 5616 2880 5920 720 59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27 DefStreamSucc 29 DefStreamPred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4600 2880 4600 2880 4896 720 489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1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28 DefStreamSucc 25 DefStreamPred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3576 2880 3576 2880 3889 720 388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DefLineWidth 0 0 0 0 DefPenColor 243 243 24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O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2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4760 3060 14760 3060 720 54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3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20 DefStreamPred 21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3600 11160 3600 1116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3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4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601 3060 1601 3060 881 540 88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SERVANT | | |  (2) 0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6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160 2880 2160 2880 2520 720 25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2) 0 3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8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552 2880 2552 2880 2856 720 285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2) 0 3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nfo&gt;&lt;*info&gt;&lt;(, ) 6 ( ) 6 0 2 1 1 TRUE printdatetime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DefLineWidth 0 0 0 0 DefPenColor 243 243 243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llColor 1 DefIO 1 DefIG 130 DefResolution 100 DefY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XScale (=default) DefPolyResId 12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4760 3060 14760 3060 720 54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3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3600 11160 3600 1116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3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4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 1601 3060 1601 3060 881 540 88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LOCKED_CONTENTS POLY_OBJECT POLY_SERVANT | | |  (3) 0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6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160 2880 2160 2880 2520 720 25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3) 0 3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130 DefResolution 100 DefYScale 100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18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 2552 2880 2552 2880 2856 720 285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4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bill December 4, 1990 2:09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2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2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23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2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2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19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3:09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4, 1991 12:00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May 10, 1991 5:44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May 7, 1991 3:1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7, 1990 5:12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bill December 5, 1990 11:57 A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info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ofro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backpag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