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25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255 0 0 2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360 DefPointSize USE_POINTSIZE DefSetSize (@su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su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body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6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tx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18 37 3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80 DefPointSize USE_POINTSIZE DefSetSize (@sub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4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0 185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80 136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720 DefOutsideMargin 432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720 DefOutsideMargin 432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 4320 11520 4320 11520 14400 50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4760 720 14760 720 15300 115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IGHT align&gt;&lt;ALIGN para_rev&gt;&lt;page_num n.&gt;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400 4320 14400 4320 720 72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1default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itle&gt;&lt;*title&gt;repor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 4320 11520 4320 11520 14400 50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8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400 4320 14400 4320 720 72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TEXT | | |  (%2default) 0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itle&gt;&lt;*title&gt;repor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4760 720 14760 720 15300 115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2default) 0 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IGHT align&gt;&lt;page_num n.&gt;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400 4320 14400 4320 720 72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SERVANT | | |  (1) 0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4760 720 14760 720 15300 115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19 DefStreamSucc 0 DefStreamPred 1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 4320 11520 4320 11520 14400 50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1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txt&gt;&lt;*bodytxt&gt;&lt;RIGHT align&gt;&lt;ALIGN para_rev&gt;Dolor sit amet, consecuto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cing elit, sed diam nonumy eiusmod tempor incidunt ut labore ot dolore ma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quam erat volupat. Ut enim ad minimum veniami quis nosturd exertcitatuin 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orpor suscipit laboris nisi ut alquip exea commodo consequat. Duis autem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 irure dolor in reprehendrit in volupate velit esse molestaie son consequ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, vel illum dolore eu fuguiat nulla pariatur. At vero eos et accusam et ju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o dignissim qui blandit prasesnt luptatum delenit aigue duos dolor et m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Veniami quis Nostur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txt&gt;&lt;@bodytxt&gt;Lorem ipsum dolor sit amet, consecutor adipscing elit, 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 nonumy eiusmod tempor incidunt ut labore ot dolore magna aliquam erat v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. Ut enim ad minimum veniami quis nosturd exertcitatuin ullamcorpor susc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is nisi ut alquip exea commodo consequa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L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t enim ad minimum veniami quis nosturd exertcitatuin ullamcorpor suscip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s nisi ut alquip exea commodo consequat. Duis autem vel eum irure d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hendrit in volupate velit esse molestaie son consequait, vel illum do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fuguiat nulla 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Fuguiat Nulla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txt&gt;&lt;@bodytxt&gt;At vero eos et accusam et justo odio dignissim qui blan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sesnt luptatum delenit aigue duos dolor et molesta. Lorem ipsum dolor s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, consecutor adipscing elit, sed diam nonumy eiusmod tempor incidunt u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t dolore magna aliquam erat volupat. Ut enim ad minimum veniami quis nost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tcitatuin ullamcorpor suscipit laboris nisi ut alquip exea commodo cons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Duis autem vel eum irure dolor in reprehendrit in volupate velit esse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e son consequait, vel illum dolore eu fuguiat nulla pariatur. At vero e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m et justo odio dignissim qui blandit prasesnt luptatum delenit aig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dolor et molesta. 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. Ut enim ad minimum veniami quis nosturd exertcitatuin ullamcorpor sus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laboris nisi ut alquip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L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t enim ad minimum veniami quis nosturd exertcitatuin ullamcorpor suscip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s nisi ut alquip exea commodo consequat. Duis autem vel eum irure d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hendrit in volupate velit esse molestaie son consequait, vel illum dele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gue duos dol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At Vero Eos et Accusa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bodytxt&gt;&lt;@bodytxt&gt;Lorem ipsum dolor sit amet, consecutor adipscing elit, 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 nonumy eiusmod tempor incidunt ut labore ot dolore magna aliquam erat v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. Ut enim ad minimum veniami quis nosturd exertcitatuin ullamcorpor susc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oris nisi ut alquip exea commodo consequat. Duis autem vel eum irure d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rehendrit in volupate velit esse molestaie son consequait, vel illum 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eu fuguiat nulla pariatur. At vero eos et accusam et justo odio dignissim 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landit prasesnt luptatum delenit aigue duos dolor et molesta. Lorem ipsu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sit amet, consecutor adipscing elit, sed diam nonumy eiusmod tempor inci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t labore ot dolore magna aliquam erat volupat. Ut enim ad minimum veniami q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sturd exertcitatuin ullamcorpor suscipit laboris nisi ut alquip exea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 autem vel eum irure dolor in reprehendrit in volupate velit esse molest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 consequait, vel illum dolore eu fuguiat nulla pariatur. At vero eos e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m et justo odio dignissim qui blandit prasesnt luptatum delenit aigue duo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et molesta.  Orem ipsum dolor sit amet, consecutor adipscing elit, sed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nonumy eiusmod tempor incidunt ut labore ot dolore magna aliquam erat volu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t enim ad minimum veniami quis nosturd exertcitatuin ullamcorpor suscip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s nisi ut alquip exea commodo consequat. Duis autem vel eum irure d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hendrit in volupate velit esse molestaie son consequait, vel illum do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fuguiat nulla pariatur.  At vero eos et accusam et justo odio dignissim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it prasesnt luptatum delenit aigue duos dol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iat nulla pari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400 4320 14400 4320 720 72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1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4320 4320 4320 4320 5220 720 52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1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subject&gt;&lt;@subject&gt;Duis Autem vel Eum in Reprehendrit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7920 4320 7920 4320 11160 720 111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13 DefStreamPred 1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 4320 11520 4320 11520 14400 50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1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4760 720 14760 720 15300 115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14400 4320 14400 4320 720 72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2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0 4320 1080 4320 1080 7200 4320 72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2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9540 4320 9540 4320 12960 1980 129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2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wensley 28.April.1991 14:55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1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0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4:0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tx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jec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