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MENS RTL TILED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5 FOR USE WITH X11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                               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 -- Resize                        LEFT   -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LEFT   -- Resize*            CTRL SHIFT LEFT   --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-- Move                          MIDDLE 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MIDDLE -- Move*                   SHIFT MIDDLE -- Mo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TRL MIDDLE --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-- Window Menu        CTRL SHIFT MIDDLE --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borders constrain move and                RIGHT  --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                               CTRL SHIFT RIGHT  -- Soft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other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 -- Desire               transmitted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LEFT   -- Zoom /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 -- Enlarge                Note: When opening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IFT LEFT   -- Redraw               double clicking automatical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indow.  A single press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IFT MIDDLE -- Redraw               allows the user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IFT RIGHT  -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Gadget                                         LEFT   -- Deselect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RL SHIFT LEFT   -- Re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IFT LEFT   --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IDDLE 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-- Relocate                SHIFT MIDDLE -- Mo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MIDDLE -- Move                     CTRL MIDDLE --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MIDDLE -- Exchange           CTRL SHIFT MIDDLE -- Re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IFT MIDDLE --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IGHT  -- Main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IFT RIGHT  -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other combinations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listen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MIDDLE -- Move*                         LEFT   -- Deselect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RL SHIFT LEFT   -- Re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--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RL SHIFT MIDDLE -- Re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to the client                        RIGHT  -- Main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other combinations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ggles gravity during operation       the listen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an operation,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 mark cursor is a request for confirmation.  Click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mouse button to confirm, the RIGHT mouse button to canc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