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SETUP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EMENS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D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 X11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LIS S.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MENS RESEARCH &amp; TECHNOLOGY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5 COLLEGE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CETON NJ 08540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734-6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O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l@cadillac.siemens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ceton!siemens!cadillac!rtl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1988  by  Siemens  Research  and  Technology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ton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use, copy, modify, and  distribute  thi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software  described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provided that the above copyright notice appear in all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at 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pporting documentation, and that the name of Siemens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 Laboratories  not  be  used  in  advertising  or 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distribution of the software  without  specific,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MENS  DISCLAIMS  ALL  WARRANTIES  WITH  REGARD  TO 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, 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SHALL   SIEMENS   BE   LIABLE  FOR  ANY  SPECIAL,  IN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OR ANY DAMAGES WHATSOEVER RESULTING FROM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 DATA 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ORTIOUS ACTION, ARISING OUT OF OR IN CONNECTION WITH THE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utorial  describes  how to become an initial user of the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 Tiled Window Manager.  It assumes that  you  already 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the  X11R2 (X11 and  the  X Window System are trademarks of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are familiar with X11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explains how to set up customization files, how to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initial  window  layout along with per-window option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at layout.  Once the layout is saved, it will  automat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d when you start up the syst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Quick  Reference  Page  describing the actions associated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, and a Manual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enus and transient pop-up windows, the rtl window manag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 windows  to overlap.  Because of this, rtl has features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other window managers.  Getting your environment set  up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tl effectively takes some extra time. 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have the following two files in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rtl.tools  --  initializes a menu from which you can easil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plications once rt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rtl.preferences -- specifies  global  and  per-window-class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 both the semantics and the appearance of 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where  the  rtl  distribution is located on your filesyst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ubdirectory, you will  find  example  .rtl.tools  and  .rtl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 use at our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If you don't use a .rtl.preferences file, default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vide a fairly conservative  interface.    The  .rtl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n  the  custom  subdirectory  allows window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 and  resized  a  bit  more  easily  and  tailors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 for  individual  applications.    The las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describes the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.rtl.preferences file in the  custom  subdirectory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"iconPixmapFile" entries.  These designat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 to be used for the  corresponding  application's  ic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files are stored in the custom subdirectory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custom subdirectory is  correct  for  the  "iconPixmap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stomization  section of the manual has information about ad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up RTL and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X server is running, you can start up rtl.  If X clients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, rtl will t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tart up the remaining applications you typically wan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 applications  request  to  be  initially  iconized  via  their  WM_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(Each X11 window can have various  "properties"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se  properties  are  set by clients to communicate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See section 9.1 of the Xlib manual if  you  want  more 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l will do so.  Otherwise, the window is initiall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the option autoPlaceOnClientOpen is on, which means that r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a plac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it off in your preference file, you may be asked  to  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depending upon whether the client has specified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(in the WM_NORMAL_HINT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lient provided both a size and position hint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automatically, though because of tiling, not necessari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ize or posi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you will asked to determine both its  size  and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will  change  to a dotted box.  Pressing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 designates  the  top-left  corner.    Relea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licking  designates  the bottom-right corner. 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conizes the window instead.  (For a  one-button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CTRL and SHIFT and click to icon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clients  set  bogus  initial  window  positions  (usually &lt;0,0&gt;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d by rtl even when that is not appropriate.  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  to  ignore  the  initial  position set by the client by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InitialPositionHints for tho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layout, you can change it by resizing or moving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  See  the  Quick  Reference  Page which explains how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or see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ent Minimum and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 set a reasonable  client  minimum  size  via  the  WM_NORMAL_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  Some  do  not.    You can tell by trying to resize the wind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window manager will not allow the window to be made  smal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ient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ize set by the client seems too small, you can override i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MinimumWidth" and "clientMinimumHeight" in your preferences  fil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read  your preferences file (via the "Read Profile" entry in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these will affect future applications of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"clientMaximumWidth" and "clientMaximumHeight"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maximum size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window  is  enlarged  or  opened,  an  adjacent  window  may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rtl.  A window is never  shrunk  any  smaller  than  it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size.  The wm will not let you make the user minimum siz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 window's user  minimum  size  by  selecting  "Set  Size"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 menu, and then selecting "Normal Min" from the submenu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click on a side or corner, and resize to indicate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user minimum  size  on  a  per-window-class  basis 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ormalMinWidth"  and  "userNormalMinHeight" in your preference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ot be applied to exis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zoom the window, you can set the zoom minimum size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er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 "Options"  from  a  window  menu,  a  submenu  indicate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window options that you ca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ked Open -- prevents the window from being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 Width  -- prevents the window's width from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Height -- prevents the window's height from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 Edges  --  prevents  the  window  from  being moved or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ener Tied To Zoom -- Zooms (unzooms) the window when  i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longer is)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options  can  be  set  on  a  per-window-class  basis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s in the preferences file.  See the  Customizatio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 the  windows where you want them, have set the min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, and have determined their per-window options, you  are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"Save  Layout"  from the manager menu.  A question mark curso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Click with the left button to confirm, with the right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(For a one-button mouse, hold CTRL and SHIFT and click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ave Layout" saves information about all open and close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 in .rtl.layout 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ild a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which applications you typically like running, you can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file that starts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ame  the  shell file .rtl.startup, and put in your hom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executed, if you invoke rtl with the "-s"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ubsequently start rtl, the .rtl.layout file will be read in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to  match up applications that have already started 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 saved window in .rtl.layout is matched by an opened window o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utomatic strategies used by the window manager to balance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order to allow the saved layout to be precise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"Finish Layout" appears in the window manager  menu.  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indow does not open for some reason (host down, program bomb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ell the window  manager  to  treat  the  layout  as  fin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Finish Lay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 by  specifying the flag "-f" when the rtl is started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rtl is started are laid out, but then, the layo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ished and "Finish Layout" does not appear.  If you specify the flag "-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yout file is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out has been finished, in whatever way, "Save  Layout"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 of  "Finish  Layout",  allowing  the user to change the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 it, overwriting the old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