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son 8: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member the word "buffer" from Lesson 3,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read and write files from the text buffer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we said that the buffer was a place for sto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manipulated it, and that files were copied in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ce has more than one buffer for manipulating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when you are working on several files a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manual is made up of several chapters,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dit two or three of them, making changes to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thers, it would be nice to be able to rea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nce at the same time.  Each file we chose to u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one of Mince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tart using Mince to edit this chapter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on8.doc"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R  lesson8.doc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ce.  (Remember that the disc drives are labe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't be found, you may have to type "B:lesson8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ch for the file name.)  (Remember also that "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carriage-return.  If you should forget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filename with, just look in the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 to read; it will always have the "&lt;CR&gt;" in i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mode line at the bottom of the scree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that says "main: lesson8.doc".  In the mod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" is the buffer name.  Since we have multipl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ext, they must be named in some way, just lik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s.  Buffer names may be from one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"main" is the one you get automatically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up.  Each of these buffers of text also h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In this case, the filename is "lesson8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ed about filenames in Less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command which will list on the scr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f text currently exist.  This command is C-X C-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Buffers" command.  Try it now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display at the top of the screen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xt was there before.  The text is not g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not displayed; this is an exception to the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on the screen is what is in your document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display line with the buffer list o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ame, "main", and the file name, "lesson8.doc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tells you how many characters are in th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ype a C-L now to redisplay the screen.  The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laced by the original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command to create a new buffer, the C-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stands for "goto Buffer", and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B command, so you can remember them both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command now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 will ask you for the name of a buffer to use,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echo line.  Type in the name "other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-return.  Mince will ask you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buffer.  We do, so type a "Y" to answer ye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evoid of text.  Look at the mode line, an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 is now "other".  We moved into a brand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ich has no characters in it.  Notic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mode line associated with this buff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.ME" This is so that if you mistakenly type a C-X C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rite the file without giving a filenam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conspicuously-named file.  Typ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just so the buffer isn'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ype a C-X C-B again to see a new li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Notice that the list now shows two buffers, "ma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.  Going to a new text buffer did not delete the old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waiting for whenever you want to go back to i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;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B  main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8 text will appear again.  Note that C-X B did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ed to create a new buffer, because on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ready existed.  Type the C-X C-B command again,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.  Notice that there is an asterisk beside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means the same thing as the star on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 the text buffer hasn't been written out to a fi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another new buffer, called "lesson6"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B  lesson6  &lt;CR&gt;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Y" is in answer to the question asking if we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uffer.)  Now that you're in the "lesson6" buffer,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Lesson 6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R  lesson6.doc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appear (if you got the file name righ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now have a section saying "lesson6: LESSON6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-X C-B again to get your bearings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very useful to have the buffer nam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half of the file name which Mi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use.  We just accomplished tha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a name appropriate to the file we were abou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But Mince can do this automatically for us.  The command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 (for "Find File") will read in a file,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R, but will automatically create a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 for it.  Try it now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F  lesson4.doc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will now say "lesson4: LESSON4.DOC"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on 4 should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-X C-F find-file command does just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ing a "nice" buffer name. 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Mince buffers you have to see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has already been read into a text buffer bef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just switches to that buffer, rather tha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reading in the file.  This is almost certain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; if you had made changes to a buffer contain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d a find-file, you would want to see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now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F  lesson6.doc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uts you back in the "lesson6" buffer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F  delete.me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you into the buffer called "other",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So, C-X C-F always does an automatic C-X 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either to a buffer which contains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or to a brand new buffer into which it reads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revents you from ever having to remember whe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d read in a file.  Just use C-X C-F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C-X C-B to get a handle on what text buffer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gain.  There is certainly a lot of junk, so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some of those old buffers.  The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K (for "Kill buffer")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K  lesson4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the buffer called "lesson4"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esson4.doc".  Be sure to keep the two distin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C-X K and C-X B work with buffer names, and C-X C-F,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, and C-X C-W all work with file names.  Do a C-X C-B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that the buffer named "lesson4" is no long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K  other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to delete the buffer called "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happens to be the one on your screen now.  Mi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a buffer which we are currently working on,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us which buffer we would like to go to instead.  Type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- return, and Mince will then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"main" buffer (which has the Lesson 8 text i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delete the "other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re is another message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will ask you if you are sure that you want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ecause it has some text (those few characters)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t been written out to a since th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star in the C-X C-B listing and at the righ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now?)  Answer "Y" for yes, and let Minc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You can check this out with a C-X C-B lis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dvantages does using several buffers have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look at several files back and forth?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ve or copy text from one to the oth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6, we used the killing mechanism (or C-W wiping or M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echanism) to move or copy text from one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.  This method works on multiple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s well.  You can kill some text in one buffer, do a C-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nother buffer, and yank back the kill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work through an entire example in detai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us to review some of the many comman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Lessons 6, 7, and 8.  The task is to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f this text, Lesson 8, and make it the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on 6.  The buffer which we are now in, "main"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lesson8.doc".  The other buffer, "lesson6"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lesson6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-&lt; to the beginning of lesson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-N down to the first line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-@ to set the mark at the beginning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M-] to get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-W to wipe ou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-X B to the buffer "lesson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M-&lt; to the beginning of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C-N down to just before the start of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C-Y to yank the text back.  It should now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of Less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the text is still yankable again;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other buffer and repair it with a C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learned some commands in this less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use quite at first.  Sooner or later, thoug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m regularly.  If you get into the habi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 to read in a file initially, you will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ltiple buffers later when you need to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with buffers and moving text back and fort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en you exit Mince with the C-X C-C command, b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ut the buffers, so that Lessons 6 and 8 are i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erson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] to get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