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Victor Eijkh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maintainer      = "Johannes Bra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2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24 August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22:09:53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artikel1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1       = "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-2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-2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13009 1344 5809 5218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1         = "eijkhout@cs.utk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2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documentstyle, artic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kel1 Document Style,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copyright 1989/1990/1991 by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version{1.2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date{24 August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uses 'ntg10', 'ntg11', 'ntg12' for point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language is the defaul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'Dutch' or 'German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nything that parametrises using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specific to thi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'oldtoc'         : switch to the `Lamport' sty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jkhout@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by Johannes Braams and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}{02/01/91}{adapted pagestyles to conform with articl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7}{91/11/11}{whitespace around flushleft/right as around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8}{91/12/03}{Brought up-to-date with latest artic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9}{92/01/13}{Pagestyle empty on title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0}{92/01/14}{Needwriteindent only obeyed if@files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1}{92/01/16}{Brought up-to-date with latest artic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1a}{92/02/06}{added definition of \@bibitem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21b}{92/08/24}{added `immediate to `@write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dded header and replace `rege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with `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Artikel1'. Version &lt;\styleversion&gt;, &lt;\sty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uses a new layout for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n order to maintain compatibility with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upply an extra option: old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option is specified the switch \if@oldtoc will be s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ldtoc \def\ds@oldtoc{\@oldtoc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used to exist a 'sober.sty'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mement prevents that file from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op o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obe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NTG10, 11pt : NTG11, 12pt : NT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NTG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0pt}{}                % Included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NTG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NTG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itlepag.sty a file and titlepag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2/01/10: moved actual reading of titlep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itlepage \@title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itlepage{\@titlepage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load the point siz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ntg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\z@     % this was: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parsep \z@ plus 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dime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@eqnsel =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pt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veral commands (\index, \maketitle) give a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and, which will overrule a \pagestyle{empt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ituation is almost alway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old \thispage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global\@specialpagetrue\gdef\@special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is is the carefu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mpty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style#1{\@nameuse{ps@#1}\def\@currentpage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ifx\@currentpagestyle\@empty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global\@specialpagetrue\gdef\@specialstyle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ut start and end a page, and inhibit page numbers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newpage \fi 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this style, it makes \parindent equal to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inipagerestore{\parindent\unit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counter CTR.  It is defined in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          {\Roman{part}} % Roman numeral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f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'd to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alternative for \@dottedtocline is the \@regtoc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regtocline{LEVEL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all have been adapted to a multilingual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ardcoded texts have been replaced by macros like 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section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both{\uppercase{\contentsname}}{\uppercase{\contents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listfig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figurename}}{\uppercase{\listfigur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lis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tablename}}{\uppercase{\listtabl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table of contents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a macro \reset@font was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tibility with the NFSS. In LaTeX.tex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eset@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definition will be replaced when the NFS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main backwards compatible we check for the existence of 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sure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reset@font \def\reset@font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efinition taken from latex.tex version &lt;1 december 1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ter. Included for compatibility with older versions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.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ftskip #2\relax \rightskip \@tocrmarg \parfillskip 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#2\relax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#3\relax \advance\leftskip \@tempdima \hbox{}\hskip 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\nobreak\leaders\hbox{$\m@th \mkern \@dotsep mu.\mkern \@do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$}\hfill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box to\@pnumwidth{\hfil\reset@font\rm #5}\par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the new layout we have defined a new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dapted from \@dottedtocline, \@regto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rameters are 1: depth, 2: head, 3: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gtocline#1#2#3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 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angindent\z@ \@afterindenttrue 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\unitindent % this used to b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\unitinden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fillskip=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=\unitindent \parindent\z@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{}\hskip -\leftskip#2\nobreak % the box and backskip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 1em \nobreak{\sl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ecent definition, works better with old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\hbox to\@tempdima{#1\hf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nditional defines either the ol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new ones. No generic styl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l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t#1#2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2.25em plus \p@}%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 3em         % width of box holding part number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 \z@ \rightskip \@pnumwidth             %%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ox{}\hskip-\@tempdim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ection#1#2{\addpenalty{\@secpenalty} \addvspace{1.0em pl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1.5em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\z@ \rightskip \@pnumwidth 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                 %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}\hskip-\@tempdim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ection{\@dottedtocline{2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ubsection{\@dottedtocline{3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agraph{\@dottedtocline{4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paragraph{\@dottedtocline{5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oc@font#1{\relax} %V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ection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ection{\@regtocline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ubsection{\@regtocline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agraph{\@regtocline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paragraph{\@regtocline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t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dvspace{2.25em plus 1pt}\@regtoclin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oc@font#1{\ifcase#1\relax\or\bf \or\sl \or\rm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figure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 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{\ref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refname}}{\uppercase{\ref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0.11em plus 0.33em minus 0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the bibliography environment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the counter enumiv instead of enumi. This change ha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`unexpected' secondary changes. To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er versions of LaTeX we include the definition of \@bibit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 can be found in LaTeX.tex v2.09 &lt;14 January 1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item#1{\item\if@filesw \immediate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string\bibcite{#1}{\the\value{\@listctr}}}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pt\twocolumn[\section*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\z@ plus.3pt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\kern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rule width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: \kern 2.6\p@}                 % The \hrule has default height of .4p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kern may have to be incorporated in the sk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.4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 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dents the first line of a new paragraph by 1em. 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imensions, just substitute the desired value for '10pt' [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laces] or '1em'.  The mark is flushright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mark is set flushleft in a \hbox with width .5 * \unit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raised; the width of the box is ada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ghtly different form is needed in the title (raised fn symb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make a gener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makefntext#1#2{\parinde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labelitemi{--}\@revlab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setbox0=\hbox {#1.\hskip.5em plus 1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men0=2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dimen0&gt;\unitindent \global\unitindent=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ndentset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avevmode\hbox to .5\unitindent{#1.\hfil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text{\@xmakefntext{$\m@th\@thefnmark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ssociated a unique positive TYPE NUMBER, which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f two.  E.g., figures might have type number 1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ype number 2, programs type number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example,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 The default value of PLACEMENT is defined by \fps@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e \@makefnmark so footnote marks take zero spac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akes centering look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@twocolum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n  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lse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hanks   % \thanks defines \@thanks to have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% for producing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ootnote{\fnsymbol{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mark{\hbox to \z@{$\m@th^{\@thefnmark}$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text{\@xmakefntext{$\m@th^{\@thefnmark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2em                   %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bf \@title \par}%  % Titl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.5em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bf                 % each author set in \large\bf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 .5em             %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em  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bf \@date}%       % Dat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.5em}                 % Vertical space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s are lef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rightskip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bf \abstractname}\noindent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if@twocolumn\else\par\egrou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lef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righ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nd the right mark is changed by a 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t does produce somewhat anomalous results if two \both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use a \@mkboth command, which is \let by the page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ps@...) to \markboth for setting the heading or \@gobbletw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some 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foot{}\def\@evenfoot{}%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evenhead{\rm\thepage\hfil \sl \leftmark}%         Lef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head{{\sl \rightmark} \hfil \rm\thepage}% Righ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ectionmark##1{\markboth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hesection\hskip 1em\relax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ub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ifnum \c@secnumdepth 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hesubsection\hskip 1em\relax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foot{}\def\@evenfoot{}%        N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head{{\sl \rightmark} \hfil \rm\thepage}%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hesection\hskip 1em\relax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head{{\sl\rightmark} \hfil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head{\rm \thepage\hfil\sl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pagestyle has been altered to have 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lushright if one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lush left and right if two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head{}\def\@even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foot{\rm\hfil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woside\def\@evenfoot{\rm\thepage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let\@evenfoot\@oddfoot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From ARTnn.sty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hunk of code appeared identically in art10,11,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\z@                       % Extra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\z@        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\z@     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headings ar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/ extremely raggedr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/ no hyphenations, not even at explicit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 defines the sty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@style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yphenpenalty=\@M \exhyphenpenalty=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skip=0cm plus .7\hsiz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part\@spart}  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@part has some minor changes wrt the one in 'article', see the %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.5em}#1}\else                     %  ELSE add un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head@style \parindent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 \bf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tname~\thepart     %   THEN Print 'Par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\noindent           % Select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NTG \Large &amp;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%                            %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kboth{}{}\par              % Set heading mark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nobreak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for \part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{\parindent \z@ 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\noindent  %NTG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 From ARTn.STY and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In section/sub/subsub less white space; small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-2\baselineskip plus -1\baselineskip minus -.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5\baselineskip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25\baselineskip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25\baselineskip}{\normalsize\r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paragraph}{4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{subparagraph}{5}{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mension \unitind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label width in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footnote label indent (= half \unit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listindent o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setting accomodates three levels of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\rm 2.2.2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unitindent=\wd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is not enough, a new width is calculated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.aux file contains an instruction tha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nitindent on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eedwrit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ntset{\global\parindent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@needwriteindent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teindent#1{\immediate\write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tring\@ifundefined{unitindent}{\string\newdimen\string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string\@indentset\rela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@mainaux{\global\string\unitindent=#1\strin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string\@indentset \string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indentations are maximal label width plus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 (m)\hskip.6em}\global\othermargin=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ng \enddocument may seem over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fference with the original is that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\def\global#1#2{}' line, and added the 'needwriteind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needwriteindent\@writeindent{\the\unitinden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closeout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wlabel{\@testdef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bibcite{\@testdef b}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atletter\input 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mpswa \@warning{Label(s) may have changed.  Reru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-references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=\othermargin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=\othermargin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=\othermargin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lists 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width=\leftmargin \advance\labelwidth by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0pt plus 1pt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0pt plus 1pt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0pt plus 1pt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0pt plus 1pt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0pt plus 1pt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0pt plus 1pt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0pt plus 1pt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0pt plus 1pt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0pt plus 1pt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0pt plus 1pt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0pt plus 1pt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0pt plus 1pt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From LaTeX.te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sect has been transplanted from LaTeX.TeX and adapte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/ number width, which is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/ ragged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3/ 'contents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vsec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\setbox\@tempboxa=\hbox{#6\relax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wd\@tempboxa&gt;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unitindent=\wd\@tempboxa \@indentse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@svsec{\hbox to \unitindent{\csname the#1\endcsname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3\relax\@svsec}{\head@style #8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toc@font#2 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relax\@svsec #8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toc@font#2 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1}{\head@style #5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#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footnotes the label in lists should be position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nditional controls tha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 of \itemize and \enumerat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a new \makelabe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enu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enumctr{enum\romannumeral\the\@enumdepth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sname label\@enumctr\endcsname}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@listdept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skip .5\unitindent{##1\hfil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fil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makelabel##1{##1\hfil}\fi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 \@itemdepth &gt;3 \@toodeep\else \advance\@ite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{\csname\@itemitem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ifnum \@listdepth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skip .5\unitindent{##1\hfil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makelabel##1{\hfil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makelabel##1{##1\hfil}\f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spaces after these lis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itemiz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umerat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 trivlists 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 of verbatim and center &amp; flushl/r for a different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a bit of surroun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has disappeared with the tops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want verbatim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is should be disablable, or at least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opsep=.25\baselineskip plus .1\baselineskip 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 \centering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opsep=.25\baselineskip plus .1\baselineskip 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 \raggedright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opsep=.25\baselineskip plus .1\baselineskip 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 \raggedleft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topsep=.25\baselineskip pl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verbatim \leftskip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enchspacing\@vobeyspaces 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repairs to the theore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egintheorem#1#2{\vskip\baselineskip \sl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vlist \item[\hskip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theorem{\endtrivlist \vskip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ggested by Nico Poppelier -- 28 Aug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is defined to be \sl inside an unslanted style and \r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anted style.  An \em command in a section title will produce a \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{\protect\pem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m{\ifdim \fontdimen\@ne\font &gt;\z@ \rm \else \sl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\else\raggedbottom\fi % Ragged bottom unles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input titlepag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wrt 'artic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geltransport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 Dutch, German, etc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clude English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