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Victor Eijkh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maintainer      = "Johannes Bra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1.20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25 August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21:27:25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artikel3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1       = "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2       = "PT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. Pau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264 XZ Leidsch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-2     = "(70) 3325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-2           = "(70) 33264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04544 1379 5975 5325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1         = "eijkhout@cs.utk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2         = "J.L.Braams@research.ptt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documentstyle, artic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ecksum as the first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quivalent of the standard UNIX wc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ount) utility output of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aracters.  This is produc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kel3 Document Style,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copyright 1989/1990/1991/1992 by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version{1.20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date{25 August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uses 'ntg10', 'ntg11', 'ntg12' for point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language is the defaul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'Dutch' or 'German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nything that parametrises using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8}{91/12/03}{Brought up-to-date with latest artic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9}{92/01/14}{Added redefinition of pagestyle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ug-fix for thebibliography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nd fix writing of unitindent with if@filesw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20}{92/01/16}{Brought up-to-date with latest artic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20a}{92/02/06}{Small modification to @maketitle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dded definition of \@bibitem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20b}{Added `immediate to the definition of `@writ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dded `head@style to definition of `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nd replaced `regeltransport with `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specific to thi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'oldtoc'         : switch to the `Lamport' styl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jkhout@cs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by Johannes Braams and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Artikel3'. Version &lt;\styleversion&gt;, &lt;\style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uses a new layout for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n order to maintain compatibility with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upply an extra option: old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option is specified the switch \if@oldtoc will be s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oldtoc \def\ds@oldtoc{\@oldtoc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placement for the title (produced by \make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lush left. For people who prefer the article-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titlecentere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itlecentered \def\ds@titlecentered{\@titlecentered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used to exist a 'sober.sty'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mement prevents that file from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op of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sobe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NTG10, 11pt : NTG11, 12pt : NT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NTG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0pt}{}                % Included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NTG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NTG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itlepag.sty a file and titlepag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wocolum.sty a file and twocolum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RmS 92/01/10: moved actual reading of titlepa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itlepage \@titlepa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itlepage{\@titlepage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1/10/15: moved actual reading of twocolum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s@twocolumn{\@@input twocolum.st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load the point siz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ntg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st{}{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\z@     % this was: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 \parsep \z@ plus 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dimen\descriptio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ptionmargin=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aption of these commands to an environment with non-zero \par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repairs to the theore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egintheorem#1#2{\vskip\baselineskip \sl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ivlist \item[\hskip\labelsep{\reset@font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theorem{\endtrivlist \vskip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@eqnsel =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pt      % Extra space added between lines of an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veral commands (\index, \maketitle) give a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mmand, which will overrule a \pagestyle{empt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situation is almost always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old \thispage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global\@specialpagetrue\gdef\@special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is is the carefu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mpty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style#1{\@nameuse{ps@#1}\def\@currentpage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ifx\@currentpagestyle\@empty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global\@specialpagetrue\gdef\@specialstyle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normal environments, the titlepage environmen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ut start and end a page, and inhibit page numbers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ge numb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newpage \fi 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 In the this style, it makes \parindent equal to 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inipage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arskip=.5\baselineskip pl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.1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reset to zero when counter OLDCTR is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counter CTR, \theCTR is a macro that defin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counter CTR.  It is defined in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          {\Roman{part}} % Roman numeral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is the figure caption.  It works similarly for a '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we must define \l@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: The indentation from the outer left margin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f the conten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dotsep    : Separation between dots, in mu unit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'd to a number like 2 o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sep{4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alternative for \@dottedtocline is the \@regtoc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regtocline{LEVEL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all have been adapted to a multilingual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ardcoded texts have been replaced by macros like 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section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kboth{\uppercase{\contentsname}}{\uppercase{\contents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section*{\listfigu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listfigurename}}{\uppercase{\listfigur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section*{\list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listtablename}}{\uppercase{\listtabl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starttoc from LaTeX.tex has to adapted because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skip to be zero inside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toc#1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 \par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#1}\if@filesw \expandafter\newwrite\csname tf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penout \csname tf@#1\endcsname \jobname.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global\@nobreakfalse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 table of contents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a macro \reset@font was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tibility with the NFSS. In LaTeX.tex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eset@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definition will be replaced when the NFS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main backwards compatible we check for the existence of 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ake sure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reset@font \def\reset@font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efinition taken from latex.tex version 1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ater. Included for compatibility with older versions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09/29: added \reset@font for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.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ftskip #2\relax \rightskip \@tocrmarg \parfillskip -\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 #2\relax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#3\relax \advance\leftskip \@tempdima \hbox{}\hskip -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\nobreak\leaders\hbox{$\m@th \mkern \@dotsep mu.\mkern \@do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$}\hfill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hbox to\@pnumwidth{\hfil\reset@font\rm #5}\par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the new layout we have defined a new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dapted from \@dottedtocline, \@regto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rameters are 1: depth, 2: head, 3: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gtocline#1#2#3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 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angindent\z@ \@afterindenttrue 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\unitindent % this used to b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\unitinden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fillskip=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=\unitindent \parindent\z@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{}\hskip -\leftskip#2\nobreak % the box and backskip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 1em \nobreak{\sl #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ecent definition, works better with old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\hbox to\@tempdima{#1\hf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nditional defines either the ol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new ones. No generic styl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ld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t#1#2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{2.25em plus \p@}%  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 3em         % width of box holding part number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indent \z@ \rightskip \@pnumwidth             %%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f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         % set lin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box{}\hskip-\@tempdim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ection#1#2{\addpenalty{\@secpenalty} \addvspace{1.0em plus 1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1.5em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 \z@ \rightskip \@pnumwidth \lef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                 %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}\hskip-\@tempdim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nobreak\hfil 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ection{\@dottedtocline{2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ubsection{\@dottedtocline{3}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agraph{\@dottedtocline{4}{7.0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paragraph{\@dottedtocline{5}{10em}{5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oc@font#1{\relax} %V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ection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ection{\@regtocline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ubsection{\@regtocline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agraph{\@regtocline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paragraph{\@regtocline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t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dvspace{2.25em plus 1pt}\@regtoclin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oc@font#1{\ifcase#1\relax\or\bf \or\sl \or\rm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figure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the `closed' format, where the blocks (maj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loppy  -- Used because it's rather hard to do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fcode`\.=1000\rel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s a `.' (period) not to 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 [ .. ] replaced by \@biblabel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ection*{\ref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{\refname}}{\uppercase{\ref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0.11em plus 0.33em minus 0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91/08/26 FMI &amp; RmS: introduced warning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the bibliography environment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the counter enumiv instead of enumi. This change ha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`unexpected' secondary changes. To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er versions of LaTeX we include the definition of \@bibit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t can be found in LaTeX.tex v2.09 &lt;14 January 1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item#1{\item\if@filesw \immediate\write\@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string\bibcite{#1}{\the\value{\@listctr}}}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IND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pt\twocolumn[\section*{\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\z@ plus.3pt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3\p@\kern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rule width 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: \kern 2.6\p@}                 % The \hrule has default height of .4p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kern may have to be incorporated in the sk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.4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 of width \columnwidth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hsize = \column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llowing macro indents all lines of the footnote by 10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dents the first line of a new paragraph by 1em. 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imensions, just substitute the desired value for '10pt' [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laces] or '1em'.  The mark is flushright against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long\def\@makefntext#1{\@setpar{\@@par\@tempdima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first line of a paragraph,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the appropriate value for succeeding paragraph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mark is set flushleft in a \hbox with width .5 * \unit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raised; the width of the box is ada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ghtly different form is needed in the title (raised fn symb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make a genera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makefntext#1#2{\parinden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labelitemi{--}\@revlabe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setbox0=\hbox {#1.\hskip.5em plus 1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imen0=2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dimen0&gt;\unitindent \global\unitindent=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ndentset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avevmode\hbox to .5\unitindent{#1.\hfil}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text{\@xmakefntext{$\m@th\@thefnmark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should be called inside a \parbox of right wid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float of type TYPE (e.g., TYPE = figure)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ssociated a unique positive TYPE NUMBER, which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f two.  E.g., figures might have type number 1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ype number 2, programs type number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t@TYPE   : The file extension indicating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ontents list for float type TYPE is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example, \ext@figure = 'l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loat{TYPE}[PLACEMENT] : Macro to begin a float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r.  The default value of PLACEMENT is defined by \fps@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environment is ended by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~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~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e \@makefnmark so footnote marks take zero spac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akes centering look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@twocolumn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n  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lse 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hanks   % \thanks defines \@thanks to have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% for producing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ootnote{\fnsymbol{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makefnmark{\hbox to \z@{$\m@th^{\@thefnmark}$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makefntext{\@xmakefntext{$\m@th^{\@thefnmark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footnot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LB 92/02/06 added \head@style to definition of 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2em                   %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title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LB 92/08/25 added 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\head@style \@title \par}%  % Titl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.5em  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                % each author set in \large\bf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 .5em             %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{tabular}[t]{c}\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em   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\@date}%       % Dat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ARGE \bf \head@style \@title \par} \vskip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arge \bf \lineskip .5em \tabcol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ef\and{%%% \begin{tabular} has alread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nd{tabular}\hskip 1em plus .17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tabular}[t]{l}}%% \end{tabular}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egin{tabular}[t]{l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 1em {\large \bf \@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1.5em}                 % Vertical space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s are lef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rightskip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bf \abstractname}\noindent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if@twocolumn\else\par\egrou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 to no-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eftmark 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lef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bo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ightmark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righ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firs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' left marks--e.g., the left mark is changed by a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nd the right mark is changed by a 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t does produce somewhat anomalous results if two \both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tableofcontents that should set the marks in s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use a \@mkboth command, which is \let by the page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\ps@...) to \markboth for setting the heading or \@gobbletw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some ol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@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Added extra set of braces arround |\sl| in |\@odd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FSS (|\sl| is a shape |\rm| a family).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ecessary |\hbox{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foot{}\def\@evenfoot{}%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evenhead{\rm\thepage\hfil \sl \leftmark}%         Lef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head{{\sl \rightmark} \hfil \rm\thepage}% Righ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ectionmark##1{\markboth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hesection\hskip 1em\relax \fi ##1}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ubsectionmark##1{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ifnum \c@secnumdepth 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thesubsection\hskip 1em\relax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foot{}\def\@evenfoot{}%        N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head{{\sl \rightmark} \hfil \rm\thepage}%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ectionmark##1{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thesection\hskip 1em\relax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head{{\sl\rightmark} \hfil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venhead{\rm \thepage\hfil\sl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pagestyle has been altered to have 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lushright if one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lush left and right if two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head{}\def\@evenhea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foot{\rm\hfil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twoside\def\@evenfoot{\rm\thepage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let\@evenfoot\@oddfoo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From ARTnn.sty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hunk of code appeared identically in art10,11,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\z@                       % Extra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\z@         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\z@      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pt plus 2pt minus 1pt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headings are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/ extremely raggedr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/ no hyphenations, not even at explicit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 defines the sty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@style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yphenpenalty=\@M \exhyphenpenalty=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skip=0cm plus .7\hsiz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part\@spart}     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@part has some minor changes wrt the one in 'article', see the %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pace{.5em}#1}\else                     %  ELSE add unnumb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head@style \parindent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 \bf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tname~\thepart     %   THEN Print 'Par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 \nobreak                %          number in \Lar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 \bf \noindent           % Select \Lar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NTG \Large &amp;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%                            %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rkboth{}{}\par              % Set heading mark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\nobreak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for \part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{\parindent \z@ 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 \bf \noindent  %NTG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 From ARTn.STY and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In section/sub/subsub less white space; small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-2\baselineskip plus -1\baselineskip minus -.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01\baselineskip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-1\baselineskip plus -.5\baselineskip minus -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01\baselineskip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-1\baselineskip plus -.5\baselineskip minus -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01\baselineskip}{\normalsize\r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paragraph}{4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{-1em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{subparagraph}{5}{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{-1em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esection{\Alph{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mension \unitind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label width in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footnote label indent (= half \unit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listindent on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setting accomodates three levels of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box0\hbox{\normalsize\rm 2.2.2\hskip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unitindent=\wd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is not enough, a new width is calculated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.aux file contains an instruction tha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nitindent on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needwrit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nts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leftmargini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@needwriteindent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teindent#1{\immediate\write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tring\@ifundefined{unitindent}{\string\newdimen\string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string\@indentset\rela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write\@mainaux{\global\string\unitindent=#1\strin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string\@indentset \string\rela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indentations are maximal label width plus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box0\hbox{\normalsize (m)\hskip.6em}\global\othermargin=\wd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ng \enddocument may seem over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fference with the original is that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\def\global#1#2{}' line, and added the 'needwriteind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@checkend{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needwriteindent\@writeindent{\the\unitinden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closeout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wlabel{\@testdef 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bibcite{\@testdef b}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keatletter\input 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empswa \@warning{Label(s) may have changed.  Reru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ss-references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\deadcycles\z@\@@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=\othermargin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=\othermargin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=\othermargin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 lists 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width=\leftmargin \advance\labelwidth by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-.5\parskip plus 1\p@ %V half the amount of white arou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From LaTeX.tex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sect has been transplanted from LaTeX.TeX and adapte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/ number width, which is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2/ raggedr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3/ 'contents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vsec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\setbox\@tempboxa=\hbox{#6\relax\csname th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hskip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wd\@tempboxa&gt;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unitindent=\wd\@tempboxa \@indentse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@svsec{\hbox to \unitindent{\csname the#1\endcsname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hangfrom{\hskip #3\relax\@svsec}{\head@style #8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toc@font#2 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relax\@svsec #8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toc@font#2 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hangfrom{\hskip #1}{\head@style #5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#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footnotes the label in lists should be position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nditional controls tha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tion of \itemize and \enumerat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a new \makelabe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umerate{\ifnum \@enu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enu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enumctr{enum\romannumeral\the\@enu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csname label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usecounter{\@enumct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makelabel##1{\hskip .5\unitindent{##1\hfil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makelabel##1{##1\hfil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ze{\ifnum \@ite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ite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itemitem{labelitem\romannumeral\the\@ite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csname\@itemitem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\hskip .5\unitindent{##1\hfil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##1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spaces after these lis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itemiz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numerat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 trivlists 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tion of verbatim and center &amp; flushl/r for a different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a bit of surroun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has disappeared with the tops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want verbatim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this should be disablable, or at least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introduction of a non-zero \parskip the amount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ound a verbatim environment has becom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fore we add a negative \topsep as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@verbatim \topsep=-.5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enchspacing\@vobeyspaces 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ggested by Nico Poppelier -- 28 Aug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 is defined to be \sl inside an unslanted style and \r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anted style.  An \em command in a section title will produce a \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{\protect\pem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m{\ifdim \fontdimen\@ne\font &gt;\z@ \rm \else \sl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\else\raggedbottom\fi % Ragged bottom unles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necolumn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input titlepag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wrt 'articl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geltransport=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.5\baselineskip plus .1\baselineskip 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 Dutch, German, etc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clude English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