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)RV COMMENT .... JUST IN CASE A NUMBER OF DOCUMEN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BRARY(WEBB:DOC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UNCH PROVIDE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OUP.CODE = 'pdp1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CUMENTOR = 'bill we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PARTMENT = '!ia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= 'dd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IT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debugging routine for the PD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DATE = '@April 29, 1975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assembly language programmer a good debugging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un under DOS on the PDP 11. It provides much better faciliti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 offered by DEC (called ODT) which works strictly in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inconvenient to use and quite large. DDT is very convenient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more features and is much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map produced by LINKER as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llowing the user to reference all globals defin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mbolic name. it also allows expressions to be used as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ommands where a value is expected. it also has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splaying instructions in a symbolic format usuall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riginal Macro 11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SEMBLER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ought into system core space via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andard ODT monitor comman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linked into the user'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AD(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ssumes a PDP 11//45 or PDP 11//40 instruction set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hang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lso, because of limitations in the keyboard driver OD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gain control if the ODT command is given whil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VAILABILITY('ddt.cil[1,1]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'VIRTUAL MEM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0 words for both program and data, plus another 3*n where "n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symbols in the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execute in about .5 seconds, mainly delayed by disk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'HOW TO 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ODT command will bring DDT into system core space if OD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th then print its name and version number and read a CS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general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AMPLE('#map//ignore:char//rf: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unit(map) is the file from which the map from the running of 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all relocatable symbols will be stored into DDT's symbol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 exists for the program then device DD: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(char) specifies an "ignore" character such that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character will be ignored and not placed into DDT'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ypically this is used with programs run with the !ftn library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beginning with "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(addr) is a relocation factor that will be added to all address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mbol table. this is primarily useful when debugging DOS o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such as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HEAD('Control Car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BREAK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BR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break point at each address specified. a break poin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user program to be suspended and more DDT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up to 10 break points may be set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expression (or list of expressions separated by comma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address at which the break point is to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RESTORE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RESTO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(removes) a break or watch point to its previous state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ction will be taken when that instruction is executed (break poin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watch po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WATCH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WAT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s watch point at the specified address. execution will be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ppropriate message at the instruction following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ually modified the wat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urrent break or watch points are listed symbolicall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(in forwards direction) symbol will be used, which may not be exactly the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 break or watch point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STEP 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STE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n" instructions are executed, unless a break or wat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or a trap through interrupt vector 4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umber of instructions to execute. it defaults to 1, and may be in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imal if followed by a decimal point ("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is resummed at the current address in the PC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). control is returned to DDT when a break or watch point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GO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G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is started at the give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ression specifying where execution is to start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X 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ymbols in overlay "n" to be defined and available for u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if "n" is ommitted then all overlay symbols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ctal or decimal number specifying the overlay symbol table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?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nstructions at "addr" (and following locations)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struction format. if sufficient global symbols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be identical (or very similar to)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DP 11//45 instructions are defined, including those of the FPP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 used EMT codes in DOS are also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fter the instruction is printed a line is read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displayed instruction. if no new value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ll b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if the line is terminated by a line feed character then the next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("next" = following instruction in this case)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if a carret (^) is specified then the previous word will be displayed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t sign (!46) is specified then the word at the specified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ression specifying what location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//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or the "?" command, except that the locations are displayed in oc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&amp;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&amp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r the "?" command, except that the locations are displayed a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$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r "?" except that the locations are displayed in radix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= 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expr" is print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% 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expr" is prin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DOS via a .EXIT E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PA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PA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s execution of DDT via a DOS A005 message. type "continue"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ubhead('predefined symbol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mbols are pre-defined in DD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r0,..,r5') are the names of words containing the contents of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t the time DDT obtained control from the user program or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may be used freely in expressions (remembering th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gister is obtained by "!46Rn", not "R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'r6,sp') are equivalent names for the stack pointer at the time DDT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t may be freely moved to higher addresses (popped), bu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wered more that 100 (octal) bytes as this will interfere with the 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r7,pc') are equivalent names for the program counter at the time 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trol. at the start of a run (after a GET, ODT sequence)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ogram's star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ps) contains the program status at the time DDT gain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option) is a cell that contains option switches for DDT. curr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is used, which indicates that the instruction is to be printe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DT gains control after a STEP or CONTINU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ny of the above location may be opened and modifi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user program. in addition it is possible to ste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 another using the line-feed key, as for word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ubhead('expression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DT commands that expect a value will accept an expression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operators and ope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n operand may be any user defined symbol (from the load map), a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or an octal or decimal constant (decimal constants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the operators available are of two types, monadic (one operand) and dia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adic opera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+') plus - here only for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'-') minus - negates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!46') indirect - uses its operand as an address and return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the diadic opera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+') add - the result is the sum of both ope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'-') sub - the result is the left operand minus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in addition priority of evaluation may be indicated by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n angled brackets ("&lt;" and "&gt;", the same as Macro 1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ike Macro 11 all operators have the sam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evaluated left to right unless bracket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ssible expressions might be: R0, LOOP+2, !46&lt;!4640+24&gt;, or !46SP+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control from the DOS command processor the ODT command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 or DDT is in core (if previously loaded or linked with the program)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fers control to it in the normal way. if not, a second overlay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mmand swap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the second overlay looks up the file "DDT.CIL[1,1]", and if it find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re about 600 words from the system space management routine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256 words of the program into it. the start address of the overlay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DB pointer from the link block are then stored into the over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. in addition, the disk address of each overlay is compu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per locations in the overlay data area. finally the sta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T is stored into the ODT start address in the SVT and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)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DT itself is given control via a later ODT command the DDT initializ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is brought in by the normal DDT overlay processor a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 time" initialiations such as initing link blocks and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done, and DDT prints its name and version number. if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n the READSYM overlay is brought into core to process the symbol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READSYM will prompt for the file name with a "#" and read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sses will be made through the given file, the first will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mbols and overlays, the second will, after aquiring enough spa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management routine, fill i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upon return to the INIT overlay the number of segments (if an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ymbols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ill then be given to the command inpu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commands are prompted for by an asterisk ("*"), but thi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value of the cell at "r0-4". the command name and an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i.e.~the "reak" in the "break" command) are scanned.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verlay is then invoked to evaluate the argument. the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called, which will bring in the proper overlay to proces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3 in all) and transfer control to it. if the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checked for more expessions (separated by commas) and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eated until there are no more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when a command is given that starts user program execution (STEP, GO, or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 bit of the PS is set as required, and the user program registers, PS, an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tored. when control is returned via a break point, trace trap, or bu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appropriate message is printed by the WHAT overlay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processing overlay (CMD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user programs will execute at processor speed 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command is issued, or whenever WATCH points are set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 trace trap is taken at the end of each instruction, s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an estimated 20 + 10 w times (where w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points currently s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ACKNOWLE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DT is taken from the PDP 10 symbolic debugger rout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has probably little resemblance as i have not seen an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DP 10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there are also similarities to the DB debug processor under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haring system for the PDP~11 in the choice of som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