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(206) 643-3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Disk Set)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Registered Copy)         _____      $4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User's Guid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Disk Set)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Registered Copy)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Disk)  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ne '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Registered Copy)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ne '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Offer: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 of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rder the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$5.00 until June 1, 1986    _____      $ 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hipping UPS COD add $ 2.00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residents add 7.9% State Sales Tax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_____  MC _____ Check _____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