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FMT.DOC containing file formats used in MUZAK.BAS and MUZ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Ross P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Sylv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 94403-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cases, two items separated by putting them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parated by putting a comma between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o a MUZAK file withou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r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lin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o a MUZAK file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r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lin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character in the lyric line before the quot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ertical bar (|) just before the quote then the next lyr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below this one. If there is not a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lyric will appear next to this one. Check out GOODMORN.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MAN.MUZ for some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a "type of music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ng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to display at the top of the 'pick a 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 flag means "Are there lyrics in this song?" A zero means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 means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DEFINTN.MUZ,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or the "what kind of music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lmost always best to include just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a filespec, and not any drive or path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y be put anywhere an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aron Prive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 any drive or path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y be put anywhere and still 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