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mixture of games,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, and a screen graphics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    .BAS  25984              [747 Jet Simula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Basic, this program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    .DOC   8064              [747 Jet Simula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.COM  31313 ver. 2.7     [ANSIDRAW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work on most graphics card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(and saving) of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RAW.DOC   4097 ver. 2.7     [ANSIDRAW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M   .COM   4352              [FACEM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laces any number of "happy faces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nterfering with most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  .DOC    896              [FACEM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    .EXE  36224 Place this in your AUTOEXEC.BAT file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"boot up", the computer will greet you with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se. Just remember not to end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CLS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E    .COM  20736              [ESIE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is an example of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176              [ESIE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     54528              [ESIE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  .     62208              [ESIE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.      9088              [ESIE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.      6528              [ESIE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      2176              [ESIE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 .      5760              [ESIE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     28672              [ESIE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.     15616              [ESIE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