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KL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lbert J. K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WERL, US EPA,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rograms were written in 8088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and will run on any IBM compatible computer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higher.  Any bugs found should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Albert J. K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WERL, US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 West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ncinnati, Ohio 4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S 684-7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that all of these utilities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.EXE file, be placed in your root directory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in your AUTOEXEC.BAT file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R.EXE file should be placed into your WORDST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uch more detailed documentation for PAIR.EX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 under the file name, PAIR.DOC.  In brief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checks a text file for characters that ordinaril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 in a text file such as quotes, brackets,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also WORDSTAR print control characters such as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Control-B, etc.  The program is invoked simply by typing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 for the name of the fil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SFIL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FILTER removes the high order bit from text files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ORDSTAR to facilitate sending such fil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also to make such files acceptable to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that ordinarily cannot use files wit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its set.  As an option it will also remove all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and any comment or print command lin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begin with a period).  The program is invok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WSFILTER.  It will then prompt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tripped and for the name of the destination (stripp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yping WSFILTER HELP will produce a shor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urposes of and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S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FIX will restore text files transferred from a Lexi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y other computer utilizing a word process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et the high order bits of a file) to an IBM PC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format, i.e., with soft carriage returns at the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except for those carriage return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).  This enables the restored file to be reform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length desired.  The program is invoked simp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FIX.  It will then prompt for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and for the name of the destination (restored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WSFIX HELP will produce a short message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and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FIX reformatted files will be single-spaced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pacing was on the Lexitron (or other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processing program that does not set the high order bi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WORDSTAR line spacing print comm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ny spacing desired in the restored file.  Sinc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ts do not insert an additional line between paragrap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ultiple spacing, WSFIX offers the option of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between paragraphs when restoring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is a substitute for the DOS TYPE command. 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page the text automatically, but it strips the hig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from the file it is displaying so that WORDSTAR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 the screen without the annoying graphics character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E is used. The program is invoked simp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FILE.EXT, where FILE.EXT is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.  In addition to paging forward,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page backwards and can be returned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SORT will sort lines in a file (4000 line maximum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ends in a carriage return/line feed pair. 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 in the sort. The program is invoked simp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ORT.  It will then prompt for the name of the file to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e name of the destination (sorted) file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IBM SORT program in that it writes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aracter to the output file, something the IBM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under file redirection.  In addition, KSORT can s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 descending order and can be instructed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upper- and lowercase whe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HE MAIL PROGRAMS (SEND.EXE and MAI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programs work in tandem.  The purpose of SEND/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ovide a message capability on your PC when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r office with the machine turned on.  A visi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for you simply by typing SEND.  He then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up to 20 lines long.  When the visitor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flashing message appears on your screen that i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you have new "mail".  Note: Any number of visit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.  (The messages are cumul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ish to read your mail simply type MAIL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ll come up one by one on the screen.  After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can delete or keep the message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SEND.EXE creates a working file on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MAIL.MAI; entries in MAIL.MAI are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PRIN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sets the Epson and Okidata printer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s.  The main selection menu, which is most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MAIN SELECTION MENU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 - WIDTH (compressed, elite, expanded, proportio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 - WEIGHT (emphasized, doublestrike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- TYPE (italics,halfheight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Epson only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- CHANGE FORM LENGTH FOR SIDEKICK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 - CORRESPONDENCE QUALIT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- CPI TABL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Epson only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7 - EXIT (Default reset if no changes have been ma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#4 changes the form length of the printer to 1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when printing out the calendar in 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unfortunately sends a form feed after every d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, wasting paper in the process.  Setting the pr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line form feed produces a very neat and economical print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.  To reset the printer to power-on configu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merely exit the program via selection #7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ize/Forms Menu is also self-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HARACTER SIZE/FORMS MEN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- TURN COMPRESSED MODE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- TURN ELITE MODE 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(Epson only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- TURN EXPANDED MODE 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- TURN PROPORTIONAL MODE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(Epson only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 - GO TO MAIN SELECTION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- EXI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Weight Menu is also self-explanatory and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CHARACTER WEIGHT MENU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- TURN EMPHASIZED MODE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- TURN DOUBLESTRIKE MODE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- GO TO MAIN MENU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- EXI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Type Menu is only for Epson printers and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HARACTER TYPE MEN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(Epson only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- TURN ITALICS 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- TURN HALFHEIGHT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- GO TO MAIN MENU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- EXI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s Per Inch Table is for the Epson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pi for Expanded Pica, Expanded Elite,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, Pica (the default), Expanded Compressed Elite, E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and Compressed Elite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K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urns on and off the correspondence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and Okidata printers (for Epson printers the correspo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defined as doublestrike plus emphasized). 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because it can be called up from the WORDSTAR Main Menu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.  The program is used as follow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correspondence mode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THE MASTER CATALOG PROGRAMS (UPDATE.EXE and CAT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programs work in tandem.  It is a modest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pecifically designed for a hard disk system (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perfectly well with a floppy disk system as well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imple and easy way to keep track of what i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 files in your WORDSTAR directory*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dds files to, deletes files from and sorts th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ASTER.CAT which resides in your WORDSTAR directory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CAT is automatically created by the UPDATE program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UPDATE and follow the instructions that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 catalog entry consists of one line (and one lin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file name (followed by a forward slash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) and a comment.  To view the contents of the MASTER.CA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AT.  (The CAT program is a modified SHOW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you to page up and down in the MASTER.CAT file.)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eleted from your WORDSTAR directory,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s used the files will automatically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CAT file.  The files in the MASTER.CAT are sorted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irst, then on file name, e.g., TEST.ASM co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MASTER.CAT can be edited via WORDST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altering comments, file names and/or exten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entries.   With regard to the last, however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letes entries no longer on the subdirect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or the purpose of entry deletion i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When viewed under WORDSTAR, the MASTER.CA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symbol ^@ after each file nam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.  If you accidentally erase it, it can be res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Alt key and then 128 on the keypad (i.e., &lt;Alt&gt;12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ctually, a file called MASTER.CAT will be creat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n any subdirectory #from which UPDATE.EXE is called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deleted will be searched for by the UPD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at subdirectory.  You could, therefor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MASTER.CAT file for every sub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the LOTUS and DBASE subdirectories ar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).  They will not intefere with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