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P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several functions that would normally b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intent is to provide as many simple func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COM file rather than many 1K/.5K COM/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the first two characters of any parameter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NUm] { [ON/OF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Ap] { [ON/OF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MOno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r] { [40] [80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Wap ] { [Clear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DIal[2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Ial[2]] { [T]|[P] xxx-xxx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WAit] { [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DU] { [d: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M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SDir] { [d:][filename[.ext]] } { [/H /P /N|/E|/D|/S|/U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PI] { FF|R|N|C|E|DS|DW|U|C1|C2|L6|L8|L0|P6|P8|P0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6|N8|C6|C8|TN|TC|S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HElp|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UTIL [SEtcolor] FIBI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(toggle) the Num Lock state.  ON sets Num Lock on and OFf Num Lock</w:t>
      </w:r>
    </w:p>
    <w:p>
      <w:pPr>
        <w:pStyle w:val="PreformattedText"/>
        <w:bidi w:val="0"/>
        <w:jc w:val="left"/>
        <w:rPr/>
      </w:pPr>
      <w:r>
        <w:rPr/>
        <w:t>off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(toggle) the Caps Lock state.  ON sets Caps Lock on and OFf Caps Lock</w:t>
      </w:r>
    </w:p>
    <w:p>
      <w:pPr>
        <w:pStyle w:val="PreformattedText"/>
        <w:bidi w:val="0"/>
        <w:jc w:val="left"/>
        <w:rPr/>
      </w:pPr>
      <w:r>
        <w:rPr/>
        <w:t>off. 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he active display to the monochrome display on systems that have a</w:t>
      </w:r>
    </w:p>
    <w:p>
      <w:pPr>
        <w:pStyle w:val="PreformattedText"/>
        <w:bidi w:val="0"/>
        <w:jc w:val="left"/>
        <w:rPr/>
      </w:pPr>
      <w:r>
        <w:rPr/>
        <w:t>monochrome display.  This will cause the monochrome display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he active monitor to the color display on systems that have a color</w:t>
      </w:r>
    </w:p>
    <w:p>
      <w:pPr>
        <w:pStyle w:val="PreformattedText"/>
        <w:bidi w:val="0"/>
        <w:jc w:val="left"/>
        <w:rPr/>
      </w:pPr>
      <w:r>
        <w:rPr/>
        <w:t>display.  40 or 80 will set the column width.  This will cause the color</w:t>
      </w:r>
    </w:p>
    <w:p>
      <w:pPr>
        <w:pStyle w:val="PreformattedText"/>
        <w:bidi w:val="0"/>
        <w:jc w:val="left"/>
        <w:rPr/>
      </w:pPr>
      <w:r>
        <w:rPr/>
        <w:t>display to be cleared.</w:t>
        <w:tab/>
        <w:t>The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(toggle) the active display to the currently inactive display on</w:t>
      </w:r>
    </w:p>
    <w:p>
      <w:pPr>
        <w:pStyle w:val="PreformattedText"/>
        <w:bidi w:val="0"/>
        <w:jc w:val="left"/>
        <w:rPr/>
      </w:pPr>
      <w:r>
        <w:rPr/>
        <w:t>systems that have both displays.  This is the same as issuing a MOno or</w:t>
      </w:r>
    </w:p>
    <w:p>
      <w:pPr>
        <w:pStyle w:val="PreformattedText"/>
        <w:bidi w:val="0"/>
        <w:jc w:val="left"/>
        <w:rPr/>
      </w:pPr>
      <w:r>
        <w:rPr/>
        <w:t>COlor 80.  This will toggle in 80 column mode only.  If Clear is the second</w:t>
      </w:r>
    </w:p>
    <w:p>
      <w:pPr>
        <w:pStyle w:val="PreformattedText"/>
        <w:bidi w:val="0"/>
        <w:jc w:val="left"/>
        <w:rPr/>
      </w:pPr>
      <w:r>
        <w:rPr/>
        <w:t>parameter, the current screen will be cleared before switching to the other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by itself will hang up the phone and drop data terminal ready.</w:t>
      </w:r>
    </w:p>
    <w:p>
      <w:pPr>
        <w:pStyle w:val="PreformattedText"/>
        <w:bidi w:val="0"/>
        <w:jc w:val="left"/>
        <w:rPr/>
      </w:pPr>
      <w:r>
        <w:rPr/>
        <w:t>DIal followed by a T or P will "touch tone (T)" or "rotary (P)" dial the</w:t>
      </w:r>
    </w:p>
    <w:p>
      <w:pPr>
        <w:pStyle w:val="PreformattedText"/>
        <w:bidi w:val="0"/>
        <w:jc w:val="left"/>
        <w:rPr/>
      </w:pPr>
      <w:r>
        <w:rPr/>
        <w:t>telephone number following the T or P.</w:t>
        <w:tab/>
        <w:t>DIal will also initialize the modem</w:t>
      </w:r>
    </w:p>
    <w:p>
      <w:pPr>
        <w:pStyle w:val="PreformattedText"/>
        <w:bidi w:val="0"/>
        <w:jc w:val="left"/>
        <w:rPr/>
      </w:pPr>
      <w:r>
        <w:rPr/>
        <w:t>to 1200 baud so the Hayes will recognize the command.  This will not work</w:t>
      </w:r>
    </w:p>
    <w:p>
      <w:pPr>
        <w:pStyle w:val="PreformattedText"/>
        <w:bidi w:val="0"/>
        <w:jc w:val="left"/>
        <w:rPr/>
      </w:pPr>
      <w:r>
        <w:rPr/>
        <w:t>with non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the speaker.  This can be used in a BAT to indicate end of job for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C to wait for N seconds before continuing.</w:t>
        <w:tab/>
        <w:t>This number can</w:t>
      </w:r>
    </w:p>
    <w:p>
      <w:pPr>
        <w:pStyle w:val="PreformattedText"/>
        <w:bidi w:val="0"/>
        <w:jc w:val="left"/>
        <w:rPr/>
      </w:pPr>
      <w:r>
        <w:rPr/>
        <w:t>not exceed 6500.  To wait longer use WAit multiple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haracteristics of the diskette or hard disk. The current</w:t>
      </w:r>
    </w:p>
    <w:p>
      <w:pPr>
        <w:pStyle w:val="PreformattedText"/>
        <w:bidi w:val="0"/>
        <w:jc w:val="left"/>
        <w:rPr/>
      </w:pPr>
      <w:r>
        <w:rPr/>
        <w:t>utilization and free space is also displayed. The default drive is used if</w:t>
      </w:r>
    </w:p>
    <w:p>
      <w:pPr>
        <w:pStyle w:val="PreformattedText"/>
        <w:bidi w:val="0"/>
        <w:jc w:val="left"/>
        <w:rPr/>
      </w:pPr>
      <w:r>
        <w:rPr/>
        <w:t>no drive i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maximum memory size, machine type (PC, PC/XT or PCjr), current</w:t>
      </w:r>
    </w:p>
    <w:p>
      <w:pPr>
        <w:pStyle w:val="PreformattedText"/>
        <w:bidi w:val="0"/>
        <w:jc w:val="left"/>
        <w:rPr/>
      </w:pPr>
      <w:r>
        <w:rPr/>
        <w:t>memory utilization and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directory of Drive id (or default drive). /H excludes hidden</w:t>
      </w:r>
    </w:p>
    <w:p>
      <w:pPr>
        <w:pStyle w:val="PreformattedText"/>
        <w:bidi w:val="0"/>
        <w:jc w:val="left"/>
        <w:rPr/>
      </w:pPr>
      <w:r>
        <w:rPr/>
        <w:t>files. /P prints the directory. The other options ar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- Sort by name (defau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- Sort by extension (and by na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- Sort by date (descend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- Sort by file size (descend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- Unsorted (by actual directory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IBM Graphics Printer.  Only one option per usage.  The</w:t>
      </w:r>
    </w:p>
    <w:p>
      <w:pPr>
        <w:pStyle w:val="PreformattedText"/>
        <w:bidi w:val="0"/>
        <w:jc w:val="left"/>
        <w:rPr/>
      </w:pPr>
      <w:r>
        <w:rPr/>
        <w:t>following is explanation of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- Sends forms feed to printer to advance to new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- Resets printer to power 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 Resets printer to normal characters (resets C, E, DS, DW &amp; 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- Set printer to compressed mode (132 characters per 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- Set printer to emphasiz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- Set printer to double strike mode (can be used with N, C, E, &amp; D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 - Set printer to double wide mode (can be used with N, C, E, &amp; D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- Set printer to unidirectio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- Set printer to character set 1 (defau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- Set printer to character set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6 - Set printer to 6 lines to the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8 - Set printer to 8 lines to the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0 - Set printer to 10 lines to the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6 - Set printer to skip perforations (66 line page, 6 lines skipp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8 - Set printer to skip perforations (88 line page, 8 lines skipp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0 - Set printer to skip perforations (110 line page, 10 lines skipp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6 - Set printer to combination of N, L6 &amp; P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8 - Set printer to combination of N, L8 &amp; P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 - Set printer to combination of C, L6 &amp; P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 - Set printer to combination of C, L8 &amp; P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N - Set printer to tab every 8 positions for 80 colum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 - Set printer to tab every 8 positions for 132 colum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 - Swaps the software address of LPT1 and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version of PCUT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Elp or 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facility for PC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t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 FIB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F' is the foreground color, 'B' is the background color and 'P' is</w:t>
      </w:r>
    </w:p>
    <w:p>
      <w:pPr>
        <w:pStyle w:val="PreformattedText"/>
        <w:bidi w:val="0"/>
        <w:jc w:val="left"/>
        <w:rPr/>
      </w:pPr>
      <w:r>
        <w:rPr/>
        <w:t>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are the valid input characters that are substituted</w:t>
      </w:r>
    </w:p>
    <w:p>
      <w:pPr>
        <w:pStyle w:val="PreformattedText"/>
        <w:bidi w:val="0"/>
        <w:jc w:val="left"/>
        <w:rPr/>
      </w:pPr>
      <w:r>
        <w:rPr/>
        <w:t>for 'F', 'B' and 'P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or z for BLACK,</w:t>
        <w:tab/>
        <w:t>B or b for B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or g for GREEN,</w:t>
        <w:tab/>
        <w:t>C or c for CYA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or r for RED,</w:t>
        <w:tab/>
        <w:t>M or m for MAGEN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or y for YELLOW and W or w f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are the valid input characters that are substituted</w:t>
      </w:r>
    </w:p>
    <w:p>
      <w:pPr>
        <w:pStyle w:val="PreformattedText"/>
        <w:bidi w:val="0"/>
        <w:jc w:val="left"/>
        <w:rPr/>
      </w:pPr>
      <w:r>
        <w:rPr/>
        <w:t>for 'I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or l for Low Intensity and H or h for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 WHZL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igh Intensity [W]hite foreground, [L]ow Intensity [Z]Black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[L]ow Intensity [Z]Black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 WHBH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igh Intensity [W]hite foreground, [H]igh Intensity [B]lu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[L]ow Intensity [R]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is possible to set the background color to high intens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evented since setting it to high intensity precludes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link option and unpredictable results ma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I believe this program is callable from BASICA under DOS 2.0/2.1 using</w:t>
      </w:r>
    </w:p>
    <w:p>
      <w:pPr>
        <w:pStyle w:val="PreformattedText"/>
        <w:bidi w:val="0"/>
        <w:jc w:val="left"/>
        <w:rPr/>
      </w:pPr>
      <w:r>
        <w:rPr/>
        <w:t>the "SHELL" command. I have not experienced any failures but I'm sure that</w:t>
      </w:r>
    </w:p>
    <w:p>
      <w:pPr>
        <w:pStyle w:val="PreformattedText"/>
        <w:bidi w:val="0"/>
        <w:jc w:val="left"/>
        <w:rPr/>
      </w:pPr>
      <w:r>
        <w:rPr/>
        <w:t>I have not tested all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any comments or suggestions for improvements or (unlikely)</w:t>
      </w:r>
    </w:p>
    <w:p>
      <w:pPr>
        <w:pStyle w:val="PreformattedText"/>
        <w:bidi w:val="0"/>
        <w:jc w:val="left"/>
        <w:rPr/>
      </w:pPr>
      <w:r>
        <w:rPr/>
        <w:t>corrections to NORRIS COUCH care of PC-CONNECT Bulletin Board (203-966-7385)</w:t>
      </w:r>
    </w:p>
    <w:p>
      <w:pPr>
        <w:pStyle w:val="PreformattedText"/>
        <w:bidi w:val="0"/>
        <w:jc w:val="left"/>
        <w:rPr/>
      </w:pPr>
      <w:r>
        <w:rPr/>
        <w:t>or P.O.BOX 604, New Canaan, CT</w:t>
        <w:tab/>
        <w:t>068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