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erjects wait states to reduce the speed of an A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run software written for a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