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6    January 29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: A PRINT SPOOLER for the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:  Alan Jones, copyright 1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17 Wildwood Drive, Endwell, NY 13760  (607) 754-2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 is a software printer buffer to hold data intended 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 like the buffers that can be installed in the prin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tored in RAM storage instead of in the printer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ed to  the printer  at the  printer's speed while DOS proc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eed.  The size of the buffer is specified as a  parameter whe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oked.   For example, the command "SP 14" will produce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K (1K = 1024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lete syntax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 [ss] [C=cc] [P=p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s: size of buffer in kilobytes.  One kilobyte =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c: number of copie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p: printer port desired (1, 2, or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do not type the square brackets.  They merel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 are optional.   For  example, if  you want to u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2 with a buffer size of 20 KB, you would enter:   SP 20 P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eep the previous buffer and only  change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to 3 copies, enter:   SP C=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"C" and  "P" you can enter either upper or lower case cha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. If the size parameter is omitted, a default buffer of 16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will work  for all  work sent to the printer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TYPE  command, a  PrtSc command,  a BASIC  LLIST or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a  print  command  from  EasyWriter  1.1, etc. If you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 and decide you don't want  it, turn  the printer 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.   This  will re-set  the buffer.  If you  want the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, hold down the ON LINE  button  until  the  printer  stop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 do at  the end  of a line).  Pressing the ON LIN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printing to resume with no los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move SP from the machine by specifying a buffer of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:   SP 0  ....will return DOS to it's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size of the buffer  by re-invoking  SP with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In  this case,  SP determines  that there  is alread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achine and just alters the  size of  the buff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copy.  (This feature not available for DOS 2.0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P and then re-invoke it to get a different buffer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PIES: SP creates multiple  copies, when  requested,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 beginning of the buffer when the buffer empti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that is  slower than  the printer,  the printer 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of  the data  you are  sending it and conclude that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cond copy. Therefore, the multiple copy  capabilit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se where you can fill the buffer reasonabl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:  A PRINT SPOOLER for use with communications.  The program 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ell with communications due  to the  fact that  SP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 for periods of time that causes received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ost.  If you want to use  SP with  communications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 SPC instead.  This program works slightly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 It speeds up the internal timer by a factor of 32 and  th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 character on  each timer  tick.  While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ist with communication programs, it causes  a slight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 and compiled BASIC.  In these environments, a BEEP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command will cause strange sound effects and the print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rily. (Note: SPC not available in the Nimbus Anth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VEAT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 with VisiCalc, do not specify a buffer larger than 23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1.1 or 10K with DOS  2.0 since  VisiCalc will  not load  (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a 64K boundary during loa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 a problem  when using SP with the Personal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occasions when quiting a  file.   This has  turned out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  PE.   To patch  PE:   On a  scratch disk,  rena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.EXE to XX and DEBUG XX.  Type E DS:56E7 and change  6 bytes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hex  90  by  typing  90  and  pressing  the space bar 6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ntents of those bytes should be C7 06 56 EF 00 00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  command W (write) to write the file back out.  Then Q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ave DEBUG and rename XX back to PE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it in  some environments  such as  EasyWriter, ther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that  allow  you  to  stop  the printer.  However, when 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program will  be way  ahead of  the printer 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sending  data  to  the  buffer.  In cases like this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and then turn back on again to stop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N PRINTER:  If you send graphics commands to an IBM 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with  GRAFTRAX-80,  GRAFTRAX-PLUS,  or  the  IBM Printer-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ill slow down.  This is due to the fact that  the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ented with the graphics information as fast as it can absor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ENVIRONMENTS: SP has  been tested  in the  follow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Sc command                 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TYPE to printer             EasyWrit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LLIST                     Vis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LPRINT                    With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PRINT#                    The Perso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                     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FILE                         PC-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th the following pr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M Printer and Printer-2       TI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 Itoh PROWRITER               Oki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pson MX-80 or MX-80 F/T        NEC 7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:   Available  from  Alan  Jones  under the "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" concept promoted by Jim Button. 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:  SP can be copied onto one of  your own  diskettes for 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In fact  we recommend including it in your AUTOEXEC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is alway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 In no event will  the  Author  be  liable  to  you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including  any lost 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sequential damages arising out of the use of or 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,  even i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uch 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 TO  COPY:  Clubs  and  other  non-profit 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 permission  by  the  author  to freely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nd share it with their members, so long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 price is charged for the software or documentation. 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cost  may  be  charged  for  the cost of the disket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it is not more than $10 to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Club  members  are  informed  of  the  user-supported 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d to support it with their d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he program or documentation are not modified in any wa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toge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r-Suppor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sing this program and find it to be of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contribution will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$15 is 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an Jones, 3717 Wildwood Drive, Endwell, NY 13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 whether you  make a  contribution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 share this  program. You  may request  a copy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 this  program  by  sending  a blank, formatted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the program.  An  addressed, postage-paid  return ma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 the disk (no exceptions, please). A copy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the disk, will be  sent by  return mail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rry a notice suggesting a contribution to the program's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