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utilities to enhanc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.COM  13327 ver. 1.0     [FLAS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for inclusion in a Turbo Pascal program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of system hardware. Used to auto-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.INC   6790 ver. 1.0     [FLAS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.PAS   3262 ver. 1.0     [FLAS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14   .COM  53680 ver. 1.4     [FullScreenDebugg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debugger more powerful than IBM's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14   .DOC    256 ver. 1.4     [FullScreenDebugg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.EXE 158364              [TimeSaver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cheduler with full-screen calendar and alarm c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full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.INS   5769              [TimeSaver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.ALM    186              [TimeSaver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.CAL    693              [TimeSaver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    .LOC   2048              [TimeSaver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.COM  13911 ver. 1.00    [WINPRIN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screen capture, printer dump, and keystrok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.DOC  23005 ver. 1.00    [WINPRIN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