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EDitor(tm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REE software. The copyright is still maintained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L. Raney. You may use, copy, and give this software to any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charge. This includes any disks fee's. I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user, as a FREE program and if anyone charges you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y are in violation of my copyright. I request you add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is license to me directly at the address below.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, questions, gripes, moans and groa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If you feel that ENVED is worth anyth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L. Raney's P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12 Cas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Springs, Missouri 6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mail address: D.L.R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claims as to suitability of this program for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 You the user, must make your own decis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usefullness of this program. You the user,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using sa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is L. Raney and D. L. Raney's PC Applica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, use or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L. Raney or D. L. Raney's PC Applications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Vironmen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D is designed to make changing and setting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asy with a text editor style program. Many time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n enviroment variable that a progam us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doing a lot of typing or editing a batch file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is designed to eliminat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D was designed to handle the problems I found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editor BRIEF. Therefore it was written out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I'm providing it to others who may have the same needs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by any response I receive from you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ENVironment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D MUST be run from a batch file! If you run EN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it will not be able to change anything.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NVED mus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DRIVE:\PATH\BATCH_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D is the program name. DRIVE is any legal drive letter.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path name. BATCH_NAME.BAT is the name of your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is essential to the operation of ENVE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the batch file that envoked it. Otherwise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ENVED.COM was on drive C: in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you wanted to call your batch file EV.BAT you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to run EN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C:\UTILITY\E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ll that is required. The batch file will load EN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read the environment variables into mem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diting. You may use your cursor keys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return key will advance you to the next line below.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rom DOS's memory you must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delete the entire line. This works the same a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 variables by placing them on a blank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VAR=NEW_VAR_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editing and adding variables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will then be asked if you wish to save your changes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and your setting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have to use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DOS runs a program it provides a COPY of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rogram. This allows any program to READ what settin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does not allow them to make permanent changes to 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dynamically changes the batch file EVE.BAT by ad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='s to the end of the batch file. This way when ENVED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it continues the batch file execution. This the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enviroment. After running ENVED you may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nd will see the settings on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limitations of EN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may not be longer than 80 characters. There can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 variable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editing features of EN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work as would be expected. The home key tak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. The end key takes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Also if you are used to Wordstar(tm) editing key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so (^A,^S,^D,^F,^G,^E,^X,^Y,^W,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....HOME.............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....Cursor Left......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....Cursor Right.....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....END..............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....DEL..............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....Cursor Up........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....Page Up..........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....Cursor Down......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....Page Down........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....Insert...........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