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mer'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ald M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Oregon 97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RODUCTION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TEM REQUIREMENTS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CK UP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RTING &amp; ENDING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NITERS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KEYING IN NUMBERS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RRECTING NUMBERS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VERSE POLISH NOTATION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S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ngle Register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ual Register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in Calculation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UNCTIONS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neral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gical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mory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ore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all. . 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ithmetic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mory Display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lear Memory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sh. . . . 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p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lear Stack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CK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otate Stack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wap X &amp; Y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CALCULATIONS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ANGES . . .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MESSAGES.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FORMAT &amp; RANGE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ING . . . . . . . . . . . 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'S COMPLEMENT . . . . . . . . . 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. . . 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MPTS. . . 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Calculator is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ograms, Calculator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screen the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the calculator progra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Conversion program scre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key (F10).</w:t>
        <w:tab/>
        <w:t xml:space="preserve">This key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the two program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program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is frozen at the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(F10).  This allows you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lculator Program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Polish Notation calcula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displays on screen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registers, six memory regi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play register; there by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to write down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 when making complex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 In addition to the general fun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und on most calculators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r's Calculator has six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(and, or, not, etc.).</w:t>
        <w:tab/>
        <w:t xml:space="preserve">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general calculations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6 digits in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sion Program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nd efficent way to conver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ecimal, hexadecimal, bin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.  Numbers up to 20 bits binar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and the two's complem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 numbers up to 15 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Calculator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inimun requirements ot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BM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4K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working with th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copy the program o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save the Master Disk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 You may copy Programmer's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onto a hard disk for rapid acc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disk you may need for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program is copyrighted and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for personal 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kly prohibited.  Beco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rked under the concept of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e program for distrib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.  If you find this program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you the author recommends a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.  Further versions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f there is sufficent resp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put the program on a fres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ormat the new disk using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the IBM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cedure Single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Incert Master Disk i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Type: copy PC.EX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Read prompt, remove Master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ert Backup disk and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cedure Dual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Insert Master Disk in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ert Backup Disk i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Type: copy PC.EX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program safely copi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isk in a safe place f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r backup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ING &amp;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run the program place a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 it and type PC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seconds the opening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Once the program is ini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scree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initial screen.  If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he program does not start,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isk out.  The Master Dis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C.EXE (Programmers Calcula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.EXE (General Calculator), PCMANUA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gram manual), and MANUAL.BAT (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opy of the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end the program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MON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Calculator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olor/graphics car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.  During the in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program checks for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nstalled and runs accordingly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ers are installed the program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/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ING 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 numbers entered into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ppear in the double boxe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Numbers:  Key in the number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but do not include the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ill aligned on the lef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, and may be up to 16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cluding the decimal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Number 1,345,776.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5776.732     1,345,776.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Numbers:  To enter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key in the number as abo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.  A minus sign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number -1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.4 (F4)      -1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F4 again and the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positive.  The key (F4)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positive and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contuining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(|&lt;-) and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-).  These keys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display resigte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CT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git:  If, during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long number, you e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incorrectly, you may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Press (^) and the (Del) key 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eously and the last digit enter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ated.  By repeating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delete as many digi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 entered 12,456.3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enter 1,245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456.3</w:t>
        <w:tab/>
        <w:t xml:space="preserve">       12,45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(Del)        12,4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(Del)        12,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(Del)        1,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63</w:t>
        <w:tab/>
        <w:t xml:space="preserve">       1,245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umbers:  To delete the enti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Backspace key (&lt;--). This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display and p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(see Stack Operations).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umber just enter the number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You typed 239 but ment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troke     Display</w:t>
        <w:tab/>
        <w:t xml:space="preserve">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39</w:t>
        <w:tab/>
        <w:t xml:space="preserve">     239</w:t>
        <w:tab/>
        <w:t xml:space="preserve">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&lt;)</w:t>
        <w:tab/>
        <w:t xml:space="preserve">     0. </w:t>
        <w:tab/>
        <w:t xml:space="preserve">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239</w:t>
        <w:tab/>
        <w:t xml:space="preserve">     .239</w:t>
        <w:tab/>
        <w:t xml:space="preserve">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VERSE POLISH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mers Calculator uses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sh Notation (RPN) logic in the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 of numbers.  RPN is a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ent method for long calcula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some getting used to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the logic.  If you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with a RPN calculator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cardfully to take 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power of the calculator.</w:t>
        <w:tab/>
        <w:t xml:space="preserve">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sed used RPN logic on other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ors, this system will be ver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order for a calculator o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calculations it must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t is working on.  In genera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ace is called memory.</w:t>
        <w:tab/>
        <w:t xml:space="preserve">Th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divides the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Each register will hold on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number.  Programmer's Calcula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egisters displayed on the screen (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4 stack, 1 display).  Al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(add, substract, square r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involve the display regis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boxed register under the stack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or the display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f the memory register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1 register [S1].  Function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 alo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single regis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e require the us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referred to as du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ngle Regist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ingle register function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display register as in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.  The result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the display register, and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sters are effected.</w:t>
        <w:tab/>
        <w:t xml:space="preserve">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is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fucntion described in entering neg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e numbers.  Other single register fun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include square root, square,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logical no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gister function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</w:t>
        <w:tab/>
        <w:t xml:space="preserve">   Enter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</w:t>
        <w:tab/>
        <w:t xml:space="preserve">   Pressing the appropi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ake the square root of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stroke</w:t>
        <w:tab/>
        <w:t xml:space="preserve">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25</w:t>
        <w:tab/>
        <w:t xml:space="preserve">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F3)</w:t>
        <w:tab/>
        <w:t xml:space="preserve">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al Regist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al register function make us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One register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gister the oth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stack 1 register o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s.  Most of th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n the calculator (add, subst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wo numbers.  RPN logic calcu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s use the stack as a temporary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of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RPN logic the two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calculato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is performed.</w:t>
        <w:tab/>
        <w:t xml:space="preserve">This will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kward a first, but a little exp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llustrate the power of th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calculator to diffe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 between the two numbers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is pressed after the firs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In effect the (&lt;-')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numbers on the stack whe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in temporary storage until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add 22 +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type 22</w:t>
        <w:tab/>
        <w:t xml:space="preserve">   fir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press (&lt;-')  22 is pushed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type 15</w:t>
        <w:tab/>
        <w:t xml:space="preserve">   seco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. press (+)    perform f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 22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 22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     15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  27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 you can see by the exampl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as temporarly stored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l it was needed. 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for the storage of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results of calculatio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feature of RPN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contuining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(|&lt;-) and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-).  These keys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display resigte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previous example you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had the value of 22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in stack 1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We can make use of the 2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 instead of over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 it with 15.</w:t>
        <w:tab/>
        <w:t xml:space="preserve">By pressing the (+)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tering 15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 to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ouble the number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22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22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 44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out the following calcula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on to chain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.  22 x 25  =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.  20 - 15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.  20 / 4 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.  5^3</w:t>
        <w:tab/>
        <w:t xml:space="preserve">  =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5.  5^1/3  = 1.709975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in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ng operations using multipl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erformed easly using RPN logic.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broken down into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gister operations and the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 result of each operation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ck where it cam be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other operations.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allows up to four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to be stored i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result of an operation o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s in the display regis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may then be us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unction or pushed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ter combined with other number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alculation with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lculation and anoth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the next number and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.  When you ente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result of the first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pushed form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o the stack 1 regis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have the result of the first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 in stack 1 register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gist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calculation press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alculate the equasion (22 + 5)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culation of any equa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erform the operation in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evel of parenthese first, The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y to the outer levels of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type 22</w:t>
        <w:tab/>
        <w:t xml:space="preserve">   fi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press (&lt;-')  push 22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type 5</w:t>
        <w:tab/>
        <w:t xml:space="preserve">   seco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. press (+)    perform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. type 10</w:t>
        <w:tab/>
        <w:t xml:space="preserve">   enter next number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f first operation 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utomatically pus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. press (*)    perform multi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sult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22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22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 xml:space="preserve">    5</w:t>
        <w:tab/>
        <w:t xml:space="preserve">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27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 xml:space="preserve">    10</w:t>
        <w:tab/>
        <w:t xml:space="preserve">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)</w:t>
        <w:tab/>
        <w:t xml:space="preserve">    270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y the following opera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.  If you do not ge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review the sec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3 + 8) x 15 =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4 x 16).5) x 10 =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234.43 / 55) x 2 = 44.872727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complicated problems are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mporarily storing the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each operation i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l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solve (22 + 15) x (32 /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operation in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renthese is calculated. 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intermediate calculations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put values for the final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S1   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22      0.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22      22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    15      22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 37      0.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2</w:t>
        <w:tab/>
        <w:t xml:space="preserve">     32      37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32      32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     2</w:t>
        <w:tab/>
        <w:t xml:space="preserve">     32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/)</w:t>
        <w:tab/>
        <w:t xml:space="preserve">     16      37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   592     0.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is section each function ava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C calculator will be discu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unctions available on the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or are displayed in the lower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on the te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of the functions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once the (F9) ke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the two temp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keystroke used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llustrated in the templ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bbrev1ated form. 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(Ctrl)-(F3) is represent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3.  All key-strokes li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seperated by a dash [(Ctrl)-(F3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ess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ymbol is the repres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displayed on the te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 xml:space="preserve">     (+)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     (-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     (*)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vide</w:t>
        <w:tab/>
        <w:t xml:space="preserve">     (/)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nipulate numbers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ack 1 register with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play register.  May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nipulate display and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the results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quare</w:t>
        <w:tab/>
        <w:t xml:space="preserve">  (F3)</w:t>
        <w:tab/>
        <w:t xml:space="preserve">     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square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Keystroke</w:t>
        <w:tab/>
        <w:t xml:space="preserve">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quare root  (Alt)-(F3)</w:t>
        <w:tab/>
        <w:t xml:space="preserve">  x^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squar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 to n</w:t>
        <w:tab/>
        <w:t xml:space="preserve"> (^)-(F3)     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to raise X to the Power n.</w:t>
        <w:tab/>
        <w:t xml:space="preserve">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stack 1 register and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 to 1/n  (Ctrl)-(F3)</w:t>
        <w:tab/>
        <w:t xml:space="preserve">X^1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aise X to the power of 1/n. 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stack register and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Keystroke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value  (Alt)-(F4)   |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absolut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</w:t>
        <w:tab/>
        <w:t xml:space="preserve"> (^)-(F4)    1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inverse of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ge sign     F4</w:t>
        <w:tab/>
        <w:t xml:space="preserve">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hange the sign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g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  <w:tab/>
        <w:t xml:space="preserve">   F5</w:t>
        <w:tab/>
        <w:t xml:space="preserve">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   F6</w:t>
        <w:tab/>
        <w:t xml:space="preserve">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or</w:t>
        <w:tab/>
        <w:t xml:space="preserve">   F7</w:t>
        <w:tab/>
        <w:t xml:space="preserve">     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p</w:t>
        <w:tab/>
        <w:t xml:space="preserve">   (^)-(F5)  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</w:t>
        <w:tab/>
        <w:t xml:space="preserve">   (^)-(F6)   E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in the numbers in the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1 register are compa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placed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are compared use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V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</w:t>
        <w:tab/>
        <w:t xml:space="preserve"> (F8)</w:t>
        <w:tab/>
        <w:t xml:space="preserve">  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of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re revers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  X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ore</w:t>
        <w:tab/>
        <w:t xml:space="preserve">  F1</w:t>
        <w:tab/>
        <w:t xml:space="preserve">    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py the content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o one of the memory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number (indicat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) to be entered afte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1 key.</w:t>
        <w:tab/>
        <w:t xml:space="preserve">By entering on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functions before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location,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 is add, substra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, or divided with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all</w:t>
        <w:tab/>
        <w:t xml:space="preserve"> F2</w:t>
        <w:tab/>
        <w:t xml:space="preserve">   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py th contents of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o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number (indicat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) to be entered after the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Keystroke</w:t>
        <w:tab/>
        <w:t xml:space="preserve">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 Memory  (^)-(|&lt;-)</w:t>
        <w:tab/>
        <w:t xml:space="preserve"> Cl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lear all of the memory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 operation.  It uses the shi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ac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Keystroke</w:t>
        <w:tab/>
        <w:t xml:space="preserve">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 stack   (-&gt;|)</w:t>
        <w:tab/>
        <w:t xml:space="preserve"> Clea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ar stack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ntents of the stac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 It uses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Keystroke</w:t>
        <w:tab/>
        <w:t xml:space="preserve">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tate Stack  (^)-(F2)</w:t>
        <w:tab/>
        <w:t xml:space="preserve"> 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tate stack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the contents of the stack,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(^)-(F2) is pressed,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otate 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Keystroke</w:t>
        <w:tab/>
        <w:t xml:space="preserve">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wap X &amp; Y   (Alt)-(F2)</w:t>
        <w:tab/>
        <w:t xml:space="preserve">  X &lt;-&gt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 function exchanges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register with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 1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mers Calculator has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s (listed M1-M6)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top of the screen.  This e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s the need to write dow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ory registers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s in the display regis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be copied into a memory regis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essing (F1) and second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memory regi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the number. 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number into a memor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contents of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register; however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memory register are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Place 1345.6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(M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345.6</w:t>
        <w:tab/>
        <w:t xml:space="preserve">  1,345.6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1) 2</w:t>
        <w:tab/>
        <w:t xml:space="preserve">  1,345.6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etrieve numbers from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press (F2)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register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be copied. 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 are unaffected by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The content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re either overwritten or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tack depending upo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(see stack opera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an operaion on the st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Retrive the contents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0.</w:t>
        <w:tab/>
        <w:t xml:space="preserve">  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2) 2</w:t>
        <w:tab/>
        <w:t xml:space="preserve">   1,345.6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ents of a memory regis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when a number is stored or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 is perform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may be used wit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add, substract, multil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vide.  The results of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emory register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re stored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dd the number 22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enter 22</w:t>
        <w:tab/>
        <w:t xml:space="preserve">  number 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press (F1)  set up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press (+)   press ke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. press 2</w:t>
        <w:tab/>
        <w:t xml:space="preserve">  number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gister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 22   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1) (+) 2     22      1,36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bstract the number 67.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7.6</w:t>
        <w:tab/>
        <w:t xml:space="preserve">    67.6      1,36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1) (-) 2   67.6      1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out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Store 500 into M1 and divide 20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register, answer i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Multiply the contents of M1 by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swer is 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ancel a memory fun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, press the enter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s a function value or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th a ne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mo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tents of the memory regis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ingle percisio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play regis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double percisio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 what you see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unless the numbers you are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ith are longer than 7 digi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onger than seven digit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scientific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the computer stores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uble percision so oper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ers are unaffected.</w:t>
        <w:tab/>
        <w:t xml:space="preserve">Whe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retrived from the memor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the format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l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tents of memory may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gister at a time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lear one register store 0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the stor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lear all of the register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hift and tab key simul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ously.</w:t>
        <w:tab/>
        <w:t xml:space="preserve">This will clear ou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tack is the heart of the RPN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.  By learning to use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ently you will be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calculations easily an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tack is composed of fou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ing on top of each other labl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ur.  As you learned earli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shed into the stack with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').  Continued pres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will continue to pus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er into the stack. 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pushing the stack.  As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pushed on 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last number popp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The enter key is used to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When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s the results of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stack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d when the next number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stack is pushed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4 register is discarded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ck 3 register takes its pl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each register are push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highest register and fina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 is mov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tack 1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lear out the stack and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&lt;-') stack 4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&lt;-') stack 4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&lt;-') stack 4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&lt;-') stack 4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       stack 4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example we did not press (&lt;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5.  Therefore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was not pushed into the stack. 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&lt;-') now the stack will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in stack 4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stack 4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ck 3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ck 1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play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stack is popped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reverse of the push. 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ck 1 register is moved in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the contents of st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s moved into stack 1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. are popped from the st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ing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s are retrieved from the st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ing the stack.  All du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use the stack a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automatically pop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alculation the stack is p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 left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fact the display register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stack with one exec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.  When the stack is pushe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lways retains th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ushed into the stack.  You th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using th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gister again or enter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  <w:tab/>
        <w:t xml:space="preserve">If you do not enter a ne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hen you perform a fun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 becom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put values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enter a new numbe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eared to make room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Double the value of 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5</w:t>
        <w:tab/>
        <w:t xml:space="preserve">    45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45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90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Multiply 45 b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5</w:t>
        <w:tab/>
        <w:t xml:space="preserve">    45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45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    2</w:t>
        <w:tab/>
        <w:t xml:space="preserve">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  90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lea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lear the contents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.  All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set to zero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play regis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mer's Calculator provi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manipulate number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These function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 the contents of the sta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otat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rotate stack function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tate the stack and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. 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gsister are moved into stac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the stack is p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following sequ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2 (&lt;-') 3 (&lt;-') 4 (&lt;-')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Register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4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3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2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1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</w:t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^)-(F2)    stack 4</w:t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3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2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1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contuining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(|&lt;-) and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-).  These keys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display resigte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wap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ap X &amp; Y function ex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play register ad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1 register.  Press (Alt)-F2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ger ar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two numbers an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4</w:t>
        <w:tab/>
        <w:t xml:space="preserve">   34</w:t>
        <w:tab/>
        <w:t xml:space="preserve">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34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  15</w:t>
        <w:tab/>
        <w:t xml:space="preserve">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Alt)-(F2)  34</w:t>
        <w:tab/>
        <w:t xml:space="preserve">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NSTANT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ever a number is in the stac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the stack is popp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stack 4 is duplicated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and stack 4 remainds unchang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eature is useful in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 constant valu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nter the following 4 (&lt;-')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3 (&lt;-') 4 (&lt;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Registers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s  Numbers entered into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rs Calculator may be up to 16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.  The program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of numbers in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Values  Number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ay range from 2.9E-3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E-38.  Any number generated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ange will cause an "Out of R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Values  Operation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functions will work o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-32,768 to 32,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use invalid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 messag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lculator program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for illega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are displayed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.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may be used with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ll be overwritt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 to enter a new number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number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continue to get error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th the manual for correct proc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:  The computer will beep if you at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n incorrect keystroke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to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:  This prompt will be dis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f you attemp to preform a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that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Zero:  This promp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 to divide zero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Function:  Any function or com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of keystorkes that is unkn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ause the promp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FORMATS &amp;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rmat of the number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varies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number being entered (hexad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l, decimal, etc.).  A bee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d if you attemp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s that are out of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will cause a apporp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:  Any digits between 0 and 9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are valid for entering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Negative signs may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entering negative numbers.</w:t>
        <w:tab/>
        <w:t xml:space="preserve">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first followed by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range of valid decimal numb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,768 to 1,048,5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:  Any digits between 0 an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and characters between A and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are valid for entering hexad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l numbers.  Letters may be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ange of valid hexadecim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0000 to F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:  Only 0 and 1 are us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binary numbers.  Binary numb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in groups of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ange of valid binary numb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to 1111 1111 1111 1111 1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:  Any digits between 0 a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are valid for entering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ange of valid octal numbers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,777,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ing number is a simple task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i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 Decimal</w:t>
        <w:tab/>
        <w:t xml:space="preserve">     4</w:t>
        <w:tab/>
        <w:t xml:space="preserve">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 Hexadecimal</w:t>
        <w:tab/>
        <w:t xml:space="preserve">     5</w:t>
        <w:tab/>
        <w:t xml:space="preserve">2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  Binary</w:t>
        <w:tab/>
        <w:t xml:space="preserve">   F10</w:t>
        <w:tab/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e of the selection betwee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"Enter Choice"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the screen will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orresponding to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to be conver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(&lt;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onversion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eriate type.  The prom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the "Enter Choice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ady to conver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s entered in correctl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entering the back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once and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enter a choice and decide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enter a number of t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press (&lt;-')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be replaced by the "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onvert decimal 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p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rea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type 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press (&lt;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cimal</w:t>
        <w:tab/>
        <w:t xml:space="preserve">    798       Binary 0011 0001 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31E       Octal  1,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calculate the 2's complement p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Enter Choice" prompt. 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will be 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d and the 2's compl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 5 again and the origion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gain.  The 5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gular notation and 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's complement will onl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range of -32,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767.  Attempting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 of a number outside thi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rogram responds to fou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 For invalid keystr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beep.  For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the program will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responc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error message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on the screen until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Digits (Enter in groups of fou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will be displayed if th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 to enter a binary number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number of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2's Complement Range -32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7:  This message is display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 preform a 2's complemen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:  This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number entered that i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promp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menu item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cimal:</w:t>
        <w:tab/>
        <w:t xml:space="preserve">Enter Decimal Number (-32,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48,5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:  Enter Hexadecimal Number 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:  Enter Binary Number (20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:  Enter Octal Number (0 to 3,777,777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