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-it-yourself "turbo" option for you PC or X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est aimed at finding out i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will also work for hardwar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PRINT.DOC  41494              [PC-Sprint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w-cost, build-it-yourself hardware project to spe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/XT. Does not use an expansion slot, makes n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, maintains software compatibility. Require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C.     76800              [PC-Sprint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.COM     13              [PC-Sprint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READ .ME    1066              [PC-Sprint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RK1X.BOT   2742              [PC-Sprint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RK1X.TOP   2742              [PC-Sprint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RK2X.BOT  56306              [PC-Sprint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RK2X.TOP  56306              [PC-Sprint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THRU.     39936              [PC-Sprint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TYCK.COM    512              [PC-Sprint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.     60928              [PC-Sprint 1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PRINT.BAT    180              [PC-Sprint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