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� Director� Inde� Car�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rd.exe -� Mai� prog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rd.DO� -� Th� Hel� fil� yo� ar� no� lookin�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rd.DA� -� Printe� Configuratio� Dat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yo� �ar� wonderin� wha� thi� progra� doe� �i� �i� �qu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� � Thi� progra� print� o� � 3x� inde� car� �(tracto� �f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tir� director� o� � diskette�  I� yo� hav� thos� clea� �3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� �pouche� �tha� �stic� �t� thing� �(Ge� �a� �� �station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.� �yo� �ca� the� slid� thes� int� the� s� yo� �ca� �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� wha� i� o� you� disket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insid� th�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� -�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 -� Printe� setup�  Thi� progra� support� Epso� an� Epso� Co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use� Standar� printe� configuration� fo� mos� othe�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� quit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�th� comman� Lin� yo� ca� specif� whic� driv� an� �us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� fo� specifi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*.� -� Print� al� o� th� file� o� driv�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� Print� al� o� th� file� o� driv�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� �-� Use� th� las� settin� o� i� th� firs� time �i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*.� -� Prin� onl� th� file� tha� hav� � 'c�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� �i� �wil� �as� �yo� �fo� � Title�  Yo� �ca� �us� �u� �t� �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fo� you� tit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�yo� ��hav� ��� �epso� ��printe� ��tha� ��support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/superscrip� mode� thi� progra� wil� allo� yo� t� prin� ar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 file� o� � inde�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'� �n� �extr� �printe� controls� � Wil� �wor� �wit� �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print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� Setu� Colo� (JX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se� th� Border� Titl� an� Fil� Information� an� Fil� Nam� ��Colors�  Mak� sur� t� sav� yo�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� AN� PRINTIN� INDE�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yo� hav� you� inde� card� i� th� printe� yo� wil� �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� befor� yo� print�  Tha� say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� �you� �printe� o� Pres� 'T� t� alig� inde� car� o� �'Q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usin� th� 'T� i� wil� prin� � lin� o� '*'�  Alig� th� car� �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th� lin� begin� o� th� fa� lef� an� th� lin� print� �al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perforatio� betwee� cards�  Yo� wil� notic� ther� 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�linefee� �afte� eac� lin� yo� prin� whil� pressin� �th� �'T'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s� yo� ca� rol� th� car� u� o� dow� until i� i�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lik� an� us� thi� progra� don'� fee� ba� abou� sendin� �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c� o� tw� it� m� livin�  Hav� FUN!!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sham�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3� Pal�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adena� Ca� 9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