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tility (LS, for Unix-like directory) was origin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-DOS.070. This disk also contains a keyboard enhan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ntrol over your keyboard, typing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4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E .COM  46931              [PC-Trac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s a trace table for MS-DOS. ASseMbler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E .DOC    400              [PC-Trac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EPT .ASM   1237              [PC-Trac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EPT .EXE   1130              [PC-Trac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RACE .ASM  21643              [PC-Trace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.COM  18816              [L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nix-like directory program is much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DIRectory. 'C'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.C    18816              [L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.DOC   9984              [L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  .EXE  46734 ver. 4.0     [Keyboard Enhancer 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keystrokes to save YOU time. Includes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head buffer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  .DOC  25275 ver. 4.0     [Keyboard Enhancer 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SM.EXE  26942 ver. 4.0     [Keyboard Enhancer 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KEYSP.EXE  32734 ver. 4.0     [Keyboard Enhancer 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2261 ver. 4.0     [Keyboard Enhancer 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 24 ver. 4.0     [Keyboard Enhancer 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.BAT     23 ver. 4.0     [Keyboard Enhancer 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S .BAT     21 ver. 4.0     [Keyboard Enhancer 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NK    6211 ver. 4.0     [Keyboard Enhancer 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.KEY   6556 ver. 4.0     [Keyboard Enhancer 1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KEY .DOC   1169 ver. 4.0     [Keyboard Enhancer 1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 .KEY   2953 ver. 4.0     [Keyboard Enhancer 1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EY   .DOC   4363 ver. 4.0     [Keyboard Enhancer 1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.KEY   1619 ver. 4.0     [Keyboard Enhancer 1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KEY  .DOC   3167 ver. 4.0     [Keyboard Enhancer 1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.KEY   3959 ver. 4.0     [Keyboard Enhancer 1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BAT    302 ver. 4.0     [Keyboard Enhancer 1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KEY  31248 ver. 4.0     [Keyboard Enhancer 1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RAK  .KEY   1818 ver. 4.0     [Keyboard Enhancer 1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BAT   1484 ver. 4.0     [Keyboard Enhancer 2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KEY    283 ver. 4.0     [Keyboard Enhancer 2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BAT   1250 ver. 4.0     [Keyboard Enhancer 2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NEW .BAT    143 ver. 4.0     [Keyboard Enhancer 2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