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S C R -   an IBM EGA Display Mode Chan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program switches between emulated and enhanced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operation on an IBM EG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 location 0000:0488 lives a byte that reflec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witch settings.  Bits D0-D3 relate to SW1-SW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set to enhanced mode, set bit D0.  To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mulated mode, reset bit D0.  Then do a se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a INT 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run the program just type "scr l" for emulated m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"scr h" for enhanced mode.  "scr" by itself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avid La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1132 Squire Cou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rookings, S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5700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