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E   - Extract Archive Files 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 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history 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A   - Add/Create Archive Files 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history 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V   - View Archive Directories 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NE   - Extract as Archive File 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RCV - Quick Basic ARCV Routine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C   - Create the Littlest ARC 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6,87 Vernon D. Buerg and Wayne 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0a    Page 1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Ma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files from an ARC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se the /T option to test the archive's integrity. No files will</w:t>
      </w:r>
    </w:p>
    <w:p>
      <w:pPr>
        <w:pStyle w:val="PreformattedText"/>
        <w:bidi w:val="0"/>
        <w:jc w:val="left"/>
        <w:rPr/>
      </w:pPr>
      <w:r>
        <w:rPr/>
        <w:t>|      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f the file was encrypted, use the /G option to supply the  same</w:t>
      </w:r>
    </w:p>
    <w:p>
      <w:pPr>
        <w:pStyle w:val="PreformattedText"/>
        <w:bidi w:val="0"/>
        <w:jc w:val="left"/>
        <w:rPr/>
      </w:pPr>
      <w:r>
        <w:rPr/>
        <w:t>|       password as was used to create the file, e.g. /G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0a    Page 2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Ma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0a    Page 3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Ma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0a    Page 4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Ma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0a    Page 4a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Ma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ARNING: Skipping Squashed File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nt compression method has been used and the file can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per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'filename - ERROR: invalid file codes'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>|       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>|       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0a    Page 5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Ma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1/14/86   - correct 'Not enough memory'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- 1/19/86   - make displays MS-D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- 1/24/86   - add error messages for new ARC 5.0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- 2/24/86   - adds adaptive LZW decompression for cod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- 3/02/86   - adds file selection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- 3/04/86   - optimizes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s stack checking for munged LZ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- 3/15/86   - modifies CRC computation for mor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- 3/16/85   - minor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3/24/86  - adds wildcards for ARC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3/25/86  - improves UnCrunch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3/28/86  - corrects problem with 0-by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s outspec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4/01/86  - increases stack size for 'crunched'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orrect 'Not enough memory'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make displays MS-D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add error messages for new ARC 5.0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add stack checking for munged LZ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adaptive LZW deompression for cod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added 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, 3/15/86   - improved CRC calculation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, 3/16/85   - changed test for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, 3/24/86   - added wildcard for ARC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, 3/25/86   - cosmetic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, 3/28/86   - correct short and empty fil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0a, 3/16/87  - added /G for password encryption</w:t>
      </w:r>
    </w:p>
    <w:p>
      <w:pPr>
        <w:pStyle w:val="PreformattedText"/>
        <w:bidi w:val="0"/>
        <w:jc w:val="left"/>
        <w:rPr/>
      </w:pPr>
      <w:r>
        <w:rPr/>
        <w:t>|                      - added /T for integrity checking only</w:t>
      </w:r>
    </w:p>
    <w:p>
      <w:pPr>
        <w:pStyle w:val="PreformattedText"/>
        <w:bidi w:val="0"/>
        <w:jc w:val="left"/>
        <w:rPr/>
      </w:pPr>
      <w:r>
        <w:rPr/>
        <w:t>|                      - correct loop in command line parsing</w:t>
      </w:r>
    </w:p>
    <w:p>
      <w:pPr>
        <w:pStyle w:val="PreformattedText"/>
        <w:bidi w:val="0"/>
        <w:jc w:val="left"/>
        <w:rPr/>
      </w:pPr>
      <w:r>
        <w:rPr/>
        <w:t>|                      - internal optimization</w:t>
      </w:r>
    </w:p>
    <w:p>
      <w:pPr>
        <w:pStyle w:val="PreformattedText"/>
        <w:bidi w:val="0"/>
        <w:jc w:val="left"/>
        <w:rPr/>
      </w:pPr>
      <w:r>
        <w:rPr/>
        <w:t>|                      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0a    Page 6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Ma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,1987 by Vernon D. Buerg and  Wayne C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or use with the IBM  PC using DOS 2.0 or later,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,  private use  only.  You  may copy 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reely,  provided that no  fee is charged 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 and  distribution,  and  it  is distributed only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,  unmodified  state.   No  exceptions  will  b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RBBS: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 institutions, and for profit,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, Wayne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reate or add files to an ARC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ARCA  [drive:][path]arcname.ext  [filespecs...] 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The drive and path names are optional. If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nam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arcname'  file  name  must  be  supplied.  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ARC. All  files matching the supplied  filespe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 The  input  'filespecs'  may  contain  the  * an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isting archive file  is used, the specified inpu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ed to the end of it.  There is no checking for 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 existing archive  member files  are not re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is best used when creating a brand-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tion  specifies that all  input files be  dele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deleted  after  successful  processing of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RCA with  no arguments yields  a terse summar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parameters, along with a versio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 uses  only  2  compression  techniques:  a  modified   LZ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  algorithm    and    repeated-string 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packing").  The LZW algorithm is  the same as the one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but modifications have been made to improve its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especially when dealing with files containing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dom"  data  such  as  executable  files,  though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for  files  containing  less  random  data 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al  files  suffers  a  bit,  but  not much.  ARCA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better than ARC does -- it's significantly fas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while yielding smaller archives (hard to imagine g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two world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 have  shown  that  the  modified  LZW 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 generally  compresses  binary  files  bet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ffman algorithm ("squeezing") can, Huffman compression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t all.   If the LZW  compression fails to  yield a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n  packing is  used instead.   There are  cases w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file is  larger than the  original file, but  these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ppen often  enough for ARCA  to handle, for  exampl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he unchanged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ARCA  uses  an  improved  LZW  algorithm,  its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 compatible  with  the  one  used by System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' (21 New Street,  Wayne NJ 07470) ARC  program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ARC's created by ARCA  can be processed by ARC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and ARCV  (companion extraction &amp;  table-of-contents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lso written by Vernon Buerg and Wayne Ch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,  ARCA  is  intended  to  be  used to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,  not  for  appending  or  updating an existing arch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RCA does  not prevent you  from doing so  -- ARCA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s new files to the named archive without deleting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 To properly  append or to  update, you should  use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  If there's  sufficient clamor for  ARCA to be 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existing archives, then the feature will be added.   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ote by contacting the BBS at the number listed at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wo COM  files.  The  ARCA286.COM file  is for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an  archive file called  TEST.ARC, and place 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directory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TE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 an archive called SOURCE.ARC in the subdirectory  \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rive B, and place all files with an extension of ASM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 files to the archive on drive A called PROGA.ARC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directory \TEST  on drive C,  all files with 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NE, and all file from the subdirectory \OL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A:PROGA.ARC C:\TEST\*.* NE*.* B:\OLD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filename, analyzing,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issu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'filename'  added  to  the  archive file using LZW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.  The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filename, analyzing,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issued for each 'filename' added to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repeated-string compression.  The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No match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were found that  matched one of the 'filespecs'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You must use DOS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2.0 or higher is requir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34k is requir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Shrink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 should not  occur.  If  it does,  there i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Can't creat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oom in the target directory to create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, or the target disk has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Write error -- no more disk space? Don't trust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 has  encountered  a  problem  writing  to the target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f there's sufficient room  on the target disk to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archive or delete unneeded files to free up som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terminates leaving behind an archive that may not be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check it  carefully if you  still want to  use it (che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y using ARCV or A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4/2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to 1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08/07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 to sort input files using binary tre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filtering of ARC name when adding to AR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processing of "/D" swit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packing of file if LZW compression does no good;</w:t>
      </w:r>
    </w:p>
    <w:p>
      <w:pPr>
        <w:pStyle w:val="PreformattedText"/>
        <w:bidi w:val="0"/>
        <w:jc w:val="left"/>
        <w:rPr/>
      </w:pPr>
      <w:r>
        <w:rPr/>
        <w:t>|               add optional code for 286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, August 08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286-specific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, August 09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286-specific instructions in compress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, August 10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improvements in compress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a, August 10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 for the case of "arca x d:*.*", where d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, August 1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speed tweaking in compression code; save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nano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to 1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versions not released for general consumption</w:t>
      </w:r>
    </w:p>
    <w:p>
      <w:pPr>
        <w:pStyle w:val="PreformattedText"/>
        <w:bidi w:val="0"/>
        <w:jc w:val="left"/>
        <w:rPr/>
      </w:pPr>
      <w:r>
        <w:rPr/>
        <w:t>|       1.22, Sept 13, 1986</w:t>
      </w:r>
    </w:p>
    <w:p>
      <w:pPr>
        <w:pStyle w:val="PreformattedText"/>
        <w:bidi w:val="0"/>
        <w:jc w:val="left"/>
        <w:rPr/>
      </w:pPr>
      <w:r>
        <w:rPr/>
        <w:t>|               improve error handling</w:t>
      </w:r>
    </w:p>
    <w:p>
      <w:pPr>
        <w:pStyle w:val="PreformattedText"/>
        <w:bidi w:val="0"/>
        <w:jc w:val="left"/>
        <w:rPr/>
      </w:pPr>
      <w:r>
        <w:rPr/>
        <w:t>|               improve speed performance roughly 9%</w:t>
      </w:r>
    </w:p>
    <w:p>
      <w:pPr>
        <w:pStyle w:val="PreformattedText"/>
        <w:bidi w:val="0"/>
        <w:jc w:val="left"/>
        <w:rPr/>
      </w:pPr>
      <w:r>
        <w:rPr/>
        <w:t>|               very modest compression perfomance improvement</w:t>
      </w:r>
    </w:p>
    <w:p>
      <w:pPr>
        <w:pStyle w:val="PreformattedText"/>
        <w:bidi w:val="0"/>
        <w:jc w:val="left"/>
        <w:rPr/>
      </w:pPr>
      <w:r>
        <w:rPr/>
        <w:t>|               modify this document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Wayne Chin and  Vernon Buerg 1986; for the 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OS 2.0 or lat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, private use.  Not for sale or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V Command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names and attributes of files contained with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archive file.   This is identical  to the V  fun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program which produces a verbos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ARCV  [d:][path]filespec[.ARC] 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perands are entered,  a display of the program'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ath are  optional.  The filespec may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cahracters  *  and  ?.   All  files  match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ilespec  extension  is  omitted, the extension .AR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 files, but redir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the file ARC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V * &gt;ARC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ARC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V A:\RTEST\NUBIES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the IBM PC using DOS 2.0, or later, Copyright b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D.  Buerg, 1986,87.   All rights  reserved.  For priv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V Command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1/5/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- 1/10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 for gener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- 1/19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displays MS-D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- 1/23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ARC 5.0 new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- 1/26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total 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3/22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open for inp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3/2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zero divid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4/0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SF for funny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4/18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divide overflow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4/23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towage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4/26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ending totals for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1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 search for header arc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5/2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for 'No files found' error on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6/14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PATH, etc, use 'filename' if no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12/31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entry for type 9 format, squ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1/27/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DOS 3.x 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size under 2k, improv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E Command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 ARC file from one or more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within an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E  inputname[.ARC]  [filename]  [outputname] 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inputname' is  required.  It defines  the ARC archiv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the member files  that you want to extrac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defaults to 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filename'  is  optional.   If  omitted,  all 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are  extracted.   If  supplied,  only  that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that  matches   the  'filename'  is   extracted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 file  is  created  in  the  ARC  format using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outputname' is optional.  If supplied, it defines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used for  the extracted  file.  To  use this opera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also  supply  the  'filename'  operand to extrac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file TEST.DAT  from the archive called  DATA.AR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t TEST.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E DATA TEST.DAT TEST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TEST.ARC is  created as  a valid  archive fil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same data as the original member file TES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E  was  written  by  Vernon  Buerg  and  may  be us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try to distribute this program as-i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, 11/12/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problem extracting files larger than 18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BARCV Routine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BARCV program is a routine that is CALLed from a 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program.   It  creates  a  file  called TEMPARC.DI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verbose directory listing.   If no drive and pat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QBARCV will take advantage of an FilePat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yourprog/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 QBARCV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yourprog+QBARC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NAME$="name of file"   'the extension defaults to .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CD%=0                  'a return code is plac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 - zero if all ok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 - nonzero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RCV (ARCNAME$,RETCD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CD=0 THEN ...       'process TEMPARC.DIR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C Utility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smallest possible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C d:[\inpath\]filespec  [d:\outpath] [/A] [/P] [/C] [/L]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drive and/or path is required a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ARC file(s) to be processed.  The inpath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 You may include wildcards.  Th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rive and path are optional. If omit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 files are replaced with any smaller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LARC process. If supplied, all AR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wly created in the output directory. This i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uring that no ARC files have squashed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two disk directories are required.  The first (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inpath) contains the original ARC files.  The secon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and path) is used for temporary storag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C files are extracted and re-created.  A large 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.  Optionally, a third directory (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outpath) is used as the destination for all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not have the d:\inpath the same as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.  The current drive (and directory)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work space. You can have the inpath and outpa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o force replacement of all existing ARC files. The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files - in terms of bytes,  not clusters -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 option specifies that ARCA should be used; /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 should be used, and /C that SEA's ARC.EXE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is supplied, the default is to used ARC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LBR library file is encountered, it i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 file. You must have LUE.COM available in the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just convert LBR files, use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"*.LBR" to avoid unnecessary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R file is not deleted unless the /L option is su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complete control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report is produced at the end of the progra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rmally displayed on the screen, but you can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written to the file LARC.RPT by supplying the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ARCA, PKXARC, PKARC, LUE and ARC.EXE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ath, preferably in a RAM disk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upplied pn the command line. Of cours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BAT files for any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C Utility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C file is individually unpacked by PKXARC (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shed files can be processed), and then ARCed using A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 and/or ARCA. If any of the resulting ARC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han the original, the original i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. The original ARC file's date and time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a long time to process several ARC files.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for 10 megs of ARC files on an AT. LARC beep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, and displays a summary of the file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iminate squashed files by using an early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KARC, or by patching PKARC to disable squ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LARC to process newly uploaded files. It is a br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method of testing the integrity of th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saving disk space. Eventually, ARC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noug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re are several ARC files in the directory C:\TEST;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800K RAM disk. Any smaller ARC files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. Only AR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|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 ARC files in the directory C:\UPLOADS are copi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y, C:\TEST, in their smallest versions.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:\WORK is the current directory and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extracting ARC files. All files in C:\WORK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Both ARCA and PKARC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|cd 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uploads\* c:\test /A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vert all library LBR files on C:\TEST to ARC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riginal library files. Drive d: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test\*.lb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lace existing ARC file on B:\ with the smallest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rive C: is 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b:\* b:\ /a/p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C Utility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 corrects an overflow (error 6) problem, and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heck to be sure that the temporary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input and output directories.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temporary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OS 3.1 or later is required for proper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 guarentee of anything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4/15/87</w:t>
      </w:r>
    </w:p>
    <w:p>
      <w:pPr>
        <w:pStyle w:val="PreformattedText"/>
        <w:bidi w:val="0"/>
        <w:jc w:val="left"/>
        <w:rPr/>
      </w:pPr>
      <w:r>
        <w:rPr/>
        <w:t>|       Version 1.6 adds more checks to insure that the temporary</w:t>
      </w:r>
    </w:p>
    <w:p>
      <w:pPr>
        <w:pStyle w:val="PreformattedText"/>
        <w:bidi w:val="0"/>
        <w:jc w:val="left"/>
        <w:rPr/>
      </w:pPr>
      <w:r>
        <w:rPr/>
        <w:t>|       directory is empty. Also, you may now press ESCape while</w:t>
      </w:r>
    </w:p>
    <w:p>
      <w:pPr>
        <w:pStyle w:val="PreformattedText"/>
        <w:bidi w:val="0"/>
        <w:jc w:val="left"/>
        <w:rPr/>
      </w:pPr>
      <w:r>
        <w:rPr/>
        <w:t>|       LARC is running to cancel it. A check was added to stop</w:t>
      </w:r>
    </w:p>
    <w:p>
      <w:pPr>
        <w:pStyle w:val="PreformattedText"/>
        <w:bidi w:val="0"/>
        <w:jc w:val="left"/>
        <w:rPr/>
      </w:pPr>
      <w:r>
        <w:rPr/>
        <w:t>|       processing if an error occurred creating a new 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roximately 256k of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RC at your own risk. There is no warranty or guare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w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Vernon D. Buerg 1987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6 Lakeshire Drive, Daly City, CA 94015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 BBS: 415-994-2944, 24 hrs, 300/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MS Quick Basic, version 2.01, using the ADV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library by Thomas Hanlin III, 6812 Sydenstr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., Springfield, VA 22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C program and materials may be distributed and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fee is char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material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