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2 of 3. PC-Fil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6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LE  .PRO    128 ver. 2.0     [PC-File+ 3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2   9600 ver. 2.0     [PC-File+ 4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ECODE.EXE   8941 ver. 2.0     [PC-File+ 5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X   .EXE 108239 ver. 2.0     [PC-File+ 6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G2    .EXE  71367 ver. 2.0     [PC-File+ 7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BEL .EXE  82971 ver. 2.0     [PC-File+ 8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.FY     783 ver. 2.0     [PC-File+ 9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     .FY    1777 ver. 2.0     [PC-File+ 10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     .PIF    369 ver. 2.0     [PC-File+ 11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.      9984 ver. 2.0     [PC-File+ 12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      3456 ver. 2.0     [PC-File+ 13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    5376 ver. 2.0     [PC-File+ 14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    4096 ver. 2.0     [PC-File+ 15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.DTA   2680 ver. 2.0     [PC-File+ 16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.HDR    384 ver. 2.0     [PC-File+ 17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.INX    224 ver. 2.0     [PC-File+ 18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.KEY    514 ver. 2.0     [PC-File+ 19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.PRO    130 ver. 2.0     [PC-File+ 20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1 .REP    168 ver. 2.0     [PC-File+ 21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2 .REP    768 ver. 2.0     [PC-File+ 22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3 .REP    896 ver. 2.0     [PC-File+ 23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4 .REP    388 ver. 2.0     [PC-File+ 24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5 .REP    563 ver. 2.0     [PC-File+ 25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6 .REP    256 ver. 2.0     [PC-File+ 26 of 3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