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**                          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****   ** ***   **  ** ***   **    **   ****   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**  **   *** **       *** **  **        **  **   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**       **  **  **   **  **  **  ****  ***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**  **  **   **      **   *****    **  ** 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 ****   ****     **   **        ****     ****    **  **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enn W. Tru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Glenn W. Truitt and The Questor Projec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(C) Copyright Borland International Inc. 1983,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Quest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estor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525-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/1200 baud  -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rietar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Gen is a proprietary product writt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nn W. Truitt and is being distrib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or Project of Arlington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s made in this manual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omm is a copyrighted program of Datastorm Technolog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oard is a copyrighted program of the Clark Develo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1-2-3 is a copyrighted program of the Lotus Develo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 Pascal is a copyrighted program of Borland Intern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is a trademark of the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thank my beta testers, Tim Conner, D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lfuss and Loren Olson for their time and effort.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ly appreciate that they did not permit ScripG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before i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Gen is a program designed to generate script files to be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to call PCBoard electronic bulletin board service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designed for the non-programmer and those who just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take the time to learn ProComm's script language.  ScripGe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 simple logon scripts for use with ProComm's dialing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tally automatic logon to logoff scripts. 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commands from a Lotus-style light bar menu and ScripG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the ProComm script commands necessary 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, but not all, PCBoard commands are supported.  By using ScripG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ffectively get a command that PCBoard doesn't offer....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using any of the three protocols supported by Scri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urn Captur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ogon and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a Comment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ad th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in and Abando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ist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iew the Contents of an 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an 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t with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t betwee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pen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swer a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Gen was written in Turbo Pascal for the IBM PC/XT/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compatibles.  If you can run ProComm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cri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fixed disk copy SCRIPGEN.COM to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floppy disk system copy SCRIPGEN.COM to a formatte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tep is to run ScripGen.  After the program log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you will be asked for your first name and then your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It is very important that you enter them separate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script files will not operate properly.  It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important that you use the name that you will use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 to register this program.  Another reason for us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 name is it will be displayed on the opening screen ever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executed.  If you use a different name or nam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lletin boards you call, select DEFAULTS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you name and other default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onfirmed that your name is correct ScripG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default data file (SCRIPGEN.DAT).  This file must re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subdirectory as SCRIPGEN.COM or the program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omm script files may be executed using ALT-F5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mode or linked to a ProComm dialing directory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reated a script, you can use ProComm's ALT-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link it to one or more ProComm directory entr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your ProComm manual for more information.  All Pro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files should have the extension .CMD.  ScripG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dd .CMD if you just enter just th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rip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gram logo has been displayed and you have presse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 you will be asked to enter the Script File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enter the file name ScripGen will add 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CMD.  After you have entered the script file name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near the top of the screen.  Two or more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below the main menu.  The window on the righ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us window.  It will contain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being generated and a brief description of the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uccessfully completed.  The window(s) on the lef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display additional information and to prompt you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put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commands will be listed horizontally on your scre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vertically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/Off     Dial a System and Logon/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  Turn Captur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          Join/Abando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     Message 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Fil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Open/Close/Run anothe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     Change User'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uit Scrip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/Off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       Logon to a PC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          Logoff the curr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MMARY C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   Turn capture to dis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       Suspend captur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       Resume captur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Turn capture to dis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          Jo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       Abandon the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Read messages and bulletins (See READ Sub Sub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 Sen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Send a comment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- Sub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    Read all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    Read messages address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       Read messages sent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    Read th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MMARY C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     Downloa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 Uploa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    Get a list of new files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List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       Wildcard search of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Y          String search of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View contents of an 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    Enter a command to run anothe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Close the current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   Open a new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-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hange your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/PROTOCOL    Change Upload/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     Change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 Change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Other defaults (See OTHER  Sub Sub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Save default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MMARY C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- Sub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      Answer Yes to PCBoard's graphics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GRAPHICS   Answer No to PCBoard's graphics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       Do not skip the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          Skip the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Return to the 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may be selected in either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ype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the cursor keys to highlight the comman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is recommended until you become familia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because a brief description of each command will appea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line of the menu as each command is highlight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Main Menu after execution of mo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QUIT from any Sub Menu to return to the Main Menu.  This en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backup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all commands sent to PCBoard will request Non S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S) mode.  This means that output from PCBoard will be continu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pausing after each screen.  Therefore you shoul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you have turned capture on before entering the first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Logon to Logof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fixed disk, SCRIPGEN.COM should b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ubdirectory as PROCOMM.EXE.  Make that subdirector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subdirectory and type SCRIPGEN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gram logo is displayed and before the Mai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you will be asked for the script file name. 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 If you omit the extension ScripGen will add .CM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lready exists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ways a good idea to check the defaults at this po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requirement the first time you write a script,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enter your password and select where you want fil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wnload/upload to be stored.  Highlight DEFAULTS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r current defaults will be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window.  The DEFAULTS Sub Menu will be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Highlight any items that you wish to change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After all changes have been made be sure to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and press Enter to save the changes to disk, otherwi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in effect for this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we are ready to actually write the script.  Since thi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ully automatic session you will want to capture it to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later review.  Capture can be turned on at an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 I normally turn it on before I logon.  To turn captur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CAPTURE from the Main Menu, then select BEGI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 Sub Menu.  You will be asked for a file name.  If you om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ScripGen will use .LOG.  I recommend using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as the script.  If the file already exists ProCom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it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step is to logon.  Select LOG On/Off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LOGON from the LOG On/Off Sub Menu.  ScripGen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oComm dialing directory number, you wish to call.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o enter the dialing directory number, not the phon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n is now completed.  The next steps are a sample ses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some ideas.  The order is purely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ll new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 MESSAGES and press En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 READ and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 NEW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bullet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MESSAG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REA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ULLETIN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ulletin numbers you wish to read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up without doing anything jus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you wish to send must be prepared in adv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y text editor which produces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MESSAG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SEN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person you wish to send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press Enter for ALL.  To backup without doing anyt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ubject of the mess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ssage was not addressed to ALL you will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hould be public or private. 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blic or type P and press enter f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filename and extension of the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of the mess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CBoard's maximum line length is 72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permitted in the body of the message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board to board.  Please make a point of becomm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the options of each system you use. 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does not permit blank lines in the message, Scrip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em and modify them so PCBoard will accept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 containing the body of the message mus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reate the script file because ScripGen read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orporates it in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mment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very similar to enter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MESSAG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COMMENT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filename and extension of the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of the comme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under enter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in or abando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JOI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join a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JOI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conferenc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BAND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is not necessary to abandon one conferenc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another conference.  Use ABANDON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ist of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NEW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ate and press Enter or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check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or more directory number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parate the directory numbers with spa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.  To obtain a list of avail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enter LIST instead of a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ildcard search of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LOCAT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QMD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command checks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ring search of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ZIPP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tring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command checks all directories for a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name or in the description. 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an 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VIEW ARC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ripGen will add the extension .ARC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it.  This feature is not available on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prior to 11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UPLOA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scription of the fil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at the last two instructions as many ti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eeded.  To return to the Main Menu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withou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ripGen will add the extension .ARC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it.  This feature will not work on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prior to 11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FILE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DOWNLOA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 last instruction as many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 To return to the Main Menu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withou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ripGen will add the extension .ARC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i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LOG On/Off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OFF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send PCBoard the goodby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ell ProComm to hangup.  Always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nding a fully automatic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captu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CAPTUR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EN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though capture can be turned on and off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it is a good idea to have it on whil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ploading so you can review the results o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to write logon to logoff scripts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notes on each PCBoard you call regularly.  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hey should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maximum number of lines permitted in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number and description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number and description of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CBoard default page length to 0 (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CBoard's expert mode. Scripts don't nee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Gen is being distributed to various BBS systems and user group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Gen is not public domain, freeware or shareware.  If you must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omething, call it "Try It Before You Buy It Software".  Test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Gen before making a purchase decision.  This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write a limited (but generous) number of scrip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sale of ScripGen in any manner is prohibited wit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Groups/Clubs may distribute unaltered copies of SCPGEN1P.ARC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Bulletin Boards (including those that charge a sub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) may distribute unaltered copies of SCPGEN1P.ARC.  However no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claim to be the official distribution point for any region or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cense applies to the ScripGen program version 1.0 (SCRIPGEN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s documentation file (SCRIPGEN.DOC).  Both are copyrigh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are protected by trademark and trade secre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copy the original distribution copy (SCPGEN1P.ARC) and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other but they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py or distribute the individual files contained in SCPGEN1P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ter, decompile, or reverse-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Remove reference to the author or the program trademark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y the program or document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Sell or trade the program for money or any valuable consider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nominal copy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the software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corporations, government agencies and other institu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Questor Project for a sit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enn W. Tru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1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lington, VA  22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Gen - Version 1.0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vided as is with no warranties express or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but not limited to,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ness for a particular purpose or use.  In no event shall The Ques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or the author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, including but not limited to special, incidental,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you copy of ScripGen, complete the registration form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is document (don't forget to sign it) and mail it alo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 for $15.00 to the address listed on th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be provi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A software key and instructions to fully enable their cop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ogram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Access to the ScripGen Support Conference of The Ques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electronic 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may be obtained from the ScripGen Support Conferenc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or Project BBS.  This electronic bulletin board service charg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00 annual subscription fee for full access.  You may subscri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BS at the same time you register your copy of ScripGen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for 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the ScripGen Support Conference will be granted to all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he online BBS registration questions.  If you have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ScripGen or you have suggestions for improvements, call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he ScripGen Support Conference and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and enhancements to ScripGen will be available an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by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Questor Project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 525-4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00,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by The Questor Project and Glenn W. Trui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Registration Form -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Gen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Script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for $15.00 (U.S. funds onl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to : Glenn Truitt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nn W. Tru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st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1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lington, VA 22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ovide the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______________________  State: _____  Zip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did you get this program? 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Gen and its documentation have been provided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License Agreement.  The author  grants you a paid-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transferrable, personal license to use ScripGen o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for fifty years from the date of this form.  You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 to use the program, but you do not become the own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.  You may not alter or decompile the softwar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ake archival copies of the software for the sole purpo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ing up your software and protecting your investm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s.  The program and its documentation are prot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trade secrets, and trademark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 Signatur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H E   Q U E S T O R   P R O J E C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SUBSCRIPTION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or Project electronic bulletin board currently has over 1,600 .ARC</w:t>
      </w:r>
    </w:p>
    <w:p>
      <w:pPr>
        <w:pStyle w:val="PreformattedText"/>
        <w:bidi w:val="0"/>
        <w:jc w:val="left"/>
        <w:rPr/>
      </w:pPr>
      <w:r>
        <w:rPr/>
        <w:t>files (60+ Meg.) online in the follow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.   Directory                        No.   Directory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General Information               12.  Turbo Pascal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Data Base                         13.  Prolo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Communications                    14.  Assembl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Spreadsheets                      15.  C Language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Utilities                         16.  Lisp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Printer Utilities                 17.  Forth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Screen Utilities                  18.  Other Language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 File Utilities                    19.  Miscellaneou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 Time Management                   20.  Graphic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 Editors/ Wordprocessing           21.  AutoCa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Financ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nual subscription fee for this system is $25.00, however you may</w:t>
      </w:r>
    </w:p>
    <w:p>
      <w:pPr>
        <w:pStyle w:val="PreformattedText"/>
        <w:bidi w:val="0"/>
        <w:jc w:val="left"/>
        <w:rPr/>
      </w:pPr>
      <w:r>
        <w:rPr/>
        <w:t>subscribe at the same time you register your copy of ScripGen for only</w:t>
      </w:r>
    </w:p>
    <w:p>
      <w:pPr>
        <w:pStyle w:val="PreformattedText"/>
        <w:bidi w:val="0"/>
        <w:jc w:val="left"/>
        <w:rPr/>
      </w:pPr>
      <w:r>
        <w:rPr/>
        <w:t>$15.00 for the first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 If you want to subscribe to The Questor Project, for the</w:t>
      </w:r>
    </w:p>
    <w:p>
      <w:pPr>
        <w:pStyle w:val="PreformattedText"/>
        <w:bidi w:val="0"/>
        <w:jc w:val="left"/>
        <w:rPr/>
      </w:pPr>
      <w:r>
        <w:rPr/>
        <w:t xml:space="preserve">special rate of $15.00 for the first year, please answer all questions </w:t>
      </w:r>
    </w:p>
    <w:p>
      <w:pPr>
        <w:pStyle w:val="PreformattedText"/>
        <w:bidi w:val="0"/>
        <w:jc w:val="left"/>
        <w:rPr/>
      </w:pPr>
      <w:r>
        <w:rPr/>
        <w:t xml:space="preserve">on the next page.  Date and sign the disclaimer.   Return this form along </w:t>
      </w:r>
    </w:p>
    <w:p>
      <w:pPr>
        <w:pStyle w:val="PreformattedText"/>
        <w:bidi w:val="0"/>
        <w:jc w:val="left"/>
        <w:rPr/>
      </w:pPr>
      <w:r>
        <w:rPr/>
        <w:t xml:space="preserve">with your ScripGen registration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Gen Registration Fee:  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r Project Subscription:  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: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your check (U.S. funds only) payable to: Glenn Truitt and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n Trui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uestor Projec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1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lington, VA 22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H E   Q U E S T O R   P R O J E C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CRIP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and last name exactly as you plan to sig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|__|__|__|__|__|__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ssword (don't use your name, initials, IBM PC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: (    ) ______ - ________   or    Work: (    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D I S C L A I M E 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ereby make application to The Questor Project for registration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ber.  I understand that The Questor Project is operated sol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use and enjoyment of it's users, and that the operators mak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, of any kind, as to the usefulness and value of any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hoose to download.  Furthermore, I hereby hold harmless The Ques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and its operators from any damage which may occur to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 from running programs I choose to download.  I am awa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available to me may or may not be compatible wit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 Signatur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ideas or comments that would make ScripGen b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