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which can be played on Hercules-compatibl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here is a program to make wrapping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03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7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   .COM  19060 Arcade style game where you try to squash the b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on Hercules-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BAGE.EXE  31488 A cutthroat version of the classic card game.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ug or two but still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     .COM  54256 ver. 1.10    [Solitaire 1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's a card game that even knows about cheating!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the user can play. Works great on Hercule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MO .COM  54128 ver. 1.10    [Solitaire 2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HELP .DTA  29440 ver. 1.10    [Solitaire 3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HELP .INX    213 ver. 1.10    [Solitaire 4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SOL    864 ver. 1.10    [Solitaire 5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     .OPT     36 ver. 1.10    [Solitaire 6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46    .BAS  20096              [Blackjack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essional blackjack game for one to six players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J46    .DOC    256              [Blackjack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J46I   .BAS   7424              [Blackjack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44 .BAS  28032              [Chase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-screen chase game for one to four players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44 .DOC    256              [Chase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44I.BAS   1920              [Chase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43   .BAS  33280              [Tic-Tac-Toe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skill three dimensional game for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s. Requires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43   .DOC    256              [Tic-Tac-Toe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43I  .BAS   8448              [Tic-Tac-Toe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WRAP.EXE  42368 ver. 3.05   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allows you to create personalized wrapping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which to wrap presents. Very easy to use and has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