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m capture utilities for PC a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et of utilities that allows the user to captu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sets in either the PC or the AT.  It allows the content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 a file called xtrom for the XT or atrom for the 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romsplit is provided for the AT that allows the atr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 into two files that represent the even and odd byte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mpeven and tempodd, respectively.  Note that this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T.  Another utility called lsplit is provided to allow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d by romsav to be split into files that will fit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eproms.  For prom burners that accept data format in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cord format, a utility called binex is provided that convert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standard S record format.  A typical session is describ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.</w:t>
        <w:tab/>
        <w:t>Original Author UNKNOWN, more routines added by Allan T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 the command "romsavat".  This will produce a file called "at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FOR THE TOSHIBA t1100+ DELETE THE FIRST 2000h(8192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OCCIPIES A 27256 EPROM (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un the command "romsplit" (copy "atrom" to a new file temp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two files called "tempeven" and "tempo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the destination eproms are 27256 then it is not necessary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smaller ones, otherwise run the command "lsplit &lt;eprom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ven", where &lt;epromsize&gt; is the decimal size of the destin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e.g. "lsplit 16384 tempeven" to make tempeven into tw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0" and "F1" that will fit into 27128 eproms.  Rename the fil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so that they will not be overwritten at the next step. 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lsplit &lt;epromsize&gt; tempodd" to produce files for the od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1 You can run APPEND to get LSPLITed ROMS back to the origina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Append F0 F1 tempevn to get back tempe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UNSPLIT to get back ATROM after recovering tempevn + temp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f you are using roms that come only in 2 27128 eproms (EG: AT PHEON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d run ROMSAVAT you will still get a 65536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UNSPLIT after running lsplit 16384 tempev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F0 and F1 files for both even and odd e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 should all be FFs or some garbage and F1 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VEN F1 to tempevn and the ODD F1 to temp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nsplit. It will produce a file call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debug and change it. No point wasting it in 2 27256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hksum should then be run to recalculate the chksum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you specify, say TEMP. Then you can spl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f the rom file is 65536 bytes,  then in DEBUG, the re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inue at CS+1000:0 to the end where you can se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producing S records run "binex &lt;source&gt; &lt;destination&gt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hat you wish to convert to S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eed them to a prom burner and keep track of which eproms we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d and the order in which they were burned to allow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operly i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S:</w:t>
        <w:tab/>
        <w:tab/>
        <w:t>in bytes ; if you are new WATCH OUT FOR PROGRAMMING VOL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12 =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6 =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28 =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 =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avxt will save = 40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avat will save = 65536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sum.exe works on AT and XT roms that add up all bytes in the rom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rry, after which the result in the 1 byt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G:AL or a BL) must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Example Saving Phoenix Roms or similar clon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: ROMS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trom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plit 16384 tempe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1 tempe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plit 16384 temp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1 temp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plit</w:t>
        <w:tab/>
        <w:tab/>
        <w:tab/>
        <w:t>;; produce a 3276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ROM ;; make changes if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sum rom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N tempevn and tempodd in 27128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f0 tempevn newte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newtempe tempe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f0 tempodd new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newtempo temp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RN TEMPEVN and TEMPODD in 27256 ep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Example Saving the Real Thing and put it into a Taiwanese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S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atrom  ;; make chang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sum atrom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BURN tempevn and tempodd in 27256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plit 16384 tempevn - produce f0 an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 f0,f1 into 27128 eproms, f0 eprom goes into first socket,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plit 16384 tempodd - produce f0 an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 f0,f1 into 27128 eproms, f0 eprom goes into THIRD socket, f1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describes how to CHANGE THE FIXED DRIVE TABLES in</w:t>
        <w:tab/>
        <w:t xml:space="preserve"> a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SYMDEB from the MASM4.0 packag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ASICA or GWBASIC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basica h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PROGRAMS WERE COMPILED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use a FAR pointer if you don't have large me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rge mem model used only in romsavat and romsavxt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ompiled using the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RIGINAL AUTHOR UNKNOW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at.bas, all batch files Chksum.c, unsplit.c and append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y Allan Teo, 76566,2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