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8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 of 2. Qmodem, a telecommunications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script files to automate all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2-03  .88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178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DEM  .COM  38855 ver. 3.1a    [Qmodem SST 1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of the most popular modem communications 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/PC-DOS computers. Includes script files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ing popula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DEM  .HLP  38935 ver. 3.1a    [Qmodem SST 2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.      2051 ver. 3.1a    [Qmodem SST 3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ATA  .      8928 ver. 3.1a    [Qmodem SST 4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DEM  .000   4864 ver. 3.1a    [Qmodem SST 5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DEM  .001  21504 ver. 3.1a    [Qmodem SST 6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DEM  .002  29440 ver. 3.1a    [Qmodem SST 7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DEM  .003  59648 ver. 3.1a    [Qmodem SST 8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DEM  .004  10496 ver. 3.1a    [Qmodem SST 9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DEM  .005  10752 ver. 3.1a    [Qmodem SST 10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DEM  .006   6912 ver. 3.1a    [Qmodem SST 11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DEM  .007  24832 ver. 3.1a    [Qmodem SST 12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   .HST    790 ver. 3.1a    [Qmodem SST 13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    .SCR   2218 ver. 3.1a    [Qmodem SST 14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 .SCR   1370 ver. 3.1a    [Qmodem SST 15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-CNF.COM  13493 ver. 3.1a    [Qmodem SST 16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.HST    828 ver. 3.1a    [Qmodem SST 17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PHI  .SCR    640 ver. 3.1a    [Qmodem SST 18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    .HST    295 ver. 3.1a    [Qmodem SST 19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NPCP1  .SCR   5120 ver. 3.1a    [Qmodem SST 20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IN  .SCR    155 ver. 3.1a    [Qmodem SST 21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   .SCR   1087 ver. 3.1a    [Qmodem SST 22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   .HST   2880 ver. 3.1a    [Qmodem SST 23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ST15   .DOC   1526 ver. 3.1a    [Qmodem SST 24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ST15   .SCR  20841 ver. 3.1a    [Qmodem SST 25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CI-MAIL.SCR   1954 ver. 3.1a    [Qmodem SST 26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.SCR    754 ver. 3.1a    [Qmodem SST 27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    .SCR    854 ver. 3.1a    [Qmodem SST 28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.INS   2081 ver. 3.1a    [Qmodem SST 29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T.SCR   2016 ver. 3.1a    [Qmodem SST 30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U.SCR   1878 ver. 3.1a    [Qmodem SST 31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     .HST    819 ver. 3.1a    [Qmodem SST 32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P1   .SCR   5120 ver. 3.1a    [Qmodem SST 33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T100   .KEY    184 ver. 3.1a    [Qmodem SST 34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T100KEY.DOC   1810 ver. 3.1a    [Qmodem SST 35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.SCR    657 ver. 3.1a    [Qmodem SST 36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