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amortization, stock charting, and check book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9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.EXE  34175 ver. 2.0     [Check Register 1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m Woolley's check register program which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of maintaining one or more checking account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records such as credit card receipts, etc.).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number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.SCR   1408 ver. 2.0     [Check Register 2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 .EXE  24303 ver. 2.0     [Check Register 3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.EXE   9581 ver. 2.0     [Check Register 4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DAT   1294 ver. 2.0     [Check Register 5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INF   1664 ver. 2.0     [Check Register 6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D-ME.DOC   6839 ver. 2.0     [Check Register 7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.DOC   6534 ver. 2.0     [Check Register 8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.DOC  93191 ver. 2.0     [Check Register 9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DDEL1.BAS  17920 ver. 1.5     [Stock Market Sys. 1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 charting system which draws and/or prints volume-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-close charts for any stock. Bonds, commodities, etc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-low-close prices can also be charted. Requires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ONFG1.BAS   3712 ver. 1.5     [Stock Market Sys. 2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NTRY1.BAS  21888 ver. 1.5     [Stock Market Sys. 3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RAPH1.BAS  20608 ver. 1.5     [Stock Market Sys. 4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DDEL1.HS1   5636 ver. 1.5     [Stock Market Sys. 5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ONFG1.HS1   5728 ver. 1.5     [Stock Market Sys. 6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NTRY1.HS1   2756 ver. 1.5     [Stock Market Sys. 7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RAPH1.HS1   2745 ver. 1.5     [Stock Market Sys. 8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NTRY1.HS2   4727 ver. 1.5     [Stock Market Sys. 9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RAPH1.HS2   3143 ver. 1.5     [Stock Market Sys. 10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RAPH1.HS3   3836 ver. 1.5     [Stock Market Sys. 11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OVER .DOC   2816 ver. 1.5     [Stock Market Sys. 12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SERG .DOC  19328 ver. 1.5     [Stock Market Sys. 13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.COM  34944         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rtization comparison or specific amortizatio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