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 - An RS-232 Port Stat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Fred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R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 is  an uncomplicated  utility  that  prints  a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report  of a  selected RS-232 'COM' port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 the communications  protocol, 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error and interrup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to call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 is  called by  entering 'RS'  followed by  eithe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 or  a  '1'  or  '2'  then  &lt;enter&gt;.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which  COM port  you wish to view; '1'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 and  '2' will select COM2. When no argument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llegal  value is  used, the  result will 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'1'.  If the  specified COM port is not present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sponding),  RS will notify you with a 'not installe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d:][pathspec]RS [1 | 2]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al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port  is divided into five sections: A.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Handshake  Status, C. Line Status, D. Error Status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E. Davis                                   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RS-232 Port Status Utility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 lists  six  items:    Data  Bits,  Stop  B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ity, Rate,  Stick and  Break. The  first four  item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values set by the DOS 'mode COMx: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Data  Bits refers  to the number of binary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nd  data. The  choices are 5, 6, 7 and 8. F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x are rarely used. Most text can be commun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bits.  An exception is a Wordstar format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uses  the  eighth  bit.  Most  binary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are transmitted with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Stop   Bits  are   used  to  identify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ssion of one character. The possibilities are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5 and  2 stop  bits. Most  protocols request one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; some  older (and slower) protocols required 1.5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Parity  is used  in an  error detection 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y a character distorted during trans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s are none, even and odd. All of these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 encountered. None  is most often used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bits;   odd  and   even  with  seven  data 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ly any  combination is possibl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  to   the  specific   protocol  reques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to determine which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E. Davis                                   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RS-232 Port Status Utility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Rate  refers  to  the  timing  of  the  bits 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tted. The  choices are  many,  though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ones are 1200, 2400, 4800 and 9600 baud, o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second.  If the  rate isn't  right you'll soon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! You'll receive either nothing o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tick  refers to  making the parity bit (if us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ick" at   logical  1 or  0.  If 'stick' is 'normal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ity bit function will follow the message i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If  'stick' is  'set' and  'parity' is  'even'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ity bit will be forced to a logical zero. If 'sti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'set'  and 'parity' is 'odd', the parity b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d to log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Break forces the transmitted data output to st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 used mostly  in computer termi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rab  the attention  of a computer. If set, 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ransmitte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Handshak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 six handshake  lines: DTR, RTS, CTS, DSR,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.  These handshake lines are often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of  information between  the communic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 always.  They  are  more  frequently  us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and  modems, especially  CD and RI.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' and  'Out' used here are relative to the COM port.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E. Davis                                   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RS-232 Port Status Utility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rely  on software handshake protoc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/XOFF,   ETX/ACK    and   XMODEM   (which   goes  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haking). If  hardware handshaking  is used,  DTR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must  be high  to enable the external devic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wise CTS  and DSR  should be high to enabl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DTR   Out  is  often  used  in  hardware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ols  to   indicate  Data   Terminal  Ready.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is  an old  term referring in this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RTS  Out notifies  the external  device that the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is Ready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TS  In is  the Clear To Send line. It is used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ardware handshake protocols with the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DSR In refers to Data Set Ready. It is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 a  Data Terminal  (or computer)  that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ch as a modem) is ready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CD  In is  the Carrier Detect input from a modem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sserted  when a  communications link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E. Davis                                   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RS-232 Port Status Utility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RI  In refers  to Ring  Indicate from a modem.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 primarily   for  auto-answer  operations  s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can accept incoming telephone calls (even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number of rings by counting RI trans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  Line Status  bits, Receive  Buffer,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, Break  Status and  Loop Back,  refer to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registers and a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Receive  Buffer is  the register that hold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. When holding data that hasn't been read, a 'fu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 will   be  displayed,  otherwise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mp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ransmit  Buffer holds  data to  be sent.  When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holding  information waiting  to be  sent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indicate 'empty'; if data is waiting to be se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'fu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Break  Status indicates  the presence  of a  'Brea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al from  the sender. This often initiates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interrupt to normal communications. (See A.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Loop  Back is  a special  state for inter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rification  of hardware  and  register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E. Davis                                   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RS-232 Port Status Utility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'set', the internal output register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 input registers  (and  vice  versa)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tted  data  is  immediately  received.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'normal' if communications are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ree  error  status  lines,  Overrun,  Parity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, are  set by  the COM  ports receiver  to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Overrun  'set' means that another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before  the first one has been read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ssible cause for this is a baud rat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Parity   'set'  means   that  the   las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ssion was  corrupted somehow.  It  obviously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ificant only  when parity checking has b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 A.3.).  Possible  causes  can  be  noi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lines  or improper  parity polarity (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Frame  errors occur  when a  character wa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  valid  stop  bit.  Possible  cause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per communications protocol (See A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E. Davis                                   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RS-232 Port Status Utility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 conditions   in  the   COM  port  cause 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to the PCs Microprocessor to demand so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  conditions are:  Received Data  Ready (See  C.1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Buffer  Empty (See  C.2.), Line Status (See D.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tatus (See 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Output  refers to  an interrupt  control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enable  or disable  all interrupt requ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 port.  If interrupts  are to  be used, it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n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Data Ready, if enabled, causes an interru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Data Buffer is full (See C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Xmit Empty, if enabled, causes an interru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t Data Buffer is empty and another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Line  Status would cause an interrupt,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.1., C.2., C.3., D.1., D.2. or D.3. ar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Modem  Status, like Line Status, cause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B.3., B.4., B.5. or B.6 ar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R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E. Davis                                   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RS-232 Port Status Utility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 is  written in assembly language, which explains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size. The speed limitation on its execution is im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 BIOS and  DOS display  routines. RS  is no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;  it does  not trap any interrupts; it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IOS  and DOS display interfaces; it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displaying  the  title  message,  RS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mmand  tail'  (any  characters  entered  after  the  '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) to  see if any arguments are being passed. If a '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ent, RS will access COM2: starting at port 2F8h.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1', no  argument or an illegal value is passed, R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: starting at port 3F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 then  reads all  of the  port registers  a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emporary  RAM buffers  used by  RS. The  Lin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is read, altered, and restored. RS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rt  really exists  there  by  verifying  the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 Once  all the  registers are  read, RS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 in the  RAM buffers  to generate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.  This minimizes  interruption of 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case of  the baud  rate, RS  first compar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sor to a table of standard values. If the port's ra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ound, the actual baud rate is calcula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 terminates  with a type 4Ch function call to DO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h. If  the  program  executed  normally  a  value  00h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If  the COM port is not installed or functional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01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E. Davis                                   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