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ok -- DSOFT by William K. Davies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Book is a mailing list program that is designed to convei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maintain large mailing lists. To run Black Book simply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ontaining the program in your default drive and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KBOOK" from the DOS prompt. You will see a window appear intro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Hit any key to continue from this point. Now several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You are now ready to begin entering data into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window (near the bottom on the right) is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e 'H' command stands for help (a '?' can also be use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isplays a new window, containing a list of the command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rief description of each of the commands functions. Hitt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escape &lt;ESC&gt; key will continue displaying more help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will abort the help function and return you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To leave Black Book, press the escape key from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that you have entered will be sorted and saved to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"BLKBOOK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py this program and its documentation and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your friend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fee is charged for the software or documentation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sonable cost of a diskette it is distribut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gram and its documentation shall always be distribu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a non-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OFT software is user supported and depends on contribution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and developing new application and utility progra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is program and find it of value, your contribu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($15 is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ribute, send your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iam K. 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07 College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lling Meadows, Il 6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author or DSOFT software, makes any expressed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with regard to this program or its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DSOFT software or the author be liable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of the use, or the inability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