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oing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RAW .EXE  56610              [SCHEMA demo. 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A is a schematic processing program that mak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atics, wire/net lists, bills of materia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 documentation on a PC. Inclu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of the Schematic and Objec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of the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active version of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 .CFG    482              [SCHEMA demo. 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1 .CFG    482              [SCHEMA demo. 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2 .CFG    512              [SCHEMA demo. 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3 .CFG    512              [SCHEMA demo. 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4 .CFG    512              [SCHEMA demo. 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5 .CFG    512              [SCHEMA demo. 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6 .CFG    512              [SCHEMA demo. 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POST .EXE  32046              [SCHEMA demo. 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.BAT    128              [SCHEMA demo. 1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.      4674              [SCHEMA demo. 1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.BAT    128              [SCHEMA demo. 1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.      4674              [SCHEMA demo. 1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.BAT    128              [SCHEMA demo. 1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.P01    934              [SCHEMA demo. 1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.      4434              [SCHEMA demo. 1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DRV    965              [SCHEMA demo. 1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.      4466              [SCHEMA demo. 1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BAT    128              [SCHEMA demo. 1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      4674              [SCHEMA demo. 2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COLOR.BAT    128              [SCHEMA demo. 2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NHAN.BAT    128              [SCHEMA demo. 2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LBR  12972              [SCHEMA demo. 2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.P01   5383              [SCHEMA demo. 2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.P02   4991              [SCHEMA demo. 2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528              [SCHEMA demo. 2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.      4674              [SCHEMA demo. 2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EMO .EXE  65362              [SCHEMA demo. 2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RAW .DOC  14848              [SCHEMA demo. 29 of 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