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B.EXE  14830 ver. 1.1     [Micro Library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selected tools for professiona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s (physics, mathematics, and electronic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.EXE  27104 ver. 1.1     [Micro Library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 .EXE  28032 ver. 1.1     [Micro Library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.EXE  40722 ver. 1.1     [Micro Library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.EXE  30554 ver. 1.1     [Micro Library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LIN.EXE  26708 ver. 1.1     [Micro Library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.EXE   9728 ver. 1.1     [Micro Library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.EXE  25444 ver. 1.1     [Micro Library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