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BAS.LIB v2.9, 01/1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Function Library for the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Thomas Hanlin III, 1985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BM PC or compatible with the IBM BASIC Compiler v2.x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 Compiler.   PC-DOS/MS-DOS  versions  2.0  or high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unctions  may  require  a  PC AT or compatible, as noted.  The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v1.x  is  no longer supported.  If you are still using it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at  you  upgrade  to  the  Microsoft QuickBASIC compiler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mprovement, and is available (discounted) for around $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ASIC  Compiler  is  a  powerful and flexible tool.  However, it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rom  a  number  of  limitations.   It  is  hard  to  access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of  DOS; any feature which requires error trapping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  subprogram,  or  in  a program which doesn't contain at lea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 the  memory  requirements are fairly substantial; and the spe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at  it  might  be,  for  all its improvement over interpreted BASI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these  problems,  I've  designed a number of assembly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erform  various functions, and put them in a library whic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ccess.   Since  I  have found these functions to be useful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them  on  to  other  people.  You may use ADVBAS functions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I'd  appreciate  it  if  you  acknowledged use of the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DVBAS useful, please support the author's efforts! 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 of  $25  will  get you a disk containing the source co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 or  the  object  code  if  you prefer.  The latest version of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to previous contributors for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BAS may be copied and distributed freely EXCEPT FOR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If  you  distribute  ADVBAS  on communications systems such as BB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 the  Source,  et al, you must include the following file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 ARC,   LU   or  similar  archive  utilities): ADVBAS.EXE,  ADVBA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.DOC,  ADVBAS.NEW,  ADVBAS.QRF, and ADVBAS.ERR.  No fee other tha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 (of up to $10)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pyright  is  to  preserve  my  options, and to protec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ward  modifications  of  others.   It is not intended to preven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DVBAS, subject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 have  not  caused  me any problems, and seem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 However,  I  will not be responsible for any damages caused b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 or  inability  to use ADVBAS.  I will of course try my best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you  may  turn up.  Keep in mind that ADVBAS functions will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iler, not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VBAS with QuickBASIC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use  QuickBASIC  in  the new programming environmen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ADVBAS.EXE in the drive/subdirectory where you keep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(like  BRUN20.LIB).   When  you start up QuickBASIC, you need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the  ADVBAS library so you can use its features.  Run Quick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yntax: "QB  /L  ADVBAS.EXE".   Alternately,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lename  as  well: "QB PROGRAM.BAS /L ADVBAS.EXE".  You can le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.BAS"  extension to the program, but you can't leave the ".EXE"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ADVBAS.EXE.   Note  that  you  are  not meant to type in the quo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re  for  guidance only.  You may also need to include a drive/path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DVBAS  if  it  is in a different drive/path than the default. 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"QB /L B:ADVBA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VBAS with other BASIC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"other  BASIC  Compilers",  I  mean other versions of Microsoft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Compilers.   As  far  as  I  know,  ADVBAS  cannot  be used with Z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BASIC,  True  BASIC,  or other variations of BASIC.  With that in m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ADVBAS.LIB  to  the  disk  on  which you keep your BASIC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For  programs  which  use  ADVBAS  functions, specify ADVBAS w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you  which  libraries  to  use.  That is, at the LINKer prompt "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LIB]:"  you  should  say  "ADVBAS"  (without  the  quotes!)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drive/path spec if your program is not in the same area that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and if you don't have a SET LIB in your autoexec file to tell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library is (only newer versions of the compilers have thi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ADV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s abilities which are not otherwi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s generally faster than the corresponding Compiled BAS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sually takes up less space in the resulting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Often leaves more free programm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ovides a useful library of tested ba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riables used in function calls must be integers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 Either  declare  them  using  DEFINT, or add a percent sign "%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 sometimes  must  be  defined  to a certain minimum length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n what assembly language routines are allowed to do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 Arrays  are  NOT SUPPORTED.  Use only normal (Static) arr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quires an array.  Dynamic arrays are not passed to call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sensible  manner,  but I'll try to come up with some way to handle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of ADV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 vary  in  what  they  demand of your PC. 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work  only  on IBM PCs or clones, some will work on compatibl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work  on  any  MS-DOS  routine.  The compatibility level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w  listed,  using the categories CLONE (will work on hardwar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 BIOS  (close  compatibles), DOS (any MS-DOS machine), and ANY 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).  Be warned that the BASIC Compiler itself does not produce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rly  compatible  code  (BASIC  video  routines  seem to be BIOS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the  operation  notes  at the beginning of this document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 all  functions  should  work  as  expected  in  either  command-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-environm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contributions, suggestions for additional func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tc.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12 Sydenstric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Sub, GetSub, MakeSub, SetSub:  sub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rv, SetDrv:  default dr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Space:  space left on a gi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:  se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date, GetFtime, SetFTD, GetFattr, SetFattr:  file inf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FirstF, FindNextF:  rea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e, Fcreate, Fopen, Fread, Fsetend, Fsetrec, Fclose:  fil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ameF, GetDateF, GetTimeF, GetAttrF, GetSizeF: file di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oad:  a BLO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Inkey:  get a key using DO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:  get one of a list of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:  see if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cursorOn, MMcursorOff:  mous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getloc, MMsetloc, MMsetrange:  mouse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button, MMcheck, MMclick:  mouse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q, BusqLen, Busq:  text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se, Upcase: 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nd, MultiOr, MultiXor:  bit manipulations on cha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, StripRange:  deletion of certain char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otate, RRotate, Reverse:  reorder char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te:  run the chars of a string through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:  extract delimited substrings from a string us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x:  return the Soundex cod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, CRC:  error checking (for telecom and other 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atI, SetMatI:  integer array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BitF, WriteBitF:  handle arrays of arbitrary bi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rint, Mprint, MprintC, Qprint, XQprint:  various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Eol, BkSpace, DelChr, InsChr, MDelChr, MInsChr: 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ndow:  make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indow, Scroll, BkScroll:  display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Save, ScrRest, GetLine:  save/restore the contents of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SaveP, ScrSavePD, ScrRestP, ScrRestPD:  variant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creen, PutScreen:  new flexible screen save/rest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creen:  print out the display to the first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lor: change any screen color to another w/o clea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2Dec, Dec2Any:  radix conversion (decimal &lt;--&gt; another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:  get hardware info about memory and install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OSv:  get the version number of the MS-DO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LIMM:  get the status of expanded memory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omm:  set up any comm port to any baud, without clos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:  returns the day of the week, Sunday through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ATI,  ANY2DEC,  BSQ,  BUSQ,  BUSQLEN, CHECKSUM, CRC, DEC2ANY,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E,  LOCASE,  LROTATE,  MULTIAND,  MULTIOR,  MULTIXOR,  READBITF,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TATE, SETMATI, SOUNDEX, STRIP, STRIPRANGE, UPCASE, WRITEBITF, 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S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SUB,  DMPRINT,  DOSINKEY, DRVSPACE, EXIST, FCLOSE, FCREATE, FINDFIRS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F, FOPEN, FREAD, FSETEND, FSETREC, FWRITE, GETATTRF, GETDATEF, GETDOSV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V,  GETFATTR,  GETFDATE,  GETFTIME,  GETNAMEF, GETSIZEF, GETSUB, GETTIM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UB, MLOAD, SETDRV, SETFATTR, SETFTD, SETSUB, 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IOS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CROLL,  BKSPACE, CLREOL, EQUIPMENT, GETKEY, GETLIMM, KEYPRESS, MDEL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CHR,   MMBUTTON,   MMCHECK,  MMCLICK,  MMCURSOROFF,  MMCURSORON,  MMGET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ETLOC, MMSETRANGE, MPRINT, MPRINTC, MWINDOW, PRINTSCREEN, SCROLL, X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CLONEs (hardware compatib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HR,   GETSCREEN,   INSCHR,  MAKEWINDOW,  PUTSCREEN,  QPRINT,  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ST,  SCRRESTP,  SCRRESTPD, SCRSAVE, SCRSAVEP, SCRSAVEPD, SETCOMM, XQ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RIN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routines from higher sections will work on machines from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DOS-level  routines  will  work  on BIOS- and CLONE-level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n't  work  the  other  way around (CLONE-level routines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-leve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ADDM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 scalar (integer) value to the first SIZ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ray.   You can subtract by adding a negative number.  I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ion ever go outside integer range (-32768 to 32767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flag is set on return.  See SETMATI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T A-Z: OPTION BASE 1: DIM ACK(10000): SIZ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VAL=-6: ARLOC=VARPTR(ACK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DDMATI(ARLOC,SIZ,ADDVAL,OV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FLOW THEN PRINT"Uh oh, overflowed somew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we just subtracted six from each element of the array 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Y2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 a  number  (in  string  form)  from any base (2-35) to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(base 10).  The number to be converted may be in either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(-32768  to  32767)  or unsigned integer range (0 to 65535).  It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a signed integer, which is the only integer type BASI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"Number, base of number";ANUM$,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NY2DEC(ANUM$,NBASE,DNUM,E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CD THEN PRINT"Bad number!" ELSE PRINT"Decimal: ";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K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as  SCROLL  (q.v.), but scrolls lines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 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SCROLL(LEFTCOL,TOPROW,RTCOL,BOTROW,NUM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cursor  back  one space, destroying the character on the spac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 Will  wrap  from one line to the next higher if necessary.  I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 the screen, no action is performed.  Two argument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cursor coordinates, since machine language programs cannot direc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ursor position.  Works with 40 or 80 colum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SPACE(COL,ROW) : LOCATE ROW,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several  techniques to compress blank spaces out of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 range  from 16% (reliable, for ordinary text) to up around 50%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-intensive info, such as lines in an assembly source file.  BSQ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more  than 127 spaces in a row on a single line, or lin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characters   greater   than   127   (which  are  IBM-specific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 Do  not  use  BSQ  on  lines which may contain such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SQ  compression  is  designed to produce printable (if odd-looking)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/write to ordinary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"String to squeeze";ST$: CALL BSQ(ST$,S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"Squeezed string: ";LEFT$(ST$,S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es  a  line  squeezed  by  BSQ.  Use BUSQLEN befor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long the unsqueezed line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USQ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USQ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 how  long  a  line  squeezed with BSQ will be once it's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before unsqueezing the line with BU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USQLEN(ST$,S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LEN&lt;0 THEN line is not squeezed, or got damaged somehow--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UNSQ$=SPACE$(SLEN): CALL BUSQ(ST$,UNSQ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a checksum for a record.  Can be used with Xmodem 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HECKSUM(REC$,CHK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from  cursor  position  to  end  of line.  Doesn'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40 or 80 colum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 a  cyclical  redundancy check value for a recor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odem CRC or Ymodem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$=REC$+STRING$(2,0) : CALL CRC(REC$,HICRC,LOCR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$(REC$,LEN(REC$)-1,2) = CHR$(HICRC)+CHR$(LOCRC) : send Xmode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RC(REC$,HICRC,LOCRC) : IF HICRC=0 AND LOCR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cord is fine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cord is bad, request it to be sen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EC2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 a  number  from decimal (base 10) to any other base (2-3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will  be  converted  to  an unsigned integer (signed range of -327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 is  converted  to  unsigned  range  of  0 to 65535), to con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BASIC  conversion functions HEX$ and OCT$.  ANUM$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aximum size you expect the resultant number to be;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16  characters,  which  is  the maximum length possibl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ied  in  the  field  you  provide,  so  if you want to kee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, just ignore the actual-length specification 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"Decimal number, to base";DNUM,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UM$ = STRING$(16,"0"): CALL DEC2ANY(DNUM,NBASE,ANUM$,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EN&lt;0 THEN PRINT"Bad base or ANUM$ initialized too 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PRINT"Result: ";RIGHT$(ANUM$,A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EL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a character from the specified location on the screen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at  that  location  will  disappear,  and all characte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on  the  same  screen  line  will be shifted left one spac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work  on either color or monochrome monitors, in either 40 or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modes.   The  first  page only (color monitor) is supported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= POS(0): ROW = CSRLIN: CALL DELCHR(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EL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a  subdirectory.   Parameters  used  are  the  same as in SET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 may  not delete a subdirectory if it has any files left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the main directory, or if it is the current defaul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$ = SUB$+CHR$(0): CALL DELSUB(TMP$,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CODE THEN couldn't delete subdir ELSE subdir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a  string  at  the  current cursor position, using DOS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so device drivers such as ANSI.SYS will work).  This routine 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y faster than MPRINT (q.v.), but offers fewer amenities.  Characte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s  limited to what DOS provides, meaning that, for instanc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moves  the  cursor back without wiping out the previous charac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des may not be translated as you might hope, either.  Final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provides  no way of finding the current print position, you hav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ere  the cursor will be yourself if you need it (like other display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,  DMPRINT  does not update the BASIC cursor position).  You can ga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of  such  things  by  using the ANSI.SYS driver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MPRINT(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OS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Keyboard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a key from the standard input device.  This is normally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redirection is allowed (to a file, or to a port via CTTY). 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: the first gives the key code, if any, and the second give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If  the CHRTYPE is zero, there is no key pressed.  If it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  returned  is  a  normal  keypress.  If it is two, the key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an Extended ASCII key (like a function key or 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his is an INKEY$-oriented routine to get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K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N(KY$)=2 THEN EXTCODE = -1 : KY$ = RIGHT$(KY$,1)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CODE = 0 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his is the same routine, using DOSI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TYP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CHR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SINKEY(CHRCODE,CH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$ = CHR$(CH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RTYPE=2 THEN EXTCODE = -1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CODE = 0 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RV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amount  of free space left on a given disk drive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may  be  any  legal disk drive, or "@" (AT sign) for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st  be  at  least  one  character long.  An illegal drive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free space to be returned as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$=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RVSPACE(DRV$,A,B,C): FREE# = CDBL(A)*CDBL(B)*CDBL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"Free space on drive ";DRV$;" is";FREE#;"by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basic  information  about  the hardware configuration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: memory  installed,  in  kilobytes;  number  of parallel (printer)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; number of RS232 serial (comm) ports, 0-7; and number of game ports, 0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QUIPMENT(MEMORY,PARALLEL,SERIAL,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 you  if  a  given file already exists.  Returns zero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nonzero value if it does.  Requires an ASCIZ filename withou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use wildcards, see the FINDFIRS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"TEST.TX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XIST(FIL$,FIL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XISTS THEN PRINT "File already exi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 a  delimited  substring  from a string given an index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ring  of  any  length,  a  delimiter of length one character,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from  1-256;  returns the starting location and length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limiter  is  null  (an error), the substring length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-1.  If the index value is greater than the number of delimited sub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ub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$="John Doe/15 Maple Rd/Hometown, CA 99199/(300) 111-1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$=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EXTRACT(ST$,DELIMITER$,INDEX,START,S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ID$(ST$,START,S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his will print the second substring (INDEX=2)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(ST$) delimited by "/" (DELIMITER$), which in this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be "15 Maple 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a file opened by MOPEN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MCREATE, MOPEN, MREAD, MSETEND, MSETREC, M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CLOS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 a file with a given attribute for read/write acces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le  doesn't  exist, it's created; if it does, it's set to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ength.   A  "handle" is returned, which is used to identify the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s file numbers).  See FOPEN for an explanation of modes. 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, see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FOPEN, FREAD, FSETEND, FSETREC, 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"TEST.TX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CREATE(FIL$,ATTR,TEST.HANDLE,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CODE THEN PRINT "Couldn't creat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NDFIRS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a  filename  (which  may  contain  the wildcards "*" and "?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and  path  spec  if  you like), this searches the default (or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o  find  the  first matching file.  Further match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FINDNEXTF  routine (q.v.).  If there is a match, ERC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 otherwise  it  will  return  a positive value (unless you entere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 in  which  case ERCD will be -1 to flag an error).  You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information  about  the  matched  file  via  a number of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GETNAMEF to get the filename, GETATTRF to get the attribute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ge  at the end of this document on file attributes), GETDATEF and GETTIM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he date and time, and GETSIZEF to get the file size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arch  attribute as well: 0 (zero) to match normal files, 2 to matc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4  for  system files, and 16 for subdirectories.  Attribut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will return normal files as well as the specified type, and you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more  than  one kind of attribute (for instance, to get all kind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 use an attribute of 22, or 2+4+16).  You can read the volume lab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 of  8,  which  will  return only the volume label... suppos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ctual  practice,  the  read-volume-label routine is not entirely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 sure  to  check  the attribute of the matched file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ac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can  be  used  to  duplicate the DOS directory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ilename wildcards in your program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=FIL$+CHR$(0): CALL FINDFIRSTF(FIL$,ATTR,E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CD THEN PRINT"No match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NDNEX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after the FINDFIRSTF function (q.v.) in order to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INDNEXTF(E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CD THEN PRINT"No more match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 an  already-existing  file.   If you want to create a new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CREATE  function.   You  tell  it  the ASCIZ filename, ACCESS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 it  gives  back  a HANDLE or ERRCODE.  The ACCESS method is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pen  the file: 0, read; 1, write; 2, read/write.  The MODE control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ile  by  other programs operating at the same time, and is h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multitasking  or  networking.  MODE is: 0, normal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etworking);  1,  exclusive (no other program can access the file); 2,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(no  other  program may change the file); 3, deny read (no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look  at  the  file);  4,  deny none (other programs may access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tivate handling of nonzero modes, you must execute the DOS utility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cluded  on  your  DOS  disk.  For more information,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FCLOSE, FCREATE, FREAD, FSETEND, FSETREC, 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"TEST.TX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CESS = 2  : REM  Open the file with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ODE = 0    : REM  Normal mode, we're not networking 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PEN(FIL$,FACCESS,FMODE,TEST.HANDLE,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CODE THEN PRINT "Unable to open th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"C:\DOCUMENT\TEST.TX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CESS = 2  : REM  Open the file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ODE = 2    : REM  Deny Write mode, for networking 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We "deny write" so nobody else can change the file whil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it.  We'll let others read from the file while w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hough.  (This works like Normal mode if SHARE wasn't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PEN(FIL$,FACCESS,FMODE,TEST.HANDLE,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CODE THEN PRINT "Unable to open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information  from  a  file opened by FOPEN or FCREATE. 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ile  to  read  from by giving it the handle which was retur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 the  file.   You  give  it a buffer location to read into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n  array (for use, say, with SCRREST) or a string (for more usual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).   You  are  responsible  for  seeing that the buffer is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the bytes that you want to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AD  returns  a  nonzero  ERRCODE if anything went wrong.  If ERR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it  was  able  to  read only part of the information before hitting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.   In  that case, BYTESREAD will tell you how many byte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.  See the end of this manual for info on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FCLOSE, FCREATE, FOPEN, FSETEND, FSETREC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ASE 1 : DIM ARRAY(2000) : REM  Set up the arr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Do a FOPEN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= VARPTR(ARRAY(1)) : REM  Use VARPTR of first elemen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= 4000 : REM  Read in 4000-byte saved screen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READ(HANDLE,BUFFER,BYTES,BYTESREAD,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CODE THEN PRINT "Error reading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Do a SCRREST to put the info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= 128          : REM  Read in 128 characters, or a 128-by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$ = SPACE$(BYTES) : REM  Set up the str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VARPTR(BU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= PEEK(V+2) + PEEK(V+3)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READ(HANDLE,BUFFER,BYTES,BYTESREAD,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CODE THEN PRINT "Error reading 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SE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se  with  files opened with FOPEN / FCREATE.  This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pointer  to  the  end  of the file, so that any information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 will b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FCLOSE, FCREATE, FOPEN, FREAD, FSETREC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SETEND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SE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se  with  files opened with FOPEN / FCREATE.  This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pointer to a given record in the file, so that it will be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FCLOSE, FCREATE, FOPEN, FREAD, FSETEND,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SIZE = 128 : REM  Number of bytes in a record in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NO = 34    : REM  Record number (starting from 1, as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SETREC(HANDLE,RECSIZE,REC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you to write to a file opened by FOPEN or FCREAT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same  as  in  FREAD  (q.v.),  except for BYTESWRITTEN, whi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FCLOSE, FCREATE, FOPEN, FREAD, FSETEND, FSET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Do a SCRSAVE to save a screen into 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= VARPTR(ARRAY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= 4000 : REM  4000 bytes is equal to 2000 integer arra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WRITE(TEST.HANDLE,BUFFER,BYTES,BYTESWRITTEN,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CODE THEN PRINT "Unable to write to 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AT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actual  attribute  of  a  file  matched  using FINDFIRST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F.  See the end of this document for information on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use this AFTER calling FINDFIRSTF / FINDNEXTF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he appropriate fil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ATTRF(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DA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date  associated  with  the file matched using FINDFIRST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DATEF(MONTH,DAY,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DO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 MS-DOS  version.   The  major version is returned in the firs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,  the  minor  version  in  the  second (e.g., MS-DOS v. 2.11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 = 2, MIN =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DOSV(MAJ,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letter  of  the  default drive.  The drive string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$="x:" : CALL GETDRV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 file  attribute.   See section on file attribute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FIL$ + CHR$(0): CALL GETFATTR(FIL$,A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F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DATE  returns  the  file  creation  date, that is, the date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hen  you  get  a DIRectory.  The file name must be termin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NUL  character.  If there is an error, such as there being no su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will b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"TESTFILE.TX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FDATE(FIL$,MONTH,DAY,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F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complements  GETFDATE, and return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 is in 24-hour (military) format, and will be returned as -1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such file or a bad file name.  The seconds are rounded to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number,  due to the DOS storage format.  The file name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CII zero, or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"ANYFILE.EXT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FTIME(FIL$,HOUR,MINUTE,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Keyboard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 until  one  of  a list of keys is pressed, and returns i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(any  length)  should  be  uppercase.  If the key list is null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pressed  will  be  returned.   The  key returned will be capit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to return the key in must be at least one character long.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designed for returning one of a menu of choic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KEYS$="KE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$="x": CALL GETKEY(GOODKEYS$,K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L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status  of  expanded  memory,  in total pages and fr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 a  page  is  16k  bytes).   Total pages will be zero i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stalled, or if the LIM driver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LIMM(TOTPAGES,FREE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OTPAGES;"pages of LIM memory 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TPAGES&gt;0 THEN PRINT FREEPAGES;"pages of that are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selected line from a screen saved via SCRSAVE, with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removed.  The line string must be at least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T A-Z: OPTION BASE 1: DIM SCR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=VARPTR(SCR(1)): CALL SCRSAVE(WHERE)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NR=10: LIN$=SPACE$(80): WHERE=VARPTR(SC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LINE(WHERE,LINENR,LIN$,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"Line 10 was:": PRINT LEFT$(LIN$,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NA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filename  of the file matched using FINDFIRSTF or FINDNEX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$  string  must  be  initialized  to  at least 1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 length  of  FIL$ will be returned in FLEN, which will be -1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initialize  FIL$  long enough.  Note that the filename will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r path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SPACE$(12): CALL GETNAMEF(FIL$,FLEN): FIL$ = LEFT$(FIL$,F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you to save any part of a text screen display (on any page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active,  if  you  have a color graphics adapter).  You need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ray  where  the  information  will be stored,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left  corner  and bottom right corner of the part of the screen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age to save, and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mode  should  be  zero  for flicker-free screen sav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low quality color graphics adapter and are saving the currently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.  Otherwise, set it to 1 or -1 for the fastest sa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pecify  the  area  of  the  screen to save as a rectangle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tions  of  the upper leftmost corner and lower rightmos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to  save.   This  can range from a single character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 that the coordinates do not get mixed up, or you will get un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gure  out  how  many  array elements you need to save a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se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= (BOTTOMROW - TOPROW + 1) * (RIGHTCOLUMN - LEFTCOLUMN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tore  multiple  screen  areas  in one array by specify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element,  which  must  be  one after the previous saved area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eep track of where each saved area is in the arr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a monochrome adapter, or are not using unusual display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page specifica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you  don't  have  to restore the saved area of the scre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CREEN) to the same area it was taken from.  This allows you to mo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change the shape of windows, and other interesting tri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also  PUTSCREEN,  to restore a given area of the screen; and SCR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REST,  SCRSAVEP,  SCRRESTP,  SCRSAVEPD,  and  SCRRESTPD,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functions.   Note  that  if  you save/restore a full 80-column, 25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the  information in the save/restore array is identical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GETSCREEN/PUTSCREEN or SCRSAVExx/SCRRESTxx.  On that level,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SCREEN(SCRN(0), TOPROW,LFTCOL, BOTROW,RGTCOL, PAGE, SCRN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SCRN(0) is the starting location in the array to save the are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OPROW,LFTCOL and BOTROW,RGTCOL are the corners of the area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PAGE is the display page number (0-3 if Color, 0 if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NMODE is screen access mode: 0, flicker-free; 1 / -1,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SIZ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size of the file matched via FINDFIRSTF or FINDNEXTF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size  may  be  outside integer bounds, there is some addi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have  to  add  which uses double-precision values (see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odify  the example to use single-precision instead, but re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will then lapse into exponenti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SIZEF(SIZELOW,SIZEHIGH): SIZELOW# = CDBL(SIZ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ZELOW &lt; 0 THEN SIZELOW# = SIZELOW# + 6553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IZE# = SIZELOW# + CDBL(SIZEHIGH) * 6553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the default subdirectory.  The subdirectory string must be 64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long,  and  it  is  recommended  that you set it to ASCII zeroes (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e length of the subdirectory string is returned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Note that the string will NOT be started by a backslash "\" charac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on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$ = STRING$(64,0) : CALL GETSUB(SUB$,SLE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$ = "\" + LEFT$(SUB$,S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TI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he  time  associated  with  the  file  matched  by FINDFIRST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F.  The hour is returned in military (24-hou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TIMEF(HOUR,MINUTE,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S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space at the specified screen location.  The character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t  that  position and all characters to the right of it on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ll  be  shifted  right  one  space.  Subject to the same limi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R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= POS(0): ROW = CSRLIN: CALL INSCHR(ROW,COL): PRINT"*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Keyboard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 you  whether  a key is waiting in the keyboard buffer (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routines, etc).  KYHIT is set to -1 if a key is waiting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CALL KEYPRESS(KYHIT):IF KYHIT THEN KY$=INKEY$:GOTO 300 EL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 a  string  to  all  lowercase.  Leaves non-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String may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$="THis IS a test OF tHe lowercase CONVER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CASE(MS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s  the characters in a string left.  That is, the left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, and tacked onto the end of the string.  This is useful for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 and  for  character-graphics animation.  If the string is of leng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, it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$ = "12345": CALL LROTATE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ST$ will end up being "2345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KE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subdirectory.  Parameters used are the same as in SET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$ = SUB$+CHR$(0): CALL MAKESUB(TMP$,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CODE THEN couldn't make subdir ELSE subdi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K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pop-up  windows.   Note  that  MAKEWINDOW  is currently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 not  yet  an  assembly language routine.  It is included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ormat,  not  in  the  ADVBAS library.  See WINDOW.TXT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function in your programs.  The source code is in WINDOW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DEL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haracter at the current cursor position.  It obey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WINDOW.  It's more compatible than DELCHR, but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is  routine  can  be used to scroll a window left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DELCHR at the first location of each line to be scrolled.  To scro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using MINSCH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DEL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NS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space at the current cursor position, obeying the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WINDOW.  See notes at MDEL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INS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M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which  mouse  buttons  are  currently  being held dow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MBUTTON(LFT,R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FT THEN PRINT "The left button is being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GT THEN PRINT "The right button is being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M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whether a mous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MCHECK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USE THEN PRINT "A mouse is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M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which  mouse  buttons  have been clicked since you last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ee also MM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MCLICK(LFT,R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FT THEN PRINT "The left button wa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GT THEN PRINT "The right button wa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M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the  cursor  associated  with  the mouse visible. 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inking  block,  and shows where the mouse is currently pointing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URSO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MCURSO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MCURSO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 the   cursor  associated  with  the  mouse  invisible.   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URS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MCURSO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MGET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 the  current  location  of  the mouse cursor.  This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from  0-639  for  columns,  and 0-199 for rows.  You need to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urrent  screen  format.   If you're in text mode, divide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eight  and  the  rows by eight.  If you're in low res graphics mode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by two.  If you're in high res graphics, the number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MGETLOC(COL,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ROW,COL: PRINT "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MSET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current  value  of  the  mouse cursor.  Uses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ETLOC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=40*8-8: ROW=24*8-8: REM  middle of the text-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MSETLOC(COL,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M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Input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range  of  locations  where  the mouse cursor is allow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done  by  specifying  the upper left corner and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of the mouse input field.  Use the same format as MMGETLOC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TCOL=20*8-8: TOPROW=1*8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TCOL=60*8-8: BOTROW=10*8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MSETRANGE(LFTCOL,TOPROW,RGTCOL,BOT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sets up a text-mod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 the  same  way  as  the BLOAD statement does.  This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 compilers,  which  don't  have  the  BLOAD statement implemented. 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information to the same place it was when B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"SCRNSAVE.BIN" +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LOAD(FI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PRI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 function,  you  can  access  device drivers such as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video  output  function  which goes through MS-DO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rints  a  single  character  to  the  display.   Advantages: allow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  and   similar   video   drivers,   and   windowing   via   M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is slower and takes more memory that the usual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PRINTC(CH$,COL,ROW): LOCATE ROW,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as  MPRINTC  (q.v.), only it allows you to send an entire 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rather than just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PRINT(ST$,COL,ROW): LOCATE ROW,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ULTI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flexible  function  with many possible uses. 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given  string  is  ANDed  with a value you supply.  One thing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for is translating Wordstar files to ASCII files, by using a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value  that  will  be ANDed with the character) of &amp;H7F, which stri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  bit  of  each character.  The string may be any length; the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, with only the low byte in use (value of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$ = "" : FOR X=65 TO 70: ST$ = CHR$(X)+CHR$(X+128): NEXT : PRINT 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SK = &amp;H7F : CALL MULTIAND(ST$,BITMASK) : PRINT 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ULT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 exact  opposite  of  MULTIAND--  instead of stripping off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urns  on  bits.   It ORs instead of ANDs.  One possible use for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o  encode  a  text  string by ORing with 128, and later decoding by 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28.   This  would allow you to save the string to disk using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f  the string included control codes.  It won't work right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graphics  characters  (using ExtASCII codes, which are codes from 128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ough.  The parameters are the same as for MULTI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$ = "ABCDE": PRINT ST$: SETBITS =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ULTIOR(ST$,SETBITS): PRINT 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ULTI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xclusive-or  operation  for  strings.  Bits in the strin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they are set in the string byte or mask byte, but not in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 can  be used as a "MULTINOT" function by using a mask of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55.   In  this  case,  all  bits are set in the mask, so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will  be  the  same  as a NOT operation on the string.  Note that X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with  the  same  value  twice  will return the original string--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used to encode and deco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ULTIXOR(ST$,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a window for the MPRINT and MPRINTC routines.  Window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ir  upper  left  corner  and  lower right corner.  The defaul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(0,0,80,24),  which  leaves  out  the  bottom line (BASIC's 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full screen, call this routine with values (0,0,80,25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be positioned inside the window before using MPRINT/MPRIN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windows should be defined to contain at least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TCOL = 20: TOPROW = 5: RTCOL = 60: BOTROW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WINDOW(LFTCOL,TOPROW,RTCOL,BOTROW): LOCATE TOPROW,LF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sets up a window (of 40 cols x 10 rows)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nds an image of the current screen display out to the fir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 It  works  exactly  in  the  same way as doing a Shift-PrtS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so  it  can  display  graphics  as  well as text if you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U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stores  an  area  of the screen that was saved using the GE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(q.v.).   You need not restore an area to the sam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sam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possible to change the shape of an area by changing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 For  instance,  suppose  you  had  saved a six character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"FOOBAR",  at  coordinates  (1,1)-(1,6).   You  could restor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har  by  two  line  message,  "FOO" "BAR" by specifying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)-(2,3).   Note  that  these  coordinates  are in Microsoft's mixed u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ROW,COLUMN), not the normal algebra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also  possible  to restore only part of the screen tha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you had saved the entire screen in an array SCR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element 0, and only wanted to restore the bottom half of the scree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 for  screen  elements given in GETSCREEN, you woul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elements  were  needed  for  the  whole screen, or only 1000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half  of the screen.  That means that in the array, elements 0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the  top half of the screen, and 1000-1999 hold the bottom half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 OPTION  BASE=0).   So, you would tell PUTSCREEN to start wit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SCRN(1000),  and  give  it  the starting and ending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lower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pecifications are the same as they are for GE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TSCREEN(SCRN(0),TOPROW,LFTCOL,BOTROW,RGTCOL,PAGE,SCRN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Q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bypasses  the  usual  video  routines, and print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on  the screen, at a -much- higher speed than the normal PRIN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oes.   It  also contains a built-in LOCATE statement, and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position.   The string may be any length.  Control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up  as  graphics  characters  instead of having their origi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lor/attributes  used  will be the ones already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40  or  80 column displays, monochrome or color.  Display pag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unction  appeared  in BYTE magazine in a different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modified  several  times  since.  It is not solely my cre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$ = "This is a test of fast screen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= 10: COL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QPRINT(ST$,ROW,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ADB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a  word  from  an  array  of  arbitrary bit length, give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  in  the  array  may be made of one to eight bits.  Indice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are limited by integer range.  That is up to &amp;HFFFF, subjec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--  the  index is taken to be an unsigned integer value.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llows  very memory-efficient storage of arrays of number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s are within a restricted range.  The simulated array is hel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rmal  integer  array,  which  must be dimensioned large enough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rbitrary-length  words  (will  depend  on bits per word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ASE 0: DEFINT A-Z: DIM INTARRAY(50): BITF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LOC=VARPTR(INTARRA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ADBITF(ARRAYLOC,NDX,BITFSIZE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Returns a value from the array location indexed by 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where the array is composed of bytes (8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See the disk file BITFTEST.BAS in the \SOURC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for a working example program (compiled BASIC only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 everything  on  the  screen that's of a given color and chang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to  whatever  you  like.   This can be used for special effect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screen  color  without  having to clear the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either mono or color monitors, in text modes only. 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defined  from  the foreground and background colors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COLR = (BGNDCOLR AND 7)*16 + FGND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OLR = (NEWBGNDCOLR AND 7)*16 + NEWFGND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ECOLOR(OLDCOLR,NEWCO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 the  order of characters in a string.  This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XLATE  function  and  a  judiciously-designed translation t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s of strings for character-graphics-bas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$="This is a test": CALL REVERSE(MSG$): PRINT MS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s  the  characters  in a string right.  This is the same as L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everse.  See LROTAT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$ = "12345": CALL RROTATE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ST$ will end up being "512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any selected portion of the screen as many tim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255,  or  use  0 to clear that part of the screen entirely).  F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coordinates  (LEFTCOL,TOPROW)  of  the  upper  left corner of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crolled,  coordinates (RTCOL,BOTROW) of the lower right corn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scrolled,  and  the  number  of times to scroll the area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to create windows.  Note that RTCOL must be at least on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EFTCOL  (no  single-line  scrolling,  obviously).   Parame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so be careful not to use illegal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CROLL(LEFTCOL,TOPROW,RTCOL,BOTROW,NUM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 the  screen  display from an image put into an array by SCR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quirements and limitations of SC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= VARPTR(SCR(1)): CALL SCRREST(WHERE): LOCATE OLDROW,OL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 the  current screen display (page 0 only) in an array.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Requires  an  array  of  4000 bytes, and an integer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rray.  The cursor position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T A-Z: OPTION BASE 1: DIM SCR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= VARPTR(SCR(1)): CALL SCRSAVE(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COL = POS(0) : OLDROW =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Dim of 2000 w/ option base 1 gives us 2000 integer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which occupy two bytes, giving 4000 bytes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Note: you can store more than one screen in an arr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dimensioning it large enough.  Use WHERE=VARPTR(SCR(2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o locate the second screen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RESTP, SCRRESTPD, SCRSAVEP, SCRSAVE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are variations of SCRREST and SCRSAVE.  All of the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page number, for color monitors.  They will save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to a given page.  When used with monochrome monitors, the pag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hould  always  be  zero.   SCRRESTPD and SCRSAVEPD writ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t  high  speed.   This  will cause "snow" if you have an old or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color  display  adapter  and  are  writing to the activ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ose conditions, you should use SCRRESTP/SCRSAVEP or SCRREST/SC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= VARPTR(SCR(1)) : SCRNPA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CRRESTP(WHERE,SCRNPAGE) : LOCATE OLDROW,OLD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communications  parameters on an opened communications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set  the  baud  rate  higher than BASIC normally allow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 parameters without having to close the com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BASIC  currently limits access to comm ports one and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t parms on ports 1-4 using SETCOMM, however.  Hopefully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BAS will allow you to use the other two port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 is  it  bad to have to close the comm device?  Because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TR  signal  drop,  which  will  cause many modems to drop the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 your  connection.   In  fact,  for  Hayes-type modems, that'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end communications than using the ATH "hang up mode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try to set a comm port which does not exist, the por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 to  zero  after  the  call.  If you give illegal parameters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  will  be set to a default of 300 baud, Even parity, Seven-bi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top bit (any of the parms which were legal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"R",1,"COM1:300,E,7,1,RS,CS,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ORT = 1 : BPS = 6 : PARITY = 0 : WORDLENGTH = 8 : STOPBI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TCOMM(COMMPORT,BPS,PARITY,WORDLENGTH,STOP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ts the port to 19200 baud, No parity, 8 bit word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PORT  may  be  1  - 2, and will be returned as 0 if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.  Four ports are allowed, but you can only acces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 ("baud  rate")  is  specified  by a number from 0 - 7.  Use 0 for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 1  for  600, 2 for 1200, 3 for 2400, 4 for 4800, 5 for 9600, 6 for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7  for  38400 bps.  Whether you can actually get higher speed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ality of your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is a number 0-2.  Use 0 for None, 1 for Odd, and 2 fo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ENGTH is 7 or 8, and STOPBITS is 1 or 2, just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default drive.  The drive string must be at lea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start with a letter specifying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$="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TDRV(DRV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F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file  attribute.   See section on file attribute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 = FIL$ + CHR$(0): CALL SETFATTR(FIL$,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F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file  time/date  stamp.   The filename must be terminated with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 The  year  may  be  either a four digit or two digit numb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either  1986 or just 86).  DOS will round the seconds value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lower  even  number.   If there is a problem with the filename,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a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$=FIL$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TFTD(FIL$,MONTH,DAY,YEAR,HOUR,MINUTE,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M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irst SIZ elements of an integer array to a given (scalar)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VAL.   It will work on multi-dimensional arrays, in which cas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ncrements first.  See examples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ASE 0: DEFINT A-Z: DIM BANANA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=10: INITVAL=-3: ARLOC=VARPTR(BANANA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TMATI(ARLOC,SIZ,INI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we have just initialized all 10 elements of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he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ASE 1: DEFINT A-Z: DIM FOO(3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=5: INITVAL=20000: ARLOC=VARPTR(FOO(1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TMATI(ARLOC,SIZ,INIT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we have just set the first five elements of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20000.  The first five elements are FOO(1,1), FOO(2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FOO(3,1), FOO(1,2), FOO(2,2).  If you want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he whole array to 20000, you'd set SIZ=3*5 for OPTION BAS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or SIZ=(3+1)*(5+1) for OPTION BASE 0,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By changing the first element (in the ARLOC assignmen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can set any part of the array, not just the firs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See SCRSAVE/SCRREST if you need to clear up that la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k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default subdirectory.  The subdirectory string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haracter  in  length,  since  it  must  be terminated by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gative  one  will  be returned if there was a problem sett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(either  it's  not available on the default drive, or a ba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); else zero will be returned if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$ = SUB$+CHR$(0): CALL SETSUB(TMP$,ERC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CD THEN bad subdir ELSE new default subdi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returns  the  Soundex  code  for a string you give i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ure  who  invented  Soundex,  but it's pretty handy.  The Sounde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 word  and returns a string which represents what the word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 abstract  format.  Similar-sounding words can thus be identifi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your  program after Soundex processing.  This can be useful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  person  is  not  sure of the exact spelling of a word/name/c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,  put  the  word  in  WORD$, initialize the return string SCODE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ength  as  WORD$, and execute the routine.  SLEN% will retur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 SCODE$, which may vary from zero to the length of WORD$.  If SCODE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as  long  as  WORD$ when the routine is called, SLEN%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-1  to  flag  an error.  The Soundex code is returned as a series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DE$, although you can represent this any way you choo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$ = "AnyWord": SCODE$=WORD$: CALL SOUNDEX(WORD$,SCODE$,S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"The Soundex code for ";WORD$;" is ";LEFT$(SCODE$,SLEN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Try this routine a few times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 all  occurrences  of  a given target character from a giv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 The  source  string  may  be any length; the target string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 character.   The  new  length of the source string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ger, since external routines may not change the length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$="12 - 2 =  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$=" ": CALL STRIP(MSG$,CH$,MLEN): MSG$ = LEFT$(MSG$,M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RIP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 all  characters  within a given range out of a sourc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string  may  be  any  length.  The new length of the sourc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$="ALL uppercase letters will be G-O-N-E g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= ASC("A"): HI = ASC(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TRIPRANGE(MSG$,LO,HI,MLEN): PRINT LEFT$(MSG$,M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UP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 a  string  to  all  uppercase.  Leaves non-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String may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$="Four score and seven years a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PCASE(MS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an  integer  from  1  -  7 indicating the day of the week,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aturday.  The example routine turns this integer into the week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EEKDAY(DAY%): DLEN% = VAL(MID$("3346535",DAY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OC% = ASC(MID$("ADGKQVY",DAY%))-64: REM  This string MUST be 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"Today is ";MID$("SunMonTuesWednesThursFriSatur",DLOC%,DLEN%);"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WRITEB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ellaneous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a  value  to be written into a given location of a simul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ds  of  arbitrary  bit  length  (1-8 bits per word).  This g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ITF  function  above.   The "BITF" is for Bit Field, beca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by  creating  fields  of  arbitrary bit length within what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RITEBITF(ARRAYLOC,INDEX,BITFSIZE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See the READBITF function, and check out the BITFTEST.B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have the ADVBAS contributor disk, to better idea of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functions do.  This function is not for novic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ring /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translates a string, character by character, us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upply.   The  character's  ASCII value is used as the index to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value  at  that location replaces the character's curren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may  be  one  byte  in  length, in which case it will be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zero  bytes,  in  which  case  nothing will happen.  The transl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256  bytes  long  (remember,  strings may be longer than 255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ASIC, so thi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T$ = "": FOR X=0 TO 255: XLT$=XLT$+CHR$(X)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$(XLT$,1,5) = "ABCDE": CH$ =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LATE$(CH$,XLT$): PRINT 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CH$ ends up "A", since the start of the table +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 contains "A".  We add zero bytes, because CH$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 originally equal to 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outine  combines the XLATE and MPRINTC functions.  It takes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,  runs it through a translation table, and prints it to the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lated  value  is  NUL  (ASCII  zero).  If it's NUL, no prin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 MS-DOS  calls  are  used for printing, so ANSI.SYS will wor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 and MPRINTC routin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XMPRINT(CH$,XLATE$,COL,ROW): LOCATE ROW,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Q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is  an  extended  version of QPRINT.  It is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 a  trifle slower.  XQPRINT has two advantages over QPRINT: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choose  a  color/attribute  to use, and lets you choose a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/graphics  adapters  only!).   The  attribute  ATTR  must be set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 formula,  and  the display page is limited to a range of 0-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in  40-column  mode,  the display page used will actually b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 you  give  the  function, giving you access to 40-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0,2,4,  and  6.   Or  so  the theory goes.  The page argume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chrom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$ = "This is a test of fast screen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= 10: COL = 20: PA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= (BACKGROUNDCOLOR AND 7) * 16 + FOREGROU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XQPRINT(ST$,ROW,COL,ATTR,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XQPRIN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Video /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 is  identical  to  XQPRINT, with the one excep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the screen.  That makes it even faster than XQ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it  will  cause  snow  on some color monitors when pr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file  has an "attribute byte" which tells something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modified  to  some  extent.   For instance, any fil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den",  in  which  case  it will be invisible; this include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still be used even if you can't see that they're there.  Som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nges  are  not  possible,  however: you can't change a sub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fi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Cod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00h       A 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     01h       File can be renamed, but not kill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       02h       File disappears from directory,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04h       Like HIDDEN.  Used for system (DOS, BIO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-ID      08h       A disk's volume id.  Can only be one, in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10h       Subdirectory.  Can't be changed to anoth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     20h       Usually set.  Sometimes used for hard disk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 of the codes are possible, as I've mention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 subdirectory  would  have  a code of 12h.  A normal fil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chive  bit,  might show up as either 00h or 20h... and so on. 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l  in  hexadecimal,  hence  the  "h" postfix.  Convert to decimal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when  calling  routines  which  use  the  file attribute.  BAS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to  handle  this  for you if you don't understand hex-- see the H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&amp;H prefix in your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ntains  some  general information about the new file I/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, FCREATE, FOPEN, FREAD, FSETEND, FSETREC, and 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duplicate  a  number of extant BASIC func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 however,  for  a  number  of reasons.  They provide you with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ver  the  details  of file input and output.  They may be saf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bprograms,  since  they  return error codes rather than using error t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(subprograms  have  severe  limitations  on use of error trapping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ccess  to  the  file-level locking capabilities of DOS 2.0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creation  of  programs which work on normal compu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ith  multitasking or networking (BASIC's record-level locking is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normal computers unless SHARE i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BASIC,  you  give the file a number when you open it,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y  that  number  from then on.  With the ADVBAS functions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"handle"  when  you open the file, which serves the same purpose. 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is  automatically  created  (or truncated if it exists) if you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utput.   With  ADVBAS,  you  must use FCREATE to produce that res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n  existing  file  which  you  want to modify (or read), use 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DVBAS,  like  BASIC,  you  can read or write to a file, or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o  a  given  record  or  to  the end of file (to appe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BASIC, you must close a file when you are finish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returned by thes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Unable to read or write the ent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No hand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get "no handle available", you have run out of room to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fix this by not opening so many files at the same time, or by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ILES=xx statement in your CONFIG.SYS.  See your DOS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COM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Compiler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 is not enough memory when you try to execute the SHEL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 will crash.  There is no way to avoid this using error tr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memory  reallocation  will  have fried the stack.  So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the  OUT  OF MEMORY error, you'll still crash with a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try  to return from a subroutine, or a STRING SPACE CORRUPT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iler  gets  around  to  doing  a string garbage collection. 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it tried to check to see if there was enough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STRING FORMULA TOO COMPLEX appears erratically in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with  the  simplest possible string formulae (like V$="TEST")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happen  in  programs  which  do  a lot of string manipu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the compiler has a flaky and is doing something wrong with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  collection,  or  something  like  that.   There seems to be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is bug either-- also bad news.  If you have this problem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mplain vociferously to Micro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Compiler v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n't  had  a  chance  to  test it out much, but they clai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solves  the  SHELL  crash  problem.  Also, more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printed  out  just  like  BASICA.   Many  miscellaneous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the infamous STRING FORMULA TOO COMPLEX error. 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COM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Compil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this  release  fixes  yet  more  compiler bugs.  The STR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COMPLEX  error  lives  on,  however.  I'm going to have to track th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nd  in  an  example program to Microsoft, I guess, as soon as I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.   A few new functions have been added, but nothing particular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   The  new  programming environment (a la Turbo Pascal) is poor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environment  which is evidently supposed to mimic the "intuitive"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acIntosh  (later  note: it  works  fairly sensibly with a mou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ith  the  keyboard).   The editor really isn't adequate, and su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irritating  bugs.  The compiler is now a massive 180K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 to  load.  The new "user library feature" is a nuisance-- it is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with  standard  libraries,  and  is poor from a developer's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you  are  required  to  list all the names of all the sub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enever you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e  thing  that is really good about the new version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nual, which is quite excellent-- enormous, clear and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ditor  has a defective search-and-replace function, add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the  program  under certain conditions, and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control  characters  directly  into the program (which give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tering  the  filename,  you have to use Shift-Back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ete  key  to delete characters.  The use of TAB, SPACE, RE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 when making a choice on the menus is arbitrary, weird, and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 in  the  extreme  (later  note: it works better if you use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use  the  old  method of compiling, bypassing the new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onger get any error messages, just an error count.  You can't get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y mo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uses error trapping, it must have at least on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ogram,  even  if  lines  are only accessed by labels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et  an  error,  the  program  crashes  out  instead of going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agin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a  REMark  on the same line as a DATA statement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for Microsoft's Quick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ugs!  At least, less blatant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code which can be linked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er compiler (make the new environment and editor an option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error messages bac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rror  trapping  function  that returns the label of the rout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ook place (like ERL, only for 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 functions  which  don't  produce  errors  when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bit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orland's Turbo BASIC, due out in January of 19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QuickBASIC,  it's  almost completely compatible with BASICA/GW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QuickBASIC,  it  supports recursive functions, and real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those weird static local variables.  It has a programm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hich  appears  to  be  a cross between Turbo Pascal and QuickBASIC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 that  the  editor is the same Wordstar-type editor as T.Pascal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bizarre  like  the  QuickBASIC editor.  Turbo BASIC looks goo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fault  seems to be that it lacks an assembly language interface--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machine  language  INLINE  format as Turbo Pascal.  Thi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 a  nuisance  to  convert ADVBAS for use with Turbo BASIC, if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 only  had the chance to play around a bit with a pre-produc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.BASIC, so don't take these remarks as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C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peculiar  one... it  seems that BASIC can create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which  contain  blank  spaces.  This is a problem, because DOS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ace  to  be a delimiter, and thus cannot handle these files.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sted correctly in the directory, and will be impossible to manip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 from  DOS  (can't  read,  delete,  or otherwise handle the file).  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to  screen  out  spaces  when  creating files from BASIC!  This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ies  to  subdirectories,  including  those  created  with the MAKE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f ADV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find  any  other  bugs in any IBM/Microsoft BASIC compiler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 for  that  matter,  please  let me know.  If I can't fix it,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rn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