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INSTALL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stall CW for use, change the current drive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you plan to use for running CW.  On a disk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create a subdirectory \CW. The following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the tri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D 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copy all the CW files to the \CW directory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distribution diskette is in drive A: an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stall CW on drive C:, the following comm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A:*.* 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W.EXE file can be located in any subdirectory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most conveniently placed in the \C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\CW subdirectory is required even if you plan to run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loppy drive!  Other you will get a "run time"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to Version 4.0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been using CW in versions prior to 4.02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files to the \CW directory as outlin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running CW you MUST delete the existing CW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 \CW\C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son is that CW 4.02 inaugurates a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tructure which is incompatible with previou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