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NARC a stand alone De-Archive Ut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rinter controllers and a program to fix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Mes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1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2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C    .EXE  20167 ver. 1.2     [NARC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RC is a stand alone D-Arch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C    .DOC  65048 ver. 1.2     [NARC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CCFG .EXE   7296 ver. 1.2     [NARC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CCFG .DOC   3396 ver. 1.2     [NARC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BAT    438 ver. 1.2     [NARC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910 ver. 1.2     [NARC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4  .COM   3968              [EPSON4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Epson Printe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4  .DOC    896              [EPSON4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FIX.COM   1280              [Shift Fix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fixes the IBM BIOS which causes the shif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hift characters when the CAPS 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FIX.DOC   3200              [Shift Fix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2ARC .BAT    896              [LBR to ARC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 of BATch and BASic files allow the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(.LBR) files to archive (.ARC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2ARC .DOC   2432              [LBR to ARC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CHK  .BAS    506              [LBR to ARC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.         3              [LBR to ARC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CHR1 .INC  38019              [LBR to ARC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JLQP   .COM   7826 ver. 1.39    [Nifty James Print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fty James Letter Quality Printer -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JLQP   .DOC  14832 ver. 1.39    [Nifty James Print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JLQP   .ASM  30699 ver. 1.39    [Nifty James Print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JLQP   .TRM  20204 ver. 1.39    [Nifty James Print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JLQP   .TXT   1154 ver. 1.39    [Nifty James Print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.COM   7552 Silence allows you to shut off the beepe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RULER.COM   4096              [Memory Rul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TSR ruler which can be useful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RULER.DOC     76              [Memory Rul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  .BAS   2755              [Pack the Floppy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llection of BATch and BASic files allows you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on your disk into a space sav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  .DOC   5671              [Pack the Floppy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.BAT     28              [Pack the Floppy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.BAT     67              [Pack the Floppy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IT  .COM  14848 Determine how long it really took to perfor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.C    11061              [Menu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menu program in 'C' from PC-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AG   .H      257              [Menu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.COM    768              [Tim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tart stop timer for your MS-DO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.DOC   3712              [Tim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     .COM   3431 ver. 2.5     [Quick Reformatt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quickly reformat your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     .DOC   3099 ver. 2.5     [Quick Reformatt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