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few statistical programs as well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your Glycemies (helpful for diabetics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TS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11  .COM  39598 ver. 11      [Curve Fit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fits up to 196 different curves to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Squares Regression. Pascal source is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version for the 80x8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    .DOC  22401 ver. 11      [Curve Fit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1187.COM  38449 ver. 11      [Curve Fit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11  .PAS  43661 ver. 11      [Curve Fit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OUT  19172 ver. 11      [Curve Fit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SDA    207 ver. 11      [Curve Fit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111 .EXE  57496 ver. 1.11    [Probability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driven program computes probabil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111 .DOC   6693 ver. 1.11    [Probability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111 .BAS  18992 ver. 1.11    [Probability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MIE.BAS   6985              [Glycemie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you to plot your Glycemies.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betics and others who must watch their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MIE.DOC   3453              [Glycemie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_TST.GLY    217              [Glycemie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ALC .EXE  18688 This is a simple TS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