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SQ - File unsqueez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cumentation for CP/M-86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s 1.10, 1.03 &amp; 1.0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ff Sharp  June 26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CUMENTATION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SQ  is  a utility for expanding squeezed  files  to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uncompressed state.  Two separate versions of NUSQ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 one  for  CP/M-86  and one for the  MS-DOS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SQ has two operating modes.  In the command mode,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to NUSQ is passed from the command line which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SQ.  The command mode requires less effort to use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one file to unsqueeze,  or when the names of the file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 to unsqueeze can all be specified by one  "wildcard" 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when  you  have more than one file to unsqueeze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ldcard" won't do the job right,  or when the file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queeze are on more than one disk,  the interactive mode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pecify only those files which you want processed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ading the program every time.   In the interactive mode, NUSQ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one command, then waits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unsqueeze  only one file,  the command  mode  invoca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&gt;nusq nerts.a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nsqueeze the file NERTS.AQM.  You don't ne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output file (in fact, you can't); the name wa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file at the time it was squeezed,  and that n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used  to  create  the new file.   (If you  want  to  nam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 after you have unsqueezed it,  use the RENam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USQ is finis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 unsqueeze all squeezed files on a single  disk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&gt;nusq *.?q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tically at least,  all file squeezers create an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name is the same as that of the original file, 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name extension field is modified by changing the 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to a "Q".  (If a file has no filetype, a 'QQQ' is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file type for the encoded file.  When a file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after being squeezed, this cannot be the case; hopefu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erson  who renamed it remembered the "Q".)  The  "wildc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specification shown above tells NUSQ to unsqueeze any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finds (on the default disk) which has a "Q" in  the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;  that should get NUSQ to unsqueeze every squeez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disk.   NUSQ will display the name of each file it fi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the output file it produces, as it pro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RTS.AQM -&gt; NERT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GPLOTZ.DQC -&gt; ORGPLOTZ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 NUSQ checks the first two bytes of each inpu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alid Squeeze Signature (0FF76 hex), it is possible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sq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the same results as nusq *.?q?.   It is faster,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  the  *.?q?  method,  as  that will  preclude  a  lo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file ope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SQ  will also accept more than one filename on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nusq nerts.aqm orgplotz.dqc frop.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use a different disk for output than for input,  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 just the drive designa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&gt;nusq giggle.tqt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the output file (ostensibly GIGGLE.TXT) o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NUSQ is very forgiving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&gt;nusq b: giggle.t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 suppose now that you have a large number of  squee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 your disk,  and you only want to unsqueeze some of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 you  can specify only those files by using  a  "wildc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 you'll  probably  find it easier to achieve your  goal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interactive mode of NUSQ.   Another instance wher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be easier to use interactive mode is one where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unsqueeze are on more than one disk, i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&gt;nu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startup message, then prompts for command inp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"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Q  Version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Rand, Paul Homchick and Cliff Sharp 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NUSQ afn [afn afn ...] [destination drive:]</w:t>
      </w:r>
    </w:p>
    <w:p>
      <w:pPr>
        <w:pStyle w:val="PreformattedText"/>
        <w:bidi w:val="0"/>
        <w:spacing w:before="0" w:after="0"/>
        <w:jc w:val="left"/>
        <w:rPr/>
      </w:pPr>
      <w:r>
        <w:rPr/>
        <w:t>*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underline shows the cursor position; my name appears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S-DOS  version.)   At the asterisk,  you  type  a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wildcards"  are allowed here,  too).   NUSQ will unsqueez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then  print  the asterisk prompt again and wait 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 When you're finished and want to exit NUSQ,  a 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^C will return you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distributed,  NUSQ  won't  write over an  existing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user confirming the operation.   Something very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nusq foo.b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sq: FOO.BQR -&gt; FOO.BAR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&lt;Y&gt;es, &lt;N&gt;o? overwr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user answered "Y" at the question mark, and NU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 ahead  with the operation.   If "N" is  the  respons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queeze  operation is aborted,  and the program goes o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m in the list (or exits, if the list is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user-configurable options are provided: Confirm Befor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and Use Input File Date fo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NUSQ v1.03 will ask for confirmation befor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 a  file,  and  will  use  the current date and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would  rather have NUSQ write over existing  fil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on abandon,  without pausing and asking for confirmat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.COM to patch location 0103H to be 00H instead of 0FFH.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&gt;debug b:nus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-e1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xxxx:0103 FF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Writing XXX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he unsqueezed file to retain the sam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s  the input file, patch 0104H to an 0FFH.  Copies of NU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in this manner will  display  a  'D'  after 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signifying  that  the  input  file  date 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i.e.  "1.03D".   PLEASE NOTE  that this option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or the MS-DOS version ONLY.   The  CP/M-86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date  and  time  stamping,  although it is int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add this support for the  MP/M-86 and CCP/M-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ack-up utility that uses the file date an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 whether  or  not  a  file  should  be backed up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using the input file date could  cause  los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by  having  an  'old'  date  on  a 'new' file, and 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 This is why NUSQ  is  distributed  with  the  dat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CASE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  no  matter HOW sure you are that you're doing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,  try  another  method of using  NUSQ.   If  you 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ode without luck,  try the interactive mode; if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eractive mode when it bombed,  try command mode. 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 you try at least one command that is just like one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(but,  of course, use the name of your file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RTS or ORGPLOTZ) before you conclude that things are aw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asionally,  for one reason or another,  it's possi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bad copy of a program or file; transmission errors an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 have  been  known to cause many problems.   (If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unsqueeze at least one squeezed file,  you 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 good copy of the program;  if so,  your copy of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 trying to unsqueeze may be the culprit.)  The b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 if  this is the case is to use a utility like CRCK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copy of the offending file/program, and on your copy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s you get don't match,  you most likely have a ba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/program you checked and should obtain anothe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(Check the new copy, too, when you ge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may sound silly,  but do you have the correct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operating system?  If you try to run the CP/M-86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MS-DOS,  strange things may happen;  same for  the 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under  CP/M-86.   The MS-DOS version has an "M"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number.   Also,  try  using  TYPE to actually  typ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 file  on  your screen;  you'll most  likely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's  name.   (See the history later in this document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w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ll that checks out,  the logical next step is to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with someone locally to see if anyone else is  experi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 The system operator ("sysop") of the system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obtained the software can usually be of help if you tell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program you're using (CP/M-86 or MS-DOS) and the  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 file   you're   trying   unsuccessfully   to    unsquee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 you  can leave a message addressed to "ALL"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bulletin board;  usually some helpful person will jump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've tried all this,  and you're still sure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 then it's last-resort time.  Contact the autho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rogram.   His name,  and a way to contact him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ery beginning of the NUSQ.COM file; TYPE NUSQ.CO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e it.   (If that doesn't work,  use DDT,  SID or DEBUG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by far the slowest method of  resolving  problem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 who  contact  program authors  with  problems  ca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 error are usually looked upon unfavorably,  so d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if  all  else fails.   Be sure to include the na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where you got your copy of the program,  the na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you're trying to unsqueeze and the place where you go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and  a description of what went wrong.   It might al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 to know the names of any people who have tried to help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oblem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ook at the signon messgae in interactive mode will rev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USQ is the result of committee action.   Said committe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 to agree on whether the source code should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blic domain code.   Consequently,  source cod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SQ  is  a  file unsqueezer  utility  written  entire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.  The first file squeezer and unsqueez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domain  were  written  by  Richard  Greenlaw,  in  the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language.   A Z80 assembly language version was 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ail Zacharias at MIT in the Spring of 1983.  In late '83 D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 wrote an 8080 version,  which went through several 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minating  in  USQ120.COM.  Paul Homchick assumed the  tas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 Dave's  efforts to 8086/8088  assembly  languag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 under  CP/M-86 in early 1984,  and I converted  Pau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run under MS-DOS a b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P/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8</w:t>
        <w:tab/>
        <w:t xml:space="preserve">January  28,  1984.   First releas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9c</w:t>
        <w:tab/>
        <w:t xml:space="preserve">March  24,  1984.   Carriage Return o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exits program.   Optimized  tree-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d  from   MS-DOS  version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%  speed 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0</w:t>
        <w:tab/>
        <w:t>June  22,  1984.   Prior tree-walk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optimized as we thought.  Further opt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ation borrowed from MS-DOS version,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nother 25% increase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0M</w:t>
        <w:tab/>
        <w:t xml:space="preserve">March 21, 1984.   Original version 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Compuserve.   Had serious bug tha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resulted in short files with no 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1M</w:t>
        <w:tab/>
        <w:t xml:space="preserve">March 31,  1984.   Carriage Return on 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 at Command prompt ("*"), now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S  instead of giving another prompt 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 File BUG still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2M</w:t>
        <w:tab/>
        <w:t xml:space="preserve">April  12,  1984.   Fixed Random Block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S  calls.   Files  now unsqueeze to 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ngth,  instead of 128-byte multiples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or versions.   Buffer flush code fix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minate short fil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03 and 1.03D </w:t>
        <w:tab/>
        <w:t xml:space="preserve"> June 22, 1984.  Decode routine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for a  30  percent increase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3D uses date and tim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when creating output file, 1.03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so.   This date feature  can  be us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gured by changing a byte at  offset  +4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.com file.  See 'Installation,'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ails.   Versions  prior to this on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ed  a  1A  hex  to  the  end of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ueezed  file.  This  CP/M  anachronism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 removed  in this version.  'M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d from the sign-on version  number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theory  that if you have gotten that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using the correct operat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CP/M-86 are trademarks of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(as in MS-DOS) is a trademark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