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TIMECAL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83 Ny Michael Cs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228 Livonia Cen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ima, New York 14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as a means of gaining experienc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BM Color/Graphics Adapter display buffer in the 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the Color/Graphics Adapter must be present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a calculator for time units in which each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ppears at fixed screen locations. Data is entered and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screen buffer thus making data handling similar to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calculator. All calculations are made in double precision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a millisecond to a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is run you will first be presented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neral information. It will tell you, among other things,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unction keys in BASIC in the direct mod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may then press &lt;Esc&gt; to return to BASIC to do this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will end the program any time an input is requested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printer for some functions, the end routine tries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or compressed print. If there is no printer presen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end. However if the printer is present but off-lin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-out delay before the BASIC promp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turn to BASIC to program a function key,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Without a line number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n, "d...d"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the function key and d...d is the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on the screen whenever you press the key. If you do not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ey will retain whatever functions they had for the BASIC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is program often and want to skip the introducto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nes 10300 and 15300. They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00 'GOTO 11600'------------------temporary skip description screen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0 'GOTO 15900'------------------temporary skip to data screen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, the program has been renumbered by someone and the GOTO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You would have to find new line numbers for the GOTO's. I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just delete the first of the two "'"'s in each one to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screen fro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pper part of the data screen provides fields to ente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a constant for multiplication or division. You addres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"&lt;" symbol with the cursor control keys. Number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-hand end of the field as on most calculators.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keys remove characters one at a time. The exception t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ne, where the function is selected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allow the use of the numeric keypad for number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unctions are duplicated with the function keys. &lt;Alt&gt;+&lt;F7&gt; i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&lt;Alt&gt;+&lt;F8&gt; is cursor right, &lt;Alt&gt;+&lt;F6&gt; is cursor up, &lt;Alt&gt;+&lt;F10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, and &lt;Alt&gt;+&lt;F9&gt; is Delete. Of course &lt;shift&gt; plu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 in numeric mode will also give the curs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ries are not limited to the number of digit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ields on the initial data screen. Up to ten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any field. The field will expand to the appropria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may be any decimal number of ten characters or less. 123456789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.6789 or .000012345 are ok in any field. Double precis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bout 15 decimal digits, however the last three are subject to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rror. Use caution in interpreting the results if you mix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in the sa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a calculation, press &lt;enter&gt;. The information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ad and processed and the result is presented in the resul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ed data is presented in several ways. First in fields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ry format. Then as whole numbers of weeks, dys, hours, 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units broken down. Finally as decimal fractions of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, days, hours, minutes, or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data is rounded to single precision except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ower right-hand corner. This is left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red with the seconds listed in the lower right-hand corn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n the two indicates that round-off error has been significa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hould be accurate to within two decimal places of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result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culations are made by performing the function selec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ndividually, then converting all of the units to secon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ng all of the units from the resulting seconds. This mini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-off error which would result from sobtacting seconds from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unction has been selected and there is data on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program breaks down the entry into units as when the break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elected. If you try to make a subtraction that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time you are prompted to use a function key that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ssumes a 365 day year. It is not possi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take leap years into account since a time span of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a February 29 while another of 4 years, 11.9 months may no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times involving years, keep the 365 day year in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number of days i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ception to this is the date calculation (see &lt;Ctrl&gt;+&lt;F7&gt;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automaticly insert an extra day for every four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units of the result. It also will take February 29th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rementing the date by days and weeks.  If you are us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s more than an estimate, then do some careful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&lt;Ctrl&gt;+&lt;F7&gt; or &lt;Ctrl&gt;+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above you may program the straight &lt;F1&gt; to &lt;F10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onstants. However most of the &lt;Alt&gt;, &lt;shift&gt;, and &lt;Ctrl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 are also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&gt;+&lt;F1&gt;  LIS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 will scroll through all of the function key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of the screen. A prompt to use this key is displayed on line 25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culation. Since the message for this key is the same a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ppear that nothing happens until second press of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&gt;+&lt;F2&gt;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at the "&lt;" location is erased. This may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&lt;Del&gt; or backspace keys. It has no effect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&gt;+&lt;F3&gt; RESULT TO INPU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of the last calculation as they appear o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ult section of the screen will be transfered to the fir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ines of the screen. They may then be used for addition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&gt;+&lt;F4&gt;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the entire contents of the line containing the "&lt;"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it for the entry of new data. It does not clear the fun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&gt;+&lt;F5&gt; RESULT TO INPU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same as &lt;Alt&gt;+&lt;F3&gt; above except that the result go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line.  This transfer is made even if the line is invi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, divide, or breakdown have been selected. The transfer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when "+" or "-"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&gt;+&lt;F6&gt; through &lt;Alt&gt;+&lt;F10&gt;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llow the use of the numeric keypad for data entry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cree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hift&gt;+&lt;F1&gt; AND &lt;shift&gt;+&lt;F2&gt; SAVE 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allow you to keep the entire first data line i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se. &lt;shift&gt;+&lt;F1&gt; stores the data and &lt;shift&gt;+&lt;F2&gt; retrei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hift&gt;+&lt;F3&gt; and &lt;shift&gt;+&lt;F4&gt; SAV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&lt;shift&gt;+&lt;F1&gt; and &lt;shift&gt;+&lt;F2&gt; above but f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ultiplication or division. This function operates even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 because you have selected "*", "/", or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hift&gt;+&lt;F5&gt; and &lt;shift&gt;+&lt;F6&gt; SAVE DA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tore and retreive respectively the data on the last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line. They also work even if the line is not displayed. A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different memory locations so may be us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hift&gt;+&lt;F7&gt; and &lt;Shift&gt;+&lt;F8&gt; SAV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sult line is stored and retreived respectively by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then be transfered to either of the entry field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hift&gt;+&lt;F9&gt; PRINT CALCUL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will print a dump of all of the double precis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calculation. This may be useful to interpret rounding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ull use of the precision available.  The number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nnnnnnnnnnnnnnnD�ee. The decimal point must be moved the number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irection indicated by the sign ("�") to the right of th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ction of the report lists the input as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e second section lists individual units of years to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ractions. Each number is the total value of the resul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ists the largest whole units of the result for each of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an INT function for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PSON MX-80 printer is assumed and its control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rinter is present this function will be inactive. If a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but off line, there will be a delay equal to the DOS print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before the program will continue. An error message will be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on scree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hift&gt;+&lt;F10&gt; PRINT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 is a toggle function; i.e., the first time it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the function on, the next time it turns it off. When on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print a line for each calculation listing the input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compact form in compressed print. It can substitute for a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printer it will flash an error message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-line, there will be the time-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&gt;+&lt;F1&gt; EXCHANG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times when it is necessary to exchang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s when subtraction would produce negative time or w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timer. &lt;Ctrl&gt;+&lt;F1&gt; acomplish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&gt;+&lt;F2&gt; PRINT FUNCTION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will print a list of all of the function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8�" x 11" page. The list barely fits so align the paper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ing was used to allow for notes and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&gt;+&lt;F3&gt; and &lt;Ctrl&gt;+&lt;F4&gt; ENTER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read the BASIC [TIME$] function and enter th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seconds data from it on the first and the last tim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respectively. Of course this only will be correct if TIME in DO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hen the computer was turned on or the dir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$="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 before this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keeps updating the time until &lt;enter&gt; is press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elected that requires time to execute, the displa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ntil the function ends but then will be current.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formation is slightly less than one second since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about 3/4 seco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 entry function allows the program to be used as a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unction for subtraction. Press &lt;Ctrl&gt;+&lt;F4&gt;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he last data line. Start timing by pressing &lt;Ctrl&gt;+&lt;F3&gt;. E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enter&gt;. The elapsed time (�1 sec.)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&gt;+&lt;F5&gt; and &lt;Ctrl&gt;+&lt;F6&gt; ENTE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use the BASIC [DATE$] function to ente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of the year to the current date into the days data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data lines respectively. This may be useful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scheduling or plan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e DATE function in DOS must have been init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entered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&gt;+&lt;F7&gt; and &lt;Ctrl&gt;+&lt;F8&gt; CONVERT RESULT TO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dd the result to the start of the current yea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nd calculate a new date from this.  The da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line of the result part of the screen display.  The DOS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perly set for this calculation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calculation attempts to take leap years into account.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s in the result are converted into days and the BASIC [DATE$]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crement the date the required number of day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s added to the year of the date and the number of leap-yea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pan is added to the days count.  Nevertheless since time 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(based on 365 day years) may not have been consist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dates should be considered estima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&gt;+&lt;F9&gt; and &lt;Ctrl&gt;+&lt;F10&gt; are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ses a considerable amount of memory for sto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 Although it was developed on a 64k system, if you u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s, especially the save functions, you ma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ace in a 64K memory especially if you use additions to DO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definition program "FK". If this happens, either load a min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or use the function keys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pecific application was planned for this program. Tim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calculating timings for tape recordings, planning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or figuring out how many minutes till you reti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The author does not guarantee the accuracy of the res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program he came to appreciate why Dr. Who has s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when he expec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---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IMECALC.BAS and the file TIMECALC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freely available for non-exclus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mbers of the Picture City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ing Club and through software ex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ers' groups as long as the author and (PC)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ully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in the Public Libray are updated monthly.  Check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s of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son Ford,  P.O.Box 61565,  Houston, TX 77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