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QSYS system programs incorporate a comprehensive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 and recovery routines. The System Messages retur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be classified into three distinct groups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of a particular message can b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one(s) and the duration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Messages of this group are not post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 error condition, but simply to convey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function. They are charactarized by the accompany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tone of medium pitch, unless the message is me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, in which case the duration will be longer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er to draw your attention to the message line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will be displayed for approximately 3 seconds.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Messages of this group are posted as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rect operator action, such as an invalid data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re charactarized by a long duration, low-pitched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displayed for approximately 6 seconds. Recover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Messages of this group are posted a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itical error condition, such as a hardware or 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re charactarized by the typical DOS ' beep '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mpanied by a long low-pitched tone. These error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or response, and the available recovery o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active screen at the time a message is posted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creen, then the message will display o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processing will continue immediately. On any other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display on line 25 for the specified time and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ing continue. In this case, the display of a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pressing the &lt;ENTER&gt; key, unless the mess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ask ' Placed in JO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ask initiated from a menu or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added the JO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ask ' Placed in JOBQ * JOBQ Now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task initiated caused the JOBQ to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al limit. Any attempt to initiate fur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 in a JOBQ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Q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JOBQ is empty. This message will be posted if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made to display an empty JOBQ, a task is deleted from the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ing it empty, or if an attempt is made to relea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Q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 Update Required * JOBQ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date has changed and QSYS is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File Reorganization procedure, but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ed-off with tasks present in the JOBQ. The JOBQ tas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d or released for execution before QSY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te the fil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dded to MSGQ * MSGQ Now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message added to the MSGQ caused it to rea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al limit. Any action which causes QMSG to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message to the queue will result in a MSGQ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SGQ is empty. This message is posted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to display an empty MSGQ, initiate the DISPLAY 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s of QMSG when no messages are due for the activ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o signal the end of the DISPLAY or PREVIEW fun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message due or pending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ssages in File for 'user nam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initiate the SEARCH/EDI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MSG, and no messages to which the active user is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essage file is empty. This message is post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 is made to initiate the SEARCH/EDIT function of Q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contain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01 - PARAMETER OUT OF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a entered is outside the range of 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Enter a value inside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02 - IN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response of other than the indicated vali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fiel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try the entry using a 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03 -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entered is in an invalid format, or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 of the DOS 24 hour clock. This message might als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QMSG if the time entered on a message input screen 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DOS referenc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erning the format and range of valid time ent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ntering a time into a message, use the HEL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tain the current system time. Retry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04 -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e entered is in an invalid format, or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 of the DOS Calendar. This message might also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MSG if the date is prior to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DOS referenc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erning the format and range of valid date entri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ntering a date into a message, use the HEL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tain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0 - INCORRECT PASSWORD *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ssword entered does not match the password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QSY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-enter the correct password. If you ar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word has been entered correctly, then press 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try the entry. Consult a primary user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1 - ACCESS DENI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Security Level is insufficient to acces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a Primary User to secure the necessa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2 - USER UNKNOW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send a message to a us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in the QSY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Use the HELP function to check the list of QSY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orrec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5 - INVALID NAME * BLANK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has been made to log another user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name that is already in use. QSYS requires that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try the entry using a name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6 - INVALID PASSWORD * MUST BE 5 DAT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valid key was pressed in a user password fi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ing to log a new user into the system. QSY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cursor control, programmed function, o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when enter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try the entry using anot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7 - NO USER ENT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log a new user into th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already supports the maximum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a Primary User. A user must be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ew user can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18 - CANNOT ALTER 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delete or downgrad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only primary user logged into the system. QSYS mus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primary us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ssign a second primary user before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20 - JOBQ OVERRUN * JOB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initiate a task when the JOB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at it's operational limit. The new task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Delete a JOBQ entry or release the JOBQ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attempting to initiate additio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30 - MSGQ OVERRUN * ENTRY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MSG attempted to add a message to the MSGQ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at it's operational limit. This error can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new messages for the current system date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ing messages to include the current system date, o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50 messages are in the message file for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during the file reorgan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entering or editing messages, the mess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updated, but the MSGQ will not. If this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ing file reorganization, allow the procedur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displaying any messages that may be du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reorganization procedure can be execu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ick up any l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31 - INVALID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update frequency was entered that does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detailed for this field, or use of the specifi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y will result in a date which is outsi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fer to 'Message Data Fields ' in the MESSAG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proper format of this field. Make sure tha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date resulting from use of this frequency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00. Retry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40 - CANNOT DELETE 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empt was made to delete a menu that contain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or menu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ll descriptors must first be dele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QSYS will allow the menu to be dele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Deleting Descriptors ' and 'Deleting a Menu '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0 - INVALI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a entered is not valid for a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DOS reference manual under the 'V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or information concerning volume labels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1 -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 specified in a path or filespec is not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to exist, or the specified drive is an emulat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hardware drives may be specified for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rrect the path or filespec entry to refl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cation that is valid for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2 - INVALI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rectory path specified in a path or filespec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a valid DOS directory path. It contains illegal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is more than 63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DOS referenc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erning 'Tree Structured Directories '. Also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SYS, all directory paths must include the entir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 to the file. Correc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3 -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'filename.ext ' specified is not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DOS referenc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erning 'Files and Filenames ' and retry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4 -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ternal DOS or JOBQ command, specified i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, is preceeded by a drive and/o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e filespec is meant to be an in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re-enter it without the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lespec entry reflects a filename th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of the internal DOS commands, then QSYS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5 - INVAL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nvalid parameter was passed to a program o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or QSYS command line. All parameters passed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If this error occurred in QLDR, the &lt;ENTER&gt;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available, and the associated task, if any,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JOBQ. If the task must be executed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4, DOS Command Processor, to execu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DU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8 - PATH 'directory path 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dicated directory path was not found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is error occurred while attempt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e menu, then the change is aborted and the pa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reloaded. If a volume label is specifi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or, then the integrity of this generation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error occurred while attempt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menu, then the create is aborted. QSYS will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s in existing directories. The sub-director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reated using the DOS 'MD ' comman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the menu descriptor will have to be changed to ref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59 - FILE 'filename 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dicated file does not exist in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is error occurred while attempt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ve menu, then the change is aborted and the pa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reloaded. If a volume label is specifi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or, then the integrity of this generation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error is normal while attempting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u. No action nee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060 -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error can occur while attempting to create a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message file reorganization procedure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creation of a file cannot be performed becaus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used doesn't have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is error occurs while attempting to create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either the menu descriptor will have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lect a drive with sufficient free space, or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ed drive will have to be cleared before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error occurs during the fil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dure, it indicates that space, equal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file, could not be found on any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s. The procedure will be aborted. Supply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ce for the procedure to be run on any drive,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001 - ENVIRONMENT STRING ' string 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dicated environment string was not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ronment space. The program is terminated. This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d by improper installation of QSYS, an untrapped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PL sequence, modification of the AUTOEXEC.BAT, 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system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-IPL the system and retry the failing ope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rror persists it may be necessary to reinstall QS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 error is suspected, please contact the auth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lete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002 - ERROR ## IN DIR FUNC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rectory operation identified by 'FUNC ## '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he indicated error. The program is terminated.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can be the same as for ASM001.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s can be used to help determine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2 - file not found</w:t>
        <w:tab/>
        <w:tab/>
        <w:t xml:space="preserve">   26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 - path not found</w:t>
        <w:tab/>
        <w:tab/>
        <w:t xml:space="preserve">   27 -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8 - insufficient memory</w:t>
        <w:tab/>
        <w:t xml:space="preserve">   28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 - invalid environment</w:t>
        <w:tab/>
        <w:t xml:space="preserve">   29 -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 - invalid drive</w:t>
        <w:tab/>
        <w:tab/>
        <w:t xml:space="preserve">   30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0 - write protected </w:t>
        <w:tab/>
        <w:t xml:space="preserve">   31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 - drive not ready </w:t>
        <w:tab/>
        <w:t xml:space="preserve">   32 - general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4 -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nction being performed at the time of th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7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8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9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7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e indicated error condition points to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ure, then correct the cause and retry th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on. Otherwise, the recovery a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SM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003 - ERROR ## IN FI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rror occured while attempting to search a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terminated. The causes of this error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M001. Use the error descriptions listed under ASM002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ing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Same as for ASM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001 - ERROR ### IN LINE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dicated error has occurred. This is a 'catch all 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expected type errors. The program is halted awaiting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Consult your BASIC reference manual under 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' for a description of the error condi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ware error is indicated, then correct the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the 'Retry ' option from the choic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. If the error condition persists,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ary to take the 'Abort ' op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very procedure for ASM001. The 'Ignore 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dom desirable, and should only be taken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001 - HARDWARE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stallation configuration program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alled system equipment does no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for the installation of QSYS. This err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d by incorrect setting of the system hardware switc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absense of both MEMBRAIN and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Refer to 'System Requirements ' in the PREFA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 for information on the minimum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will support. If your equipment configuration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iteria, it is possible that the memory siz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incorrectly.</w:t>
        <w:tab/>
        <w:t>If the cause is the absence of MEMBRA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installation diskette, then use MEMBRAIN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 supplied in APPENDIX A to recreate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parameters '20,128,1,16 ', and then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002 - TOO MANY CONFIG.SY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stallation Configuration program found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 in either the 'UCONFIG.SYS ' or 'CONFIG.SYS '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option available is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a 'UCONFIG.SYS ' file is being used, the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th 20 or fewer entries. If no 'UCONFIG.SYS 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ing used, then the configuration program will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in the 'CONFIG.SYS ' file during termination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stallation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003 - #####K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stallation Configuration program has determin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the QSYS file locations, or to the cumulativ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ed drives on the system, the indicated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recovered in order to execute Q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e size of MEMBRAIN can be reduced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emulated QSYS files, then take the 'Ret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. Otherwise, the installation will have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mulated drives, other than MEMBRAIN, are being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possible to install QSYS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004 - TOO MANY SUB-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QSYS file locations, as you have specifi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configuration program, contain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sub-directory names that the progra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Take the 'Retry ' option and respecify the Q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s using fewer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005 - #####K INSUFFICIENT FREE SPACE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pecified drive does not contain enough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of the QSYS files that are to be located ther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installation configuration program. This err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 if the specified drive has been chosen as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ing the QSYS working diskettes and it's siz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old all of the files to be located on one of the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Take the 'Retry ' option and re-specify the Q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s, requesting that fewer files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suspected of causing the error.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ace which must be recovered is indicat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001 - RESOURCE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quired QSYS files are not present in th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in which they where originally installed by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If the QSYS files are located on removable medi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will be prompted in insert the correct disket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ENTER&gt;. Execution of the AUTOEXEC.BAT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e QSYS files are located on fixed media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is considered to be unrecoverable, and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EXEC.BAT is terminated. In this case, the QSYS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n moved from the locations assigned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QSYS system has been rendered unusabl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copied back to the correct drive and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must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002 - QI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ailure occurred during the initialization of QIN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base menu specification was passed from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EXEC.BAT file, or the specifica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UTOEXEC.BAT execution is aborted and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OS command processor. The base menu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corrected, or QSYS must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003 - QI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ailure occurred during the initialization of Q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environment space contained no 'QSPEC= ' parame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was invalid. This parameter is used to locate QSY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UTOEXEC.BAT execution is aborted and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OS command processor. The 'SET QSPEC= '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UTOEXEC.BAT file must be corrected, or Q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004 - QI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rror occurred during the initialization of Q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ing to open, read, or close QSYS.SYS.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is that QSYS.SYS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UTOEXEC.BAT execution is aborted and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OS command processor. QSYS.SYS must be copi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rectory path indicated by 'QSPEC= '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QSYS must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L005 - QI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ring initialization, QINT has determined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ly installed, or that another resident program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it's operation. The most probable cause of this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program was executed before the QSYS star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:  AUTOEXEC.BAT execution is aborted and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OS command processor. If AUTOEXEC.BAT exec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itiated from a DOS boot, then simply re-IP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, QSYS may have been installed incorrectly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device drivers specified in CONFIG.SY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ration of Q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ERR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